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тета 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ищевой и перерабатывающе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июля 1993 г. N 140/12/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Госкомите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мая 1993 г. N 01-13/790-1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августа 199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омственные санитарны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ектированию предприятий молочной промышл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ТП-6.01-9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Арендным предприятием - институтом по проектированию предприятий мясной и молочной промышленности (Гипромясомолпро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ведением в действие "Санитарных требований к проектированию предприятий молочной промышленности. ВСТП-6.01-92" считать утратившими силу "Санитарные требования к проектированию предприятий молочной промышленности. ВСТП-6.01-87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требования к проектированию предприятий молочной промышленности ВСТП-6.01-92 согласованы с Госкомитетом Российской Федерации санитарно-эпидемиологического надзора (письмо от 31.05.93 N 01-13/790-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требования распространяются на проектирование вновь строящихся, расширяемых, реконструируемых и технически перевооружаемых предприятий по переработке молока и производству молочных продуктов, отражают особенности их проектирования и являются дополнением к Санитарным нормам проектирования промышленных предприятий, Строительным нормам и правилам, Нормам технологического проектирования, Санитарным правилам для предприятий молоч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и необходимости частичного отступления от настоящих Требований эти отступления должны быть согласованы с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выбору площадки для строительст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ектированию генеральных пл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ыбор площадок для строительства молочных предприятий, размещение на них зданий и сооружений необходимо производить в полном соответствии с требованиями главы СНиП "Генеральные планы промышленных предприятий", "Санитарных норм проектирования промышленных предприятий" и настоящими Требованиями. Выбор площадок должен быть согласован с органами государственного ветерин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ыбора, согласований и утверждения площадки для строительства определяется в соответствии со СНиП "Инструкция о составе, порядке разработки, согласования и утверждения проектно-сметной документации на строительство предприятий, зданий и сооруж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соответствии с санитарной классификацией предприятий, производств и объектов устанавливаются следующие размеры санитарно-защитных зон молочных предприятий от жилой застройк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сыродельные заводы                                    100 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молочные заводы и комбинаты, маслодельные,            50 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молочно-консервные комбинаты, цехи ЗЦ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азмер санитарно-защитной зоны между предприятиями молочной отрасли промышленности и канализационными очистными сооружениями и установками коммунального назначения, а также предприятиями, относящимися к более низкому классу, следует принимать по "Санитарным нормам проектирования промышленных предприятий" как для жилых районов от вредных произво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Не допускается блокировать предприятия по переработке молока и производству молочных продуктов с предприятиями по обработке пищевых продуктов, относящимися по санитарной классификации к классам II, III, IV (за исключением сыродельных и маргариновых), а также следующими предприятиями, относящимися к классу V: табачно-махорочными, первичного виноделия, винными, по варке товарного солода и приготовлению дрожжей, рыбокоптильными; с остальными - по согласованию с органами и учреждения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Запрещается строительство предприятий на территории бывших кладбищ, скотомогильников, сва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Территория предприятия должна быть огражд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Территория по своему функциональному использованию должна делиться на следующие зо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заводску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у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собно-складск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едзаводской зоне размещаются здание управления и санитарно-бытовых помещений, контрольно-пропускной пункт, площадка для стоянки личного авто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енной зоне - производственные здания, ремонтно-механические мастерск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собно-складской - здания и сооружения подсобного назначения (котельная, градирни, насосные станции, склады аммиака, смазочных масел, топлива, навесы для хранения резервных материалов и тар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разрывы от открытых складов твердого топлива и других пылящих материалов принимать не менее 50 м и до ближайших открываемых проемов производственных помещений и 25 м - до открываемых проемов бытов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На площадке следует предусматривать участки для спортивных игр и гимнастических упражнении для работающих на предприят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тих целей надлежит использовать участки с наименьшим загрязнением воздуха. На территории молочных предприятий запрещается размещение производств, не связанных с основной деятель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ертикальная планировка территории должна обеспечивать отвод атмосферных и талых вод от всех зданий и сооружений и оперативных площадок в ливневую канализацию или открытым способом по рельеф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На промплощадке предприятия не допускается проектировать автомобильные дороги со щебеночным, гравийным, шлаковым и другими (не обработанными вяжущими или иными обеспыливающими средствами) покрытиями, образующими пы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Средние участки территории предприятия следует использовать для организации зон отдыха, газонов, озеленять их древесно-кустарниковыми насаждениями. Не допускается посадка деревьев и кустарников, дающих при цветении хлопья, волокна и опушенные сем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Гаражи и открытые стоянки с количеством 50 машин и более проектировать с отдельным въез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ля сбора мусора следует проектировать установку металлических бачков с крышками или металлических контейнеров с крышками на асфальтированной или бетонной площадке, площадь которой должна превышать площадь основания мусороприемников на 1 м во все стор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сороприемники должны быть удалены от производственных и складских помещений на расстояние не менее 3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Расположение зданий и сооружений на промплощадке должно обеспечивать поступление сырья и вывоз готовой продукции без встречных путей с поступлением топлива, вывозом отходов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дские потоки не должны пересекаться с автотранспо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При въезде на территорию предприятия предусматриваются проездные помещения, оборудованные сплинкерными устройствами для наружного обмыва автомолцистерн и грязеотстойниками с бензомаслоулавлив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роизводственным зданиям и сооруж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лощади, высоты и объемы помещений производственного назначения должны приниматься с учетом требований соответствующих глав СНиП и "Норм технологического проектирования предприятий молочной промышл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оизводственные помещения следует располагать по ряду технологического процесса, не допуская встречных потоков сырья и готов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оизводства, близкие по технологии, температурно-влажностным режимам и одинаковой категорией по взрывопожарной опасности, допускается размещать в одном помещении (производство творога и домашнего сыра, тепловая обработка молока и выработка кисломолочных продуктов резервуарным способом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тделение по приготовлению бактериальных заквасок должно быть изолировано от производственных помещений и максимально приближено к цехам - потребителям заквас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квасочном отделении должны быть выделены следующие помещения: для приготовления заквасок на чистых культурах, для приготовления кефирной и ацидофильной закваски, для мойки, дезинфекции и хранения посуды и инвентаря, тамбу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ебольших предприятиях (мощностью по переработке молока менее 25 т в смену) допускается приготовление заквасок на чистых культурах и кефирной с ацидофильной в одном помещении. В этой случае резервуары для приготовления и трубопроводы для подачи заквасок на чистых культурах и кефирной с ацидофильной должны быть раздель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е заквасочной не должно быть проход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охождение через заквасочное отделение магистральных коммуникаций (пар, холод, вентиляция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оизводство кормовых продуктов (ЗЦМ и др.) должно быть изолировано от цехов по производству молочных продуктов и иметь обособленное сырьевое отде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одготовка, обработка и хранение пищевых компонентов должны производиться в отдель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Для укладки и хранения пищевых продуктов должны быть предусмотрены поддоны, стеллажи, контейн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тары и других материалов для упаковки готовой продукции должна осуществляться, минуя другие производствен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Для мойки оборудования и молокопроводов предусматривать отделения централизованной мойки, максимально приближая их к производственным цех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и наводка концентрированных моющих средств должны осуществляться в отдельном помещ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 и режим мойки осуществлять в соответствии с "Инструкцией по санитарной обработке оборудования на предприятии молочной промышл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енных цехах, где это требуется по условиям технологии, предусматривать отделение для мойки и сушки инвентаря, кладовые или шкафы для хранения инвентаря, моющих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ирку мешочков для творога следует предусматривать в специальном помещ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Наружные ограждения отапливаемых производственных помещений следует предусматривать в соответствии с "Санитарными нормами проектирования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ерекрытия над помещениями с влажными и мокрыми режимами должны быть вентилируемыми, над помещениями с сухим и нормальным режимами - невентилируем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Внутренние поверхности стен, потолков, несущих конструкций (колонн, балок и др.) и заполнений дверных проемов в производственных помещениях должны быть гладкими (без шероховатостей, впадин и пояск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В производственных помещениях (кроме помещений с кондиционированием воздуха), независимо от наличия вентиляционных устройств, должны предусматриваться открывающиеся устройства в окнах площадью не менее 20% общей площади световых проемов, обеспечивающие проветриваемость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Конструкция открывающихся частей оконных проемов должна предусматривать возможность закрепления защитных се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Размещение открываемых проемов должно предусматриваться таким образом, чтобы расстояние от уровня пола до низа створных пролетов, предназначенных для притока воздуха в теплый период года, было не более 1,8 м, а до низа открывающихся проемов, предназначенных для притока воздуха в холодный период года, 4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Для открывающихся оконных переплетов или других открывающихся устройств в помещениях должны быть предусмотрены легкоуправляемые с пола или с рабочих площадок приспособления для открывания, установки в требуемом положении и закрывания ство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Для очистки стекол с обеих сторон и ремонта остекления окон и фонарей, а также для обслуживания аэрационных проемов и осветительной арматуры должны использоваться проход (площадки, лестницы для выхода на крышу и др.), специальные механизмы, устройства и приспособления, обеспечивающее удобное и безопасное выполнение указан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Для отделки поверхностей строительных конструкций в производственных помещениях должны применяться материалы, обладающие высоким качеством, стойкими к воздействию паров, газов, жидкостей, к тепловым и механическим воздействиям, легко поддающиеся санитарной обрабо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ы в производственных помещениях должны быть нескользкими, кислото-щелочеустойчивыми, водонепроницаемыми, иметь ровную поверхность без выбо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е полов следует осуществлять в соответствии со СНиП "Пол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ложении 1 к "Санитарным требованиям" приводится перечень рекомендуемых материалов для покрытия потолков, стен, колонн и полов в зависимости от санитарно-производственных характеристик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Цветовая отделка интерьеров помещений должна предусматриваться в соответствии с "Указаниями по проектированию цветовой отделки интерьеров производственных зданий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У входов в здания следует предусматривать скребки, решетки или металлические сетки для очистки обу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Для защиты от проникновения грызунов в помещения, предназначенные для переработки сырья и хранения продуктов, следует ограждать стальной сеткой с ячейками не более 4 х 4 м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яжения перегородок с полом; причем сетка должна закладываться на 5 см ниже уровня чистого пола и под штукатурку стены на высоту не менее 0,5 м от уровня по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рстия в вентиляционных каналах - стальной сеткой с ячейками размером 3 х 3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рстия в стенах, перегородках и перекрытиях для пропуска трубопроводов должны плотно заделыв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В строительных конструкциях зданий и сооружений молочных заводов следует предусматривать использование материалов, разрешенных для применения в строительстве органами госсан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Для заполнения проемов в наружных стенах производственных помещений применение стеклоблоков не разреш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административно-бытовым зда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мещ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Административно-бытовые здания и помещения следует проектировать в соответствии с требованиями СНиП "Административные и бытовые здания" и настоящими Требованиями, отражающими особенности молочной отрасли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Административно-бытовые помещения могут размещаться в отдельностоящих зданиях, а также быть встроенными и пристроенными к производственному корпус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мещении этих помещений в отдельностоящих зданиях, последние должны соединяться с производственными зданиями предприятий отапливаемыми пере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Бытовые помещения для цехов и производств, в зависимости от санитарной характеристики производственных процессов, разделяются на группы, и их состав определяется в соответствии со СНиП "Административные и бытовые здания" и Приложением 2 к настоящ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Специализированные цеха по производству жидких и пастообразных детских молочных продуктов должны иметь отдельные от общезаводских бытов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 случаях проектирования общезаводских бытовых помещений в отдельностоящем административно-бытовом корпусе (в том числе и для рабочих цехов по выработке жидких и пастообразных продуктов), при этих цехах должны быть предусмотрены комнаты для дополнительной санитарной обработки производственного персонала (дезинфекция рук, надевание марлевых повязок, специальной одежды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Хранение уличной и домашней одежды рабочих основного производства должно производиться открытым способом с обслуживанием, для чего гардеробные бытовых помещений оборудуются вешалками со скамейками и подставками для обу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Для хранения документов и ценностей предусматривать шкаф с запираемыми ящиками в гардеробной или шкаф с ячейками в помещении обслуживающего персонала гардеро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Душевые должны размещаться смежно с гардеробными для уличной одежды и гардеробными для рабочей одежды и быть оборудованы открытыми кабинами. До 20% душевых кабин допускается предусматривать закрыт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шевые кабины со сквозным проходом предусматриваются при производственных процессах группы 3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бытовые помещения для работников производственных цехов, относящихся по санитарной характеристике к группе 4а, должны быть отдельными от санитарно-бытовых помещений для работников других групп производственны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Шлюзы перед уборными в бытовых помещениях должны быть оборудованы вешалками для спецодежды, раковинами для мытья рук, с подводкой горячей и холодной воды, снабжены смесителями, электрополотенцем или полотенцем разового 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Не разрешается располагать уборные, душевые, умывальные под производственными цехами и складами для хранения пищевых 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В проектах молочных предприятий, при отсутствии в местах строительства специализированных прачечных по обработке спецодежды, должны предусматриваться собственные прачеч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чечные должны размещаться в блоке вспомогатель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ункты питания предусматривать в соответствии со СНиП "Административные и бытовые зд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Столовые на предприятиях с количеством посадочных мест более 100 следует располагать в зданиях со стороны улиц или предзаводской площад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оборудованию и инвентар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ехнологическое оборудование должно отвечать требованиям Санитарных правил организации технологических процессов и гигиенических требований к производственному оборудованию и требованиям системы стандартов безопасности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Расстановка оборудования должна обеспечивать проведение контроля за производственными процессами, качеством сырья, полуфабрикатов и готовой продукции, а также возможность мойки, уборки и дезинфекции помещений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борудование, аппаратура и молокопроводы должны быть смонтированы таким образом, чтобы обеспечивался полный слив молока и моющих растворов и все части, соприкасающиеся с молоком и молочными продуктами, были доступны для очистки, мытья и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Конструкция и материал оборудования должны обеспечивать возможность его гигиенического содержания, быструю и легкую разборку, доступность для осмотра и санитарной обработки всех ча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ехнологическое оборудование, аппаратура, инвентарь, посуда и тара должны быть изготовлены из материалов, разрешенных органами государственного санитарного надзора, быть химически устойчивыми, водонепроницаемыми, не подвергаться коррозии, легко поддаваться очистке, мойке и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рименение оборудования из оцинкованной стали, нелуженой меди, а также эмалированной посуды и инвентаря не допускается (за исключением кипятильников и бачков для кипяченой вод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Трубопроводы для подачи молока и всех видов молочных продуктов должны выполняться разъемными, на магистральных участках допускается на свар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Ванны, баки, металлическая посуда, спуски, лотки, желоба и т.п. должны иметь гладкие, легко очищаемые внутренние поверхности, без щелей, зазоров, выступающих болтов и заклепок, затрудняющих очи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анны для мойки инвентаря, отдельных узлов и деталей оборудования, трубопроводной арматуры и т.п. должны быть выполнены из материала, обеспечивающего их гигиеническое содержание, расположение штуцеров должно обеспечивать полный слив моющих раств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Рабочие поверхности (покрытия) столов для обработки пищевых продуктов следует изготовлять из нержавеющего металла или полимерных материалов, разрешенных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оверхности транспортного оборудования (тележки, ковши, подвески и т.п.), соприкасающиеся с пищевыми продуктами, должны иметь антикоррозийные покрытия из материалов, разрешенных органам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Варочные котлы, автоклавы, стерилизаторы, баки и ванны различного назначения, печи для выпечки вафель, калориферы сушильных установок, трубопроводы и прочие источники значительных выделений конвекционного лучистого тепла должны быть обеспечены теплоизо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В качестве теплоизоляционного материала для оборудования и трубопроводов, размещаемых в производственных помещениях, допускается применять материалы, разрешенные органами госсан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Оборудование или части его (машины, транспортеры, шнеки и пр.), являющиеся источниками выделения пыли, должны быть укрыты, максимально герметизированы и снабжены местными отсо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Технологическое оборудование, выделяющее пыль, тепло пары, газы (для выпечки вафель, флягомоечные машины, парафинеры, пропариватель фляг и др.) надлежит проектировать с встроенными местными отсо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отоплению, вентиля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ондиционированию воздух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оектирование отопления, вентиляции и кондиционирования воздуха производственных и вспомогательных зданий и сооружений вести в соответствии с требованиями СНиП, нормативных отраслевых документов и настоящи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 помещениях камер созревания сыра, хранения ламбумаг и высечек, в которых по условиям технологии производства требуется создавать и поддерживать круглогодично искусственные климатические условия установками кондиционирования воздуха, температуру и относительную влажность воздуха следует принимать в соответствии с технологической частью проекта на основании технологических инструкций по производству сыра, хранению бумаги и высеч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Метеорологические условия в рабочей зоне производственных помещений принимать в соответствии с действующим ГОСТом "Воздух рабочей зоны" и Нормами технологического проектирования предприят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4. Количество воздуха, необходимое для обеспечения требуем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ов   воздушной   среды  в  рабочей  зоне  производствен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, следует определять расчетом по количеству поступающих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е  вредностей  -  тепла,  влаги,  CO,  NH   и др., а такж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   объем  воздуха,  удаляемого  местными  технологически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осами,   а  также  учитывать  градиент  согласно  Приложению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Кратности воздухообменов отдельных помещений производственных и подсобных зданий допускается принимать в соответствии с Приложением 4 нестоящи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Неорганизованный приток воздуха в производственные помещения на период остановки систем приточной или вытяжной вентиляции следует предусматривать из смеж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оступление воздух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 помещений со взрывопожарными производствами в помещения категории Г и 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 помещений, в воздухе которых содержатся вредные вещества (приемка и мойка автомолцистер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Очистку от пыли подаваемого наружного воздуха в системах механической приточной вентиляции следует предусматривать в цехах с открытым технологическим процессом или по технологическим требованиям - творожном и сыродельном, в заквасочных, цехах детских молочных продуктов, в отделении по выработке стерилизованного питьевого молока с розливом в асептических условиях, камерах созревания сыра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Выброс в атмосферу воздуха, удаляемого общеобменной вентиляцией и местными отсосами, поскольку он не содержит вещества, загрязняющие атмосферу, предусматривать без очистки. При этом должно быть предусмотрено рассеивание вредных веществ в атмосферном воздухе так, чтобы их количество не превышало максимальных разовых концентраций, указанных в таблице 3 "Санитарных норм проектирования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ри проектировании систем отопления при выборе теплоносителя предпочтение следует отдавать перегретой в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В складских помещениях (учитывая их незначительный объем) применять местные нагревательные приборы, имеющие гладкую поверх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В помещениях сушки обуви для создания необходимой температуры следует предусматривать отопление от системы горячего водоснабжения. В качестве нагревательных приборов применять рогистры из гладких тру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В основных производственных цехах, в целях сокращения металлоемкости систем отопления, предусматривать воздушное отопление, совмещенное с приточной вентиляцией, во внерабочее время устанавливать отопительные рециркуляционные агрег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В основных производственных цехах, в целях сокращения металлоемкости систем отопления, предусматривать воздушное отопление, совмещенное с приточной вентиляцией, во внерабочее время устанавливать отопительные рециркуляционные агрег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водоснабжению и ка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оектирование водоснабжения и канализации следует осуществлять в соответствии с требованиями глав СНиП "Водоснабжение. Наружные сети и сооружения", "Канализация. Наружные сети и сооружения", "Внутренний водопровод и канализация зд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 Водоснабж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ода, применяемая для бытовых и технологических нужд, связанных с приготовлением продуктов, для ополаскивания оборудования, молцистерн, фляг и бутылок, для уборки производственных помещений, должна удовлетворять требованиям действующего ГОСТа "Вода питьев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орудования, требующего применения умягченной воды, предусматривать специальные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хлаждения молочных продуктов в технологических аппаратах использовать ледяную воду с температурой 1 - 2 °C, циркулирующую по закрытой системе и отвечающую требованиям действующего ГОСТа "Вода питьев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о степени обеспеченности подачи воды предприятия молочной промышленности отнести к 1-й категории (СНиП "Водоснабжение. Наружные сети и сооружения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Необходимость обеззараживания питьевой воды при собственном источнике определяется по согласованию с территориальными учреждениями санитарно-эпидемиологической службы. Выбор метода обеззараживания воды следует производить в зависимости от местны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Для цехов детского питания производить обработку воды в соответствии с требованиями технологических процессов и оборудования к качеству используем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Водопроводы технической, повторно-применяемой и питьевой воды должны быть раздельными и иметь отличительною окра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ующих точках водоразбора писать: "питьевая", "повторно-используемая", "техническ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Воду от водяной секции охладительных и пастеризационных установок можно использовать для системы горячего водоснабжения (на мойку посуды в столовых, мойку оборудования, танков, фляг; стирку производственной одежды, мойку полов) при условии ее предварительного нагрева не менее чем до 80 °C в бойлерной установ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Воду от последнего ополоска бутылок допускается использовать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водку моющих раств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холодку продувочных вод котельн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ужную мойку авто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ив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Конденсат соковых паров от выпарки молока допускается использовать на подпитку систем оборотного водоснабжения, наведения моющих растворов и наружного обмыва автомашин. Конденсат соковых паров, используемый для подпитки котлов котельной, должен пройти обработку в соответствии с Рекомендациями Сибирского Филиала ВН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риготовление горячей воды температурой 65 °C для хозяйственных и производственных нужд осуществляется из питьевой воды в водо-водяных или пароводяных подогревате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В производственных помещениях следует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ковины для мытья рук с подводкой холодной и горячей воды, снабженные смесителями, устройствами для жидкого мыла, хлорного раствора и для сушки рук. Раковины должны располагаться в каждом производственном цехе при входе, а также в местах удобных для пользования ими, на расстоянии не более 15 м от рабочего мес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итьевые фонтанчики, удаленные от рабочих мест не более чем на 75 м; температура питьевой воды должна быть не ниже 8 °C и не выше 20 °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ывные краны из расчета 1 кран на 500 кв. м площади в цехах, где возможны проливы молока или попадание продукции на пол, но не менее одного смывного крана на помещ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онштейны для хранения шланг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 Канализ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Загрязненность общезаводских стоков определять в соответствии с "Показателями загрязненности сточных вод предприятий молочной промышленности" или расчетом. При этом руководствоваться "Методическими указаниями по определению расчета загрязненности сточных во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Непосредственное соединение с канализацией производственных аппаратов и моечных ванн не допускается. Соединение осуществлять с разрывом струи 20 - 30 мм через воронки с сифо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енных цехах предусматривать устройства (поддоны, лотки, трапы) для отвода смывных вод и ополосков с оборудования в канализацию с целью предотвращения попадания их на пол, что позволит обеспечить содержание полов в сух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Санитарные приборы, а также приемники производственных сточных вод, конструкция которых не предусматривает гидравлических затворов, присоединяемые к бытовой или производственной канализации, должны быть снабжены гидравлическими затворами (сифонами, располагаемыми на выпусках под приборами или приемник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Трапы и канализационные трубы не должны располагаться над рабочими местами и оборудованием, обрабатывающим пищевые проду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Соединение бытовой канализации с производственной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Для утилизации продукта, содержащегося в концентрированных стоках, и уменьшения концентрации загрязнений в общезаводском стоке следует предусматривать сбор первых ополосков от мойки оборудования, танков и трубопроводов. Для локальной очистки сточных вод, загрязненных нефтепродуктами и взвешенными веществами, следует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ля производственных стоков - сооружения предочистки по рекомендациям научно-исследовательских институ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тстойники-нефтеловушки с 2-ступенчатыми набивными фильтрами на площадках для наружной мойки автомашин и в месте сбора дождев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тстойники-нефтеловушки у обвалованной территории мазутного хозя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ейтрализационные установки для доведения рН кислых и щелочных стоков до 6,5 - 8,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8. Загрязненные сточные воды предприятий молочной промышленности перед выпуском в водоемы должны подвергаться полной биологической очистке. При этом наиболее целесообразна очистка совместно со сточными водами города или населенного пун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освещению и силовому электро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ещение естественное и искусствен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и проектировании естественного и искусственного освещения в производственных и вспомогательных зданиях и помещениях следует руководствоваться требованиями СНиП "Нормы проектирования. Естественное и искусственное освещение" и настоящими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тественное освещ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В производственных помещениях с постоянным пребыванием людей должно быть обеспечено естественное освещение с коэффициентами освещенности согласно Приложению 5 настоящи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Для предупреждения попадания прямых солнечных лучей на молочные продукты и перегрева производственных помещений вследствие их инсоляции окна, выходящие на юг, юго-восток в юго-запад, а в местах южнее 50° северной широты также на восток и запад, должны иметь солнцезащитные устройства (жалюзи, козырьки и т.п.), или оконные переплеты должны заполняться светорассеивающими или светопоглощающими стек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Без естественного освещения или с недостаточным по биологическому действию естественным освещением (коэффициент естественной освещенности менее 0,1%) допускается проектировать помещения, где это требуется по условиям технологии и выбора рациональных объемно-планировочных решений, а также производства, не требующие пребывания работающих более 50% времени в течение рабочей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ри проектировании помещений без естественного освещения и с недостаточным по биологическому действию естественным освещением руководствоваться "Санитарными нормами проектирования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усственное освещ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На предприятиях молочной промышленности следует предусматривать рабочее, аварийное, эвакуационное (для продолжения работы и эвакуации) и дежурное освещение, для которого используется часть светильников того или иного вида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е освещение от независимого источника предусматривается в помещениях машинного и аппаратного отделений аммиачных холодиль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ьшая освещенность рабочих поверхностей в аварийном режиме должна составлять не менее 5% от рабочей освещенности, но не менее 10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В крупных производственных цехах рекомендуется искусственное освещение выполнять по 50% схеме, когда различные группы светильников подключаются к разным источникам электроснабжения или к разным трансформаторам двухтрансформаторной под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Нормы освещенности помещений, составленные в соответствии со СНиП "Нормы проектирования. Естественное и искусственное освещение" и учитывающие специфические особенности предприятий молочной промышленности, приведены в Приложении 5 к настоящ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Для основных производственных помещений нормы освещенности повышены на одну ступень в связи с санитарными требованиями к качеству молочн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В помещениях с оборудованием, не требующим постоянного обслуживания, или при кратковременном пребывании людей в них, для V и VI разрядов зрительной работы нормы освещенности снижаются на одну ступен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В цехах с полностью автоматизированными технологическими процессами следует предусматривать освещение для наблюдения за работой оборудования, а также дополнительно включаемые светильники для обеспечения необходимой освещенности при ремонтно-наладоч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Аварийное освещение предусматривается в местах, где внезапное отключение рабочего освещения может вызвать взрыв, пожар, отравление людей, длительное нарушение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вакуационное освещение следует выполнять в местах, опасных для прохода людей; в проходах и на лестницах при числе эвакуирующихся более 50 че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Во всех производственных помещениях предусматривается, как правило, система общего освещения (равномерного или локализованног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 может быть предусмотрена система комбинированного освещения (к общему освещению добавляется местное). Устройства местного освещения входят, как правило, в комплект поставки крупногабаритного технологическ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В качестве источников света, как правило, следует предусматривать люминесцентные лампы типа Л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 с повышенными требованиями к качеству цветовой передачи следует применять лампы типа ЛДЦ и ЛБ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Для помещений с временным пребыванием в них людей с невысоким уровнем нормируемой освещенности (термостатные, хладостатные, солильные отделения, складские помещения и т.д.), а также для помещений с тяжелыми условиями среды при отсутствии светильников с люминесцентными лампами необходимого исполнения по защите от воздействия факторов окружающей среды следует применять светильники с лампами накаливания соответствующего ис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Выбор светильников, соответствующих условиям среды и характеру технологического процесса, производится с учетом их светотехнических характеристик, конструктивного исполнения и экономической эффективности от работы проектируемой осветительной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условий среды производственных помещений рекомендуется применять типы светильников, приведенные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┬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Условия среды    │             Типы светильников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ая и сырая      │ПВЛП-2-2х40; НСП11; НСП02; НСП21-200-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ая        │ПВЛП-2-2х40;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 - I; П - II        │ПВЛМ-2х40; ЛСП-18; НСП11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 - II               │ПВЛП-2-2х40; ПВЛМ-2х40; ЛСП-18; НСП11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СП21-200-005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ая        │Н4Т4Л-1х80; Н4Т4Л-2х80; Н4БН-15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а               │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- I                │Н4Б-300МА; ВЗГ-200АМ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б               │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- I                │Н4Т4Л-1х80; Н4Т4Л-2х80; Н4ЕМ-150;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а              │Н4Б-300МА; НСП11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- II               │ПВЛП-2-2х40; ПВЛМх2х40; НСП11;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СП21-200-005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┴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Светильники с люминесцентными лампами должны иметь защитную решетку (сетку), рассеиватель или специальные ламповые патроны, исключающие возможность выпадения ламп из светиль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ильники с лампами накаливания должны иметь сплошное защитное стекло или рассеиватель, исключающие возможность выпадения ламп и осколков колбы ламп в случае их раз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8. Светильники в производственных помещениях следует размещать вдоль рядов окон с учетом расположения технологического оборудования и удобства обслуживания (в зоне работы персонала, возле пультов, щитов управления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вещения помещений с открытыми процессами светильники следует размещать таким образом, чтобы исключить попадание осколков светильников (при их разрушении) в проду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9. По требованиям технологического процесса для обеззараживания среды некоторых производственных и лабораторных помещений (заквасочные отделения, боксы лабораторий, отделения упаковки сыра в пленку и др.) применяются бактерицидные облуч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входа в это помещение устанавливается соответствующий световой указатель (например, "включены бактерицидные лампы"), включающийся одновременно с облучателями; один общий выключатель бактерицидных облучателей не зависит от выключателей освещения. Проектирование бактерицидного облучения (специального технологического освещения) выполняется в соответствии с Указаниями по проектированию и эксплуатации установок ультрафиолетового облучения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0. При проектировании освещения на предприятиях молочной промышленности предусматриваются коэффициенты запаса, указанные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┬─────────────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именование помещений│Коэффициенты запаса │ Периодич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├─────────┬──────────┤     чистк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газо-│при лампах│  светильник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ядных│накалива-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мпах   │ния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┼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Сушка молока, молочно-│1,5      │1,3       │Один раз в 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 сахара и сыворотки │         │          │месяц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Остальные производства│1,4      │1,2       │Один раз в 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есяце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┴─────────┴──────────┴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1. Качественные показатели освещения (показатель ослепленности и коэффициент пульсации) приведены в Приложении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2. Для обеспечения соответствующей безопасности при эксплуатации светильники следует устанавливать на высоте, как правило, не более 5 м от пола, чтобы их можно было обслуживать с лестниц-стремян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ке светильников на высоте более 5 м следует предусматривать устройства (стационарные или передвижные) для их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овое электро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3. Проектирование силового электрооборудования предприятий молочной промышленности выполняется в соответствии с требованиями действующих нормативных материалов по электроустановкам промышленных предприятий, а также по нормам проектирования аммиачных холодиль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4. Электрооборудование и электропроводники следует, как правило, выносить из помещений с тяжелыми условиями среды (высокая температура, высокая влажность, взрывопожароопасность, высокая агрессивность по отношению к металлам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5. Силовые электропровода в производственных помещениях следует выполнять преимущественно открытыми (по конструкциям, стенам, в лотках, коробах и на трос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Шум и вибр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Допустимые уровни звукового давления и уровни звука на постоянных рабочих местах в помещениях и на территории предприятий принимать по ГОСТ 12.1.003-83 "Шум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и проектировании производственных зданий и сооружений, а также при организации рабочих мест следует учитывать средства и методы защиты от шума, установленные ГОСТ 12.1.029-80, в том числе архитектурно-планировочные, организационно-технические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следует предусматривать следующие мероприятия по снижению шума, воздействующего на человека на рабочих мест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сположение воздушных компрессоров, эксгаустеров и вентиляторов в обособленных помещениях, облицованных звукопоглощающими конструк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становку конденсатоотводов на паропроводах во избежание гидравлических уд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становку на молокопроводах у насосов гибких соединительных манжет или вставок из армированных резиновых труб длиной 30 - 35 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менение упругих прокладок в местах крепления молокопроводов и воздуховодов к строительным конструкц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изоляцию термокомпрессоров и калоризаторов в цехах сгущения моло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Допустимые величины параметров вибрации на постоянных рабочих местах в производственных и подсобных помещениях при непрерывном воздействии в течение рабочего дня принимать по ГОСТ 12.1.012-90 "Вибрация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для покрытия полов и отделки стен и потол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основного и подсобного производст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мещений   │                    Материалы отделки и тип покрытия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├────────────────────────────┬────────────────────┬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Стен и перегородок      │      Потолков      │        Пол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┼────────────────────────────┼────────────────────┼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│             2              │          3         │          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┼────────────────────────────┼────────────────────┼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 приемки молока и │Цементная штукатурка на всю │Окраска эмульсионным│Керамическая кисло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йки автомолцистерн       │высоту, облицовка глазуро-  │красителем          │упорная плитка ТКД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ной плиткой на высоту    │                    │толщ. 35 мм с разде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,4 м, выше - окраска эмуль-│                    │кой швов полимерн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онным красителем до низа  │                    │замазками или бето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сущих конструкций         │                    │В25 толщиной 200 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учета, шоферская,│Известково-цементная штука- │Известковая побелка │Линолеум или полив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ната КП и автоматики,   │турка на всю высоту с после-│                    │нилхлоридн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инеты:                  │дующей окраской эмульсионным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чальника цеха, мастеров, │красителем до низа несущих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ка, начальника амми- │конструкций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чной компрессорной, заве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ющего лабораторией, ком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а техперсонала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я:                 │Цементная штукатурка на всю │Окраска эмульсионным│Керамическая кисло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васочное, аппаратное,   │высоту, облицовка глазуро-  │красителем          │упорная плитка ТКД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ворожное и подготовитель- │ванной плиткой на высоту    │                    │толщиной не менее 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е при нем, розлива, пере-│Н = 2,4 м, выше - окраска   │                    │мм с разделкой шв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ки сыворотки (сушка,  │эмульсионным красителем до  │                    │полимерными замазка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гущение);                 │низа несущих конструкций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сстановление сухого моло-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, выработки сыра, наводки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сола, солильное, обра-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тки и упаковки сыра в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енку, выработки молочного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хара, расфасовки молочных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ервов, выработки моро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ого, подготовки жиров и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тидов, моечные различ-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назначения, маслоцех,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цельномолочной продук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на сыродельных и молоч-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консервных заводах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о производству детских│Цементная штукатурка на всю │Окраска эмульсионным│Керамическая кисло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чных продуктов         │высоту, облицовка глазуро-  │красителем          │упорная плитка ТКД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ной плиткой на всю высо- │                    │толщиной не менее 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                          │                    │мм с разделкой шв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имерными замазка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илизация и сгущение мо-│Известково-цементная штука- │Окраска эмульсионным│Керамическ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а, сушка молока.        │турка на всю высоту, обли-  │красителем          │толщ. 18 м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кая и бактериологи- │цовка глазурованной плиткой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ая лаборатория, этике- │на высоту Н = 2,4 м, выше -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ровочное отделение, отде-│окраска эмульсионным краси-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е выпечки вафель, сиро-│телем до низа несущих конст-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арочное отделение       │рукций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еры хранения готовой    │Цементная штукатурка на всю │Известковая побелка │Мозаичные бетон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укции, хладостатная ка-│высоту с последующей окрас- │                    │плиты, бетон В2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а, камеры созревания сы-│кой эмульсионным красителем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, предварительного хра- │до низа несущих конструкций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я творога, сметаны и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ивок, камера закалочная,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ейнерная, склад гидро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ров и фосфатидов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мостатная камера, экспе-│Известково-цементная штука- │Известковая побелка │Мозаичные бетон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ция, отделения:          │турка на всю высоту с после-│                    │плиты, бетон В2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ки коробов, отгрузки   │дующей окраской эмульсионным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ыра, хранения сырных форм │красителем до низа несущих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й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ы:                    │Затирка швов и дефектов     │Известковая побелка │Мозаичные бетон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ьный, хранения та- │кладки цементным раствором с│                    │плиты, бетон В2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, бумаги, картона, фоль- │последующей известковой по-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, припасов, сухого моло- │белкой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, молочного сахара, сухой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ыворотки, сгущенных и су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х консервов, соли, моющих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ловой пункт, насосная,  │Затирка швов и дефектов     │Известковая побелка │Керамическая кисло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форматорная подстанция│кладки цементным раствором с│                    │упорная плитка ТДК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лочная, венткамеры, поме-│последующей известковой по- │                    │бетон В2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ие кондиционеров        │белкой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ное и машинное от-  │Известково-цементная штука- │Известковая побелка │Керамическ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ения аммиачной компрес- │турка на всю высоту с после-│                    │толщ. 18 м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рной, отделение воздушных│дующей окраской эмульсионным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рессоров. Тамбуры,     │красителем до низа несущих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стничные клетки          │конструкций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ната дежурного слесаря, │Разделка швов с последующей │Известковая побелка │Бетон В2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сарно- и электроремонт- │окраской эмульсионным краси-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отделения, помещение   │телем до низа несущих конст-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ого распределительного│рукций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та, зарядная электропог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зчиков, ремонтная элект-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погрузчиков, инструмен-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льная, тарная мастерская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зница                    │Затирка швов и дефектов     │Известковая побелка │Клинкерный кирпич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ладки цементным раствором с│                    │ребро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ующей известковой по-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лкой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ачечная                  │Цементная штукатурка на всю │Окраска эмульсионным│Керамическ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ту, облицовка глазуро-  │красителем          │толщ. 18 м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ной плиткой на высоту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 = 2,4 м, выше - окраска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мульсионным красителем до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за несущих конструкций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шевые                    │Цементная штукатурка на всю │Масляная окраска    │Керамическ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ту, облицовка глазуро-  │                    │толщиной 18 м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ной плиткой до низа несу-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х конструкций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узлы            │Цементная штукатурка на всю │Известковая побелка │Керамическ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ту, облицовка глазуро-  │                    │толщиной 18 м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ной плиткой на высоту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 = 2,1 м, выше - окраска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мульсионным красителем до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за несущих конструкций или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200 мм ниже потолка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дероб рабочей одежды    │Известково-цементная штука- │Известковая побелка │Керамическ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рка на всю высоту, обли-  │                    │толщиной 18 м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вка глазурованной плиткой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высоту Н = 2,1 м, выше -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раска эмульсионным краси-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ем до низа несущих конст-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кций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дероб домашней одежды   │Известково-цементная штука- │Известковая побелка │Керамическая пли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рка на всю высоту, окраска│                    │толщиной 18 м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мульсионным красителем до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за несущих конструкций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густационный зал         │Известково-цементная штука- │Подвесной из акми-  │Парке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рка на всю высоту, обли-  │грановой плитки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вка ДСП, сфанерованная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поном из древесины ценных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род                       │ 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┴────────────────────────────┴────────────────────┴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холодильных камерах наряду с цементной штукатуркой по теплоизоляционному слою возможно применить плоские асбестоцементные плиты с последующей их окраской, устойчивым покрытием (масляной краской, облицовочной плиткой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тделка стен помещений выше несущих конструкций аналогична отделке потолка. Отделка перегородок, выполняемых из экструзионных панелей, является покрытые эмалью по соответствующему грунту (например, ПФ-115 по ГФ-021) на высоту дверного проема (2,1 или 2,4 м), выше - окраска 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атериалы для покрытия полов приняты в соответствии с Указаниями по проектированию и устройству полов в помещениях с агрессивными средами на предприятиях мясной и молочной промышленности ВСН 1-8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бытовые помещ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аботающих, занятых на производст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───────────────────┬──────────────────┬───────────────┬───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   │Санитарная характеристика │Перечень процессов│Расчетное число│Тип гардеробных,│ Специаль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-│производственных процессов│                  │    человек    │число отделений │   бытов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венных │                          │                  ├───────┬───────┤шкафа на 1 чел. │ помещения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цессов│                          │                  │на одну│на один│                │ устройст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шевую│ кран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сетку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───────────────────┼──────────────────┼───────┼───────┼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         2             │         3        │   4   │   5   │       6        │      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───────────────────┼──────────────────┼───────┼───────┼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б       │Процессы, вызывающие заг- │Основные процессы │15     │10     │Общие, два отде-│Ножные ван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язнение веществами 3 и 4-│в ремонтно-механи-│       │       │ления или два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о классов опасности тела │ческой, бондарно- │       │       │крючка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спецодежды              │ящичной, электро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ой мас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рских;     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е паро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тельных устано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к, насосных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нций и водока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лизационных уст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йств;      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монт электропог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зчиков и зарядка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ных ба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рей;       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в жестяно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ночном цехе,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ладе жести,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ладе жестяных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нок, работы по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ливке валов;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е холо-│       │       │                │Респирато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льных установок │       │       │                │ны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             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г       │Процессы, протекающие при │Работа в камерах  │5      │20     │Раздельные      │Помещения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 воздуха до 10 │хранения готовой  │       │       │                │обогрева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°C, включая работы на от- │продукции, зака-  │       │       │                │сушки одежды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ытом воздухе            │лочных камерах    │       │       │                │Ножные ван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             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б       │Процессы, вызывающие заг- │Работа в цехах ли-│3      │10     │Раздельно       │Химчистк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язнение веществами 1-го и│тографии жести,   │       │       │                │искусствен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2-го классов опасности, а │электролитном,    │       │       │                │вентиляц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акже веществами, облада- │очистные сооруже- │       │       │                │мест хран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ющими стойким запахом, те-│ния               │       │       │                │спецодежд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а и спецодежды           │                  │       │       │                │дезодорац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                  │  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галяторий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                  │  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жные ван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             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│Процессы, требующие особых│Приемка сырья, вы-│6      │10     │Раздельные      │Маникюрна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й к соблюдению чис- │работка и расфа-  │       │       │                │помещение г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оты                      │совка молочной    │       │       │                │гиеническ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дукции;        │       │       │                │душа, помещ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тских молочных  │       │       │                │ние для суш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дуктов;        │       │       │                │специаль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зак- │       │       │                │одежды и об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ски, ЗЦМ, пере- │       │       │                │ви, нож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ка сыворотки;│       │       │                │ванн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ход за сырами;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готовка компо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нтов; химическая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бактериологичес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я лаборатории;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монтные и транс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ртные работы,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яемые непос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дственно в про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водственных це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ах, мойка обору-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вания и инвента-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, автомол-    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стерн; наводка 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ющих растворов, 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 в прачечной│       │       │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───────────────────┴──────────────────┴───────┴───────┴────────────────┴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количестве женщин, работающих в наиболее многочисленной смене более 100, оборудуется помещение для личной гигиены женщин. При меньшем количестве работающих женщин оборудуется специальная кабина с гигиеническим душем при уборной в бытов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жные ванны следует размещать в умывальных или гардеробных из расчета 40 человек на одну устан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диент дельта t °C на 1 м высоты помещ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Тепловыделения  │              Высота помещен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1 куб. м объема├───┬───┬───┬───┬───┬───┬───┬───┬───┬───┬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помещения в    │ 5 │ 6 │ 7 │ 8 │ 9 │10 │11 │12 │13 │14 │ 1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т/куб. м час,  │   │   │   │   │   │   │   │   │   │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лонапряженность│   │   │   │   │   │   │   │   │   │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┼───┼───┼───┼───┼───┼───┼───┼───┼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10 до 20       │1,0│0,9│0,8│0,7│0,6│0,5│0,4│0,4│0,4│0,3│0,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21 до 40       │1,0│1,2│0,9│0,8│0,7│0,6│0,5│0,5│0,5│0,4│0,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41 до 60       │1,5│1,5│1,2│1,1│0,9│0,8│0,8│0,8│0,8│0,8│0,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61 до 80       │-  │1,5│1,5│1,3│1,2│1,2│1,2│1,2│1,2│1,0│0,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81 до 100      │-  │-  │-  │1,5│1,5│1,5│1,5│1,5│1,5│1,4│1,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┴───┴───┴───┴───┴───┴───┴───┴───┴───┴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е температуры и кратности воздухообмен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помещениях производственных и подсобных зд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┬───────────┬─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именование помещений│ Расчетная │  Кратность   │Примеча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│температура│обмена воздуха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оздуха в ├──────┬───────┤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°C     │приток│вытяжка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┼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2           │     3     │  4   │   5   │    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┼───────────┼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Моечные отделения ин- │+15        │7     │8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нтаря и оборудова-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я          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Помещение расфасовки  │+15        │6     │6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ухого молока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Помещение расфасовки  │+15        │5     │5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ороженного  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Склады и кладовые     │+5 до +14  │-     │0,5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отапливаемые) разного│по техноло-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для хране- │гическим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я продуктов, инвен- │нормам.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ря и др.   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Лабораторные помеще-  │+16        │3     │3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я, весовые 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имические лаборато-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ии:         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</w:t>
      </w:r>
      <w:r>
        <w:rPr>
          <w:rFonts w:eastAsia="Courier New" w:cs="Courier New" w:ascii="Courier New" w:hAnsi="Courier New"/>
          <w:lang w:val="ru-RU" w:eastAsia="ru-RU" w:bidi="ru-RU"/>
        </w:rPr>
        <w:t>- при наличии местных│+18        │По скоростям в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сосов;              │           │рабочем проеме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шкафа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</w:t>
      </w:r>
      <w:r>
        <w:rPr>
          <w:rFonts w:eastAsia="Courier New" w:cs="Courier New" w:ascii="Courier New" w:hAnsi="Courier New"/>
          <w:lang w:val="ru-RU" w:eastAsia="ru-RU" w:bidi="ru-RU"/>
        </w:rPr>
        <w:t>- при отсутствии мес-│+18        │8     │10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ных отсосов.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актериологические ла-│+18        │4     │5      │См. при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ратории             │           │      │       │чание п. 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Помещения подсобного  │+15        │5     │5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лока, инструменталь-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я                   │           │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┴───────────┴──────┴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точный воздух в размере однократного воздухообмена на компенсацию вытяжки подается от приточной системы, обслуживающей баклабораторию, в тамбур или корид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установке в помещениях мойки инвентаря и подготовки тары оборудования (моечных машин, баков для мойки фляг и т.п.) кратность обмена следует определять по количеству воздуха, удаляемого местными отсосами, и удаляемого воздуха из верхней зоны в объеме не менее однократного обмена в ч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д открытыми ваннами для мойки тары и инвентаря с температурой воды ниже 60 °C устройство вытяжных зонтов не рекоменд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 установке в складах разного назначения технологического оборудования, при работе которого может выделяться влага, воздухообмен определяется расче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ование значения коэффици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тественного освещения (КЭО) и освещенности на рабоч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хностях при искусственном освещен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────────┬─────────────────┬───────────┬────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 │   Помещения, цеха,    │Рабочая поверхн. │ Разряд и  │          Искусственное освещение        │        Естественное освещ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 │производства, установки│и плоскость, в   │ подразряд ├─────────────────────┬─────────┬─────────┼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торой нормиру- │зрительной │     Наименьшая      │Показат. │Коэффици-│ КЭО, ен % (третий световой пояс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тся освещенность│работы (см.│  освещенность, лк   │ослеплен-│ент пуль-├───────────┬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г - горизонталь-│примечание)├─────────┬───────────┤ности не │сации не │при верхнем│ При боковом освещен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, в - верти-  │           │при газо-│при лампах │более    │более, % │ и боковом ├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льная). Высота │           │разрядных│накаливания│         │         │ освещении │ в зоне с │на оста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м рабочей по-  │           │лампах   │           │         │         │           │устойчивым│террит. СНГ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 над по-│           │         │           │         │         │           │ снежным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м              │           │         │           │         │         │           │ покровом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┼─────────────────┼───────────┼─────────┼───────────┼─────────┼─────────┼─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 │          2            │        3        │     4     │    5    │     6     │    7    │    8    │     9     │    10    │     1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│Производство молока и молочных продуктов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 │Отделение приемки и    │На площадке обс- │V          │150      │(10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ойки автомолцистерн и │луживания; Г-2,0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ляг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 │Отделение учета, охлаж-│Пульты, краны;  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ения и хранения моло- │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а  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 │Аппаратный цех         │На приборах пуль-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; В-1,5;       │ 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</w:t>
      </w:r>
      <w:r>
        <w:rPr>
          <w:rFonts w:eastAsia="Courier New" w:cs="Courier New" w:ascii="Courier New" w:hAnsi="Courier New"/>
          <w:lang w:val="ru-RU" w:eastAsia="ru-RU" w:bidi="ru-RU"/>
        </w:rPr>
        <w:t>г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 │Заквасочное отделение  │На пультах;      │IV  + 1    │200      │(150)      │40       │20       │4          │1,2       │1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-1,5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 │Отделение централизо-  │На оборудовании; │V          │150      │(10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анной мойки         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 │Отделение хранения кон-│На полу; Г-0,0   │VI         │150      │(75)       │8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центрированных раство-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ов и моющих средств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 │Мойка тары и инвентаря │На полу; Г-0,0   │VI         │150      │(75)       │8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в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 │Лаборатории (бактерио- │На столе; Г-0,8  │III        │300      │-          │40       │20       │5          │1,6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огическая, средовароч-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я, аналитическая и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       │   </w:t>
      </w:r>
      <w:r>
        <w:rPr>
          <w:rFonts w:eastAsia="Courier New" w:cs="Courier New" w:ascii="Courier New" w:hAnsi="Courier New"/>
          <w:lang w:val="ru-RU" w:eastAsia="ru-RU" w:bidi="ru-RU"/>
        </w:rPr>
        <w:t>х     │   х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 │Экспедиция             │На столе; Г-0,8  │-          │300      │150        │4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кспедиция             │На полу; Г-0,0   │VIII  + 1  │75       │30         │80       │20       │0,7        │0,2       │0,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│Отгрузочная рампа      │На полу; Г-0,0   │XI         │10       │1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│Производство цельномолочной продукции и жидких детских молочных продуктов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</w:t>
      </w:r>
      <w:r>
        <w:rPr>
          <w:rFonts w:eastAsia="Courier New" w:cs="Courier New" w:ascii="Courier New" w:hAnsi="Courier New"/>
          <w:lang w:val="ru-RU" w:eastAsia="ru-RU" w:bidi="ru-RU"/>
        </w:rPr>
        <w:t>г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 │Творожный цех          │На оборудовании; │IV  + 1    │200      │(150)      │40       │20       │4          │1,2       │1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 │Цех розлива молока и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исломолочных продук-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ов 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 │Камеры термостатная и  │На полу; Г-1,0   │VIII  + 1  │-        │3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ладостатная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 │Отделение восстановле-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ия сухого молока    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 │Цех детского питания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│Производство масла           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 │Цех масла           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 │Камера масла           │На полу; Г-0,0   │VIII  + 1  │-        │3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│Производство мороженого      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 │Цех мороженого      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 │Подготовительное отде- │На оборудовании; │VI         │150      │50         │4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ение                  │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 │Закалочная камера и ка-│На полу; Г-0,0   │VIII  + 1  │-        │3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ера хранения морожено-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  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 │Участок выпечки вафель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│Производство сыра            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</w:t>
      </w:r>
      <w:r>
        <w:rPr>
          <w:rFonts w:eastAsia="Courier New" w:cs="Courier New" w:ascii="Courier New" w:hAnsi="Courier New"/>
          <w:lang w:val="ru-RU" w:eastAsia="ru-RU" w:bidi="ru-RU"/>
        </w:rPr>
        <w:t>г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 │Участок выработки сыр- │На ванне; Г-0,8  │IV  + 1    │200      │(150)      │40       │20       │4          │1,2       │1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го зерна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 │Участок формирования и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ссования сыра       │В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 │Участок посолки сыра   │На бассейне;    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4 │Участок обработки сыра,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нтейнеров и полок  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5 │Камера созревания сыра │На контейнере;   │VI - 1     │-        │50         │6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6 │Участок упаковки сыра в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ленку                 │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7 │Участок упаковки сыра в│На столе; Г-0,8  │VI         │150      │(75)       │6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ящики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8 │Участок приготовления  │На оборудовании; │VI         │150      │(50)       │6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ссола              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9 │Камера хранения сыра   │На полу; Г-0,0   │VI - 1     │(100)    │5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0│Помещение хранения форм│На полу; Г-0,0   │VIII  + 1  │75       │3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│Производство плавленого сыра 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 │Участок обработки и 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робления сырья, подго-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овки исходных продук-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ов 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 │Участок плавления сыр-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й массы, расфасовки и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хлаждения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│Производство сгущенных, сухих молочных продуктов, сухих детских продуктов, ЗЦМ, сухой сыворотки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 │Отделение сгущения, 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ристаллизации и стери-│В-1,5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изации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 │Участок приготовления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ахарного сиропа     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3 │Участок расфасовки сгу-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щенных молочных продук-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ов 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4 │Участок подготовки жи-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ов и фосфатидов       │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5 │Участок сушки       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-1,5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6 │Участок расфасовки су-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их продуктов          │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7 │Склад жиров и фосфати- │На полу; Г-0,0   │VIII  + 1  │75       │3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ов         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8 │Подготовка тары        │На полу; Г-0,0   │VI         │150      │(75)       │60       │20       │2          │0,4       │0,5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9 │Приготовление растворов│На полу; Г-0,0   │VI         │150      │(75)       │6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ислоты и щелочи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 │Производство молочного сахара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 │Цех молочного сахара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б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 │Отделение дробления,   │На оборудовании; │V  + 1     │200      │(150)      │40       │20       │3          │0,8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ушки, расфасовки моло-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чного сахара    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 │Компрессорная                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</w:t>
      </w:r>
      <w:r>
        <w:rPr>
          <w:rFonts w:eastAsia="Courier New" w:cs="Courier New" w:ascii="Courier New" w:hAnsi="Courier New"/>
          <w:lang w:val="ru-RU" w:eastAsia="ru-RU" w:bidi="ru-RU"/>
        </w:rPr>
        <w:t>г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1 │Машинный зал           │На приборах пуль-│IV         │150      │(100)      │40       │20       │4          │1,2       │1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в; В-1,5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а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2 │Аппаратное отделение   │На полу; Г-0,0   │VIII  + 1  │100      │50         │80       │20       │1          │0,2       │0,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3 │Открытая площадка кон- │На полу в прохо- │XI         │10       │10         │8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енсаторов             │дах; Г-0,0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│Производство жестяных банок  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1│Участок распаковки и   │На полу; Г-0,0   │VI         │150      │(75)       │4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дготовки жести  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</w:t>
      </w:r>
      <w:r>
        <w:rPr>
          <w:rFonts w:eastAsia="Courier New" w:cs="Courier New" w:ascii="Courier New" w:hAnsi="Courier New"/>
          <w:lang w:val="ru-RU" w:eastAsia="ru-RU" w:bidi="ru-RU"/>
        </w:rPr>
        <w:t>в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2│Участок штамповки и    │На оборудовании; │IV         │200      │(150)      │40       │20       │4          │1,2       │1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борки банок         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3│Участок электролитичес-│На площадке ван- │VI         │150      │(75)       │40       │20       │2          │0,4       │0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го лужения           │ны; Г-0,8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</w:t>
      </w:r>
      <w:r>
        <w:rPr>
          <w:rFonts w:eastAsia="Courier New" w:cs="Courier New" w:ascii="Courier New" w:hAnsi="Courier New"/>
          <w:lang w:val="ru-RU" w:eastAsia="ru-RU" w:bidi="ru-RU"/>
        </w:rPr>
        <w:t>а        │   х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4│Участок лакирования,   │На оборудовании; │IV         │300      │(200)      │40       │20       │4          │1,2       │1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итографирования       │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а         │   х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5│Отделение приготовления│На оборудовании; │V          │200      │(150)      │40       │20       │3          │0,8       │1,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аков и эмалей         │Г-1,0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в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6│Участок подготовки     │На верстаке и    │III        │300      │-          │40       │20       │5          │1,6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чатных форм          │оборудовании;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-0,8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│Складские помещения             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┬─────────────────┬───────────┬─────────┬───────────┬─────────┬─────────┬─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1│Склады сухого молока,  │На полу; Г-0,0   │VIII  + 1  │75       │30         │40       │20       │-          │-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фе, какао и других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ищевых полуфабрикатов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готовой продукции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   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б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2│Склады тары и вспомога-│На полу; Г-0,0   │VIII  + 1  │75       │30         │-        │-        │0,7        │0,2       │0,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ельных материалов     │                 │           │         │           │         │         │ 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────────┴─────────────────┴───────────┴─────────┴───────────┴─────────┴─────────┴───────────┴──────────┴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ля КЕО помещений I, II, IV, V поясов светового климата следует применять коэффициенты 1,2, 1,1, 0,9, 0,8 соответств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скобках показана освещенность от нерекомендуемого источника с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разделе "Разряд зрительной работы": указано (+1) в том случае, когда норма освещенности повышена на одну ступень; указано (-1), если в помещении не требуется постоянное присутствие работающих (норма понижается на одну ступен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орма освещенности со знаком "х" означает, что предусматривается система комбинированного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материалов, использованных при разработ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х требований к проектированию пред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лочной промышлен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┬─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материалов     │  Исполнитель  │  Примеч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Год издания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│       2       │       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11-4-79. Естественное и    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кусственное освещение          │1980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11-12-77. Защита от шума   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978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11-89-80. Генеральные планы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предприятий         │1981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9-02-85. Производственные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я промышленных предприятий  │1986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3.13-88. Полы           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988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9.04-87. Административные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бытовые здания                 │1988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4.01-85. Внутренний водо-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од и канализация зданий      │1986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4.02-84. Водоснабжение. 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ружные сети и сооружения       │1985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4-85. Канализация. Наруж-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сети и сооружения            │1986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11-33-75. Отопление, венти-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ция и кондиционирование возду- │1976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а                     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4.01-85. Горячее водо-  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абжение                        │1986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5.02-85. Автомобильные  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роги. Нормы проектирования     │1986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5.07-85. Промышленный   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порт. Нормы проектирования  │1986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 181-70. Указания по проектиро-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ю цветовой отделки интерьеров│1971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х зданий промыш-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ных предприятий     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 245-71. Санитарные нормы про- │Госстрой СССР,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ктирования промышленных предпри-│1972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тий                   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для предприя- │ВНИМИ          │Утвержден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й молочной промышленности      │               │Минмясомол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мом ССС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организации   │1974           │Утвержден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их процессов и гиги-│               │Минздрав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нические требования к производ- │               │СССР по согл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венному оборудованию           │               │сованию с Г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троем ССС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Н 1-80. Инструкция по проекти- │Гипромясомол-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ию и устройству покрытий по-│пром, 1980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 в помещениях с агрессивными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ами на предприятиях мясной и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чной промышленности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 по органи- │1 Московский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ции и контролю водоснабжения   │медицинский ин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чных заводов                 │ститут им. Се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нова, 1987 г.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комендации по совершенствованию│ВНИМИ, Гипромя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отных и повторных систем во- │сомолпром, 1985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снабжения предприятий молочной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         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проектированию ото-│Гипромолпром,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ения и вентиляции предприятий  │1981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щевой промышленности. Сыродель-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заводы             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комендации по снижению загряз- │ВНИМИ, 1987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ности сточных вод предприятий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чной промышленности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комендации по проектированию   │Гипромолпром,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опления и вентиляции предприя- │1975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й молочной промышленности. Го-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дские молочные заводы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грязненности сточных│ВНИМИ, 1990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 предприятий молочной промыш-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ности               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для предприя- │НПО "Агрохолод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й по изготовлению мороженого   │пром", 1971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санитарной обработ-│ВНИМИ, 1978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е оборудования на предприятиях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чной промышленности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┴─────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8:02Z</dcterms:created>
  <dc:creator/>
  <dc:description/>
  <dc:language>en-US</dc:language>
  <cp:lastModifiedBy/>
  <dcterms:modified xsi:type="dcterms:W3CDTF">2011-09-22T14:13:09Z</dcterms:modified>
  <cp:revision>2</cp:revision>
  <dc:subject/>
  <dc:title/>
</cp:coreProperties>
</file>