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 декабря 2008 г. N 01/15825-8-3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остоянии надзора за объектам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унально-бытового назнач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 прав потребителей и благополучия человека в соответствии с планом основных организационных мероприятий на 2008 год информирует о состоянии надзора за объектами коммунально-бытового назна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2008 году на надзоре находилось 732453 коммунальных объекта, из них общежитий, гостиниц, домов колхозника, др. - 16964 (2,3% от общего количества объектов); бань, прачечных, душевых, парикмахерских, санитарных пропускников - 61229 (8,4%), общественных зданий - 125462 (17,1%), остальное количество приходится на лечебно-профилактические учреждения, санатории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всего количества объектов коммунально-бытового назначения (61229) в течение 2007 года обследовано только 29% (17780 объект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оказателям санитарно-эпидемиологического благополучия объекты коммунально-бытового назначения делятся следующим образ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ъекты I группы - 30085 (49,1%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ъекты II группы - 28998 (47,4%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ъекты III группы - 2146 (3,5%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следние годы в Российской Федерации наблюдается увеличение количества объектов коммунально-бытового назначения, и они представляют собой, как правило, объекты малого бизне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более эпидемиологически значимыми среди объектов коммунально-бытового назначения являются парикмахерские, салоны крас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онце 2007 года Открытый Институт Здоровья совместно с Центральным НИИ эпидемиологии Роспотребнадзора и Федеральной службы по надзору в сфере защиты прав потребителей и благополучия человека провели комплексное исследование ситуации с целью выработки ответных мер, направленных на повышение безопасности персонала и клиентов в косметических салонах и других учреждениях индустрии красоты, в результате которого установлено следующе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оведении санитарно-эпидемиологического обследования объектов коммунально-бытового назначения практически всегда обнаруживаются нарушения санитарного законодательства. Многие салоны выполняют ряд косметических услуг без лицензирования данного вида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дельцы салонов в большей степени обеспокоены развитием бизнеса и не планируют вкладывать значительные средства в приобретение одноразового инструментария, современных средств обработки кожи и инструментов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ует также отметить, что помимо опасности передачи инфекций и воздействия химических веществ, в салоне красоты обычно имеется и целый ряд других рисков для здоровья, например ультрафиолетовое излучение в соляр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месте с тем, обращаем внимание руководителей управлений Роспотребнадзора по субъектам Российской Федерации на превышение должностных полномочий и невыполнение требований 4.1 СП 1.1.2193-07 "Изменения и дополнения к СП 1.1.1058-01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", в котором определены категории объектов, на которых проводится производственный контроль с применением лабораторных исследований и испытаний, куда объекты коммунально-бытового обслуживания населения не входя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целью улучшения качества надзора за объектами коммунально-бытового назначения Федеральной службой по надзору в сфере защиты прав потребителей и благополучия человека в настоящее время пересматриваются СанПиН 2.1.2.1199-03 "Парикмахерские. Санитарно-эпидемиологические требования к устройству, оборудованию и содержанию", запланированы к переработке санитарные правила для косметических кабинетов, соляриев, бань и прачечн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итывая вышеизложенное, управлениям Роспотребнадзора по субъектам Российской Федерации предлаг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ть государственный санитарно-эпидемиологический надзор за объектами коммунально-бытового обслуживания населения в строгом соответствии с Федеральным законом от 08.08.2001 N 134-ФЗ "О защите прав юридических лиц и индивидуальных предпринимателей при проведении государственного контроля (надзора)", Федеральным законом от 30.03.1999 N 52-ФЗ "О санитарно-эпидемиологическом благополучии населения", действующими нормативными правовыми актами санитарного законодатель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планировать на 2009 год проверку салонов красоты, маникюрных и педикюрных кабинетов, парикмахерских, бань, обратив особое внимание на соблюдение дезинфекционного режи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ГУЗ "Федеральный центр гигиены и эпидемиологии" Роспотребнадзор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жегодно при подготовке годового доклада "О санитарно-эпидемиологическом благополучии населения" отдельным разделом освещать работу по санитарно-эпидемиологическому состоянию объектов коммунально-бытового обслуживания, выявленных нарушениях санитарного законодательства, принятых мерах, эффективности осуществления надзорных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ставить в срок до 01.03.2009 в Роспотребнадзор предложения о необходимости разработки дополнительной нормативно-методической документации, регламентирующей требования к объектам коммунально-бытового назна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49:00Z</dcterms:created>
  <dc:creator/>
  <dc:description/>
  <dc:language>en-US</dc:language>
  <cp:lastModifiedBy/>
  <dcterms:modified xsi:type="dcterms:W3CDTF">2011-11-07T19:16:52Z</dcterms:modified>
  <cp:revision>3</cp:revision>
  <dc:subject/>
  <dc:title/>
</cp:coreProperties>
</file>