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регистрировано в Минюсте РФ 16 июня 2003 г. N 468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инистерство здравоохранения Российской Федерац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ный государственный санитарный врач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30 мая 2003 г. N 107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введении в действие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нитарно-эпидемиологических правил и нормативов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нПин 2.2.2.1332-03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Изменения N 1, утв. Постановлением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ного государственного санитарного врача РФ от 07.09.2010 N 120)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основании Федерального закона "О санитарно-эпидемиологическом благополучии населения" от 30 марта 1999 г. N 52-ФЗ (Собрание законодательства Российской Федерации, 1999, N 14, ст. 1650) и Положения о государственном санитарно-эпидемиологическом нормировании, утвержденного Постановлением Правительства Российской Федерации от 24 июля 2000 г. N 554 (Собрание законодательства Российской Федерации, 2000, N 31, ст. 3295), постановляю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Ввести в действие с 25 июня 2003 года санитарно-эпидемиологические правила и нормативы "Гигиенические требования к организации работы на копировально-множительной технике. СанПиН 2.2.2.1332-03", утвержденные Главным государственным санитарным врачом Российской Федерации 28 мая 2003 года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.Г.Онищенко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аю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ный государственный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нитарный врач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,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вый заместитель Министр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дравоохранения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.Г.Онищенко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8.05.2003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та введения: 25 июня 2003 г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2. Гигиена труда.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ологические процессы, сырье,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териалы и оборудование, рабочий инструмент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игиенические требования к организации работы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копировально-множительной технике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нитарно-эпидемиологические правила и нормативы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нПиН 2.2.2.1332-03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Изменения N 1, утв. Постановлением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ного государственного санитарного врача РФ от 07.09.2010 N 120)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. Область применения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 Санитарно-эпидемиологические правила и нормативы "Гигиенические требования к организации работы на копировально-множительной технике" (далее - Санитарные правила) направлены на практическую реализацию Федерального закона от 30 марта 1999 г. N 52-ФЗ "О санитарно-эпидемиологическом благополучии населения" (Собрание законодательства Российской Федерации, 1999, 14, ст. 1650), Постановления Правительства Российской Федерации от 24 июля 2000 г. N 554 "Об утверждении Положения о Государственной санитарно-эпидемиологической службе Российской Федерации и Положения о государственном санитарно-эпидемиологическом нормировании" (Собрание законодательства Российской Федерации, 2000, N 31, ст. 3295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 Настоящие Санитарные правила устанавливают требования к проектируемым, строящимся, реконструируемым и существующим производствам, цехам, участкам, отдельным помещениям с постоянными и непостоянными рабочими местами, в том числе с единичным составом копировально-множительного оборудования. Предназначены для организаций, имеющих вышеперечисленные производства, а также для проектных, строительных и других организаций, занимающихся вопросами проектирования, строительства, реконструкции и эксплуатации учреждений, где используется копировально-множительная техни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3. Целью настоящих Санитарных правил является разработка основных требований к созданию оптимальных условий труда для сохранения здоровья работающих путем ограничения неблагоприятного воздействия химических, физических и других вредных факторов, возникающих при проведении копировально-множительных работ и снижения риска развития общей и профессиональной заболеваемости. Соблюдение Санитарных правил на рабочих местах, а также в проектных и строительных организациях, занимающихся реконструкцией и строительством новых цехов и участков, позволит оптимизировать труд указанной категории работников, а также своевременно и правильно проводить необходимые медико-профилактические мероприят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4. Санитарные правила являются обязательными для всех организаций, где используется копировально-множительная техника на территории Российской Федерации независимо от форм собственности и продолжительности деятель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5. Ответственность за выполнение требований настоящих Санитарных правил возлагается на руководителей организац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6. Контроль за выполнением Санитарных правил осуществляется органами и учреждениями Государственного санитарно-эпидемиологического надзора Российской Федерации в соответствии с Федеральным законом "О санитарно-эпидемиологическом благополучии населения"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. Краткая характеристика видов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пировально-множительного производства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 Копировально-множительное производство по его роли в размножении документации, информационных материалов делится на две групп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вая группа - производственные отделения по копированию документации. Продукция этих отделений выпускается на специальных светочувствительных или теплочувствительных материалах (металл, пластмасса, др.) и на обычных писчих бумагах. К ним относя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иазокопирование (светокопирование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Электрографическое копирование, в т.ч.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опирование на плоскостных аппаратах типа ЭР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опирование на ротационных аппаратах типа РЭ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ямое электростатическое копировани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опирование на аппаратах типа "Ксерокс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Фотокопирован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ермокопирован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 Диазокопирование (светокопирование). Процесс получения с прозрачного и полупрозрачного оригинала копий на диазокальке и диазобумаге включает две основные операци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экспонирование под действием направленного источника света с интенсивным излучением в области ультрафиолетовой части спектр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явление скрытого изображения сухим способом в парах 25% раствора аммиака или мокрым способом с использованием проявителей, основным компонентом которых является натрий фосфорно-кислый двухзамещенны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 Электрографическое копирование представляет собой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использование селеновых (или подобным им свойствам) электрофотослоев многократного действ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менение электрофотослоев одноразового действ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менение электрофотобумаг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торая группа - печатные отделен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фсетная печать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рафаретная печать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Гектографическая печать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 Характер документации и основные методы ее изготовления определяют состав отделений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едакционно-оформительско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фотопроцесс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ветокопировально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дготовки печатных фор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ечатно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брошюровочно-переплетно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ыпуска проект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емонтно-механическое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I. Опасные и вредные производственные факторы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йствующие на работников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 На персонал, обслуживающий копировально-множительную технику, действует комплекс опасных и вредных факторов производственной среды, а также факторы тяжести и напряженности трудового процесс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 К опасным и вредным производственным факторам относя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микроклиматические параметр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татическое электричество, образующееся в результате трения движущейся бумаги с рабочими механизмами, а также при некачественном заземлении аппарат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ультрафиолетовая радиация, образующаяся при электрографическом способе копирования специальных ламп с УФ-спектром излуч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электромагнитные излучения, образующиеся при работе видеодисплейного терминала (ВДТ), входящего в состав копировального комплекса или находящегося в том же помещен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шум на рабочем месте, обусловленный конструкцией аппарат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химические вещества, выделяющиеся при работе и ремонте копировальных аппаратов, - озон, азота оксид, аммиак, стирол (винилбензол), ацетон (пропан-2-он), селенистый водород (гидроселенид), эпихлоргидрин ((хлорметил)оксиран), кислоты, бензин, этилена оксид (оксиран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физические перегрузки (вынужденная поза, длительная статическая нагрузка, перенос тяжестей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еренапряжение зрительного анализатора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V. Гигиенические требовани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производственным помещениям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 Размещение копировально-множительных участков в подвальных помещениях любых типов зданий не допуск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 Не допускается размещение средств копировально-множительной техники в жилых зданиях, за исключением аппаратов настольного типа, необходимых для ведения работ в организациях и учреждениях, разрешенных к размещению на первом и цокольных этажах жилых зданий в соответствии с действующими норм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 При проектировании помещений для копировально-множительной техники следует предусмотреть возможность организации поточности технологического процесса, механизации работ, связанных со вспомогательными операциями (доставка рулонов бумаги, резка бумаги на необходимый формат, транспортирование готовой продукции и вспомогательных материалов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 Размещение в одном помещении электрографического и светокопировального оборудования, электрографических и фотокопировальных аппаратов не рекоменду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 В составе копировально-множительных производств предусматривается не менее трех помещений: производственное - для копировально-множительных работ, помещение приема-выдачи, регистрации заказов, оформления документации и складское помещение для хранения вспомогательных материал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6. Набор санитарно-бытовых помещений и оборудования предусматривается в соответствии с требованиями действующего законодательств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7. При применении аппаратов копировально-множительной техники настольного типа, а также единичных стационарных копировально-множительных аппаратов, используемых периодически, для нужд самого предприятия, допускается их установка в помещениях, где производятся другие виды работ, с соблюдением требований настоящих Санитарных правил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8. Площадь и кубатура помещений на одного работающего рассчитывается в соответствии с требованиями технологической и эксплуатационной документации (не менее 6 м2, при кубатуре - не менее 15 м3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ределение минимальной площади производственных и складских помещений производится, исходя из устанавливаемого (запроектированного) оборудования, количества вспомогательных материалов, количества рабочих мес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9. Расстановка оборудования производится с учетом обеспечения свободного доступа ко всем частям механизмов машин и аппаратов как для обслуживания, так и для ремон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стояние от стены или колонны до краев машины или аппарата (с учетом конструкции вентсистем) составляет не менее 0,6 м, а со стороны зоны обслуживания - не менее 1,0 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жду станками и машинами предусматриваются места для размещения сырья, полуфабрикатов и готовой продукции. Минимальные размеры проходов - не менее 0,6 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0. Допускается хранить на рабочем месте запас сырья и готовой продукции не более чем на одну смен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1. В складских помещениях обеспечивается свободный доступ к каждой партии бумаги, химикатам и другим материалам, а также их удобная и безопасная транспортиров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учная укладка листовой бумаги производится в штабели высотой не более 1,6 м, ролевой бумаги - в штабели высотой не более 3-х ролей. Для предотвращения раскатывания ролей применяются специальные прокладки (башмаки) в виде треугольни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Химические реактивы и растворы хранятся в таре завода-изготовителя, тара снабжается этикеткой и хорошо укупоривается. Не допускается совместное хранение аммиака и кислот. Разлив кислот и аммиака из бутылей производится с применением сифона для перекачки агрессивных жидкост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приготовления растворов аммиака, кислот предусматривается отдельное помещен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2. Дверные проемы помещений для копировально-множительных оборудуются пандусами, двери открываются в сторону выходов (коридоров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3. Строительные материалы, используемые для внутренней отделки, облицовки и окраски помещений, должны иметь положительное санитарно-эпидемиологическое заключен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4. Поверхность пола в производственных помещениях делается ровной, без выбоин, нескользкой, удобной для очистки и влажной уборки. Пол покрывается материалом, обладающим антистатическими свойств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5. При использовании в технологии порошковых материалов предусматривается отдельное помещение для их хранения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V. Требования к отоплению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ентиляции и воздушной среде помещений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 Помещения копировально-множительного производства оборудуются системами отопления, вентиляции и кондиционирования воздуха в соответствии с требованиями действующих нормативных документов и настоящих Санитарных правил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 Инженерное оборудование помещений (отопление, вентиляция, кондиционирование воздуха, водоснабжение, электротехнические устройства и искусственное освещение) проектируется в соответствии с требованиями действующих нормативных докумен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 Отопление помещений копировально-множительных отделений предусматривается от центральной системы отопления здания. В качестве нагревательных приборов принимаются радиаторы или конвектор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 Воздухообмен, необходимый для обеспечения оптимальных условий труда, определяется расчетом, учитывая неравномерность распределения вредных веществ, тепла, влаги, - по площади и высоте помещений в рабочей зоне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ля помещений с тепловыделениями - по избыткам явного тепл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ля помещений с тепло- и влаговыделениями - по избыткам явного тепла и скрытого тепла, с проверкой на предупреждение конденсации влаги на поверхности строительных конструкций и оборудова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ля помещений с газовыделениями - исходя из выделяющихся вредных веществ и условий обеспечения ПД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личество выделяющихся в помещение вредных производственных факторов, тепла и влаги принимается по данным технологической части проекта или нормам технологического проектирования. Их допускается определять по данным натурных обследований аналогичных предприятий или санитарно-гигиенических характеристик, указанных в паспортах, принятого в проекте предприятия технологического оборудования, а также путем расче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одновременном выделении в помещения вредных веществ, тепла и влаги количество приточного воздуха принимается с учетом всех неблагоприятных фактор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5. Содержание вредных химических веществ в воздухе рабочей зоны производственных помещений контролируется в соответствии с гигиеническими нормативами (Приложение 1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6. Места выделения вредных веществ, тепла и влаги оборудуются местными отсос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7. Копировально-множительные аппараты, имеющие встроенные озоновые фильтры, могут эксплуатироваться без дополнительного устройства местной вытяжной вентиляции по месту их установки, при условии организации контроля воздуха рабочей зоны и замены озоновых фильтров, в зависимости от срока службы и объемов работ, производимых на копировальных аппарат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8. Общеобменная приточно-вытяжная и местная вытяжная вентиляция работает в течение всей смены (или в период производства работ, в случае, если это помещение с временным пребыванием работников)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VI. Гигиенические требовани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технологическому оборудованию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. Копировально-множительное оборудование устанавливается и эксплуатируется в соответствии с действующими санитарно-эпидемиологическими правил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. Для проведения копировально-множительных работ допускается использование оборудования как отечественного, так и зарубежного производства при наличии санитарно-эпидемиологического заключения, оформленного в установленном порядк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3. При проведении копировально-множительных работ работники обеспечиваются рабочими местами, соответствующими эргономическим требованиям, указанным в действующих нормативных документ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4. Производственное оборудование, работа которого сопровождается выделением вредных веществ, оборудуется встроенными устройствами для их удаления или обеспечивает возможность присоединения аспирационных устройст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5. Не допускается воздействие на работников неионизирующих излучений от производственного оборудования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VII. Гигиенические требовани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микроклимату производственных помещений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. Микроклимат на рабочих местах - в соответствии с действующими гигиеническими требованиями к микроклимату производственных помещ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 Величины показателей микроклимата на рабочих местах рассчитываются в соответствии с требованиями для категории работ 1б по уровню энерготрат 140 - 174 Вт в холодный и теплый периоды года (Приложение 2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3. Для уменьшения влияния электростатического поля, образующегося при работе копировально-множительного оборудования, относительная влажность воздуха в помещении поддерживается на уровне верхней границы величин оптимального диапазона (55 - 60%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4. Измерения показателей микроклимата в целях контроля их соответствия гигиеническим требованиям проводятся в соответствии с действующей нормативной документацией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VIII. Гигиенические требования к организации освещени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изводственных помещений и рабочих мест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. В производственных помещениях копировально-множительных работ предусматривается естественное и искусственное освещен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мещение производств с постоянными рабочими местами в помещениях без естественного света не допуск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2. Показатели световой среды на участках копировально-множительных работ должны соответствовать требованиям действующих нормативных документов (Приложение 3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3. В качестве источников света в установках общего и местного освещения рекомендуется предусматривать газоразрядные лампы типа ЛБ или другие источники света с аналогичными характеристик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п. 8.3 в ред. Изменения N 1, утв. Постановлением Главного государственного санитарного врача РФ от 07.09.2010 N 120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4. В светильниках общего и местного освещения предусматривается светорассеивающая армату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5. Искусственное освещение помещений обеспечивает требуемые уровни освещенности, правильную цветопередачу, не создавая слепящей яркости и повышенной пульсации освещенности, оборудуется легкоуправляемыми и безопасными устройствами эксплуатации. Показатель ослепленности допускается не более 40, коэффициент пульсации от установок общего освещения - не более 20%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6. Уровень освещенности в плоскости экранов видеомониторов и других устройств отображения информации с самосветящимися объектами, используемых в оборудовании, - не более 200 л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7. Следует осуществлять постоянный контроль за правильной эксплуатацией осветительных установок, содержанием светильников в рабочем состоянии, своевременной заменой ламп и соблюдением графика чистки светильников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X. Требования к ограничению вредного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здействия шума и вибрации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1. Допустимые уровни звука на рабочих местах, общие требования к защите от шума определяются в соответствии с действующими Санитарными норм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2. Оптимальные уровни звука для отдельных видов трудовой деятельности нормируются с учетом категории тяжести и напряженности труда (Приложение 4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3. В производственных помещениях, в которых размещается оборудование, генерирующее шум, осуществляются мероприятия по защите работников от его вредного воздейств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тделка помещений звукопоглощающими материалами, в том числе использование подвесных потолк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установка оборудования на вибропоглощающие фундамент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воевременная профилактика и ремонт технологического оборудования и вентиляционных систе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набжение вентиляционных систем шумоглушителями и звукоизолирование воздуховодов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X. Гигиенические требования к ограничению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редного воздействия ультрафиолетового и лазерного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лучения, напряженности электростатического поля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1. Допустимая интенсивность ультрафиолетового излучения (УФИ) в производственных помещениях при проведении копировально-множительных работ допускается в соответствии с требованиями действующих нормативных докумен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2. Технологические процессы, сопровождающиеся УФИ, проводятся на изолированных участках (светокопирование, диазокопирование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3. Включение и выключение источников ультрафиолетового излучения блокируются со встроенными в оборудование средствами защиты от излучения (автоматически закрывающиеся шторы, экраны, крышки, т.п.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4. Работа с неисправными средствами защиты и аппаратами не допуск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5. Технологические процессы, связанные с работой источников УФИ, проводятся в автоматическом режиме без присутствия человека, за исключением электрографических аппаратов различных типов и модел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6. При ремонте, наладке установок УФИ работники используют средства индивидуальной защиты глаз и рук в соответствии с действующими нормативами (темное стекло светофильтров толщиной не менее 3,5 мм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казанные средства индивидуальной защиты выдаются работникам и хранятся на рабочем мест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7. Предельно допустимые уровни (ПДУ) лазерного излучения рассчитываются в соответствии с действующими санитарными нормами и правилами устройства и эксплуатации лазер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8. Допустимый уровень напряженности электростатического поля на поверхности оборудования - не более 20 кВ/м, в соответствии с действующими гигиеническими нормативами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XI. Медико-профилактическое обслуживание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ботников и проведение медицинских осмотров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1. Медико-профилактическое обслуживание работников с копировально-множительной техникой осуществляется в соответствии с действующими нормативными документ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2. К работе оператора копировальных и множительных машин не допускаются лица моложе 18 лет, беременные женщины и имеющие медицинские противопоказания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1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СанПиН 2.2.2.1332-03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редных веществ, подлежащих контролю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воздухе производственных помещений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4320"/>
        <w:gridCol w:w="1080"/>
        <w:gridCol w:w="1620"/>
      </w:tblGrid>
      <w:tr>
        <w:trPr>
          <w:trHeight w:val="36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ещество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ехнологический процесс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ДК,  </w:t>
              <w:br/>
              <w:t xml:space="preserve">мг/м3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ласс   </w:t>
              <w:br/>
              <w:t xml:space="preserve">опасности </w:t>
            </w:r>
          </w:p>
        </w:tc>
      </w:tr>
      <w:tr>
        <w:trPr>
          <w:trHeight w:val="36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ммиак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иазокопирование               </w:t>
              <w:br/>
              <w:t xml:space="preserve">(светокопирование)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0,0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  </w:t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зота оксид </w:t>
              <w:br/>
              <w:t>(в пересчете</w:t>
              <w:br/>
              <w:t xml:space="preserve">на NO2)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иазокопирование               </w:t>
              <w:br/>
              <w:t>(светокопирование),  контактное</w:t>
              <w:br/>
              <w:t>копирование,      электрография</w:t>
              <w:br/>
              <w:t>(ксерокс, ЭРА),    полноцветные</w:t>
              <w:br/>
              <w:t xml:space="preserve">лазерные аппараты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,0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  </w:t>
            </w:r>
          </w:p>
        </w:tc>
      </w:tr>
      <w:tr>
        <w:trPr>
          <w:trHeight w:val="36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цетон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Электрография  (ксерокс,  ЭРА),</w:t>
              <w:br/>
              <w:t xml:space="preserve">ремонтные работы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0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одород     </w:t>
              <w:br/>
              <w:t xml:space="preserve">селенистый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Электрография   (ксерокс,  ЭРА)</w:t>
              <w:br/>
              <w:t xml:space="preserve">при ремонтных работах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2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ирол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Электрография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,0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  </w:t>
            </w:r>
          </w:p>
        </w:tc>
      </w:tr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ензин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Участки    подготовки бумаги  и</w:t>
              <w:br/>
              <w:t xml:space="preserve">переплетно-брошюровочный       </w:t>
              <w:br/>
              <w:t xml:space="preserve">участок (ремонтные работы)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  </w:t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зон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иазокопирование               </w:t>
              <w:br/>
              <w:t>(светокопирование),  контактное</w:t>
              <w:br/>
              <w:t>копирование, электрография (все</w:t>
              <w:br/>
              <w:t>виды), полноцветные    лазерные</w:t>
              <w:br/>
              <w:t xml:space="preserve">аппараты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Эпихлоргид- </w:t>
              <w:br/>
              <w:t xml:space="preserve">рин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Электрография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0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Этиленоксид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Участки подготовки  бумаги    и</w:t>
              <w:br/>
              <w:t xml:space="preserve">переплетно-брошюровочный       </w:t>
              <w:br/>
              <w:t xml:space="preserve">участок (ремонтные работы)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0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</w:t>
            </w:r>
          </w:p>
        </w:tc>
      </w:tr>
      <w:tr>
        <w:trPr>
          <w:trHeight w:val="8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ыль        </w:t>
              <w:br/>
              <w:t xml:space="preserve">бумажная (с </w:t>
              <w:br/>
              <w:t xml:space="preserve">примесью    </w:t>
              <w:br/>
              <w:t xml:space="preserve">диоксида    </w:t>
              <w:br/>
              <w:t xml:space="preserve">кремния     </w:t>
              <w:br/>
              <w:t xml:space="preserve">менее 2%)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часток                        </w:t>
              <w:br/>
              <w:t xml:space="preserve">переплетно-брошюровочный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  </w:t>
            </w:r>
          </w:p>
        </w:tc>
      </w:tr>
    </w:tbl>
    <w:p>
      <w:pPr>
        <w:pStyle w:val="Normal"/>
        <w:widowControl/>
        <w:ind w:firstLine="720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2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СанПиН 2.2.2.1332-03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тимальные параметры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икроклимата на рабочих местах по обслуживанию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пировально-множительного оборудования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93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890"/>
        <w:gridCol w:w="1350"/>
        <w:gridCol w:w="1755"/>
        <w:gridCol w:w="1620"/>
        <w:gridCol w:w="1485"/>
      </w:tblGrid>
      <w:tr>
        <w:trPr>
          <w:trHeight w:val="60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ериод </w:t>
              <w:br/>
              <w:t xml:space="preserve">год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Категория ра-</w:t>
              <w:br/>
              <w:t>бот по уровню</w:t>
              <w:br/>
              <w:t xml:space="preserve">энерготрат,  </w:t>
              <w:br/>
              <w:t xml:space="preserve">Вт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емпера- </w:t>
              <w:br/>
              <w:t>тура воз-</w:t>
              <w:br/>
              <w:t xml:space="preserve">духа,    </w:t>
              <w:br/>
              <w:t xml:space="preserve">град. С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емпература </w:t>
              <w:br/>
              <w:t xml:space="preserve">поверхнос-  </w:t>
              <w:br/>
              <w:t xml:space="preserve">тей, град.  </w:t>
              <w:br/>
              <w:t xml:space="preserve">С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тноситель-</w:t>
              <w:br/>
              <w:t xml:space="preserve">ная влаж-  </w:t>
              <w:br/>
              <w:t xml:space="preserve">ность воз- </w:t>
              <w:br/>
              <w:t xml:space="preserve">духа, %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корость </w:t>
              <w:br/>
              <w:t xml:space="preserve">движения </w:t>
              <w:br/>
              <w:t>воздуха не</w:t>
              <w:br/>
              <w:t>более, м/с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Холодный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б(140 - 174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1 - 23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0 - 24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0 - 55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1  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еплый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б(140 - 174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2 - 24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1 - 25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0 - 55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1    </w:t>
            </w:r>
          </w:p>
        </w:tc>
      </w:tr>
    </w:tbl>
    <w:p>
      <w:pPr>
        <w:pStyle w:val="Normal"/>
        <w:widowControl/>
        <w:ind w:firstLine="720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3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СанПиН 2.2.2.1332-03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рмативы уровней искусственной освещенности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┬────────────┬───────────┬────────┬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N │Наименование│Плоскость  │Разряд, │ Наименьшая искусственная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│ </w:t>
      </w:r>
      <w:r>
        <w:rPr>
          <w:rFonts w:eastAsia="Courier New" w:cs="Courier New" w:ascii="Courier New" w:hAnsi="Courier New"/>
          <w:lang w:val="ru-RU" w:eastAsia="ru-RU" w:bidi="ru-RU"/>
        </w:rPr>
        <w:t>отделений, │нормирова- │подраз- │   освещенность рабочих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│ </w:t>
      </w:r>
      <w:r>
        <w:rPr>
          <w:rFonts w:eastAsia="Courier New" w:cs="Courier New" w:ascii="Courier New" w:hAnsi="Courier New"/>
          <w:lang w:val="ru-RU" w:eastAsia="ru-RU" w:bidi="ru-RU"/>
        </w:rPr>
        <w:t>участков,  │ния осве-  │ряд     │       поверхностей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оборудования│щенности   │зритель-├───────────────┬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│</w:t>
      </w:r>
      <w:r>
        <w:rPr>
          <w:rFonts w:eastAsia="Courier New" w:cs="Courier New" w:ascii="Courier New" w:hAnsi="Courier New"/>
          <w:lang w:val="ru-RU" w:eastAsia="ru-RU" w:bidi="ru-RU"/>
        </w:rPr>
        <w:t>(измерения)│ных ра- │Комбинированное│  Общее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бот     │   освещение   │освещение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│           │        ├───────┬───────┤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│            │           │        │ </w:t>
      </w:r>
      <w:r>
        <w:rPr>
          <w:rFonts w:eastAsia="Courier New" w:cs="Courier New" w:ascii="Courier New" w:hAnsi="Courier New"/>
          <w:lang w:val="ru-RU" w:eastAsia="ru-RU" w:bidi="ru-RU"/>
        </w:rPr>
        <w:t>Всего │От общ.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┼───────────┼────────┼───────┼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1 │Редакционно-│           │        │       │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оформитель- │           │        │       │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ское отделе-│           │        │       │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ние         │           │        │       │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1│Участок на- │Г-0,8 м от │  4б    │500 ЛК │300 ЛК │  400 ЛК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борно-пишу- │   пола    │        │       │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щих машин   │           │        │       │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┼───────────┼────────┼───────┼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2│Стол коррек-│ наклонная │        │       │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тора        │ плоскость │  3в    │750 ЛК │200 ЛК │  300 ЛК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│            │   </w:t>
      </w:r>
      <w:r>
        <w:rPr>
          <w:rFonts w:eastAsia="Courier New" w:cs="Courier New" w:ascii="Courier New" w:hAnsi="Courier New"/>
          <w:lang w:val="ru-RU" w:eastAsia="ru-RU" w:bidi="ru-RU"/>
        </w:rPr>
        <w:t>стола   │        │       │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┼───────────┼────────┼───────┼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2.│Зона обслу- │Г-0,8 м от │  4г    │   -   │   -   │  300 ЛК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живания ко- │   пола    │        │       │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ировально- │           │        │       │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множительной│           │        │       │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техники раз-│           │        │       │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личных видов│           │        │       │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┼───────────┼────────┼───────┼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3.│Брошюровоч- │Г-0,8 м от │  4г    │   -   │   -   │  200 ЛК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но-переплет-│   пола    │        │       │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ное отделе- │           │        │       │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ние         │           │        │       │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┼───────────┼────────┼───────┼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4.│Складские   │           │        │       │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омещения   │           │        │       │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1│Склад мате- │Г-0,8 м от │   8б   │   -   │   -   │   75 ЛК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риалов (кис-│   пола    │        │       │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лот, щелочей│           │        │       │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и т.д.)     │           │        │       │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┼───────────┼────────┼───────┼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2│Склад бумаги│Г-0,8 м от │   8в   │   -   │   -   │   50 ЛК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│            │   </w:t>
      </w:r>
      <w:r>
        <w:rPr>
          <w:rFonts w:eastAsia="Courier New" w:cs="Courier New" w:ascii="Courier New" w:hAnsi="Courier New"/>
          <w:lang w:val="ru-RU" w:eastAsia="ru-RU" w:bidi="ru-RU"/>
        </w:rPr>
        <w:t>пола    │        │       │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┴────────────┴───────────┴────────┴───────┴───────┴──────────┘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4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СанПиН 2.2.2.1332-03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тимальные уровни звука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рабочих местах разных категорий тяжест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напряженности, дБА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1620"/>
        <w:gridCol w:w="1755"/>
        <w:gridCol w:w="1890"/>
      </w:tblGrid>
      <w:tr>
        <w:trPr>
          <w:trHeight w:val="240" w:hRule="atLeast"/>
        </w:trPr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атегория напряженности </w:t>
              <w:br/>
              <w:t xml:space="preserve">труда           </w:t>
            </w:r>
          </w:p>
        </w:tc>
        <w:tc>
          <w:tcPr>
            <w:tcW w:w="5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атегория тяжести труда        </w:t>
            </w:r>
          </w:p>
        </w:tc>
      </w:tr>
      <w:tr>
        <w:trPr>
          <w:trHeight w:val="360" w:hRule="atLeast"/>
        </w:trPr>
        <w:tc>
          <w:tcPr>
            <w:tcW w:w="35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I легкая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II средней </w:t>
              <w:br/>
              <w:t xml:space="preserve">тяжести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III тяжелая </w:t>
            </w:r>
          </w:p>
        </w:tc>
      </w:tr>
      <w:tr>
        <w:trPr>
          <w:trHeight w:val="24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алонапряженная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0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0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5      </w:t>
            </w:r>
          </w:p>
        </w:tc>
      </w:tr>
      <w:tr>
        <w:trPr>
          <w:trHeight w:val="24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меренно напряженная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0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0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5      </w:t>
            </w:r>
          </w:p>
        </w:tc>
      </w:tr>
      <w:tr>
        <w:trPr>
          <w:trHeight w:val="24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пряженная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0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0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</w:t>
            </w:r>
          </w:p>
        </w:tc>
      </w:tr>
      <w:tr>
        <w:trPr>
          <w:trHeight w:val="24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чень напряженная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0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0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</w:t>
            </w:r>
          </w:p>
        </w:tc>
      </w:tr>
    </w:tbl>
    <w:p>
      <w:pPr>
        <w:pStyle w:val="Normal"/>
        <w:widowControl/>
        <w:ind w:firstLine="720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3:18:15Z</dcterms:created>
  <dc:creator/>
  <dc:description/>
  <dc:language>en-US</dc:language>
  <cp:lastModifiedBy/>
  <dcterms:modified xsi:type="dcterms:W3CDTF">2011-10-18T13:21:01Z</dcterms:modified>
  <cp:revision>2</cp:revision>
  <dc:subject/>
  <dc:title/>
</cp:coreProperties>
</file>