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комсанэпиднадзора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2 января 1996 г. N 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момента опубликова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Коммунальная гигиен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Профилактика инфекционных болезне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ройство, оборудование и содержа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нтров временного размещения иммигрантов - иностран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ждан, лиц без гражданства и беженце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lang w:val="en-US"/>
        </w:rPr>
        <w:t>Sanit</w:t>
      </w:r>
      <w:r>
        <w:rPr>
          <w:rFonts w:cs="Courier New" w:ascii="Courier New" w:hAnsi="Courier New"/>
          <w:sz w:val="20"/>
        </w:rPr>
        <w:t>а</w:t>
      </w:r>
      <w:r>
        <w:rPr>
          <w:rFonts w:cs="Courier New" w:ascii="Courier New" w:hAnsi="Courier New"/>
          <w:sz w:val="20"/>
          <w:lang w:val="en-US"/>
        </w:rPr>
        <w:t>ri rules and n</w:t>
      </w:r>
      <w:r>
        <w:rPr>
          <w:rFonts w:cs="Courier New" w:ascii="Courier New" w:hAnsi="Courier New"/>
          <w:sz w:val="20"/>
        </w:rPr>
        <w:t>о</w:t>
      </w:r>
      <w:r>
        <w:rPr>
          <w:rFonts w:cs="Courier New" w:ascii="Courier New" w:hAnsi="Courier New"/>
          <w:sz w:val="20"/>
          <w:lang w:val="en-US"/>
        </w:rPr>
        <w:t>rms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or infrastructure facilities and maintenance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of centres for temporary location offoreign citizens,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eoplewithout citizenship and refugees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 и норм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ПиН 2.1.2/3041-96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Разработаны: НИИЭЧиГОС им. А.Н. Сысина РАМН; ИМПиТМ ГКСЭН РФ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Утверждены Постановлением Госкомсанэпиднадзора России от 12 января 1996 г. N 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Введены впервые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он РСФСР "О санитарно-эпидемиологическо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получии населения"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Санитарные правила, нормы и гигиенические нормативы (далее - санитарные правила) - нормативные акты, устанавливающие критерии безопасности и (или) безвредности для человека факторов среды его обитания и требования к обеспечению благоприятных условий его жизне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 обязательны для соблюдения всеми государственными органами и общественными объединениями, предприятиями и иными хозяйствующими субъектами, организациями и учреждениями, независимо от их подчиненности и форм собственности, должностными лицами и гражданами" (статья 3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Санитарным правонарушением признается посягающее на права граждан и интересы общества противоправное, виновное (умышленное или неосторожное) деяние (действие или бездействие), связанное с несоблюдением санитарного законодательства РСФСР, в том числе действующих санитарных правил..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остные лица и граждане РСФСР, допустившие санитарное правонарушение, могут быть привлечены к дисциплинарной, административной и уголовной ответственности" (статья 27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ласть примен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Центры временного размещения иммигрантов - иностранных граждан, лиц без гражданства и беженцев (ЦВРИ) представляют собой объекты закрытого типа, относящиеся к ведомству Федеральной миграционной службы Российской Федерации (ФМС). ЦВРИ предназначены для размещения и временного проживания (на срок от нескольких дней до 3 месяцев) вышеуказанных категорий лиц до определения их правового статуса на территории Российской Федерации и до выезда транзитных лиц за ее предел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Санитарный режим, архитектурно-планировочные решения, качество внутренней среды помещений и условия проживания в ЦВРИ должны обеспечивать сохранение здоровья пребывающих в них лиц и предупреждать возможность возникновения и распространения массовых инфекционных и неинфекционных заболеваний и отравл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Настоящие правила и нормы распространяются на проектируемые, строящиеся и существующие центры временного размещения иммигра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Ответственность за выполнение настоящих правил и норм возлагается на органы ФМС и непосредственно на администрацию ЦВР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Контроль за выполнением санитарных правил и норм возлагается на территориальные центры Госсанэпид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 Ввод в эксплуатацию отдельных строений или всего комплекса ЦВРИ как вновь выстроенных, так и после проведенного капитального ремонта допускается только по согласованию с органами Госсанэпид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7. Прием и размещение прибывающих лиц производится с учетом санитарно-карантин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лица, поступающие в ЦВРИ, должны пройти медицинское освидетельствование, включающее анализ имеющихся медицинских документов; врачебный осмотр каждого прибывшего с целью выявления инфекционных и паразитарных заболеваний; обследование в объеме требований медицинского сертификата лица, ищущего убежища на территории РФ; санитарную обработку (в том числе и багаж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лиц, прибывших без документов, а также из стран, неблагополучных по особо опасным инфекциям, необходимо предусмотреть карантинную изоляцию и проведение обязательных профилактических привив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ца с признаками инфекционных заболеваний госпитализируются в территориальные ЛП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ормативные ссылк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2.1. Основы законодательства Российской Федерации об охране здоровья гражда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Закон РСФСР "О санитарно-эпидемиологическом благополучии населен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Постановление Правительства Российской Федерации N 624 от 05.06.94 "Федеральная целевая программа по охране территории Российской Федерации от завоза и распространения особо опасных инфекционных заболеваний людей, животных, растений, а также токсичных веществ на 1994 - 1997 гг.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.4. Постановление Правительства Российской Федерации N 625 от 05.06.94 "Об утверждении Положения о государственной санитарной службе Российской Федерации и Положения о государственном санитарно-эпидемиологическом нормировани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Приказ МЗМП РФ, ГКСЭН РФ и ФМС России "О порядке организации медико-санитарной помощи и обеспечении санитарно-эпидемиологического благополучия лиц, ищущих убежища на территории России, и лиц без гражданства" N 26/14/30 от 07.02.9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Режимно-ограничительны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отивоэпидемические мероприят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Режимно-ограничительные и противоэпидемические мероприятия должны проводиться с учетом того, что иммигранты - иностранные граждане, лица без гражданства и беженцы - могут представлять неоднородную группу в отношении возможных инфекционных и паразитарных заболеваний. Эта патология может быть вызвана большим спектром возбудителей, в том числе экзотических для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Возбудители части экзотических для России заболеваний (например, желтой лихорадки, лихорадки Денге) не имеют условий для передачи и распространения на территориях с умеренным климатом и представляют угрозу здоровью только зараженных иммигрантов. Лица, зараженные такими инфекциями, подлежат госпитализации. Проведение противоэпидемических и карантинных мер в ЦВРИ при выявлении подобных больных не требу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Особое внимание должно быть уделено предупреждению возможности заноса болезней, которые способны распространяться на территориях с умеренным климатом и представляют угрозу не только для зараженного лица, но и для других лиц, проживающих в ЦВРИ, а также для обслуживающего персонала. Эти инфекции могут усугубить санитарно-эпидемиологическую обстановку в районе расположения ЦВР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этой группе инфекционных и паразитарных заболеваний относя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арантинные болезни - чума, холера; контагиозные вирусные тропические геморрагические лихорадки; болезни Ласса, Марбург, Эбол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олезни, передающиеся воздушно-капельным путем, - ветряная оспа, дифтерия, корь, краснуха, менингококковая инфекция, острые респираторные вирусные инфекции и грипп, паротит и туберкулез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олезни, передающиеся фекально-оральным путем, - амебиаз, брюшной тиф и паратифы, гименолепидоз, острые кишечные бактериальные инфекции, ротавирусная инфекция, тениоз, энтеробиоз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рансмиссионные болезни - малярия, эпидемический сыпной тиф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олезни наружных покровов и эктопаразиты - грибковые заболевания волосистой части головы, контагиозный моллюск, педикулез, лепра, чесотка, эпидемический конъюнктиви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енерические болезни - ВИЧ-инфекция, сифилис и эндемические трепонематоз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При выявлении больных и бессимптомных выделителей возбудителя или лиц, подозрительных на заболевания болезнями, перечисленными в п. 3.3, информация экстренно (не позже 24 часов) должна передаться в территориальный центр Госсанэпиднадзора медицинскими работниками ЦВРИ, а на территории ЦВРИ должны быть проведены противоэпидемические мероприятия, соответствующие виду выявленной инфекции (Приложения 1 - 3). Догоспитальная изоляция больных должна осуществляться в боксированных пала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Предупреждение, локализация и ликвидация вспышек инфекционных и паразитарных заболеваний в ЦВРИ должны проводиться в соответствии с действующими противоэпидемическими нормами и правилами территориальными органами и учреждениями здравоохранения, санэпидслужбы, ФМС Российской Федерации с информированием органов исполнительной власти субъектов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Обязательным является проведение иммунизации детей иммигрантов в соответствии с утвержденным и действующим на территории Российской Федерации календарем прививок при размещении иммигрантов в данной территории на постоянное место житель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Требования к участку и территор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Выбор земельного участка для размещения ЦВРИ должен проводиться ФМС при участии территориального центра Госсанэпиднадзора. К участку для ЦВРИ должны предъявляться требования, аналогичные требованиям к участку для жилой застрой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необходимости на земельном участке должны быть проведены подготовительные инженерно-технические и санитарные мероприятия (снос старых построек, планировка, подсыпка, намывка, осушение грунта, дератизация, ликвидация мест выплода мух и т.п.), обеспечивающие рациональное размещение всех элементов ЦВРИ и способствующие соблюдению санитарно-эпидемиологического режима объекта при его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Площадь земельного участка ЦВРИ должна соответствовать расчетному числу проживающих, которое определяется техническим заданием на проектирование (Приложение 4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Функциональное зонирование и застройка территории должны обеспечивать разделение зоны приемного отделения, жилой зоны и хозяйственной зоны, а также соблюдение норм и правил инсоляции, защиты от шума и других неблагоприятных факторов среды в соответствии с требованиями, предъявляемыми к территории жилой застрой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На территории ЦВРИ, преимущественно в отдельных зданиях, должны быть размещены: приемное отделение с санпропускником, фельдшерско-акушерский пункт с изолятором (ФАП) или медпункт с изолятором, жилые корпуса, прачечная с дезинфекционным отделением, хозяйственный корпус со складскими помещениями, мастерскими, котельной, мусоросжигательной печью, гаражом на 5 автомаш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необходимости, определяемой техническим заданием на проектирование, на территории ЦВРИ могут быть размещены рабочий цех, баня, магазины, торговые палатки, а также спецжилфонд для сотрудни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ВРИ, рассчитанных на одновременное пребывание не более 200 человек, приемное отделение и складские помещения могут быть расположены в изолированных отсеках жилого корпус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Жилые здания должны располагаться на расстоянии не менее 30 м от границ участ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зяйственный корпус и прачечная должны располагаться с учетом розы ветров, с подветренной стороны по отношению к жилым зданиям и медпункту, на расстоянии не менее 30 м от ни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Территория ЦВРИ должна быть благоустроена, озеленена, оборудована инженерно-техническими приспособлениями для полива зеленых насаждений, проездов и тротуаров, иметь электрическое освещение. Проезды, тротуары и пешеходные дорожки должны иметь твердые покрытия. Трубопроводы и кабели должны располагаться в подземном горизонте. Территория должна быть оборудована ливневой канализа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На территории ЦВРИ должны быть выделены и оборудованы площадки для отдыха, спортивные площадки, детские игровые площадки, автостоянки. Количество и размеры площадок определяются заданием на проектирование, расстояние от них до жилых корпусов должно соответствовать данным, приведенным в Приложении 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8. Для установки мусоросборников должна быть оборудована специальная площадка с бетонным или асфальтовым покрытием, ограниченная бордюром и зелеными насаждениями (кустарниками) по периметру и имеющая удобный подъездной путь для автотранспорта. Расстояние от мусоросборника до жилых корпусов, зданий приемного отделения и медпункта, до детских игровых площадок, площадок для отдыха и занятий спортом должно быть не менее 30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территории ЦВРИ должны применяться только закрытые мусоросборники, тип и количество которых устанавливаются в зависимости от принятого для данной местности способа удаления мусора и бытовых отходов по согласованию с территориальными органами Госсанэпид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наличии в жилых корпусах мусоросборных камер, обеспечивающих установку в них необходимого количества мусоросборников, устройство специальной площадки для последних необязательно. Мусоросборные камеры должны быть обеспечены удобными подъездами для транспо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9. Для текущего сбора мусора на территории ЦВРИ у входов в здания и через каждые 60 м вдоль пешеходных дорожек должны быть установлены урны. Урны должны очищаться от мусора ежедневно и содержаться в чисто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0. Мусор должен уничтожаться в мусоросжигательной печи или в топке котельн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1. Территория ЦВРИ должна ежедневно убираться, в теплое время года поливаться водой с целью предотвращения пылеобразования, зимой, при необходимости, должна вестись борьба с гололед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2. На территории ЦВРИ не допускается расположение каких бы то ни было посторонних учреждений, жилья, а также размещение построек и площадок любого типа, не связанных функционально с ЦВР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3. Территория ЦВРИ должна быть огорожена и обеспечена охраной в соответствии с требованиями органов ФМС и МВД РФ. Вход на территорию ЦВРИ и выход с нее должны осуществляться через контрольно-пропускной пунк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Требования к архитектурно-планировочным и конструктивны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шениям зданий и помещен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Архитектурно-планировочные и конструктивные решения зданий и помещений ЦВРИ должны обеспечивать необходимые условия приема и проживания лиц разного возраста, благоприятное качество жилой среды, возможность изоляции больных и носителей инфекции от здоровых лиц, а также благоприятные условия для работы персон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Контрольно-пропускной пунк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1. Контрольно-пропускной пункт, представляющий собой охраняемый вход-выход ЦВРИ, должен быть устроен в виде проходного помещения с постом охраны. Контрольно-пропускной пункт должен иметь два выхода в сторону ЦВРИ: на территорию объекта и в приемное отдел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Приемное отдел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1. Приемное отделение должно располагаться вблизи пропускного пункта или совместно с ни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2. В состав приемного отделения должны входить: вестибюль с гардеробом и камерой кратковременного хранения личных вещей поступающих лиц, помещение регистратуры, комната ожидания, приемно-смотровые боксы, санитарный пропускник, комната для хранения и выдачи сменной одежды для поступающих лиц, кабинет врача, помещение для дежурного персонала, туалеты для поступающих, туалет для сотрудников, комната для хранения инвентаря, моющих и дезинфицирующих сред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3. Площади помещений приемного отделения должны быть не менее приведенных в Приложении 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4. Приемное отделение должно иметь два выхода: выход на территорию ЦВРИ и изолированный выход (переход) в медпункт с изолятор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Медпунк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1. Устройство медпункта должно обеспечивать возможность выполнения следующих задач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вичное медицинское обследование больных, направление их, при необходимости, в территориальные лечебно-профилактические учреждения для обследования в объеме требований медицинского сертификата иммигран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арантинная изоляция лиц, прибывших без документов, по эпидпоказаниям, а также прибывших из стран, неблагополучных по особо опасным инфекция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я госпитализации острозаразных больных в территориальные лечебно-профилактические учреждения, карантинная изоляция и медико-санитарное обслуживание их в догоспитальный период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казание первой медицинской помощи при острых внезапных состояниях и заболеваниях, угрожающих жизни больного и окружающих, несчастных случаях, отравлениях и травмах, родах и острых состояниях в период беремен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едение обязательных профилактических прививок детям и взрослы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2. В состав помещений медпункта должны входить: кабинет заведующего медпунктом, регистратура, кабинеты врачей, процедурная, кладовая лекарственных форм, стерилизационная, комната хранения инвентаря и дезинфицирующих средств, туалеты для больных и персонала, изолятор, карантинные пом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олятор должен состоять из двух-трех двухкоечных боксов и отделения для групповой госпитализации лиц, подлежащих карантинному наблюдению и обследова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кс должен состоять из двух частей: собственно боксов и предбоксника, разобщенных между собой стеклянной перегородкой. Предбоксник должен быть оборудован для проведения вспомогательных работ, одевания и снятия защитной одежды (противочумных костюмов). Каждый бокс должен иметь санитарный узел с уборной, умывальником и душем и изолированный вх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деление для групповой госпитализации должно состоять из полубоксированных 2 - 4-местных пала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3. Площади помещений медпункта должны быть не менее приведенных в Приложении 6. Высота помещений должна быть не менее 3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4. Помещения для больных не должны размещаться в цокольном или подвальном этаж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окольном и подвальном этажах допускается размещение складских помещений, санитарно-бытовых помещений для персонала, санитарного пропускника для персонала, бельевых для чистого и грязного белья, помещений дезобработки предметов ухода за больны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Лаборатория (в случае необходимост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1. Лаборатория должна иметь отделения для проведения общеклинических, серологических, микробиологических анализов и для анализа качества питьевой воды (при автономном водообеспечени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2. Состав помещений лаборатории должен включать в себя: кабинет заведующего; помещение для приема анализов с пунктом выдачи результатов анализов; препараторские помещения для проведения анализов крови, мочи, кала, мокроты, для серологических исследований; помещения для анализов питьевой воды; боксы для проведения микробиологических анализов; автоклавную, средоварную, термостатную, моечную (раздельные для общеклинического и микробиологического отделений); кабинет врачей-лаборантов; лаборантские комнаты; туалеты; санитарный пропускник для персонала микробиологического отд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3. Площади помещений лаборатории должны быть не менее приведенных в Приложении 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4. Отделения лаборатории не должны быть проходными для других отделений медпункта. Отделение для проведения микробиологических анализов должно быть изолированным от других отделений лаборато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Жилой корпу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1. Жилой корпус должен быть выстроен по проекту, учитывающему специфику объекта и местные природно-климатические услов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2. В жилом корпусе должны располагаться: жилые секции, состоящие из жилых (спальных) и вспомогательных санитарно-бытовых помещений; буфеты и обеденные залы; объекты обслуживания проживающих; административные, учебные и хозяйственные помещения; помещения охра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3. Жилой корпус должен иметь холодное и горячее водоснабжение, канализацию, центральное отопление, вентиляцию, энергоснабжение и другие необходимые инженерные коммуник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жилых корпусах этажностью более четырех должны быть предусмотрены лиф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4. Внутренняя планировка жилого корпуса должна обеспечивать необходимые условия проживания и предусматривать возможность изоляции отдельных групп жилых и вспомогательных помещений (жилых блоков) на случай введения обсервации или карантина и перевода учреждения на строгий противоэпидемический режим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лые блоки, состоящие из жилых секций, расположенных друг над другом, должны иметь изолированные входы и лестнично-лифтовые узлы, необходимый набор санитарно-бытовых помещений и помещений обслуживания. Коридоры, соединяющие несколько жилых блоков, должны иметь перегородки с самозакрывающимися дверями, расположенными между отдельными блоками. Двери должны быть оборудованы запорными устройст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5. Жилые помещения должны обеспечивать возможность размещения взрослых лиц одного пола по 6 - 10 человек в комнате. Удельная площадь таких помещений должна составлять 6,0 кв. м/чел.; при установке двухъярусных кроватей - не менее 4,5 кв. м/че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оме многоместных жилых помещений должны иметься комнаты для посемейного заселения площадью не менее 12 кв. м каждая, а также комнаты для семей с детьми (на 3 - 4 человека) площадью по 15 - 20 кв.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ношение числа жилых помещений разного назначения должно соответствовать техническому заданию на проектирование объе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6. Размещение жилых помещений в подвальных и цокольных этажах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7. Высота жилых помещений должна быть не менее 2,5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8. Жилые комнаты должны быть непроходными, с выходом в коридор непосредственно или через передню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ери жилых комнат должны открываться вовнутрь и иметь уплотняющие прокладки в притвор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9. Жилые комнаты должны иметь встроенные шкафы для хранения одежды, обуви, личных вещей и предметов обихода проживающих. Количество отделений в шкафах должно быть равным количеству спальных мест в комнате. Размеры каждого отделения должны быть не менее 0,6 х 0,6 х 1,5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10. Вспомогательные и санитарно-бытовые помещения в многоэтажных зданиях, в частности общие уборные, умывальные, душевые, кабины личной гигиены женщин, должны быть оборудованы на каждом этаже, где расположены жилые комнаты, не имеющие соответствующего санитарно-технического оборудования. Из общего количества мест в таких комнатах должны быть предусмотре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борные мужские с умывальником в шлюзе - 1 унитаз и 1 писсуар на 18 мужчин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борные женские с умывальником в шлюзе - 1 унитаз на 12 женщин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мывальные мужские - 1 умывальник на 25 мужчин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мывальные женские - 1 умывальник на 12 женщин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ушевые - 1 душевая кабина на 20 челове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мнаты личной гигиены женщин с биде и умывальником - 1 на 50 женщ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жилых секциях для семей с детьми в санитарно-бытовых помещениях должны быть дополнительно предусмотрены детские унитазы и умывальники из расчета 2 унитаза и 2 умывальника на 10 де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11. Двери санитарно-бытовых помещений должны открываться наруж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12. Постирочные с комнатами для сушки и глажения белья, буфетные и курительные комнаты могут располагаться через этаж. Жилые комнаты на этажах с постирочными должны предоставляться, в первую очередь, семьям с деть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13. Постирочные и душевые должны быть отделены от коридоров шлюзом, их ограждающие конструкции должны быть водо- и паронепроницаемы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14. Уборные, умывальные, душевые, комнаты личной гигиены женщин, постирочные не должны размещаться над жилыми помещениями. Санитарно-технические приборы не должны крепиться к стенам, ограждающим жилые пом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15. В ЦВРИ на 200 человек и более в подвальном этаже жилого корпуса должны быть предусмотрены прачечные самообслуживания, сблокированные с помещениями для сушки и глажения белья и одеж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16. В жилых корпусах должны быть предусмотрены комнаты отдыха (реабилитации), расположенные на каждом этаже изолированно или в холл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17. В жилых секциях для семей с детьми должны быть предусмотрены детские игровые комнаты и комнаты для хранения предметов ухода за деть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18. Размеры жилых и вспомогательных помещений должны быть не менее указанных в Приложении 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19. Размещенные в жилых корпусах административные помещения, помещения для проведения опроса и бесед с проживающими, учебные (языковые) помещения, помещения бытового обслуживания, а также помещения охраны с изоляторами для нарушителей порядка должны размещаться преимущественно на 1 - 2 этажах, с максимальной изоляцией от жилых помещений. Обеденный зал и помещения встроенного медпункта должны размещаться на 1 этаж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20. В цокольном этаже допускается размещать: вестибюли и гардеробные, служебные помещения, архивы, парикмахерские, уборные, умывальные, душевые, центральные бельевые, производственные помещения столовой, отделения связи, банковские пункты, торговые киоски и магази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двальном этаже допускается размещать: прачечные самообслуживания, душевые и уборные для персонала, камеры хранения, щитовые, вентиляционные камеры, пункты хранения и выдачи инвентаря, кладовые, помещения для дезинфекции кроватей, дезкамеры небольшой мощ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21. Межэтажные перекрытия, перегородки между помещениями, стыки между перегородками и перекрытиями, отверстия для прохождения инженерных коммуникаций и проводок должны быть непроницаемыми для грызунов и насекомы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22. Светопрозрачное заполнение дверей и перегородок должно быть выполнено закаленным или армированным стеклом или стеклоблоками. На остекленных дверях должны быть предусмотрены защитные решетки до высоты не менее 1,2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23. Ширина коридоров должна быть не менее 1,4 м, проходов - не менее 0,8 м, лестниц - не менее 1,05 м, лестничных площадок - не менее 1,2 м, лифтовых холлов - не менее 1,3 м при одностороннем расположении лифтов и не менее 2,5 м при двусторонн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24. Все лестничные марши и площадки должны иметь ограждения с поручн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25. В каждом жилом здании должны быть выделены и обозначены эвакуационные пути и эвакуационные вых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26. Входы в здания должны быть оборудованы тамбурами глубиной не менее 1,2 м. Ширина тамбуров должна превышать ширину дверных проемов не менее чем на 0,15 м с каждой стороны двер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27. Шахты лифтов не должны примыкать к стенам жилых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 Прачечная и дезинфекционное отдел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1. Прачечная и дезинфекционное отделение должны обеспечивать единый поточный процесс дезинфекции белья и его последующей стирки, а также дезинфекцию мягкого инвентаря и личных вещей проживающих, осуществляемую в дезкамер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2. Все помещения прачечной и дезинфекционного отделения должны быть разделены на "чистую" и "грязную" зоны. К "чистой" зоне относятся помещения стирки продезинфицированного белья, разгрузочные отделения дезкамер, кладовые стиральных и дезинфицирующих средств, кладовые хозяйственного инвентаря, бытовые помещения для персонала. Все остальные помещения относятся к "грязной" зон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ход из "грязной" зоны в "чистую" должен производиться со сменой спецодежды через шлюз с душем, располагаемый между зон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3. Прачечная с дезинфекционным отделением, а также самостоятельные дезинфекционные отделения должны располагаться на 1 этаже в отдельном здании или в одном здании с котельной, гаражом и складскими помещен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4. Набор помещений и их размеры должны быть не менее приведенных в Приложении 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5.8. Пищебл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1. Устройство, оборудование, планировка и отделка помещений пищеблока должны соответствовать требованиям СанПиНа 42-123-5777-9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 В ЦВРИ, рассчитанных на пребывание не только взрослых лиц, но и семей с детьми, должна быть обеспечена возможность организации питания детей до 1 года с учетом требований СанПиНа 42-123-4689-88 и СанПиНа 42-123-4940-88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 Условия изменения планировки и использования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1. Изменение планировки помещений ЦВРИ, предусмотренной проектом, а также использование помещений не по прямому назначению допускаются только при согласовании с органами и учреждениями Госсанэпид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Требования к внутренней отделке помещен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Материалы, используемые для внутренней отделки помещений, должны быть из числа разрешенных Госкомсанэпиднадзором России для применения в жилищно-гражданском строительств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Стены жилых комнат, холлов, кабинетов врачей, столовых и др. помещений с сухим режимом эксплуатации должны быть окрашены силикатными красками, предпочтительно в сочетании с масляны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мещениях с влажным режимом эксплуатации (душевых, умывальных, постирочных, в варочных цехах и т.п.), а также в кладовых для хранения чистого и грязного белья панели стен и перегородок на высоту 1,6 м от пола должны быть облицованы керамической глазурованной плиткой или другими влагостойкими материа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местах установки раковин и других санитарных приборов в жилых комнатах, кабинетах врачей и других помещениях влагостойкая облицовка стен должна иметь ширину не менее 20 см от краев каждого санитарного приб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Потолки в помещениях с сухим режимом эксплуатации должны быть отделаны с использованием меловой, известковой побелки (допускается применение водоэмульсионной, клеевой или силикатной краск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олки в помещениях с влажным режимом должны быть окрашены масляной краск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аска, применяемая для отделки потолка и верхней части стены, должна обеспечивать коэффициент отражения света не ниже 0,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Полы должны быть гладкими, плотно пригнанными к основанию, без щелей и дефектов. Плинтуса должны плотно прилегать к стенам и полу. Материалы покрытия полов должны быть прочными, теплозащитными, травмобезопасными, устойчивыми к влажной уборке с применением дезсредств. Наиболее предпочтительными являются деревянные полы, покрытые масляной краской. Допускается покрытие полов синтетическими полимерными материа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мещениях с влажным режимом эксплуатации должны устраиваться полы из керамической (метлахской) плитки. В помещениях душевых и постирочных полы должны быть оборудованы сливными трапами и иметь соответствующие уклоны к отверстиям трап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Поверхность стен, перегородок, столярных изделий (дверей, окон) и покрытий мебели должна быть гладкой, легкоочищаемой, устойчивой к средствам влажной уборки и дезинфе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фекты в отделке помещений (разбитая облицовочная плитка, нарушение целостности линолеума и др. покрытий, столярных изделий и т.п.) должны устранять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Требования к оборудованию и оснащению помещен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Жилые комнаты должны быть оснащены твердым и мягким инвентарем, постельными принадлежност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 Количество кроватей, тумбочек, стульев в каждой комнате должно соответствовать числу проживающих. В каждой жилой комнате должно быть не меньше одного сто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 Кровати в жилых комнатах должны быть расставлены с соблюдением следующих минимальных разрыв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жду длинными сторонами кроватей - 0,65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жду изголовьями двух кроватей - 0,3 - 0,4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 наружных стен - 0,6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 отопительных приборов - 0,2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ирина центрального прохода между кроватями должна быть не менее 1,1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В жилых комнатах допускается использование как одноярусных, так и двухъярусных крова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4. Над каждым оконным проемом должны быть установлены карнизы для занавесок. Занавески должны быть выполнены из ткани, устойчивой к стирке и дезинфекции кипяч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5. Отопительные приборы в комнатах, предназначенных для семей с детьми, должны быть закрыты со стороны комнаты деревянными перфорированными огражден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6. При наличии кухонь они должны быть оборудованы электрическими плитками, мойками, столами-шкафами, настенными или пристенными шкафами для посуды и сухих продуктов, табуретками и закрывающимися контейнерами для пищевых отх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7. В каждой жилой секции должен быть установлен бытовой холодильник для хранения скоропортящихся продуктов и детского пи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8. Постирочные должны быть оборудованы раковинами и ваннами с подводкой холодной и горячей воды через смесители, скамьями или столами с влагостойким покрытием, стеллажами, тазами с антикоррозийным покрытием, устойчивым к воздействию чистящих и дезинфицирующих сред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9. Комнаты для сушки белья и одежды должны быть оборудованы устройствами для сушки белья, стеллажами и вешалками, а также сушильными шкафами для одежды и обув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0. Комнаты для чистки и глажения одежды должны быть оборудованы раковинами, столами для глажения, утюгами, электрическими розетками, встроенными шкафами или навесными полками и урн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1. Кладовые для хранения казенного белья должны быть оборудованы полками с покрытием, устойчивым к влажной уборке и дезинфекции, столами для подборки и сортировки белья, раковиной с подводкой холодной и горячей воды, шкафами для хранения личной и специальной (санитарной) одежды кастелянш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2. Камеры хранения личных вещей проживающих должны быть оборудованы стеллажами с индивидуальными ячейками. Покрытие стеллажей должно быть устойчивым к влажной уборке и дезинфе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3. Кладовые хозяйственного и иного инвентаря должны быть оборудованы стеллажами или пол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4. Кубовые должны быть оборудованы титанами или другими водогрейными устройст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5. Курительные комнаты должны быть оснащены пепельницами и урн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6. Помещения для опроса и бесед с проживающими представителей Миграционной службы России и других официальных органов должны быть оборудованы столами и стульями (не менее 3 стульев на каждый стол). В помещении, рассчитанном на одновременный опрос нескольких лиц, между столами должны быть установлены стационарные или передвижные перегородки высотой 1,5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7. Учебные (языковые) помещения должны быть оборудованы одноместными столами, стульями, классной доской, а при необходимости и лингафонными аппара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тояние между столами (спинками стульев) в ряду должно быть не менее 0,85 м; между рядами столов - не менее 0,45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8. Столовые, буфеты, медпункты, санпропускники, банковские помещения, отделения связи, технические помещения должны быть оборудованы в соответствии с нормативами для этих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иемном отделении, помимо стандартного оборудования, должен иметься фонтанчик питьевой в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9. Туалеты и умывальные должны быть оборудованы санитарно-техническими приборами, вешалками-крючками, зеркалами, урнами для мусора. В душевых и умывальных должны иметься полочки для мыла и туалетных принадлежностей. В умывальных должны быть установлены розетки для подключения электробри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0. В секциях для проживания семей с детьми должен иметься инвентарь для ухода за маленькими детьми (горшки, ванночки, пеленальные столы, детские коляски и проч.), предоставляемый проживающим семьям при необходим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туалетах, наряду с санитарными приборами для взрослых, должны иметься унитазы и умывальники для детей (или специальные приспособления для использования обычных унитазов детьми и устойчивые подставки к умывальникам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1. Оборудование оконных проемов должно обеспечивать возможность защиты помещений в летнее время от проникновения мух, комаров, москитов (путем установки сеток на открывающиеся участки оконных рам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2. Все санитарно-техническое, технологическое и другое оборудование, мебель и инвентарь должны соответствовать действующим нормативно-техническим документам (стандартам, техническим условиям) и эксплуатироваться с соблюдением их требов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3. Вышедшее из строя оборудование подлежит срочному ремонту или замен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анение неиспользуемого оборудования, мебели и инвентаря должно осуществляться в кладовых. Не допускается загромождение жилых и вспомогательных помещений, а также коридоров и лестничных клеток неиспользуемым или неисправным оборудова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Требования к отоплению, вентиляции и внутренне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е помещен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 Системы отопления и вентиляции в помещениях ЦВРИ должны обеспечивать микроклиматические условия среды, состав и качество воздуха, регламентируемые для помещений аналогичного назначения в жилых и общественных зда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. Устройство и эксплуатация систем отопления и вентиляции должны соответствовать требованиям действующих нормативных документов: СНиПа 2.04.05-91, СНиПа 2.08.01-89, СНиПа 2.08.02-8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 Режим работы системы отопления должен обеспечивать устойчивый равномерный прогрев воздуха помещений в течение всего отопительного периода г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4. В качестве нагревательных приборов могут применяться радиаторы, конвекторы, навесные панели и другие приборы в зависимости от принятой системы отопления. Предпочтительно применение радиаторов с гладкой поверхностью, допускающей легкую очистку, в том числе с применением дезсред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5. Нагревательные приборы должны располагаться преимущественно под световыми проемами. В угловых комнатах нагревательные приборы должны устанавливаться у обеих наружных сте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няя температура поверхности нагревательных приборов при водяной системе отопления не должна превышать 80 °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6. Для естественной вентиляции помещений все окна должны иметь форточки, фрамуги или специальные створки рам, составляющие не менее 15% площади окна. Фрамуги должны быть снабжены приспособлениями для управления ими из пом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7. В помещениях жилой секции должны быть предусмотрены вытяжные вентиляционные каналы с естественным побуждением движения воздуха. Вытяжные отверстия вентиляционных каналов должны быть оборудованы решетками и располагаться в санузлах и кухн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8. Помещения душевых, постирочных, сушки и глажения белья, медицинского пункта и санпропускника, а также прачечных, дезкамер, парикмахерской должны быть оборудованы приточно-вытяжной вентиляцией с механическим побуждением, с подачей и вытяжкой воздуха в верхней зоне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9. Подача приточного воздуха в медпункты с изоляторами (боксами) должна производиться в коридоры, примыкающие к палатам изолятора. Наружный воздух, подаваемый системой приточной вентиляции, должен проходить очистку в фильтрах. Рециркуляция воздуха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0. Боксы должны быть оборудованы системой гравитационной вытяжной вентиляции с самостоятельными каналами до устья шахты, на которой установлен дефлектор. По ходу вытяжки должна быть обеспечена возможность установки бактериологических фильт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других помещений наличие самостоятельного канала вытяжной вентиляции не обязатель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1. Воздухозаборные шахты должны быть размещены вдали от возможных источников загрязнения воздуха (автостоянок, котельных, площадок для мусоросборников и др.). Забор воздуха должен производиться с высоты не менее 1 м от поверхности зем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2. Вентиляционные камеры должны размещаться в изолированных помещениях. Установка вентиляторов должна быть проведена с учетом шумо- и виброзащитных требований. Вентиляционные установки и воздуховоды должны содержаться в чистоте, не иметь механических повреждений и нарушений герметич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3. Работа систем отопления и вентиляции должна обеспечивать оптимальный тепловой и воздушный режи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жилых и административных помещениях температура воздуха должна составлять 20 - 22 °С при влажности 30 - 45% и скорости движения воздуха 0,1 - 0,15 м/сек. в отопительный период года и 22 - 25 °С при влажности 30 - 60% и скорости движения воздуха не более 0,25 м/сек. в теплый период г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духообмен в жилых комнатах должен составлять не менее 30 куб. м/час на одно мест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аметры среды в других помещениях ЦВРИ должны соответствовать величинам, приведенным в таблице 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тимальная температура воздуха (в отопительный период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оздухообмен в помещениях ЦВР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┬──────┬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Помещения               │Темпе-│Кратность возду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тура│хообмена в 1 час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зду-├────────┬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а, °С│ приток │вытяжка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дминистративные помещения, комнаты    │20    │1       │1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сонала, кабинеты врачей             │      │ 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мотровые, процедурные                 │22    │1,5     │2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┼──────┼────────┴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латы для взрослых больных            │20    │80 куб. м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 1 койку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┼──────┼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латы для детей                       │22    │80 куб. м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 1 койку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┼──────┼────────┬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аборатории                            │18    │1       │3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анпропускники, душевые, комнаты личной│25    │3       │5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гиены женщин                         │      │ 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борные, умывальные                    │20    │-       │50 куб.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 на 1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нитаз,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 куб.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 на 1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ссуар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урительные                            │20    │из ко-  │10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дора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рикмахерские                         │18    │2       │3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уфеты, столовые, гардеробы, вестибюль,│18    │-       │1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гистратура                           │      │ 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ладовые для чистого белья, гладильные │16    │-       │1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мещения временного хранения грязного │16    │-       │5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лья, дезинфекционных средств,        │      │ 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ачечные, постирочные                 │      │ 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мещения дезинфекционных камер:       │      │ 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язное отделение                      │16    │из чис- │5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го от-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ления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истое отделение                       │16    │5       │из гряз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го от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ления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┴──────┴────────┴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пад температуры воздуха и ограждений в помещениях с длительным пребыванием людей не должен превышать следующих величин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жду температурой воздуха и температурой стен - 4 °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жду температурой воздуха и температурой пола - 2 °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4. Концентрации вредных веществ не должны превышать среднесуточных ПДК, установленных для атмосферного воздуха (Список N 3086-84 от 27.08.84 и последующие дополнения к нему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5. Профилактический осмотр, ремонт и испытание систем отопления и вентиляции должны производиться не реже 1 раза в год (а при необходимости и чаще) с оформлением а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ранение текущих неисправностей должно производиться безотлагатель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6. В помещениях ЦВРИ должно быть обеспечено соблюдение нормативов по виброакустическому режиму, электрическим и магнитным пол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8.16.1. Уровни вибрации от внешних и внутренних источников не должны превышать допустимых величин, приведенных в "Методических рекомендациях по измерению и гигиенической оценке вибрации в жилых помещениях" N 2957-8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6.2. Уровень шума в жилых, лечебных и административных помещениях, а также на территории ЦВРИ не должен превышать значений, приведенных в "Санитарных нормах допустимого шума в помещениях жилых и общественных зданий и на территории жилой застройки" N 3077-84 (Приложение 7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6.3. Напряженность электростатического поля на поверхности полимерных покрытий полов и оборудования не должна превышать 15 кВ/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6.4. Плотность потока электромагнитной энергии от внешних излучателей непрерывного воздействия (радиотехнические объекты различного назначения) в помещениях ЦВРИ не должна превышать величин, приведенных в Приложении 8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отность потока электромагнитной энергии, излучаемой радиотехническими объектами (радиолокационные станции аэропортов, метеорологические станции) в импульсно-прерывистом режиме не должна превышать допустимой санитарными нормами N 2561-82, 2623-82, 2814-83, 4257-87, 4561-88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Требования к освещению помещений и территорий ЦВР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 Помещения, коридоры и лестничные клетки ЦВРИ должны иметь естественное освещение. Освещение вторым светом или только искусственное освещение допускается в помещениях кладовых, санузлов при жилых комнатах и при палатах изолятора, в туалетах для сотрудников, в душевых и других вспомогательных помещениях с кратковременным пребыванием люд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 Достаточность естественного освещения должна соответствовать нормируемой величине коэффициента естественной освещенности (КЕО), регламентируемые значения которой приведены в Приложении 9. Приближенно достаточность естественного освещения допускается определять по величине светового коэффициента (СК), определяющего отношение площади светопроемов к площади по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В жилых комнатах СК должен быть в пределах от 1:4,5 до 1:8; в учебных и административных помещениях - не менее 1:8; в коридорах - 1:16; на лестничных клетках - 1:8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3. Ориентация окон жилых помещений должна обеспечивать режим инсоляции, соответствующий действующим нормам ("Санитарные нормы и правила обеспечения инсоляцией жилых и общественных зданий и территории жилой застройки" N 2605-82), не менее чем в 60% комна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иентация жилых комнат и палат изолятора на северные румбы горизонта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4. Для защиты от слепящего действия и перегрева помещений от прямых солнечных лучей в летнее время светопроемы должны быть оборудованы солнцезащитными устройствами: регулируемыми (шторы, жалюзи) или стационарными (козырьки, экраны или другие затеняющие элементы фасада). Наличие солнцезащитных устройств является обязательным в 3-м климатическом поясе, в пределах сектора горизонта 70 - 290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5. Искусственное освещение должно быть предусмотрено во всех без исключения помещениях ЦВРИ. Основной системой искусственного освещения должно быть общее равномерное освещение потолочными светильниками. Дополнительно к общему освещению в жилых комнатах, помещениях для занятий, административных помещениях, на постах дежурных, в кабинетах врачей и смотровых помещениях медпунктов должно быть предусмотрено местное освещение настольными лампами или б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6. В жилых, административных, учебных и вспомогательных помещениях должны использоваться преимущественно люминесцентные лампы "белого света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абинетах врачей, смотровых и процедурных помещениях медпунктов, а также лабораториях люминесцентное освещение должно осуществляться лампами "холодного белого света" (ЛХЕ) или "дневного света с исправленной цветностью излучения" (ЛДЦ), обеспечивающими необходимую цветопередачу при диагностическом осмотре больных и при проведении клинических анализов. В противном случае освещение этих помещений должно осуществляться не люминесцентными лампами, а лампами накали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7. Применение открытых ламп - как ламп накаливания, так и люминесцентных ламп -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мпы должны применяться в светильниках, конструкция которых обеспечивает защиту глаз от слепящей яркости ламп и безопасность пользования электрическим освещением. Защитный угол потолочных светильников с экранирующей решеткой и светильников местного освещения должен быть не менее 30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мещениях медпункта и лаборатории должны применяться светильники со сплошными рассеивателями из органического или силикатного стекла. В помещениях с влажным режимом эксплуатации должны применяться гидроизолированные светильни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минесцентные светильники в кабинетах врачей, смотровых помещениях медпунктов и учебных помещениях должны быть укомплектованы пускорегулирующей аппаратурой класса "С особо низким уровнем шума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8. Уровни освещенности помещений от системы общего искусственного освещения должны соответствовать нормам, приведенным в Приложении 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9. Аварийное освещение должно быть предусмотрено в приемном отделении, процедурных, лабораториях срочных анализов, банковском пункте, пунктах связи, служебных помещениях охраны правопорядка, на постах дежурных, в помещениях со сложным техническим оборудованием (котельные, насосные станции водопровода, прачечные и т.п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варийное освещение должно обеспечивать освещенность не менее 5% от нормируемых уровн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0. Эвакуационное освещение должно быть предусмотрено в коридорах и на лестницах жилых корпусов, независимо от этажности здания, а также на основных проходах террито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вакуационное освещение должно обеспечивать освещенность не менее 0,5 лк в помещениях (на полу и на ступенях лестниц) и 0,2 лк снаруж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истеме эвакуационного освещения должны быть присоединены световые указатели вых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1. Наружное освещение территории ЦВРИ должно функционировать в течение всего темного времени суток. Освещенность на уровне земли от наружного освещения должна быть не менее 6 лк при въезде на территорию и в зоне приемного отделения и не менее 4 лк на остальной территории и у каждого входа в зд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Требования к бактерицидным облучательным установкам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. Бактерицидные облучательные установки должны применяться для обеззараживания воздуха, ограждений (потолка, стен, пола) и поверхностей оборудования в помещениях приемного отделения, медпункта, бактериологической лаборатории, загрузочных отделений дезкамер, а при необходимости и в других помещениях ЦВР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. Устройство и эксплуатация бактерицидных облучательных установок без разрешения санитарно-эпидемиологического надзора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3. Удельная мощность облучательных установок должна соответствовать запроектированной с учетом характера микробного загрязнения среды (бактерии, вирусы, грибы), способа облучения (отраженного или прямого) и режима эксплуатации облучателей (Методические указания по применению бактерицидных ламп для обеззараживания воздуха и поверхностей в помещениях, МЗМП, РФ, 1995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4. Для проведения облучения помещения в присутствии людей в облучательных установках должны использоваться бактерицидные лампы в стационарных потолочных или настенных облучателях с отражателями, направляющими излучение ламп на потол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лучатели должны быть установлены на высоте не менее 2 м от пола. Бактерицидная облученность в зоне пребывания людей не должна превышать 0,005 Вт/кв.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5. Облучение помещений неэкранированными бактерицидными лампами в присутствии людей запрещается. Оно может проводиться только в отсутствие людей, после окончания работы и уборки помещений или во время перерывов в рабо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рямого облучения помещения должны применяться стационарные (потолочные, настенные) облучатели с открытыми бактерицидными лампами или комбинированные бактерицидные облучатели, имеющие верхнюю экранированную и нижнюю открытую ламп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ключатели для стационарных неэкранированных бактерицидных ламп должны быть установлены перед входом в облучаемое помещение и быть сблокированы со светящимся указателем: "Не входить! Включены бактерицидные лампы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6. Для обеззараживания помещений, не имеющих стационарных бактерицидных облучателей, должен использоваться передвижной облучатель типа ОБПе-450, имеющий 6 открытых ламп ДБ-30-1. Длительность облучения должна составлять не менее 20 мину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7. Персонал, проводящий облучение помещений передвижными облучателями, должен иметь специальную подготовку и быть обеспечен средствами индивидуальной защиты от ультрафиолетового излучения (очки-консервы, перчатки, спецодежд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8. После проведения бактерицидного облучения помещения оно должно быть проветрено (для удаления озона, образующегося в воздухе помещения под воздействием коротковолнового ультрафиолетового излучения ламп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Требования к водоснабжению и канализа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1. Здания ЦВРИ должны быть оборудованы системами хозяйственно-питьевого, противопожарного и горячего водоснабжения, канализацией и водостоками в соответствии со СНиПом П-30-76, СНиПом П-34-76, а также СанПиНом 4723-88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2. Хозяйственно-питьевой водопровод должен обеспечивать подачу воды питьевого качества, удовлетворяющей требованиям ГОСТа 2874-8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3. Соединение сетей хозяйственно-питьевого водопровода с сетями водопроводов, подающих воду непитьевого качества (для противопожарных целей, полива территории, мойки автотранспорта),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4. Все проживающие должны быть обеспечены кипятком в течение дня и кипяченой питьевой водой - круглые су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5. Горячее водоснабжение должно быть обеспечено в столовой, кухне, моечных столовой посуды, в медицинском пункте, прачечной, дезотделении, постирочных, умывальных, ванных, душевых, санпропускни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тсутствии системы централизованного горячего водоснабжения ЦВРИ должно быть обеспечено горячее водоснабжение от местных бойлерных или с подогревом воды в водонагревателях с использованием разных теплоносителей (пара, газового, твердого или жидкого топлива, электроэнергии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6. Устройство канализации должно быть предусмотрено в приемном отделении, медпункте, жилых корпусах, оборудованных санитарными узлами, столовой, централизованной кухне, служебно-бытовых помещениях, душевых, постирочных, прачечной, дезотделении, санпропускниках, помещениях охраны, а также в отдельно стоящих уборных и умывальны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7. Внутренняя канализация должна обеспечивать отвод всего объема сточных вод из здания в наружные сети канал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8. В неканализованных районах ЦВРИ должны быть оборудованы системами водоснабжения и канализации с устройством местных очистных сооружений, обеспечивающих очистку и обеззараживание как подаваемой воды, так и сточных в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аваемая вода должна очищаться путем фильтрования и хлорирования с ежедневным контролем качества очищенной в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ы быть решены вопросы вывоза стоков и бытового мус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ачестве очистных сооружений для сточных вод должны использоваться поля фильтрации, а также подземное орошение. Очистные сооружения должны располагаться с подветренной стороны по отношению к жилым корпусам, на расстоянии не менее 300 м от границ территории ЦВР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Требования к содержанию помещен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1. Все помещения, оборудование и мебель должны содержаться в чисто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лажная уборка помещений должна проводиться ежедневно маркированным инвентарем. Полы и сантехприборы в туалетах, умывальных, душевых и санпропускниках должны ежедневно промываться горячей водой с добавлением моющих средств и дезрастворов, приготовленных и хранящихся в соответствии с инструкциями по их использова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2. Один раз в месяц должен проводиться "санитарный день" с проведением генеральной уборки всех помещений (обметание стен и потолков, мытье полов, окон и дверей, оборудования, мебели, вытряхивание и проветривание постельных принадлежностей, очистка от пыли отопительных приборов, светильников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3. Оконные стекла должны очищаться по мере загрязнения, но не реже 1 раза в кварта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4. В помещениях должны быть установлены урны для мусора и бытовых отходов. На кухнях - плотно закрывающиеся и легко очищающиеся емкости для пищевых отходов, которые должны освобождаться ежедневно по мере напол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5. Уборка мест общего пользования и других помещений, за исключением жилых комнат, должна проводиться обслуживающим персоналом (уборщицами), входящим в штаты ЦВР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борка жилых помещений входит в обязанность проживающи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6. Мягкий инвентарь (матрацы, подушки, одеяла) должен быть закреплен за проживающими и подвергаться дезинфекции перед выдачей вновь вселяемым лицам. Матрацы должны иметь сменные наматрасники, подлежащие чистке по мере загряз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7. Постельные принадлежности и белье должно быть предусмотрено из расчета 3 комплекта на 1 мест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ена постельного белья (пододеяльник, простыня, наволочка, 2 полотенца на каждого проживающего) должна производиться по мере загрязнения, но не реже 1 раза в 7 дн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8. Должна быть обеспечена возможность стирки белья с дезинфекцией в специализированной прачечной или в прачечной, входящей в состав ЦВР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зинфекция белья должна осуществляться перед его стиркой или одновременно со стиркой путем его обработки в стиральных машинах с применением дезрастворов или в бучильни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9. Курение в жилых помещениях и местах общего пользования, а также употребление спиртных напитков категорически запрещается. Для курения должны быть отведены специальные места или помещения, оборудованные вытяжной вентиля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10. Администрация должна обеспечить ежедневный обход всех помещений с целью выявления недостатков в их эксплуатации и санитарном содержании и принимать своевременные меры по их устран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выявления больных администрация должна немедленно отправлять их в медицинский пункт с одновременным оповещением врач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11. Администрация обязана заключать договора на проведение профилактической обработки помещений против насекомых и грызунов и организовывать подготовку помещений для проведения этих работ. Мероприятия по борьбе с насекомыми и грызунами при их обнаружении должны проводиться независимо от плановых дезобработок помещений по договор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12. Обслуживающий персонал должен быть обеспечен спецодеждой и соблюдать правила личной гигиены, а также проходить специальные медицинские обсле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13. Администрация должна обеспечивать гигиеническое обучение персонала при поступлении на работу и в дальнейшем не реже 1 раза в два года проводить дополнительный инструктаж. Лица, не прошедшие обучение, не должны допускаться к рабо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14. В ЦВРИ должен быть санитарный журнал, прошнурованный, с пронумерованными страницами и скрепленный печатью территориального центра Госсанэпиднадзора РФ, осуществляющего контроль за санитарным состоянием ЦВР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урнал должен храниться у администрации ЦВРИ и предъявляться представителям Госсанэпиднадзора по первому требова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ивоэпидемические и карантинные мероприятия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одимые в ЦВР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ри выявлении инфекционных и паразитарных больных среди лиц, поступающих или находящихся в ЦВРИ, в качестве первой противоэпидемической меры необходима изоляция и последующая госпитализация заболевших в территориальное профильное лечебно-профилактическое учреждение до полного выздоровления. Одновременно с изоляцией на территории ЦВРИ проводится дезинфекция, медицинские осмотры с целью выявления контактов и других заболеваний, а также проводятся противоэпидемические мероприя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Меры, перечисленные в п. 1, достаточны при выявлении больных ветряной оспой, грибковыми заболеваниями волосистой части головы, контагиозным моллюском, краснухой, лепрой, острыми респираторными инфекциями и гриппом, менингококковой инфекцией, ротавирусной инфекцией, тениозом, туберкулезом, эпидемическим конъюнктивит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ри выявлении больных острыми кишечными заболеваниями в дополнение к мерам, перечисленным в п. 1, должны быть проведены обязательные лабораторные иссле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При выявлении больных дифтерией, корью, паротитом проводится ревакцинация контактных. Если среди последних обнаружены лица, ранее не иммунизированные против дифтерии, то им вводится первая доза дифтерийного анатоксина и одновременно назначаются с профилактической целью антибиотики. Контактные по дифтерии взрослые и дети отстраняются от общения с другими детьми и взрослы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При выявлении больных амебиазом, гименолепидозом проводится копроскопическое обследование контактных лиц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При выявлении больных энтеробиозом контактные обследуются методом липкой ленты или методом Рабиновича. При выявлении пораженности энтеробиозом выше 18% проводится массовое поголовное лечение всех находящихся в ЦВР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При выявлении больных сифилисом и другими трепонематозами, чесоткой контактные лица подлежат изоляции и профилактическому лечению даже при отсутствии проявлений заболе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При обнаружении случаев педикулеза или больных эпидемическим сыпным тифом в дополнение к мерам, перечисленным в п. 1, проводится дезинсекция, а за лицами, контактными по сыпному тифу, устанавливается наблюдение в течение 15 дн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При выявлении больных малярией или паразитоносителей производится обработка помещений стойкими инсектицидами контактного действия с целью уничтожения переносчиков. Дезинсекционные мероприятия целесообразно проводить с профилактической целью при высокой численности переносчиков малярии даже при отсутствии выявленных больны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При выявлении носителей менингококков и возбудителей дифтерии проводится их санац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Носители брюшного тифа не привлекаются для работы на пищеблоке и для раздачи пищ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Лица, контактировавшие с больными холерой, чумой, лихорадками, и носители изолируются на 5 дней с проведением профилактического лечения антибиотиками. В случае чумы срок изоляции для контактных устанавливается на 6 дней и им также проводится профилактическое лечение. Для лиц, контактировавших с больными тропическими вирусными геморрагическими лихорадками, срок изоляции составляет 21 ден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При подтверждении инфицирования ВИЧ или заболевания СПИДом к таким лицам применяются меры, регламентированные закон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ок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можного возникновения клинических проявле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 иммигрантов при заражении за рубежом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675"/>
        <w:gridCol w:w="810"/>
        <w:gridCol w:w="810"/>
        <w:gridCol w:w="1350"/>
      </w:tblGrid>
      <w:tr>
        <w:trPr>
          <w:trHeight w:val="360" w:hRule="atLeast"/>
        </w:trPr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зоформа         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должительность пребыва-</w:t>
              <w:br/>
              <w:t xml:space="preserve">ния на территории России  </w:t>
            </w:r>
          </w:p>
        </w:tc>
      </w:tr>
      <w:tr>
        <w:trPr>
          <w:trHeight w:val="360" w:hRule="atLeast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о 7</w:t>
              <w:br/>
              <w:t>дн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о 14</w:t>
              <w:br/>
              <w:t xml:space="preserve">дне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о 21</w:t>
              <w:br/>
              <w:t xml:space="preserve">дн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выше  </w:t>
              <w:br/>
              <w:t xml:space="preserve">1 месяца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мебиаз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рюшной тиф и паратифы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етряная оспа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Ч-инфекция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именолепидоз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  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рибковые заболевания волосистой     </w:t>
              <w:br/>
              <w:t xml:space="preserve">части головы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ифтерия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едк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нтагиозные вирусные тропические    </w:t>
              <w:br/>
              <w:t xml:space="preserve">геморрагические лихорадки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нтагиозный моллюск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рь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раснуха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епра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лярия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нингококковая инфекция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  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стрые респираторные вирусные        </w:t>
              <w:br/>
              <w:t xml:space="preserve">инфекции и грипп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стрые бактериальные кишечные        </w:t>
              <w:br/>
              <w:t xml:space="preserve">инфекции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аротит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едикулез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отавирусная инфекция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ифилис и эндемические трепонематоз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ниоз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уберкулез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Холера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есотка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ума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Эпидемический конъюнктивит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Эпидемический сыпной тиф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3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ок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деления возбудителей у рековаленсцентов или носителе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675"/>
        <w:gridCol w:w="810"/>
        <w:gridCol w:w="810"/>
        <w:gridCol w:w="1080"/>
      </w:tblGrid>
      <w:tr>
        <w:trPr>
          <w:trHeight w:val="360" w:hRule="atLeast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зоформа           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должительность    </w:t>
              <w:br/>
              <w:t xml:space="preserve">выделения возбудителя  </w:t>
            </w:r>
          </w:p>
        </w:tc>
      </w:tr>
      <w:tr>
        <w:trPr>
          <w:trHeight w:val="360" w:hRule="atLeast"/>
        </w:trPr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о 7</w:t>
              <w:br/>
              <w:t>дн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о 14</w:t>
              <w:br/>
              <w:t xml:space="preserve">дне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о 21</w:t>
              <w:br/>
              <w:t xml:space="preserve">дн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выше 1</w:t>
              <w:br/>
              <w:t xml:space="preserve">месяца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мебиаз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рюшной тиф и паратифы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етряная оспа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Ч-инфекция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именолепидоз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рибковые заболевания волосистой части </w:t>
              <w:br/>
              <w:t xml:space="preserve">головы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ифтерия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едк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дко  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нтагиозные вирусные заболевания      </w:t>
              <w:br/>
              <w:t xml:space="preserve">геморрагические лихорадки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дко в моче       </w:t>
              <w:br/>
              <w:t xml:space="preserve">и сперме     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нтагиозный моллюск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рь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раснуха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епра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лярия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нингококковая инфекция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стрые респираторные вирусные инфекции </w:t>
              <w:br/>
              <w:t xml:space="preserve">и грипп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стрые бактериальные кишечные инфекц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дко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аротит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едикулез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отавирусная инфекция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ифилис и эндемические трепонематоз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ниоз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уберкулез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Холера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едк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дко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есотка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ума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Эпидемический конъюнктивит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Эпидемический сыпной тиф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нировочные нормативы для территории ЦВР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Величины удельной площади территории для ЦВР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ной вместимост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675"/>
        <w:gridCol w:w="810"/>
        <w:gridCol w:w="810"/>
        <w:gridCol w:w="810"/>
        <w:gridCol w:w="810"/>
        <w:gridCol w:w="810"/>
      </w:tblGrid>
      <w:tr>
        <w:trPr>
          <w:trHeight w:val="36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ичество мест в ЦВРИ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 -</w:t>
              <w:br/>
              <w:t xml:space="preserve">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 -</w:t>
              <w:br/>
              <w:t xml:space="preserve">2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 -</w:t>
              <w:br/>
              <w:t xml:space="preserve">3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1 -</w:t>
              <w:br/>
              <w:t xml:space="preserve">4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1 -</w:t>
              <w:br/>
              <w:t xml:space="preserve">5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выше</w:t>
              <w:br/>
              <w:t xml:space="preserve">500  </w:t>
            </w:r>
          </w:p>
        </w:tc>
      </w:tr>
      <w:tr>
        <w:trPr>
          <w:trHeight w:val="36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змеры земельных участков,  </w:t>
              <w:br/>
              <w:t xml:space="preserve">кв. м/чел.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0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Величины удельной площади площадок, выделяем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территории ЦВР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375"/>
      </w:tblGrid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значение площадок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дельная площадь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лощадки для отдыха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7 кв. м/чел.    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портивные площадки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кв. м/чел.    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лощадки для игр детей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кв. м/чел.    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ощадки для стоянки легковых автомашин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 кв. м на 1 автомашину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5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тояния от площадок, выделяемых на территор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ВРИ, до окон жилых корпусов и палат изолятор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┬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Назначение площадок          │Расстояние, м, не менее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портивные площадки                     │          25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лощадки для игр детей                  │          25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озяйственные площадки                  │          20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лощадки для стоянки автомобилей:       │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 10 машиномест                        │          25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лее 10 машиномест                     │          50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┴─────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6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ы площади помещений ЦВР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┬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Помещения                   │  Площадь,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не менее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 Контрольно-пропускной пункт                    │по нормам МВД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┴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 Приемное отделение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┬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1. Вестибюль с гардеробом                       │18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2. Регистратура                                 │10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3. Комната временного хранения личных вещей     │4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ступающих лиц                                   │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4. Комната ожидания с постом медсестры          │12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5. Приемно-смотровой бокс                       │12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6. Санпропускник:                               │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здевальная                                      │6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ушевая                                           │10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девальная                                        │6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7. Временное хранение инфицированной одежды     │4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8. Хранение и выдача сменной одежды для         │4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ступающих                                       │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9. Кабинет врача                                │12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10. Комната для дежурного персонала             │8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11. Кладовая уборочного инвентаря               │4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12. Туалет для поступающих (два)                │3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13. Туалет для персонала                        │3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┴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 Медпункт 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┬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1. Приемное помещение с регистратурой           │12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2. Кабинет заведующего медпунктом               │12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3. Кабинеты врачей-специалистов                 │3 по 12 кв. 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4. Процедурная                                  │18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5. Стоматологический кабинет                    │14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6. Смотровой гинекологический кабинет           │12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7. Стерилизационная                             │12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8. Кладовая лекарственных форм                  │6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9. Комната хранения инвентаря                   │4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10. Кладовая дезсредств                         │4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11. Туалеты для больных                         │2 по 3 кв. м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12. Туалеты для персонала                       │2 по 3 кв. м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13. Изолятор:                                   │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дноместный бокс с предбоксником                  │12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вухместный бокс с предбоксником                  │16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латы для групповой госпитализации               │6 кв. м/чел.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14. Карантинное помещение на 3 человека         │5 по 21 кв. 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 туалетом                                        │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15. Помещение дежурной медсестры                │8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┴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 Лаборатория (при необходимости)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┬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1. Комната приема анализов                      │8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2. Препараторская                               │15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3. Микроскопическая                             │12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4. Кабинет серологических исследований          │12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5. Микробиологический бокс                      │6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6. Моечная                                      │12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7. Моечная микробиологического отделения        │12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8. Средоварная, термостатная                    │8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9. Кабинет врачей-лаборантов                    │12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10. Лаборантская                                │10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11. Материальная                                │4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12. Автоклавная                                 │10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13. Туалеты                                     │по 3 кв. м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14. Санпропускник для персонала                 │6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кробиологического отделения                     │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┴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 Жилой корпус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┬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1. Жилые комнаты:                               │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щие на 3 - 4 человека                           │6 кв. м/чел.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дельные на семью из 2 - 3 человек               │12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дельные для многодетных семей                   │15 - 20 кв. 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2. Умывальные                                   │2 кв. м на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 умывальник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3. Уборные                                      │3 кв. м на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 унитаз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4. Душевые                                      │4 кв. м на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 душевую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етку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5. Комнаты личной гигиены женщин                │6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 1 кабину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6. Комнаты для чистки и глажения одежды         │6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7. Постирочные:                                 │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мещения стирки                                  │15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мещения сушки белья                             │10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8. Курительные                                  │8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9. Комнаты отдыха (реабилитационные)            │15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10. Комнаты для игр детей                       │15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11. Комната для хранения предметов ухода        │8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 детьми                                         │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12. Бельевые с рабочим местом кастелянши        │10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13. Центральная бельевая                        │30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14. Буфетная                                    │12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15. Обеденный зал                               │1,2 кв. м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 1 место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16. Кабинет начальника Центра с приемной        │20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17. Кабинеты заместителей начальника Центра (3) │15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18. Кабинеты для оперативного состава           │5 кв. м/чел.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 3 - 4 чел.                                     │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19. Канцелярия                                  │15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20. Бухгалтерия                                 │15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21. Помещение для опроса и бесед с проживающими │12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22. Учебные (языковые) помещения                │2,5 кв.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/чел.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23. Дежурная часть с изолятором для нарушителей │12 кв. м +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рядка                                           │2 изолятора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 4 кв. м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24. Отдел охраны                                │15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25. Отделение связи                             │12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26. Банковский пункт (касса и комната для обмена│6 + 12 кв. м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люты)                                           │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27. Аптека                                      │20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28. Парикмахерская                              │25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29. Прачечная самообслуживания при машинной     │70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ирке и глажении                                 │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30. Комнаты дежурного персонала (кроме          │10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нженерно-технического)                           │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31. Комнаты инженерно-технического персонала    │16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32. Столовая (буфет) для персонала              │1,5 кв. м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 1 место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33. Вестибюль                                   │1,2 кв.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/чел.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34. Гардероб                                    │0,08 кв. м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 1 место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35. Камера хранения                             │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 корпусе с числом мест до 300                    │25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 корпусе с числом мест более 300                 │50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36. Пункт проката предметов культурно-бытового  │15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значения                                        │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37. Кладовая для уборочного инвентаря           │8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┴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. Прачечная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┬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.1. Прием белья                                  │12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.2. Дезинфекция и стирка белья                   │определяется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пом и рас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ановкой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орудования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.3. Сушка и глажение белья                       │то же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.4. Выдача белья                                 │8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.5. Кладовая стиральных и дезсредств             │5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.6. Кладовая уборочного инвентаря                │4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.7. Комната заведующего                          │8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.8. Комнаты персонала                            │12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.9. Туалет                                       │3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┴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. Дезинфекционное отделение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┬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.1. Прием и сортировка вещей                     │10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.2. Выдача вещей                                 │8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.3. Кладовая недезинфицированных вещей           │4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.4. Кладовая дезинфицированных вещей             │6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.5. Помещения дезинфекционных камер:             │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грузочное отделение                             │15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згрузочное отделение                            │30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.6. Кладовая хлорной извести                     │4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.7. Кладовая дезинфицирующих средств             │4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.8. Кладовая хозяйственного инвентаря            │4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.9. Шлюз с душем                                 │3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.10. Туалет                                      │3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.11. Санитарный пропускник для персонала         │6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.12. Комната персонала                           │8 кв. м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┴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8. Котельная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┬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8.1. Зал с приборами и рабочими местами           │20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сонала котельной                               │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8.2. Котельный зал                                │60 кв. 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┴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7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тимые уровни шума в жилой среде ЦВР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675"/>
        <w:gridCol w:w="405"/>
        <w:gridCol w:w="540"/>
        <w:gridCol w:w="540"/>
        <w:gridCol w:w="540"/>
        <w:gridCol w:w="675"/>
        <w:gridCol w:w="675"/>
        <w:gridCol w:w="675"/>
        <w:gridCol w:w="675"/>
        <w:gridCol w:w="810"/>
        <w:gridCol w:w="945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зна- </w:t>
              <w:br/>
              <w:t xml:space="preserve">чение  </w:t>
              <w:br/>
              <w:t xml:space="preserve">поме-  </w:t>
              <w:br/>
              <w:t xml:space="preserve">щений  </w:t>
              <w:br/>
              <w:t xml:space="preserve">или    </w:t>
              <w:br/>
              <w:t xml:space="preserve">терри- </w:t>
              <w:br/>
              <w:t xml:space="preserve">торий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ре-</w:t>
              <w:br/>
              <w:t xml:space="preserve">мя  </w:t>
              <w:br/>
              <w:t xml:space="preserve">су- </w:t>
              <w:br/>
              <w:t xml:space="preserve">ток </w:t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ровни звукового давления, дБ, в  </w:t>
              <w:br/>
              <w:t>октавных полосах частот со средне-</w:t>
              <w:br/>
              <w:t xml:space="preserve">геометрическими частотами (Гц)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ров-</w:t>
              <w:br/>
              <w:t xml:space="preserve">ни   </w:t>
              <w:br/>
              <w:t>звука</w:t>
              <w:br/>
              <w:t xml:space="preserve">А и  </w:t>
              <w:br/>
              <w:t xml:space="preserve">экв. </w:t>
              <w:br/>
              <w:t>уров-</w:t>
              <w:br/>
              <w:t xml:space="preserve">ни   </w:t>
              <w:br/>
              <w:t>звука</w:t>
              <w:br/>
              <w:t>Аэкв,</w:t>
              <w:br/>
              <w:t xml:space="preserve">дБ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кс. </w:t>
              <w:br/>
              <w:t xml:space="preserve">уров- </w:t>
              <w:br/>
              <w:t xml:space="preserve">ни    </w:t>
              <w:br/>
              <w:t xml:space="preserve">звука </w:t>
              <w:br/>
              <w:t>Амакс,</w:t>
              <w:br/>
              <w:t xml:space="preserve">дБА   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00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рри- </w:t>
              <w:br/>
              <w:t xml:space="preserve">тория, </w:t>
              <w:br/>
              <w:t xml:space="preserve">непос- </w:t>
              <w:br/>
              <w:t xml:space="preserve">редст- </w:t>
              <w:br/>
              <w:t xml:space="preserve">венно  </w:t>
              <w:br/>
              <w:t xml:space="preserve">приле- </w:t>
              <w:br/>
              <w:t xml:space="preserve">гающая </w:t>
              <w:br/>
              <w:t>к жилым</w:t>
              <w:br/>
              <w:t>здания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 -</w:t>
              <w:br/>
              <w:t xml:space="preserve">7 ч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5    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- </w:t>
              <w:br/>
              <w:t>23 ч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5 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Жилые  </w:t>
              <w:br/>
              <w:t>комнат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 -</w:t>
              <w:br/>
              <w:t xml:space="preserve">7 ч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- </w:t>
              <w:br/>
              <w:t>23 ч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Допустимые уровни шума от внешних источников в помещениях относятся к условиям обеспечения нормативной вентиляции помещений (открытые форточки, фрамуги, створки окн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Эквивалентные и максимальные уровни звука в дБА для шума, создаваемого средствами автомобильного, железнодорожного, авиационного транспорта, в 2 м от ограждающих конструкций первого эшелона зданий, обращенных в сторону магистральных улиц общегородского и районного значения, железных дорог, источников авиационного шума, допускается принимать на 10 дБА выше (поправка n = +10 дБ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Уровни звукового давления в октавных полосах в дБ, уровни звука и эквивалентные уровни звука в дБА для шума, создаваемого в помещениях системами вентиляции, следует принимать на 5 дБ выше указанных в п. 2 таблиц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8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ьно допустимые уровни (ПДУ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лектромагнитного непрерывного излучения в жил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бщественных помещениях ЦВР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1350"/>
        <w:gridCol w:w="1485"/>
        <w:gridCol w:w="810"/>
        <w:gridCol w:w="1215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- </w:t>
              <w:br/>
              <w:t xml:space="preserve">мер </w:t>
              <w:br/>
              <w:t>диа-</w:t>
              <w:br/>
              <w:t xml:space="preserve">па- </w:t>
              <w:br/>
              <w:t>зон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трологическое    </w:t>
              <w:br/>
              <w:t>подразделение диапазон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астот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лины волн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ДУ     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Жилые</w:t>
              <w:br/>
              <w:t>поме-</w:t>
              <w:br/>
              <w:t>щ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щест- </w:t>
              <w:br/>
              <w:t>вен. по-</w:t>
              <w:br/>
              <w:t xml:space="preserve">мещения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гаметровые волны     </w:t>
              <w:br/>
              <w:t xml:space="preserve">(сверхнизкие частоты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- 300 </w:t>
              <w:br/>
              <w:t xml:space="preserve">Гц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00 -   </w:t>
              <w:br/>
              <w:t xml:space="preserve">1000 к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В/м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илометровые волны     </w:t>
              <w:br/>
              <w:t xml:space="preserve">(низкие частоты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- 300 </w:t>
              <w:br/>
              <w:t xml:space="preserve">кГц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- 1 к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5 В/м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ектометровые волны    </w:t>
              <w:br/>
              <w:t xml:space="preserve">(средние частоты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 - 3  </w:t>
              <w:br/>
              <w:t xml:space="preserve">МГц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- 0,1 к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В/м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екаметровые волны     </w:t>
              <w:br/>
              <w:t xml:space="preserve">(высокие частоты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- 30   </w:t>
              <w:br/>
              <w:t xml:space="preserve">МГц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 - 10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В/м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тровые волны (очень  </w:t>
              <w:br/>
              <w:t xml:space="preserve">высокие частоты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- 300 </w:t>
              <w:br/>
              <w:t xml:space="preserve">МГц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- 1 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В/м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ециметровые волны     </w:t>
              <w:br/>
              <w:t>(ультравысокие частоты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 -    </w:t>
              <w:br/>
              <w:t xml:space="preserve">3000 МГ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- 0,1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мкВт/ </w:t>
              <w:br/>
              <w:t xml:space="preserve">кв. см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антиметровые волны    </w:t>
              <w:br/>
              <w:t xml:space="preserve">(сверхвысокие частоты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- 30   </w:t>
              <w:br/>
              <w:t xml:space="preserve">ГГц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- 1 с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мкВт/ </w:t>
              <w:br/>
              <w:t xml:space="preserve">кв. см  </w:t>
            </w:r>
          </w:p>
        </w:tc>
      </w:tr>
      <w:tr>
        <w:trPr>
          <w:trHeight w:val="360" w:hRule="atLeast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мечание: ПДУ для помещений, предназначенных для больных и</w:t>
              <w:br/>
              <w:t xml:space="preserve">детей, должны соответствовать ПДУ для жилых помещений.       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9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тественного и искусственного освещения помещений ЦВР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675"/>
        <w:gridCol w:w="1485"/>
        <w:gridCol w:w="189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мещения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ЕО,</w:t>
              <w:br/>
              <w:t xml:space="preserve">%,  </w:t>
              <w:br/>
              <w:t xml:space="preserve">не  </w:t>
              <w:br/>
              <w:t xml:space="preserve">ме- </w:t>
              <w:br/>
              <w:t xml:space="preserve">не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свещен-  </w:t>
              <w:br/>
              <w:t xml:space="preserve">ность (Е) </w:t>
              <w:br/>
              <w:t xml:space="preserve">от общего </w:t>
              <w:br/>
              <w:t>освещения,</w:t>
              <w:br/>
              <w:t xml:space="preserve">лк, не    </w:t>
              <w:br/>
              <w:t xml:space="preserve">мене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лоскость    </w:t>
              <w:br/>
              <w:t>(Г - горизон-</w:t>
              <w:br/>
              <w:t xml:space="preserve">тальная, В - </w:t>
              <w:br/>
              <w:t>вертикальная)</w:t>
              <w:br/>
              <w:t xml:space="preserve">нормирования </w:t>
              <w:br/>
              <w:t xml:space="preserve">КЕО и Е, вы- </w:t>
              <w:br/>
              <w:t>сота плоскос-</w:t>
              <w:br/>
              <w:t xml:space="preserve">ти над полом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нтрольно-пропускной пункт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естибюль, гардероб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гистратура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мната ожидания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емно-смотровой бокс в      </w:t>
              <w:br/>
              <w:t xml:space="preserve">приемном отделении, комната   </w:t>
              <w:br/>
              <w:t xml:space="preserve">приема больных в медпункте,   </w:t>
              <w:br/>
              <w:t xml:space="preserve">процедурные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анпропускник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бинет врача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алаты, боксы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мната дежурного персонал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ладовые лекарственных и      </w:t>
              <w:br/>
              <w:t xml:space="preserve">перевязочных средст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аборатории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ечные при лабораториях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втоклавные, термостатные,    </w:t>
              <w:br/>
              <w:t xml:space="preserve">средоварные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мната хранения реактив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 - 0,8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Жилые комнаты, кухни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мывальные, уборные, душевые, </w:t>
              <w:br/>
              <w:t>комнаты личной гигиены женщин,</w:t>
              <w:br/>
              <w:t xml:space="preserve">курительные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стирочные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мнаты для чистки и глажения </w:t>
              <w:br/>
              <w:t xml:space="preserve">одежды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9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мнаты отдыха (реабилитации),</w:t>
              <w:br/>
              <w:t xml:space="preserve">комнаты для игр детей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еденный зал, буфеты, моечные</w:t>
              <w:br/>
              <w:t xml:space="preserve">посуды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готовочные, раздаточные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мнаты администрации,        </w:t>
              <w:br/>
              <w:t xml:space="preserve">канцелярии, бухгалтерии,      </w:t>
              <w:br/>
              <w:t xml:space="preserve">отдела охраны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3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шинописные и машиносчетные  </w:t>
              <w:br/>
              <w:t xml:space="preserve">бюро, дисплейные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4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мещения для опроса и бесед  </w:t>
              <w:br/>
              <w:t xml:space="preserve">с проживающими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чебные помещения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6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мнаты дежурного персонал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7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арикмахерские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8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деление связи, банковский   </w:t>
              <w:br/>
              <w:t xml:space="preserve">пункт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9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ункты проката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мера хранения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 - 0,8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золятор для нарушителей      </w:t>
              <w:br/>
              <w:t xml:space="preserve">порядка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ем выдача белья в прачеч-  </w:t>
              <w:br/>
              <w:t xml:space="preserve">ной, вещей в дезотделени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3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тиральное отделение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4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ушильно-гладильное отделен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мещение установки дезкамер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6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ачечная самообслуживан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7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ладовые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8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тельный зал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9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л с приборами и рабочими    </w:t>
              <w:br/>
              <w:t xml:space="preserve">местами персонала котельной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 - 0,8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ридоры, проходы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естницы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тупени пол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ифтовые холлы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       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иблиографические ссылк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риказ МЗМП РФ и ГКСЭН РФ "О проведении эпидемиологического надзора за холерой на территории Российской Федерации", N 32/69, 199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риказ МЗ СССР "Об эпидемиологическом надзоре за малярией", 199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равила по санитарной охране территории СССР, N 858. МЗ СССР, 198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Правила медицинского освидетельствования на выявление заражения вирусом иммунодефицита человека (заболевание СПИД). МЗ СССР, 199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СанПиН 5179-90. Санитарные правила устройства, оборудования и эксплуатации больниц, родильных домов и других лечебных стациона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СанПиН 42-121-4719-88. Санитарные правила устройства, оборудования и содержания общежитий для рабочих, студентов, учащихся средних специальных учебных заведений и профессионально-технических училищ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СанПиН 42-123-5777-91. Санитарные правила для предприятий общественного пи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СанПиН 42-123-4689-88. Рекомендуемый состав, критерии и показатели качества заменителей женского моло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СанПиН 42-123-4940-88. Микробиологические нормативы и методы анализа продуктов детского лечебного и диетического питания и их компон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Санитарные нормы допустимого шума в помещениях жилых и общественных зданий и на территории жилой застройки, N 3077-8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Санитарные нормы и правила обеспечения инсоляцией жилых и общественных зданий и территорий жилой застройки, N 2605-8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СанПиН 4723-88. Санитарные правила устройства и эксплуатации систем централизованного горячего водоснаб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Временные санитарные нормы и правила защиты населения от воздействия электромагнитных полей, создаваемых радиотехническими объектами, N 2963-84. МЗ СССР, 198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Временный предельно допустимый уровень для населения плотности потока импульсно-прерывистой электромагнитной энергии 10 см диапазона, излучаемой обзорными радиолокаторами аэропортов, N 2561-8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Предельно допустимые уровни плотности потока электромагнитной энергии, создаваемой метеорологическими радиолокаторами 3 см и 0,8 см диапазона в прерывистом режиме воздействия на население, N 2623-8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Временный предельно допустимый уровень для населения плотности потока импульсно-прерывистой электромагнитной энергии 23 см и 35 см диапазона, излучаемой обзорными радиолокаторами аэропортов с частотой вращения антенн не более 0,3 Гц, N 2814-8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Санитарные нормы комбинированных электромагнитных полей (10 см + 3 см), создаваемых метеорологическими РЛС, N 4257-8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 Методические указания по осуществлению государственного санитарного надзора за устройством и содержанием жилых зданий. МЗ СССР, 198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 Методические указания по санитарно-гигиенической оценке полимерных строительных материалов, предназначенных для применения в строительстве жилых и общественных зданий. МЗ СССР, N 2158-8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. Методические указания по применению бактерицидных ламп для обеззараживания воздуха и поверхностей в помещениях. МЗПМ РФ, Приказ N 11-16/03-06 от 28.02.9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. Методические рекомендации по диагностике и профилактике тропических вирусных геморрагических лихорадок. МЗ СССР, ГУКИ, 198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. Методические рекомендации по измерению и гигиенической оценке вибрации в жилых помещениях, N 2957-8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. Перечень полимерных материалов и конструкций, разрешенных к применению в строительстве. МЗ СССР, N 3859-8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. Предельно допустимые концентрации (ПДК) загрязняющих веществ в атмосферном воздухе населенных мест, N 3086-84 от 27.08.84; и последующие дополнения к нему: N 3865-85 от 08.05.85; N 4256-87 от 13.02.87; N 5158-89 от 25.11.89; N 6055-91 от 20.11.9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. СНиП 2.07.01-89. Планировка и застройка городских и сельских посел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. СНиП 2.08.01-89. Жилые зд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. СНиП 2.08.02-89. Общественные здания и соору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. СНиП 2.04.05-91. Отопление, вентиляция и кондиционирование воздух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9. СНиП 23-05-95. Естественное и искусственное освещ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. СНиП П-30-76. Внутренний водопровод и канализация зд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1. ГОСТ 2874-82. Вода питьевая. Гигиенические требования и контроль за качеств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2. Санитарные нормы комбинированных электромагнитных полей (10 см + 0,8 см), создаваемых метеорологическими РЛС, N 4561-8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28:00Z</dcterms:created>
  <dc:creator/>
  <dc:description/>
  <dc:language>en-US</dc:language>
  <cp:lastModifiedBy/>
  <dcterms:modified xsi:type="dcterms:W3CDTF">2011-10-18T15:30:43Z</dcterms:modified>
  <cp:revision>3</cp:revision>
  <dc:subject/>
  <dc:title/>
</cp:coreProperties>
</file>