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5 апреля 2007 г. N 925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надзору в сфере защит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 потребителей и благополучия человек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государственный санитарный врач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6 марта 2007 г. N 10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гигиенических нормативо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Н 2.2.6.2178-07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 изм., внесенными Постановлениями Главного государствен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го врача РФ от 10.09.2007 N 70, от 28.10.2008 N 63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2.08.2010 N 96, от 10.11.2010 N 143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; 2002, N 1 (ч. I), ст. 1; 2003, N 2, ст. 167; N 27 (ч. I), ст. 2700; 2004, N 35, ст. 3607; 2005, N 19, ст. 1752; 2006, N 1, ст. 10) и Постановлением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5, N 39, ст. 3953) постановля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гигиенические нормативы "Предельно допустимые концентрации (ПДК) микроорганизмов-продуцентов, бактериальных препаратов и их компонентов в воздухе рабочей зоны. ГН 2.2.6.2178-07" (приложени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вести в действие гигиенические нормативы "Предельно допустимые концентрации (ПДК) микроорганизмов-продуцентов, бактериальных препаратов и их компонентов в воздухе рабочей зоны. ГН 2.2.6.2178-07" с 1 мая 2007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Считать утратившим силу Постановление Главного государственного санитарного врача Российской Федерации от 17 октября 2003 г. N 153 "О введении в действие ГН 2.1.6.1762-03" (зарегистрировано в Министерстве юстиции Российской Федерации 20 октября 2003 г., регистрационный N 5184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Г.Онищенк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6. Биологические факторы окружающей сред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ельно допустимые концентрации (ПДК)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кроорганизмов-продуцентов, бактериальных препарато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их компонентов в воздухе рабочей зон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Н 2.2.6.2178-07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 изм., внесенными Постановлениями Главного государствен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го врача РФ от 10.09.2007 N 70, от 28.10.2008 N 63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2.08.2010 N 96, от 10.11.2010 N 143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Главного государственного санитарного врача РФ от 10.11.2010 N 143 утверждено Дополнение N 4 к данным гигиеническим нормативам, которое вводится в действие с 1 января 2011 года.</w:t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Главного государственного санитарного врача РФ от 02.08.2010 N 96 утверждено Дополнение N 3 к данным гигиеническим нормативам, которое вводится в действие с 1 октября 2010 года.</w:t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Главного государственного санитарного врача РФ от 28.10.2008 N 63 утверждено Дополнение N 2 к данным гигиеническим нормативам, которое вводится в действие с 1 января 2009 года.</w:t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Главного государственного санитарного врача РФ от 10.09.2007 N 70 утверждено Дополнение N 1 к данным гигиеническим нормативам, которое вводится в действие с 1 декабря 2007 года.</w:t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Предельно допустимая концентрация (ПДК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кроорганизмов-продуцентов и компонентов бактериаль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паратов в воздухе рабочей зон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1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430"/>
        <w:gridCol w:w="945"/>
        <w:gridCol w:w="945"/>
        <w:gridCol w:w="1620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      </w:t>
              <w:br/>
              <w:t xml:space="preserve">микроорганизма-продуцент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значени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ДК, </w:t>
              <w:br/>
              <w:t xml:space="preserve">кл/м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ласс </w:t>
              <w:br/>
              <w:t xml:space="preserve">опас- </w:t>
              <w:br/>
              <w:t xml:space="preserve">но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собенности</w:t>
              <w:br/>
              <w:t>действия на</w:t>
              <w:br/>
              <w:t xml:space="preserve">организм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Alcaligenes denitrificans,</w:t>
              <w:br/>
              <w:t xml:space="preserve">шт. С-32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нитрилазы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Acetobacter methylicum,   </w:t>
              <w:br/>
              <w:t xml:space="preserve">шт. ВСБ-924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дуцент меприн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Acinetobacter oleovarum   </w:t>
              <w:br/>
              <w:t xml:space="preserve">s. paraffinicum,          </w:t>
              <w:br/>
              <w:t xml:space="preserve">шт. ВСБ-773а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БВК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Acinetobacter oleovarum   </w:t>
              <w:br/>
              <w:t xml:space="preserve">s. paraffinicum,          </w:t>
              <w:br/>
              <w:t xml:space="preserve">шт. ВСБ-567, 568, 712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ы БВК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Acremonium chrysogenum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протеазы C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Actinomyces roseolus,     </w:t>
              <w:br/>
              <w:t xml:space="preserve">шт. Z-219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линкомицин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7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Arthrobacter sp., шт. ОС-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>препарата Дикройл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Arthrobacter terregens,   </w:t>
              <w:br/>
              <w:t xml:space="preserve">шт. ВСБ-570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БВК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9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Aspergillus awamori,      </w:t>
              <w:br/>
              <w:t xml:space="preserve">шт. 120/177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глюкоамилазы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Aspergillus awamori       </w:t>
              <w:br/>
              <w:t xml:space="preserve">Nakazawa,                 </w:t>
              <w:br/>
              <w:t xml:space="preserve">шт. ВУДТ-2 1000-У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глюкоамилазы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Aspergillus fumigatus,    </w:t>
              <w:br/>
              <w:t xml:space="preserve">шт. 4238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фумагилин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Aspergillus terreus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итаконовой       </w:t>
              <w:br/>
              <w:t xml:space="preserve">кислот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Aspergillus terreus,      </w:t>
              <w:br/>
              <w:t xml:space="preserve">шт. 44-62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ловастатин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Aspergillus niger, шт. R-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лимонной кислот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Azotobacter vinelandii    </w:t>
              <w:br/>
              <w:t xml:space="preserve">Lipman, шт. ФЧ-1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>экзополисахаридов</w:t>
              <w:br/>
              <w:t xml:space="preserve">(продукта БП-92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6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Bacillus brevis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грамицидина С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Bacillus licheniformis,   </w:t>
              <w:br/>
              <w:t xml:space="preserve">шт. 60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комплекса        </w:t>
              <w:br/>
              <w:t xml:space="preserve">термостабильных  </w:t>
              <w:br/>
              <w:t>амилолитических и</w:t>
              <w:br/>
              <w:t xml:space="preserve">протеолитических </w:t>
              <w:br/>
              <w:t xml:space="preserve">ферменто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Bacillus licheniformis,   </w:t>
              <w:br/>
              <w:t xml:space="preserve">шт. 1001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бацитрацин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Bacillus megaterium, шт.  </w:t>
              <w:br/>
              <w:t xml:space="preserve">ВМ-11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нейтральной      </w:t>
              <w:br/>
              <w:t>металлопротеиназ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Bacillus polymyxa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полимиксина M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Bacillus sphearicus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понент        </w:t>
              <w:br/>
              <w:t xml:space="preserve">инсектицидного   </w:t>
              <w:br/>
              <w:t xml:space="preserve">препарат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Bacillus subtilis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аминокислот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Bacillus subtilis,        </w:t>
              <w:br/>
              <w:t>шт. Биореактор-1 БКПМ 216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рибофлавин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Bacillus subtilis,        </w:t>
              <w:br/>
              <w:t xml:space="preserve">шт. В-40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нова средства  </w:t>
              <w:br/>
              <w:t xml:space="preserve">защиты растени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Bacillus subtilis, шт. 65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нейтральной      </w:t>
              <w:br/>
              <w:t xml:space="preserve">протеиназы и     </w:t>
              <w:br/>
              <w:t xml:space="preserve">амилаз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0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6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Bacillus subtilis, шт. 7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>щелочной протеаз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7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Bacillus subtilis, шт. 10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нейтральной      </w:t>
              <w:br/>
              <w:t xml:space="preserve">протеаз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8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Bacillus thuringiensis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нова средства  </w:t>
              <w:br/>
              <w:t xml:space="preserve">защиты растени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9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Bacillus bifidum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понент        </w:t>
              <w:br/>
              <w:t xml:space="preserve">препарата        </w:t>
              <w:br/>
              <w:t xml:space="preserve">Энтерацид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Blakeslea trispora (+) и  </w:t>
              <w:br/>
              <w:t xml:space="preserve">(-) 8A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бета-  </w:t>
              <w:br/>
              <w:t xml:space="preserve">каротин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Brevibacterium sp.,       </w:t>
              <w:br/>
              <w:t xml:space="preserve">шт. Е-531, шт. 90-Е-531-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аминокислот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2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Brevibacterium flavum,    </w:t>
              <w:br/>
              <w:t xml:space="preserve">шт. pS-76, шт. 10-86,     </w:t>
              <w:br/>
              <w:t xml:space="preserve">шт. ВНИИ генетика 758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аминокислот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3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andida ethanolica, шт.   </w:t>
              <w:br/>
              <w:t xml:space="preserve">ВСБ-814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кормового белк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4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andida lipolitica, шт.   </w:t>
              <w:br/>
              <w:t xml:space="preserve">367-3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понент        </w:t>
              <w:br/>
              <w:t xml:space="preserve">препарата        </w:t>
              <w:br/>
              <w:t xml:space="preserve">Деваройл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5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andida maltosa, шт. ВСБ- </w:t>
              <w:br/>
              <w:t xml:space="preserve">542, 542в, 640, 777, 779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кормового белк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6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andida maltosa,          </w:t>
              <w:br/>
              <w:t xml:space="preserve">шт. ВСБ-569, 778, 899,    </w:t>
              <w:br/>
              <w:t xml:space="preserve">900, 907, 930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кормового белк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7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andida rugosa,           </w:t>
              <w:br/>
              <w:t xml:space="preserve">шт. ВСБ-925, 928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кормового белк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8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andida scotti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кормового белк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9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andida scotti,           </w:t>
              <w:br/>
              <w:t xml:space="preserve">шт. ВГИ-81/1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кормового белк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0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andida seatricum,        </w:t>
              <w:br/>
              <w:t xml:space="preserve">шт. AR-217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кормового белк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andida tropicalis,       </w:t>
              <w:br/>
              <w:t xml:space="preserve">шт. ВСБ-830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кормового белк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2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andida tropicalis,       </w:t>
              <w:br/>
              <w:t xml:space="preserve">шт. ВСБ-637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кормового белк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3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andida tropicalis,       </w:t>
              <w:br/>
              <w:t xml:space="preserve">шт. Apx. 2/8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кормового белк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4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andida tropicalis,       </w:t>
              <w:br/>
              <w:t xml:space="preserve">шт. Y-456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дуцент ксили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5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andida valida,           </w:t>
              <w:br/>
              <w:t xml:space="preserve">шт. Eальфа-1Ф-Б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биомассы из      </w:t>
              <w:br/>
              <w:t xml:space="preserve">этанол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6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andida utilis,           </w:t>
              <w:br/>
              <w:t xml:space="preserve">шт. ВСБ-651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эприн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7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orynebacterium           </w:t>
              <w:br/>
              <w:t xml:space="preserve">(Brevibacterium)          </w:t>
              <w:br/>
              <w:t>ammoniagenes, шт. AS 72-2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дуцент инозин-</w:t>
              <w:br/>
              <w:t xml:space="preserve">5-монофосфат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8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Corynebacterium glutamicum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аминокислот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9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orynebacterium           </w:t>
              <w:br/>
              <w:t xml:space="preserve">glutamicum, шт. 3144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глутаминовой     </w:t>
              <w:br/>
              <w:t xml:space="preserve">кислот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orynebacterium           </w:t>
              <w:br/>
              <w:t xml:space="preserve">glutamicum,               </w:t>
              <w:br/>
              <w:t xml:space="preserve">шт. ВНИИгенетика H-43 A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гистидин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Endomycopsis fibuligera,  </w:t>
              <w:br/>
              <w:t xml:space="preserve">шт. ВСБ-12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кормового белк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2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Entomophtora, шт. "Е.ИНМИ"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биополиен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3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Escherichia coli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треонин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4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Escherichia coli,         </w:t>
              <w:br/>
              <w:t xml:space="preserve">шт. А-858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биокатализатор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5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Fusidium coccineum,       </w:t>
              <w:br/>
              <w:t xml:space="preserve">шт. 108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фузидиевой       </w:t>
              <w:br/>
              <w:t xml:space="preserve">кислот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6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Lactobacillus acidofillus,</w:t>
              <w:br/>
              <w:t xml:space="preserve">шт. 1-К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понент        </w:t>
              <w:br/>
              <w:t xml:space="preserve">пропиацида и     </w:t>
              <w:br/>
              <w:t xml:space="preserve">энтерацид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7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Lactobacillus casei,      </w:t>
              <w:br/>
              <w:t xml:space="preserve">шт. 5-1/8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понент        </w:t>
              <w:br/>
              <w:t xml:space="preserve">препарата для    </w:t>
              <w:br/>
              <w:t xml:space="preserve">производства     </w:t>
              <w:br/>
              <w:t xml:space="preserve">мясных продукт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8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Lactobacillus plantarum,  </w:t>
              <w:br/>
              <w:t xml:space="preserve">шт. 435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понент        </w:t>
              <w:br/>
              <w:t xml:space="preserve">препарата для    </w:t>
              <w:br/>
              <w:t xml:space="preserve">производства     </w:t>
              <w:br/>
              <w:t xml:space="preserve">мясных продукт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9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Micrococcus varians,      </w:t>
              <w:br/>
              <w:t xml:space="preserve">шт. 80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понент        </w:t>
              <w:br/>
              <w:t xml:space="preserve">препарата для    </w:t>
              <w:br/>
              <w:t xml:space="preserve">производства     </w:t>
              <w:br/>
              <w:t xml:space="preserve">мясных продукт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0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Micromonospora            </w:t>
              <w:br/>
              <w:t xml:space="preserve">atratavinosa sp. nov.     </w:t>
              <w:br/>
              <w:t xml:space="preserve">1573, шт. 184R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сизомицина и     </w:t>
              <w:br/>
              <w:t xml:space="preserve">сизовет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Mycobacterium sp.,        </w:t>
              <w:br/>
              <w:t xml:space="preserve">шт. В-3805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>андростандиона из</w:t>
              <w:br/>
              <w:t xml:space="preserve">бета-ситостерин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2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ocardia mediterranei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рифамицина B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3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Penicillium canescens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бета-  </w:t>
              <w:br/>
              <w:t xml:space="preserve">галактозидаз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4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Penicillium canescens,    </w:t>
              <w:br/>
              <w:t xml:space="preserve">шт. F-832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ксиланазы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5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Penicillium chrysogenum,  </w:t>
              <w:br/>
              <w:t xml:space="preserve">шт. 9741 беж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>бензилпенициллин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6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Penicillium funiculosum,  </w:t>
              <w:br/>
              <w:t xml:space="preserve">шт. F-149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декстраназы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7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Penicillium funiculosum,  </w:t>
              <w:br/>
              <w:t xml:space="preserve">шт. ВКМ F 3668D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комплекса        </w:t>
              <w:br/>
              <w:t xml:space="preserve">карбогидраз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8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Pichia membranafaciens,   </w:t>
              <w:br/>
              <w:t xml:space="preserve">шт. ВКМ-У-934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цитохрома C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9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Propionibacterium aches,  </w:t>
              <w:br/>
              <w:t xml:space="preserve">шт. F3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понент        </w:t>
              <w:br/>
              <w:t xml:space="preserve">пропиацид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70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Pseudomonas caryophylii,  </w:t>
              <w:br/>
              <w:t xml:space="preserve">шт. KM 92-102/1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тилизатор       </w:t>
              <w:br/>
              <w:t xml:space="preserve">стирол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7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Pseudomonas fluorescens,  </w:t>
              <w:br/>
              <w:t xml:space="preserve">шт. К-3б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салициловой      </w:t>
              <w:br/>
              <w:t xml:space="preserve">кислот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72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Pseudomonas fluorescens,  </w:t>
              <w:br/>
              <w:t xml:space="preserve">шт. В-6844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парат для     </w:t>
              <w:br/>
              <w:t xml:space="preserve">очистки от       </w:t>
              <w:br/>
              <w:t xml:space="preserve">нефтяных         </w:t>
              <w:br/>
              <w:t xml:space="preserve">загрязнени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73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Pseudomonas fluorescens   </w:t>
              <w:br/>
              <w:t xml:space="preserve">(denitrificans), шт. В99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витамина B       </w:t>
              <w:br/>
              <w:t xml:space="preserve">1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74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Pseudomonas stutzeri,     </w:t>
              <w:br/>
              <w:t xml:space="preserve">шт. 367-1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понент        </w:t>
              <w:br/>
              <w:t xml:space="preserve">препарата        </w:t>
              <w:br/>
              <w:t xml:space="preserve">Деваройл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75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Rhodococcus corallinus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понент        </w:t>
              <w:br/>
              <w:t xml:space="preserve">биоочистки паро- </w:t>
              <w:br/>
              <w:t xml:space="preserve">газовых выбросов </w:t>
              <w:br/>
              <w:t xml:space="preserve">табачной         </w:t>
              <w:br/>
              <w:t xml:space="preserve">промышленност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76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Rhodococcus erythropolis, </w:t>
              <w:br/>
              <w:t xml:space="preserve">шт. КД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понент для    </w:t>
              <w:br/>
              <w:t xml:space="preserve">биоочистки       </w:t>
              <w:br/>
              <w:t xml:space="preserve">нефтяных         </w:t>
              <w:br/>
              <w:t xml:space="preserve">загрязнени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77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Rhodococcus erythropolis, </w:t>
              <w:br/>
              <w:t xml:space="preserve">шт. 367-2, шт. 367-6,     </w:t>
              <w:br/>
              <w:t xml:space="preserve">шт. S-1379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понент        </w:t>
              <w:br/>
              <w:t xml:space="preserve">препарата        </w:t>
              <w:br/>
              <w:t xml:space="preserve">Деваройл         </w:t>
              <w:br/>
              <w:t xml:space="preserve">продуцент биоПА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78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Rhodococcus maris,        </w:t>
              <w:br/>
              <w:t xml:space="preserve">шт. 367-5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понент        </w:t>
              <w:br/>
              <w:t xml:space="preserve">препарата        </w:t>
              <w:br/>
              <w:t xml:space="preserve">Деваройл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79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Rhodococcus rhodochrous,  </w:t>
              <w:br/>
              <w:t xml:space="preserve">шт. М-8, шт. М-33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нитрилгидратазы, </w:t>
              <w:br/>
              <w:t xml:space="preserve">компонент        </w:t>
              <w:br/>
              <w:t xml:space="preserve">препарата для    </w:t>
              <w:br/>
              <w:t xml:space="preserve">получения амидов </w:t>
              <w:br/>
              <w:t xml:space="preserve">из нитрито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0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Serratia marcescens,      </w:t>
              <w:br/>
              <w:t xml:space="preserve">шт. ВКМ-851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понент        </w:t>
              <w:br/>
              <w:t xml:space="preserve">препарата для    </w:t>
              <w:br/>
              <w:t xml:space="preserve">оценки защитной  </w:t>
              <w:br/>
              <w:t>эффективности СИЗ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Streptococcusfaecium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понент        </w:t>
              <w:br/>
              <w:t xml:space="preserve">препарата        </w:t>
              <w:br/>
              <w:t xml:space="preserve">Энтерацид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2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Streptomyces aureofaciens,</w:t>
              <w:br/>
              <w:t xml:space="preserve">шт. 019 (8)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хлортетрациклин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3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Streptomyces aureofaciens,</w:t>
              <w:br/>
              <w:t xml:space="preserve">шт. 777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дуцент биовита</w:t>
              <w:br/>
              <w:t xml:space="preserve">и                </w:t>
              <w:br/>
              <w:t xml:space="preserve">хлортетрациклин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4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Streptomyces aureofaciens,</w:t>
              <w:br/>
              <w:t xml:space="preserve">шт. STR-2255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тетрациклин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5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Streptomyces avermitilis, </w:t>
              <w:br/>
              <w:t xml:space="preserve">шт. ВНИИСХМ-54 и шт. 3NN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авермектин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6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Streptomyces              </w:t>
              <w:br/>
              <w:t xml:space="preserve">bambergiensis,            </w:t>
              <w:br/>
              <w:t xml:space="preserve">шт. 712АТСС 13879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флавомицин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7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Streptomyces              </w:t>
              <w:br/>
              <w:t xml:space="preserve">cinnamonensis, шт. НИЦБ-  </w:t>
              <w:br/>
              <w:t xml:space="preserve">109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монензин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8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Streptomyces cremeus sub. </w:t>
              <w:br/>
              <w:t xml:space="preserve">sp. tobramycini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тобрамицина и    </w:t>
              <w:br/>
              <w:t xml:space="preserve">апрамицин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9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Streptomyces erythreus,   </w:t>
              <w:br/>
              <w:t xml:space="preserve">шт. 85-1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эритромицин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90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Streptomyces fradiae,     </w:t>
              <w:br/>
              <w:t xml:space="preserve">шт. БС-1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тилозин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9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Streptomyces griseus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стрептомицин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92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Streptomyces kanamyceticu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канамицин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93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Streptomyces rimosus,     </w:t>
              <w:br/>
              <w:t xml:space="preserve">шт. 1-43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окситетрациклин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94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Streptoverticillium       </w:t>
              <w:br/>
              <w:t xml:space="preserve">olivoreticulum,           </w:t>
              <w:br/>
              <w:t xml:space="preserve">шт. ЛС-1631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аминоацилазы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95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Tolypocladium inflatum,   </w:t>
              <w:br/>
              <w:t xml:space="preserve">шт. 1069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циклоспорина A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96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Tolypocladium             </w:t>
              <w:br/>
              <w:t xml:space="preserve">penicilloides, шт. 2151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Д-фунгин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97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Trichoderma               </w:t>
              <w:br/>
              <w:t xml:space="preserve">longibrachiatum, шт. TW-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бета-глюканаз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98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Trichoderma reesei,       </w:t>
              <w:br/>
              <w:t xml:space="preserve">шт. 18.2-КК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целловиридина    </w:t>
              <w:br/>
              <w:t xml:space="preserve">Г 20Х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99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Trichoderma viride,       </w:t>
              <w:br/>
              <w:t xml:space="preserve">шт. 44-11-62/3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цент        </w:t>
              <w:br/>
              <w:t xml:space="preserve">комплекса        </w:t>
              <w:br/>
              <w:t>целлюлолитических</w:t>
              <w:br/>
              <w:t xml:space="preserve">ферменто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еречне использовано следующее обозначени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 - микроорганизмы, способные вызывать аллергические заболе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Предельно допустимые концентрации (ПДК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актериальных препаратов в воздухе рабочей зон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┌───┬──────────────────────────┬─────────────────┬────────────────┬───────┬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N │       Наименование       │   Назначение    │      ПДК,      │Класс  │Особенност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/п│ бактериального препарата │                 │     кл/м3      │опас-  │действия н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                          │                 │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ости  │ организ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┼──────────────────────────┼─────────────────┼────────────────┼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 │            2             │        3        │       4        │   5   │     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┼──────────────────────────┼─────────────────┼────────────────┼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│Ампеломицин (на основе    │биологическое    │     10 000     │   4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Ampelomyces quisqualis)   │средство защиты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          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астений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┼──────────────────────────┼─────────────────┼────────────────┼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│Байкал (на основе         │биодобавка к     │   20 000 по    │   4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Lactobacillus casei, шт.  │кормам, регулятор│ Lactobacillus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1 - 30%, Streptococcus   │микробиоценоза   │ casei, шт. 21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lactis, шт. 47 - 30%,     │почвы, очистка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Phodopseudomonas palistris│канализационных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- 30%, Saccharomyces      │сточных вод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cerevisial, шт. 22 - 10%) │        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┼──────────────────────────┼─────────────────┼────────────────┼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│Биоэнергия (на основе     │регулятор роста  │50 000 по сумме │   4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Rizobium sp.,             │растений         │микроорганизмов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Corynebacterium foscians, │        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Azotobacterium agila,     │        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Bacterium megatherium     │        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phosphatiens,             │        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Azotobacterium            │        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chroocoecum), содержание  │        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икроорганизмов до 45%    │        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┼──────────────────────────┼─────────────────┼────────────────┼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│Битоксибациллин (на основе│инсектицидный    │     50 000     │   4   │     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Bacillus thuringiensis    │препарат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var. thuringiensis)       │        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┼──────────────────────────┼─────────────────┼────────────────┼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│Вермикулен (на основе     │фунгицидный      │      5000      │   3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Penicillium vermiculatum) │препарат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┼──────────────────────────┼─────────────────┼────────────────┼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│Дендробациллин (на основе │инсектицидный    │     50 000     │   4   │     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Bacillus thuringiensis    │препарат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var. dendrolimus)         │        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┼──────────────────────────┼─────────────────┼────────────────┼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│Деваройл (на основе       │препарат для     │ 1000 по сумме  │   3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Rhodococcus erythropolis, │очистки природных│микроорганизмов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шт. 367-2; Rhodococcus    │экосистем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maris, шт. 367-5;         │        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Rhodococcus erythropolis, │        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шт. 367-6; Rseudomonas    │        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stutzeri, шт. 367-1;      │        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Candida lipolitica, шт.   │        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67-3); содержание каждого│        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штамма - 20%              │        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┼──────────────────────────┼─────────────────┼────────────────┼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│Казахсил (на основе       │препарат для     │     10 000     │   4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Streptococcus laclis      │силосования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diastaticus)              │кормов  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┼──────────────────────────┼─────────────────┼────────────────┼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9│Колорадо (на основе       │инсектицидный    │      5000      │   3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Bacillus thuringiensis    │препарат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var. tenebrionis, шт.     │        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НИИ генетика 16-816)     │        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┼──────────────────────────┼─────────────────┼────────────────┼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0│Консорциум мезофильных    │продуцент        │10 000 по сумме │   4   │     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актерий (метанобразующие │кормового        │микроорганизмов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0%, ацетогенные          │витамина B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еспорообразующие         │          12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тилотрофы 60%,          │        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лостридии 4%,            │        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ульфатредуцирующие 6%)   │        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┼──────────────────────────┼─────────────────┼────────────────┼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1│Лепидоцид (на основе      │средство защиты  │     50 000     │   4   │     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Bacillus thuringiensis)   │растений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┼──────────────────────────┼─────────────────┼────────────────┼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2│Микробный аэрозоль        │                 │50 000 по сумме │   4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животноводческих и        │                 │микроорганизмов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тицеводческих            │        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изводственных помещений│        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при наличии грибов рода  │        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Aspergillus не более 20%, │        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ода Candida не более     │        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0,04% от общего количества│        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рибов, сальмонелл не     │        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олее 0,1%, кишечных      │        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алочек и гемолитических  │        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штаммов не более 0,02% от │        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бщего количества         │        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актерий)                 │        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┼──────────────────────────┼─────────────────┼────────────────┼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3│Пропиацид (молочнокислые  │препарат для     │50 000 по сумме │   4   │     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актерии 20%,             │лечения          │микроорганизмов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пионовокислые 80%)     │дисбактериоза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┼──────────────────────────┼─────────────────┼────────────────┼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4│Путидойль (на основе      │препарат для     │     50 000     │   4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Pseudomonas putida)       │очистки природных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          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косистем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┼──────────────────────────┼─────────────────┼────────────────┼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5│Фарин (на основе          │фунгицидный      │      5000      │   3   │     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Pseudomonas fluorescens)  │препарат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┼──────────────────────────┼─────────────────┼────────────────┼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6│Энтерацид (молочнокислые  │препарат для     │50 000 по сумме │   4   │     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актерии 57%,             │лечения          │микроорганизмов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ифидобактерии 21,5%,     │дисбактериоза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трептококки фекальные    │        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1,5%)                    │        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┼──────────────────────────┼─────────────────┼────────────────┼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7│Энтомофторин (на основе   │средство защиты  │     15 000     │   4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Entomophthora sp.)        │растений         │                │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└───┴──────────────────────────┴─────────────────┴────────────────┴───────┴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еречне использовано следующее обозначени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 - бактериальные препараты, способные вызывать аллергические заболе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8:46:28Z</dcterms:created>
  <dc:creator/>
  <dc:description/>
  <dc:language>en-US</dc:language>
  <cp:lastModifiedBy/>
  <dcterms:modified xsi:type="dcterms:W3CDTF">2011-08-18T08:50:54Z</dcterms:modified>
  <cp:revision>2</cp:revision>
  <dc:subject/>
  <dc:title/>
</cp:coreProperties>
</file>