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тандартизации, метрологии и сертифик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5 января 1998 г. N 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"Рекомендаций по провед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ертизы некачественных и опасных продоволь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ырья и пищевых продуктов, выявленных в процесс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контроля и надзора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Госстандарта РФ от 24.12.1999 N 56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исполнение Постановления Правительства Российской Федерации от 29 сентября 1997 г. N 1263 "Об утверждении Положения о проведении экспертизы некачественных и опасных продовольственного сырья и пищевых продуктов, их использовании и уничтожении" приказыв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и ввести в действие с 1 февраля 1998 г. "Рекомендации по проведению экспертизы некачественных и опасных продовольственного сырья и пищевых продуктов, выявленных в процессе государственного контроля и надзор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Контроль за выполнением настоящего Приказа возложить на заместителя Председателя Госстандарта России Н.С. Кругло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стандарта РФ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П.Ворон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Госстандарта РФ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5 января 1998 г. N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а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и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тром испытани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ертификации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сква (Ростест - Москва)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01.02.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роведению экспертизы некачествен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пасных продовольственного сырья и пищев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тов, выявленных в процессе государ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я и надзо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Госстандарта РФ от 24.12.1999 N 56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е Рекомендации разработаны в соответствии с "Положением о проведении экспертизы некачественных и опасных продовольственного сырья и пищевых продуктов, их использовании или уничтожении", утвержденным Постановлением Правительства Российской Федерации от 29 сентября 1997 г. N 1263 (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ации предназначены для государственных инспекторов, осуществляющих государственный контроль и надзор за соблюдением обязательных требований государственных стандартов, правил обязательной сертификации и за сертифицированной продукцией (далее - государственный надзо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ации могут быть использованы юридическими лицами и индивидуальными предпринимателями в целях предупреждения нарушений обязательных требований государственных стандартов и правил обязательной сертифик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Настоящие Рекомендации устанавливают порядок проведения экспертизы некачественных и опасных продовольственного сырья и пищевых продуктов (далее - пищевая продукция), выявленных в процессе государственного контроля и надзора, осуществляемого в соответствии с ПР 50.1.003 (2) и Р 50.1.013 (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контроль и надзор осуществляют путем проведения проверок и принятия мер по их результат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Некачественной и опасной признается пищевая продукц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оответствующая обязательным требованиям качества и безопасности, установленным санитарными и ветеринарно - санитарными правилами и нормами, государственными стандартами и технической документацией (далее именуется - нормативная и техническая документац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еющая явные признаки недоброкачественности, не вызывающие сомнений у компетентного лица, осуществляющего проверку качества и безопасности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имеющая документов изготовителя (поставщика) продукции, подтверждающих ее происхождение, качество и безопасность, а также документов о сертификации продукции, оформленных в установленном порядке или подтверждающих соответствие посредством принятия изготовителем (продавцом) декларации о соответстви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Госстандарта РФ от 24.12.1999 N 562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йства которой не соответствуют данному виду и наименованию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кировка которой не соответствует требованиям нормативной и технической докумен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неустановленным сроком годности для продукции, на которую такой срок должен быть установлен, или с истекшим сроком год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При отсутствии документов, подтверждающих факт сертификации пищевой продукции, или выявлении несоответствия маркировки требованиям нормативной и технической документации экспертизу не проводят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риказа Госстандарта РФ от 24.12.1999 N 562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тих случаях меры, принятые по результатам проверки в соответствии с ПР 50.1.007 (4) (выдача предписаний об устранении выявленных нарушений, о приостановлении или запрете реализации продукции, наложение штрафов), являются достаточными для защиты потребительского рынка от некачественной и опасной пищев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за выполнением выданных предписаний осуществляет территориальный орган Госстандарта России, проводивший провер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Пищевая продукция, имеющая явные признаки недоброкачественности и представляющая в связи с этим непосредственную угрозу жизни и здоровью человека, подлежит утилизации или уничтожению без проведения экспертизы, о чем выдается заключение (Приложение 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утилизации или уничтожения такая продукция в присутствии государственного инспектора, проводившего проверку, денатурируется ее владельцем любым технически доступным и надежным способом, исключающим возможность ее использования в пищ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Расходы, связанные с транспортировкой некачественной и опасной пищевой продукции, ее хранением, экспертизой, использованием или уничтожением, оплачиваются владельцем продук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орядок проведения экспертизы пищевой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Экспертиза некачественной и опасной пищевой продукции проводится территориальными органами Госстандарта России в соответствии с их компетен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На основании акта проверки, оформленного в соответствии с приложением 5 ПР 50.1.003 (2), государственный инспектор, проводивший проверку, делает вывод о необходимости проведения экспертизы проверенной пищевой продукции, о чем вносится дополнительная запись в раздел "Выводы" акта прове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Экспертиза включает оценку соответствия сопроводительной документации на пищевую продукцию требованиям нормативной документации, результатов ее внешнего осмотра, исследований, состояния упаковки и маркировки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цессе экспертизы выясняются также условия производства, закупки, поставки, транспортировки, хранения и реализации продукции, при необходимости проводятся лабораторные исследования (испытания) качества и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вышеуказанные работы выполнены при осуществлении государственного надзора, то проводится экспертиза материалов проверки (акта проверки, акта отбора образцов, протоколов идентификации, технического осмотра и испытаний и т.д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езультате проведенной экспертизы принимается решение о выдаче соответствующего заклю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Некачественная и опасная пищевая продукция на период, необходимый для проведения экспертизы, принятия и исполнения решения о дальнейшем ее использовании или уничтожении, ее владельцем учитывается и хранится с соблюдением условий, исключающих к ней досту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Отбор проб (образцов) пищевой продукции, подлежащей экспертизе, для лабораторных исследований (испытаний) осуществляется государственным инспектором в присутствии владельца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ика отбора и количество отбираемых продуктов (объем выборки) должны соответствовать требованиям стандартов на конкретную продукцию. Если стандарт на продукцию предусматривает сплошной контроль, то объем выборки определяется государственным инспекто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Результаты проведенной экспертизы оформляются заключением, в котором указывается о несоответствии экспертируемой продукции требованиям нормативной документации, а также опреде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сть ее утилизации или уничтожения (Приложение 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сть направления материалов проверки в органы санитарно - эпидемиологического или ветеринарного надзора для решения вопроса о возможности ее употребления в пищу или на корм животным (Приложение Б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сть направления материалов проверки в органы санитарно - эпидемиологического или ветеринарного надзора для решения вопроса о проведении дополнительных испытаний при отсутствии документов изготовителя (поставщика) продукции, подтверждающих ее происхождение, качество и безопасность (Приложение 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Уничтожение пищевой продукции организуется ее владельцем и оформляется актом, один экземпляр которого в 3-дневный срок представляется территориальному органу Госстандарта России, принявшему решение об ее уничтож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Заключения по Приложениям Б и В оформляются, когда по результатам экспертизы установлено несоответствие пищевой продукции требованиям санитарных и ветеринарно - санитарных правил и норм. В этих случаях решение о возможности ее употребления в пищу или на корм животным принимается исключительно органами государственного санитарно - эпидемиологического или ветеринарного надзора в пределах их компетен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 сопроводительного письма для направления материалов экспертизы приведен в Приложении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Принятое территориальными органами Госстандарта России или другими органами государственного контроля и надзора решение о возможности дальнейшего использования или уничтожения пищевой продукции, которая имеет сертификат соответствия или соответствие которой установленным требованиям подтверждено декларацией о соответствии, направляется в орган по сертификации, выдавший этот сертификат или зарегистрировавший указанную декларацию, с предложением о приостановлении либо об отмене действия сертификата соответствия или об отмене регистрации декларации о соответствии с лишением права изготовителя продукции маркировать ее знаком соответств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3.9 в ред. Приказа Госстандарта РФ от 24.12.1999 N 562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Территориальные органы Госстандарта России имеют право проверять выполнение юридическим лицом или индивидуальным предпринимателем принятого по результатам экспертизы решения (Приложения А, Б, 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1. Обжалование решений органов государственного надзора и контроля о запрещении использования пищевой продукции для употребления в пищу или ее уничтожении осуществляется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екомендуем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Форма заключения эксперти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Госстандарт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именование территориального органа Госстандарта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ю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наименование проверяемого юридического лица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индивидуального предпринима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фамилия, имя, отчество руководи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адрес юридического лица или индивидуального предпринима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Заклю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"__" _____________ 199_ г.                           N 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 проведении проверки (экспертизы) 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наименование пищевой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ы нарушения требований нормативной документации 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(N N и пункты ГОСТ, СанПиН, ВетПиН и др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 основании "Положения о проведении экспертизы некаче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пасных   продовольственного   сырья  и  пищевых  продуктов, 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и или   уничтожении",   утвержденного   Постановле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а  Российской Федерации от 29 сентября 1997 г. N 1263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ция подлежит 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указывается: уничтожению, утил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ключение направлено (вручено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Проверяемому    юридическому   лицу   или   индивидуально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ринимател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осинспектор                ____________ 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подпись      инициалы, фамил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дин экземпляр Заклю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луч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уководитель проверяем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юридического лица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ндивидуа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едпринимателя             ____________ 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подпись     инициалы, фамил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Б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екомендуем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Форма заключения эксперти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Госстандарт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именование территориального органа Госстандарта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ю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наименование проверяемого юридического лица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индивидуального предпринима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фамилия, имя, отчество руководи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адрес юридического лица или индивидуального предпринима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ЗАКЛЮ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"__" _____________ 199_ г.                           N 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 проведении экспертизы 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наименование пищевой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ы нарушения требований нормативной документации 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(N N и пункты ГОСТ, СанПиН, ВетПиН и др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 основании "Положения о проведении экспертизы некаче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  опасных  продовольственного  сырья  и пищевых  продуктов,  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и   или  уничтожении",   утвержденного  Постановле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а  Российской Федерации от 29 сентября 1997 г. N 1263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  принятия   решения   о  возможности  употребления  указа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ции в пищу или на корм животным материалы проверки в срок 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не позднее 3 дней после окончания провер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яются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наименование органа санитарно - эпидемиологического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ветеринарного надзо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ключение направлено (вручено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Проверяемому    юридическому   лицу   или   индивидуально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ринимател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осинспектор                ____________ 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подпись      инициалы, фамил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дин экземпляр Заклю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луч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уководитель проверяем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юридического лица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ндивидуа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едпринимателя             ____________ 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подпись     инициалы, фамил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екомендуем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Форма заключения эксперти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Госстандарт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 территориального органа Госстандарта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ю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наименование проверяемого юридического лица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индивидуального предпринима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фамилия, имя, отчество руководи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адрес юридического лица или индивидуального предпринима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Заклю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"__" _____________ 199_ г.                           N 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 проведении экспертизы 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наименование пищевой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ы нарушения требований нормативной документации 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(N N и пункты ГОСТ, СанПиН, ВетПиН и др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 основании "Положения о проведении экспертизы некаче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  опасных  продовольственного  сырья  и пищевых  продуктов,  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и   или  уничтожении",   утвержденного  Постановле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а  Российской Федерации от 29 сентября 1997 г. N 1263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  решения   вопроса   о  проведении  дополнительных  испыт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ериалы проверки в срок до 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не позднее 3 дней после оконч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провер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яются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наименование органов санитарно - эпидемиолог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или ветеринарного надзо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ключение направлено (вручено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Проверяемому    юридическому   лицу   или   индивидуально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ринимател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осинспектор                ____________ 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подпись      инициалы, фамил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дин экземпляр Заклю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луч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уководитель проверяем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юридического лица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ндивидуа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едпринимателя             ____________ 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подпись      инициалы, фамил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Г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екомендуем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Пример сопроводительного пись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Бланк территориального органа Госстандарта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</w:rPr>
        <w:t>Руководител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наименование органа санитарно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эпидемиологического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ветеринарного надзо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правляю Вам   материалы    государственного    надзора   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ам проверки 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указывается наименование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наименование проверяемого юридического лиц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или индивидуального предпринима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(указывается один из нижеприведенных пункт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) принятия   решения  о  возможности  употребления  указа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ции в пищу или на корм живот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) для решения вопроса о проведении дополнительных испыт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заключением от "__" _____________ 199_ г. N ____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 принятом Вами решении прошу информиров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ложения: (акт  проверки,  акт  отбора  образцов,   протоко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дентификации,  технического   осмотра  и  испытаний,   заклю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.д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лавный государственный инспект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 надзору за государственны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тандартами и обеспечению един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змерений (республики, края, област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втономной области, автоном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круга, города)                  ___________ 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подпись   инициалы, фамил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Библиограф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1)             Положение о проведении экспертизы некачественных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опасных продовольственного   сырья    и    пище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продуктов, их   использовании   или   уничтожен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Утверждено Постановлением Правительства Россий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Федерации от 29 сентября 1997 г. N 126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2)             Правила по   стандартизации.   Порядок  прове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 50.1.003-94  Госстандартом России государственного  контроля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надзора за   соблюдением  обязательных  требов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государственных стандартов,  правил   обязатель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сертификации и   за  сертифицированной  продукци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(работами, услугами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3)             Рекомендации по      стандартизации.      Методи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 50.1.013-97   проведения государственного надзора за соблюде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обязательных требований            государ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стандартов, правил  обязательной сертификации и 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сертифицированной продукцией на стадии  реал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(продажи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4)             Положение о порядке выдачи предписаний и на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 50.1.007-97   штрафов Госстандартом    России    за    наруш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обязательных требований государственных стандар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и правил  обязательной  сертификации.   Утвержде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Постановлением Госстандарта  России  от 2 сентябр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997 г.  N 293,  зарегистрировано  в  Министерст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юстиции Российской  Федерации  16 октября 1997 г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регистрационный N 13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5:15:00Z</dcterms:created>
  <dc:creator/>
  <dc:description/>
  <dc:language>en-US</dc:language>
  <cp:lastModifiedBy/>
  <dcterms:modified xsi:type="dcterms:W3CDTF">2011-10-18T15:35:40Z</dcterms:modified>
  <cp:revision>3</cp:revision>
  <dc:subject/>
  <dc:title/>
</cp:coreProperties>
</file>