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Утверждаю</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редседатель</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Госкомсанэпиднадзора Росс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Главный государственный</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анитарный врач</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Российской Федер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Е.Н.Беляев</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14 мая 1996 года</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Дата введе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 момента утвержд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1.1. Общие вопрос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рядок</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тверждения, регистрации, изд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распространения нормативных и методически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кументов системы государственног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анитарно-эпидемиологического нормир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уководств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 1.1.005-9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0"/>
        <w:rPr>
          <w:rFonts w:ascii="Courier New" w:hAnsi="Courier New" w:eastAsia="Courier New" w:cs="Courier New"/>
          <w:sz w:val="20"/>
          <w:szCs w:val="20"/>
        </w:rPr>
      </w:pPr>
      <w:r>
        <w:rPr>
          <w:rFonts w:eastAsia="Courier New" w:cs="Courier New" w:ascii="Courier New" w:hAnsi="Courier New"/>
          <w:sz w:val="20"/>
          <w:szCs w:val="20"/>
        </w:rPr>
        <w:t>1. Область примен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 Настоящее Руководство устанавливает порядок утверждения, регистрации, издания и распространения нормативных и методических документов системы государственного санитарно-эпидемиологического нормир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 Настоящее Руководство предназначено для организаций и специалистов, осуществляющих деятельность в области государственного санитарно-эпидемиологического нормир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 Руководство разработано на основании Закона РСФСР "О санитарно-эпидемиологическом благополучии населения" и Положения о государственном санитарно-эпидемиологическом нормирова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0"/>
        <w:rPr>
          <w:rFonts w:ascii="Courier New" w:hAnsi="Courier New" w:eastAsia="Courier New" w:cs="Courier New"/>
          <w:sz w:val="20"/>
          <w:szCs w:val="20"/>
        </w:rPr>
      </w:pPr>
      <w:r>
        <w:rPr>
          <w:rFonts w:eastAsia="Courier New" w:cs="Courier New" w:ascii="Courier New" w:hAnsi="Courier New"/>
          <w:sz w:val="20"/>
          <w:szCs w:val="20"/>
        </w:rPr>
        <w:t>2. Нормативные ссыл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1. Закон РСФСР "О санитарно-эпидемиологическом благополучии населения" от 19 апреля 1991 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2. "Положение о государственном санитарно-эпидемиологическом нормировании", утвержденное Постановлением Правительства Российской Федерации от 5 июня 1994 г. N 6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 Постановление Главного государственного санитарного врача Российской Федерации от 20 мая 1996 г. N 9-п "О санитарных правилах, нормах и гигиенических норматив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4. Руководство Р 1.1.002-96 "Классификация нормативных и методических документов системы государственного санитарно-эпидемиологического нормир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0"/>
        <w:rPr>
          <w:rFonts w:ascii="Courier New" w:hAnsi="Courier New" w:eastAsia="Courier New" w:cs="Courier New"/>
          <w:sz w:val="20"/>
          <w:szCs w:val="20"/>
        </w:rPr>
      </w:pPr>
      <w:r>
        <w:rPr>
          <w:rFonts w:eastAsia="Courier New" w:cs="Courier New" w:ascii="Courier New" w:hAnsi="Courier New"/>
          <w:sz w:val="20"/>
          <w:szCs w:val="20"/>
        </w:rPr>
        <w:t>3.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 Федеральные санитарные правила, санитарные нормы, гигиенические нормативы, санитарные правила и нормы утверждаются и вводятся в действие постановлением Госкомсанэпид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2. Руководства, методические указания, методические указания по методам контроля, предназначенные для применения на территории Российской Федерации, утверждаются председателем Госкомсанэпиднадзора России, Главным государственным санитарным врачом Российской Федерации или первым заместителем председателя Госкомсанэпиднадзора России, заместителем Главного государственного санитарного врача Российской Фед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3. Санитарные правила, санитарные нормы, гигиенические нормативы, санитарные правила и нормы, руководства и методические указания, предназначенные для применения на отдельной территории субъектов Российской Федерации, утверждаются и вводятся в действие главными государственными санитарными врачами по соответствующей территории субъекта Российской Фед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4. Управление Госкомсанэпиднадзора России, ответственное за ведение системы государственного санитарно-эпидемиологического нормирования, для подписания руководством Госкомитета представляет отредактированные и завизированные руководителями заинтересованных подразделений экземпляры постановления и нормативного или методического документа, выписку из протокола заседания Комиссии по государственному санитарно-эпидемиологическому нормированию при Госкомсанэпиднадзоре России с рекомендациями по утверждению и порядку введения в действие докуме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5. Регистрация подписанного нормативного или методического документа и присвоение ему порядкового номера осуществляется уполномоченным на это структурным подразделением Госкомсанэпиднадзора России в соответствии с Р 1.1.002-9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гистрация ведется в журнале установленной фор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регистрации и присвоения методическому документу порядкового номера подпись утвердившего его должностного лица скрепляется гербовой печат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6. Оформленный в соответствии с п. 3.5 подлинный экземпляр документа хранится постоянно в структурном подразделении Госкомсанэпиднадзора России, ответственном за ведение системы государственного санитарно-эпидемиологического нормир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7. Издание и распространение нормативных и методических документов системы государственного санитарно-эпидемиологического нормирования осуществляется организацией, уполномоченной Госкомсанэпиднадзором России (далее - издате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8. Издание нормативных и методических документов осуществляется в соответствии с издательским план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8.1. Издательский план на год с ежеквартальной разбивкой формируется издателем и структурным подразделением Госкомсанэпиднадзора России, ответственным за ведение системы государственного санитарно-эпидемиологического нормирования, и утверждается первым заместителем председателя Госкомите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8.2. На основании издательского плана Госкомсанэпиднадзор России заключает с издателем государственный контракт (договор) на издание нормативных и методических докуме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9. В 2-недельный срок с момента получения утвержденного документа на магнитном носителе издатель осуществляет выпуск 200 сигнальных экземпляров и направляет их получателям в соответствии со списком обязательной рассылки, утверждаемым управлением Госкомитета, ответственным за ведение системы государственного санитарно-эпидемиологического нормир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0. Минимальный обязательный тираж нормативных и методических документов для организаций Государственной санитарно-эпидемиологической службы Российской Федерации, издаваемых и рассылаемых издателем в течение 3-х месяцев после выпуска сигнальных экземпляров, составляет 3000 экземпля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1. Издатель на основании издательскою плана выпускает ежеквартально информационные указатели нормативных и методических документов, распространяемые по подписке в установленном поряд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датель обеспечивает также рекламу и распространение информации об издаваемых нормативных и методических документах в средствах массовой информации и специальных научно-практических издан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2. Общий тираж издаваемых документов определяется издателем с учетом издательского плана и заявок на распространение документов, получаемых от заинтересованных юридических лиц и гражда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3. Распространение нормативных и методических документов осуществляется издателем в соответствии со списком рассылки, утверждаемым Госкомсанэпиднадзором России, по подписке, а также согласно полученным заявкам (заказ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4. Нормативные и методические документы системы государственного санитарно-эпидемиологического нормирования не могут быть полностью или частично воспроизведены, тиражированы и распространены без разрешения Госкомсанэпид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5. Копии, выписки из нормативных и методических документов, их воспроизведенные экземпляры без ссылки на разрешение Госкомсанэпиднадзора России являются неофициальными документами, не признаются в правоприменительной практике и не могут использоваться юридическими лицами, физическими лицами, осуществляющими предпринимательскую деятельность, должностными лицами и гражда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6. Прибыль, образующаяся после уплаты налогов и платежей в соответствии с действующим законодательством Российской Федерации от издания нормативных и методических документов системы государственного санитарно-эпидемиологического нормирования, может быть использована исключительно для ее разви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5:07:00Z</dcterms:created>
  <dc:creator/>
  <dc:description/>
  <dc:language>en-US</dc:language>
  <cp:lastModifiedBy/>
  <dcterms:modified xsi:type="dcterms:W3CDTF">2011-10-18T15:35:01Z</dcterms:modified>
  <cp:revision>3</cp:revision>
  <dc:subject/>
  <dc:title/>
</cp:coreProperties>
</file>