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тельство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оряж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8 января 2008 г. N 74-р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твердить прилагаемую Концепцию федеральной целевой программы "Национальная система химической и биологической безопасности Российской Федерации (2009 - 2013 годы)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предели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м заказчиком - координатором федеральной целевой программы "Национальная система химической и биологической безопасности Российской Федерации (2009 - 2013 годы)" (далее - Программа) - Минздравсоцразвития Росс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ми заказчиками Программы - Минздравсоцразвития России, Минобороны России, Минсельхоз России, МЧС России, Роспотребнадзор, Россельхознадзор, Роспром и ФМБА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Установить, что предельный (прогнозный) объем финансирования Программы за счет средств федерального бюджета составляет 28744,7 млн. рублей (в ценах соответствующих лет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Минздравсоцразвития России обеспечить разработку проекта Программы и внесение его в установленном порядке в Правительство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едатель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Зубк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оряжением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8 января 2008 г. N 74-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цепц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й целевой программ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национальная система химической и биологическ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опасности Российской Федерации (2009 - 2013 ГОДЫ)"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основание соответствия проблемы обеспеч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имической и биологической безопасности Российск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ции и целей Программы приоритетным задача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о-экономического развит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е химической и биологической безопасности на территории Российской Федерации может быть достигнуто в результате своевременного и эффективного выполнения федеральными органами исполнительной власти и органами исполнительной власти субъектов Российской Федерации организационных, санитарно-противоэпидемических, ветеринарных, фитосанитарных и инженерно-технических мероприятий, направленных на полную нейтрализацию и (или) уменьшение до уровня предельно допустимых концентраций биологических и химических факторов окружающей среды и предусмотренных федеральными законами и нормативными правовыми ак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ояние дел в различных сферах обеспечения химической и биологической безопасности позволяет сделать вывод, что защищенность населения и среды его обитания на территории Российской Федерации от опасных биологических и химических факторов не доведена до уровня, при котором отсутствуют недопустимые риски причинения вреда жизни и здоровью людей, окружающей среде и техносфере. На фоне значительного ухудшения санитарно-эпидемиологической, ветеринарно-санитарной, фитосанитарной и экологической обстановки в Российской Федерации, а также упадка ее биотехнологической и химической промышленности появились новые биологические и химические угрозы для национальной безопасности страны. Стало очевидным, что нужно быть готовым к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нсграничным заносам на территорию Российской Федерации известных и неизвестных ранее неэндемичных патогенов и экопатоген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анкционированному использованию в сельскохозяйственной практике различных средств защиты растений и агрохимикатов, а также потенциально опасных генно-инженерно-модифицированных организмов, которые не прошли соответствующих испытаний и неизвестны специализированным службам государственного надзора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ению на территории Российской Федерации опасных и особо опасных биологических агентов и химических веществ в террористических цел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ению против Российской Федерации различных видов химического и биологического оружия, предназначенного для смертельного поражения или причинения иного вреда, созданного за рубежом на базе новейших достижений в области геномики, протеомики, генной инженерии патогенов, экопатогенов, а также органической и неорганической хим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лью государственной политики в области обеспечения химической и биологической безопасности является последовательное снижение до приемлемого уровня риска воздействия опасных химических и биологических факторов на биосферу, техносферу и экологическую систем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у государственной политики в области обеспечения химической и биологической безопасности составляют совершенствование и упрочение системы химической и биологической безопасности в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ализация государственной политики по обеспечению химической и биологической безопасности достигается путем функционирования единой государственной системы обеспечения химической и биологической безопасности Российской Федерации, предусматривающей категорирование, прогнозирование, предупреждение и парирование угроз химической и биологической безопасности, ликвидацию последствий чрезвычайных ситуаций в результате воздействия опасных химических и биологических факторов окружающе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оссийской Федерации в настоящее время функционирует свыше 10 тыс. потенциально опасных химических объектов, относящихся к топливно-энергетическому комплексу, цветной и черной металлургии, химической, целлюлозно-бумажной, пищевой и другим отраслям промышленности и сельского хозяйства (при этом 70 процентов из них расположены в 146 городах с населением более 100 тыс. человек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авляющее большинство этих объектов было построено и введено в эксплуатацию 40 - 50 лет назад. При нормативных сроках эксплуатации до 15 лет химико-технологическое оборудование к настоящему времени многократно выслужило свои сроки, морально устарело и физически изноше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территории Российской Федерации в атмосферный воздух ежегодно продолжает поступать около 20 млн. тонн химических веществ, а накопленные токсичные отходы составили более 84 млн. тонн. По данным международных организаций, 75 процентов всех смертельных случаев, возникающих в результате аварий, связаны с воздействием химических факторов. Тем не менее число потенциально опасных химических объектов, имеющих запредельную выработку проектного ресурса, неуклонно растет. Объемы затрат на модернизацию, реконструкцию, вывод их из эксплуатации могут достигать 7 процентов валового внутреннего продукта. Следует учесть, что затраты на ликвидацию последствий аварий и катастроф в 10 - 15 раз выше затрат, необходимых для превентивных ме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жегодно на пожарах в стране гибнет более 15 тыс. человек, при этом большая часть - от воздействия опасных химических веществ, образующихся в результате гор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нозные оценки на ближайшую перспективу показывают, что тенденция повышения вероятности аварий химической природы в ближайшем будущем будет сохранять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грязнение вредными химическими веществами атмосферного воздуха, воздуха рабочей зоны, питьевой воды, почвы, продуктов питания и пищевого сырья свидетельствует о том, что проблема химической безопасности является одной из важнейших в области охраны здоровья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о отметить, что к числу приоритетных загрязнителей (взвешенные вещества, оксиды азота, углерода, серы, полиароматические углеводы и тяжелые металлы), за которыми ведется наблюдение, следует также отнести суперэкотоксиканты, например, полихлорированные бифенилы и диоксины. Несмотря на то что при проведении специальных скрининговых исследований указанные стойкие органические вещества, отнесенные к опасным, определяются в объектах внешней среды практически повсеместно, до сих пор в стране не создана необходимая методическая и материально-техническая база для их количественного определения и мониторинг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туация усугубляется тем, что в настоящее время в Российской Федерации официально не утверждены единая федеральная классификация токсичности химических веществ и перечни химических веществ, представляющих наибольшую опас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разработаны единые критерии и методическая база по определению и категорированию уровней химической опасности объектов, территорий и природных явл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проведена инвентаризация химически и биологически опасных объектов, включая оценку их состояния, уточнение зон защитных мероприятий, степень оснащенности, а также определение потребности в замене и освежении запасов российских средств защиты от воздействия опасных химических факторов окружающе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уют уточнения федеральные и региональные перечни опасных химических и биологических объектов Российской Федерации с указанием критически важных объе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ренному изменению взглядов на химическую опасность в России и ее место в ряду других видов техногенной опасности послужили крупномасштабные аварии на зарубежных химических предприятиях, которые унесли жизни сотен тысяч человек (Бхопал, Фликсборо, Мехико, Ионава, Севезо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ные правовые акты в области обеспечения химической и биологической безопасности, в том числе отраслевого уровня, подлежат гармонизации с международными актами в этой обла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еление страны недостаточно обеспечено необходимыми средствами индивидуальной защиты от опасных химических веществ. Заложенные на хранение средства предназначены для защиты населения от боевых отравляющих веществ в военное время и могут быть лишь ограниченно использованы в мирное время (при техногенных авариях, природных катастрофах и террористических актах на потенциально опасных объектах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уется повышение уровня и интенсификация фундаментальных и прикладных научно-исследовательских работ по созданию новых веществ и материалов, усовершенствованию существующих и созданию новых аналитических методов и систем мониторинга, предназначенных для методологического, технического и инструментального решения задач обеспечения химическ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е химической безопасности нацелено прежде всего на решение проблем, связанных с антропогенным воздействием на население и окружающую среду. Основной подход к снижению химической опасности многочисленных объектов, включая повышение их антитеррористической устойчивости, базируется на принципе естественной безопасности, присущей самим объектам. Определены четыре стратегии обеспечения химической безопасност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меньшение объемов опасных веще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на веществ менее опасны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ние веществ в менее опасном состоян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ектирование объектов с наименьшим уровнем сложности, менее чувствительных к ошибкам или несанкционированным воздейств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оме того, значительное внимание уделяется вопросам превентивной защиты персонала объектов и населения и, прежде всего, созданию эффективных средств индивидуальной и коллективной защиты человека. Указанные меры в числе других должны быть приняты для реализации требований Указа Президента Российской Федерации от 13 сентября 2004 г. N 1167 "О неотложных мерах по повышению эффективности борьбы с терроризмом", направленных на предупреждение и предотвращение террористических проявлений, связанных с применением или угрозой применения химических, токсических, отравляющих, сильнодействующих и ядовитых веще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им образом, предусматриваемые федеральной целевой программой "Национальная система химической и биологической безопасности Российской Федерации (2009 - 2013 годы)" (далее - Программа) программно-целевые мероприятия по обеспечению химической безопасности целесообразно сгруппировать в комплексное направление (отдельный раздел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ость решения проблемы обеспечения биологической безопасности обусловлена сохраняющейся угрозой заноса, возникновения и распространения опасных и особо опасных инфекций, связанной с неблагополучной эпидемиологической ситуацией в мире (по данным Всемирной организации здравоохранения, в течение 2 последних лет зарегистрировано более 70 непредвиденных крупных вспышек инфекционных болезней), наличием стойких природных очагов особо опасных инфекций на территории Российской Федерации и сопредельных государ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данным Всемирной организации здравоохранения, в мире ежегодно умирает от инфекционных болезней, вызванных патогенами, свыше 16 млн. человек. Эпидемиологи подсчитали, что за последние 50 лет в военных конфликтах на земном шаре погибли около 25 млн. человек, в то время как только от 5 инфекций (синдром приобретенного иммунодефицита, малярия, туберкулез и гепатиты B и C) умерли свыше 200 млн. челове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оссийской Федерации ежегодно регистрируется около 40 млн. случаев инфекционных заболеваний. При этом экономический ущерб, наносимый инфекционными болезнями, составляет свыше 18 млрд. рублей в г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оссийской Федерации остается напряженной ситуация, связанная с заболеваемостью клещевым вирусным энцефалитом (за 7 месяцев 2007 года по сравнению с аналогичным периодом 2006 года заболеваемость выросла на 10,9 процента), клещевым боррелиозом (в 2006 году по сравнению с 2005 годом заболеваемость выросла на 7,6 процента), расширяется ареал распространения этих инфе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последние 7 лет отмечается активизация природных очагов Крымской геморрагической лихорадки в субъектах Российской Федерации Южного федерального округа, в которых в 2006 году переболели указанным заболеванием 200 человек по сравнению с 137 человеками в 2005 году, за 8 месяцев 2007 года по сравнению с аналогичным периодом 2006 года в 2 раза выросла заболеваемость лихорадкой Западного Нила. Сохраняется сложная ситуация, связанная с заболеваемостью бешенством, от которого в 2005 году погибло 14 челове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жегодно в Российской Федерации регистрируется до 500 случаев заболеваний впервые выявленным бруцеллезом, вновь стали регистрироваться завозные случаи заболеваний тропической малярией и холер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следние годы отмечается высокий уровень заболеваемости геморрагической лихорадкой с почечным синдромом в связи с активизацией природных очагов преимущественно на территориях Приволжского и Уральского федеральных округов, где находятся самые активные природные очаги этой инфекции. Так, только за первые 3 месяца 2007 года на территории 4 субъектов Центрального федерального округа Российской Федерации было зарегистрировано 587 случаев геморрагической лихорадки с почечным синдром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храняются стойкие природные очаги чумы на территории Южного и Сибирского федеральных округов (Республика Алтай, Республика Дагестан, Кабардино-Балкарская Республика, Республика Калмыкия, Карачаево-Черкесская Республика, Республика Тыва, Астраханская область), в которых ежегодно регистрируются эпизоотии чумы среди грызу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храняется неблагоприятная эпизоотическая ситуация, связанная с заболеванием ящуром сельскохозяйственных животных (Амурская область, Хабаровский и Приморский края). При этом отмечены случаи указанной болезни, вызванные вирусом ящура типа Азия-1, ранее не регистрируемые на территории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2007 году был зафиксирован рост заболеваемости бешенством животных и людей, значительно ухудшилась ситуация, связанная с болезнью Ньюкасла птиц, продолжается регистрация населенных пунктов, где выявлены случаи классической чумы свиней. При этом необходимо отметить, что затраты на ликвидацию вспышки классической чумы свиней только в одном свиноводческом комплексе составляют в среднем не менее 10 млн. руб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рьезную угрозу национальной безопасности Российской Федерации представляют эпидемические и эпизоотические вспышки новых и вновь возникающих инфекционных болезней (тяжелый острый респираторный синдром, грипп птиц и др.), большинство которых характеризуется внезапностью возникновения, высокой смертностью, отсутствием специфических методов диагностики и лечения, а также значительным уровнем затрат на проведение противоэпидемических и противоэпизоотических меро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следние годы в ряде субъектов Российской Федерации сложилась неблагоприятная ситуация, связанная с массовым падежом дикой и домашней птицы в результате заболевания, вызванного высокопатогенным вирусом гриппа типа A (H5N1), близкородственным к штаммам, вызвавшим заболевания среди людей в странах Юго-Восточной и Западной Азии с высокой смертностью (более 50 процентов заболевших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беспечения профилактических мероприятий с учетом периодичности энзоотичных процессов в природных очагах и снижения заболеваемости необходима разработка новых современных средств диагностики и более эффективных и малореактогенных препаратов для вакцин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обое внимание должно быть уделено потенциально опасным биологическим объектам, то есть организациям, в которых проводятся работы с опасными биологическими материалами и агентами. На территории Российской Федерации осуществляют свою деятельность, связанную с возбудителями инфекционных заболеваний 1-й и 2-й групп патогенности, свыше 160 организаций, находящихся в ведении федеральных органов исполнительной власти. В целях предупреждения несанкционированного доступа к биологическим материалам и агентам, обеспечения безопасности работающего персонала и населения требуется совершенствование систем обеспечения биологической безопасности на указанных объектах, включая разработку современных средств защиты. Особого внимания требует вопрос обеспечения сохранности коллекций, депонирующих патогенные микроорганизмы (возбудители опасных и особо опасных инфекционных заболеваний человека, животных и растений), 8 из которых в соответствии с Постановлением Правительства Российской Федерации от 24 июня 1996 г. N 725-47 имеют статус Национальных коллекций микроорганизм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о отметить, что последние научные достижения в области биологии, генной инженерии и биотехнологии сделали более доступными технологии культивирования возбудителей инфекционных болезней, получения опасных продуктов их жизнедеятельности (токсинов), а также технологии создания генно-инженерно-модифицированных организмов. В связи с тем что технологии создания генно-инженерно-модифицированных организмов крайне несовершенны, существует потенциальная опасность получения их вредоносных форм, которые потенциально опасны для здоровья человека и животных, а также для биологического разнообразия растений. Например, пока еще плохо изучены последствия потребления продуктов питания и кормов для животных, в состав которых входят белки и другие биологически активные вещества генно-инженерно-модифицированных организм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им образом, предусматриваемые Программой программно-целевые мероприятия по обеспечению биологической безопасности также целесообразно сгруппировать в комплексное направление (отдельный раздел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шение проблем обеспечения химической и биологической безопасности осуществляется органами государственной власти Российской Федерации в пределах своих полномочий, однако, в связи с масштабностью, сложностью и многообразием указанных проблем необходима выработка единой методологии создания национальной системы химической и биологической безопасности Российской Федерации, представленной в настоящее время разрозненными организациями и службами 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едует отметить, что Соединенные Штаты Америки и другие развитые зарубежные страны практически завершили переход к созданию государственных систем химической и биологической безопасности, которые являются составными элементами общей системы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Обоснование целесообразности решения проблем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раммно-целевым методо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ние программно-целевого метода при создании национальной системы химической и биологической безопасности Российской Федерации предусмотрено Основами государственной политики в области обеспечения химической и биологической безопасности Российской Федерации на период до 2010 года и дальнейшую перспективу, утвержденными поручением Президента Российской Федерации от 4 декабря 2003 г. N Пр-2194, Постановлением Правительства Российской Федерации от 16 мая 2005 г. N 303 "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", поручениями Президента Российской Федерации от 28 сентября 2005 г. N К-3182 и от 29 марта 2006 г. N Пр-50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ость комплексного решения проблем организации обеспечения химической и биологической безопасности программно-целевым методом обусловлена следующими объективными причина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сштабность, сложность и многообразие проблем обеспечения химической и биологической безопасности, предполагающие разработку и осуществление комплекса программных мероприятий, взаимоувязанных по конкретным задачам, ресурсам, срокам реализации и исполнителя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ость выполнения в рамках единой программы крупных по объему и требующих длительных сроков реализации инвестиционных и научно-технических прое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ребность в координации усили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Характеристика и прогноз развит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ожившейся проблемной ситуации в рассматриваемой сфер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 использования программно-целевого метод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шение проблем, связанных с обеспечением химической и биологической безопасности, без использования программно-целевого метода приведет к увеличению негативного влияния опасных химических веществ и биологических агентов на население, биосферу и техносфе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нозируется, что без разработки и реализации комплексных превентивных мер количество опасных объектов с близкими к предельным или полностью исчерпанными техническими и технологическими ресурсами будет расти на 10 процентов ежегодно. Следует отметить, что, по данным Контрольного управления Президента Российской Федерации, в настоящее время в сфере промышленного, оборонно-промышленного и топливно-энергетического комплексов функционирует более 3,6 тысячи опасных химических объектов. Суммарная площадь, на которой может возникнуть очаг химического заражения в результате возможных аварий на этих объектах, составляет 300 тыс. кв. километров (с населением 54 млн. человек). Растет вероятность аварий и катастроф, связанных с широкомасштабным использованием несовершенных в отношении обеспечения химической и биологической безопасности технологий в промышленности, сельском хозяйстве, энергетике, на транспорте и в жилищно-коммунальном комплексе. При этом разброс обеспеченности населения, проживающего вблизи потенциально опасных объектов, различными средствами индивидуальной защиты (большинство из которых не соответствует современным требованиям) составляет от 8 до 74 процентов в зависимости от регио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модернизации, реконструкции или вывода из эксплуатации большинства опасных химических и биологических объектов необходима разработка современных технологий. В противном случае будет наблюдаться дальнейший рост технологической и производственной составляющих химической и биологической 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оящее время 50 процентов химически опасных объектов в Российской Федерации - это организации, применяющие хлор или аммиа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мышленная безопасность объекта в большей степени зависит как от физического состояния технологических систем, так и от массы заправленного в систему аммиака. В этой связи необходимо создавать новые системы с малой массой аммиака в единичном блоке, в частности автономных машин - чиллеров с малой удельной аммиакоемкостью (до 50 - 100 г/кВт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ая потребность в чиллерах в России превышает 5 тыс. маш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оящее время российская промышленность таких машин не изготавливает. Вместе с тем в разрабатываемых проектах предусматривается использование чиллеров зарубежного производства. Каждый такой проект делает российскую промышленность все более зависимой от западных стра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ая Концепция предусматривает разработку программных мероприятий по изготовлению автономных чиллеров в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если не будут проведены комплексные программные мероприятия, более широко распространятся природные очаги инфекционных болезней, указанных в разделе I настоящей Концеп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фоне усиления негативного влияния химических и биологических факторов на население и окружающую среду формируется ситуация, при которой снижается готовность к парированию новых и вновь возникающих биологических и химических угроз в связи с отсутствием современных средств защиты, в том числе средств диагностики, профилактики и ле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аз от использования программно-целевого метода при решении проблем по обеспечению химической и биологической безопасности может привести к значительному отставанию научных исследований в области создания новых веществ и материалов, усовершенствования существующих и создания новых аналитических методов и систем мониторинга, предназначенных для методологического, технического и инструментального решения задач обеспечения химической и биологической безопасности, исследований новых видов опасных воздействий биологической и химической природы на человека и окружающую среду, не позволит провести комплексные прикладные исследования, направленные на управление рисками негативного воздействия опасных биоагентов и химических веществ на население и другие объекты биосферы, техносферу, а также обосновать необходимую нормативную, правовую и методическую базу. При этом низкие темпы развития и внедрения критических технологий в области систем жизнеобеспечения и средств защиты человека, объектов инфраструктуры и территорий от поражающих факторов химической и биологической природы приведут к еще большему отставанию российских средств химической и биологической защиты по сравнению с аналогичными средствами, применяемыми за границ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сутствие целевого финансирования будет способствовать необратимому выводу из промышленной цепочки основных производственных фондов и прежде всего критически важных для национальной экономики объектов, включая объекты, функционирующие в особый период, а также разрушению уникальной научно-исследовательской, приборно-стендовой базы организаций по разработке и производству средств защиты и другой высокотехнологичной продукции. Так, значительный ущерб обеспечению безопасности страны может нанести несоответствие защитных возможностей индивидуальных и коллективных средств защиты реально существующим и возможным опасностям, обусловленным появлением в качестве потенциальных трансграничных поражающих факторов суперэкотоксикантов нового поколения, отравляющих веществ, промышленных токсичных веществ и материалов, новых биологических агентов, а также токсичных веществ, отличающихся направленностью действия и требующих одновременного применения различных технологий для их нейтрал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сутствие системного подхода к созданию многоуровневой комплексной системы защиты человека от воздействия поражающих факторов химической и биологической природы и отсутствие действенных мер по ее повсеместному внедрению способствует сохранению высокого уровня негативного влияния указанных факторов на здоровье и жизнь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оло 211 организаций надзорных (контрольных) органов в области обеспечения химической и биологической безопасности нуждаются в оснащении средствами контроля, современным оборудованием и расходными материалами в целях мониторинга состояния здоровья населения и окружающе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уемые в настоящее время методы диагностики особо опасных инфекций требуют жестких стационарных условий для проведения исследований и существенных затрат времени для получения результата. В этой связи в планируемом будущем для эффективной и быстрой диагностики особо опасных инфекций требуется создать автономные, высокопроизводительные гибкие информационно-аналитические системы, базирующиеся на сканировании наследственного материала (геномов) патогенов и других опасных биоагентов. Одновременное развитие комплементарных аналитических методов позволит проводить не только быструю индикацию и дифференцированную детекцию возбудителей особо опасных инфекций и их токсинов, но и определять устойчивость возбудителей особо опасных инфекций к лечебным средств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своевременного реагирования в случае возникновения массовых отравлений и инфекционных болезней с целью недопущения их распространения на территории Российской Федерации необходимо обеспечение деятельности сети центров индикации и диагностики опасных инфекционных болезней и отравлений химическими веществами на базе федеральных государственных учреждений, подведомственных Министерству обороны Российской Федерации, Федеральной службе по надзору в сфере защиты прав потребителей и благополучия человека, Федеральной службе по ветеринарному и фитосанитарному надзору, Федеральному медико-биологическому агентству, дислоцированных в федеральных округах Российской Федерации (всего 13 центр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жение общего уровня профессиональной подготовки технического и обслуживающего персонала может стать одной из ключевых причин нарушения правил и порядка обеспечения физической защиты опасных объектов, хранения, обращения и утилизации опасных материа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шение всего спектра проблем обеспечения химической и биологической безопасности невозможно только в рамках основной деятельности федеральных органов исполнительной власти. Отсутствие должной координации и дублирование отдельных направлений деятельности в области обеспечения химической и биологической безопасности ведет к нерациональному и неэффективному расходованию средств федерального бюдже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едует обратить особое внимание на тот факт, что отсутствие в стране интегрированных автоматизированных банков данных, характеризующих химические и биологические угрозы, не позволяет обеспечить эффективное планирование комплексных мер противодействия таким угрозам. Это снижает эффективность государственного управления и регулирования в области обеспечения безопасности населения, других объектов биосферы и техносферы в условиях нарастания угроз химического и биологического характе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им образом, в случае неиспользования программно-целевого метода с высокой вероятностью прогнозируется развитие ситуации, характеризующей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м и экологическим неблагополучие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ерями человеческого капитала и валового внутреннего продук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эффективным использованием средств бюджетов различного уровня и хозяйствующих субъектов для решения приоритетных задач по обеспечению химической и биологическ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руднением исполнения международных обязательств из-за отсутствия гармонизированных подходов к обеспечению химической и биологическ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жением инвестиционной привлекательности страны и отдельных ее регио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льнейшее развитие рассматриваемой ситуации без использования программно-целевого метода и отсутствие государственных мер по преодолению сложившихся негативных тенденций приведет к снижению уровня национальной безопасности России в цел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Возможные варианты решения проблемы, оцен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имуществ и рисков, возникающих при различных варианта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шения проблем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шение проблемы программно-целевым методом может осуществляться по нескольким вариант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вариант предусматривает реализацию мероприятий, включающи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динение усилий и координацию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при разработке и внедрении системы обеспечения химической и биологической безопасности населения на федеральном, региональном, местном и объектовом уровн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нализ и подготовку предложений по совершенствованию законодательства, ведомственных нормативных правовых и организационно-распорядительных актов, информационных и методических документов, а также обоснование предложений по взаимодействию с иностранными государствами в области обеспечения химической и биологическ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плексные исследования и мероприятия, направленные на своевременное выявление угроз химической и биологической направленности, оценку опасности, выработку предложений в области обеспечения химической и биологической безопасности и ликвидации последств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ализацию (в рамках пилотных проектов) отдельных мероприятий, направленных на повышение надежности функционирования опасных объектов и технического оборудования, модернизацию систем контроля, управления, в том числе автоматической противоаварийной защиты технологических процессов и обеспечения физической защиты опасных объе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дернизацию и разработку новых комплексных средств индивидуальной и коллективной защиты людей и средств спасения в условиях чрезвычайной химической и (или) биологической 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ординацию и интенсификацию фундаментальных и прикладных научно-исследовательских работ по созданию новых веществ и материалов, усовершенствованию существующих и созданию новых аналитических методов и систем мониторинга, предназначенных для методологического, технического и инструментального решения задач обеспечения химической и биологическ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вершенствование системы подготовки, переподготовки и аттестации кадров, формирование у граждан Российской Федерации общей культуры обеспечения химической и биологической безопасности, включая повышение информированности федеральных органов исполнительной власти, органов исполнительной власти субъектов Российской Федерации, органов местного самоуправления и населения об опасных объектах, способах защиты от воздействия опасных химических и биологических факторов, мерах по ликвидации последствий их воздейств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ормационное сопряжение систем обеспечения химической и биологической безопасности с ресурсами федеральных и региональных структур управления в кризисных ситуац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использования первого варианта решения обсуждаемой проблемы учитывается то, что обеспечение химической безопасности наиболее актуально для промышленных районов, ориентированных на производство преимущественно химической продукции, которое связано с использованием в технологическом цикле хлора и аммиа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указанном варианте решения проблемы приоритетами являются развитие и укрепление региональной составляющей национальной системы химической и биологической безопасности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существления мероприятий, направленных на решение проблемы с использованием первого варианта, необходимо финансирование за счет средств федерального бюджета (28 744,7 млн. рублей), бюджетов субъектов Российской Федерации начиная с 2010 года (ориентировочно 3 512,5 млн. рублей), а также внебюджетных источников - средств организаций (ориентировочно 2 185,5 млн. рублей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выполнение указанных мероприятий значительно повышает степень социально-экономического риска, так как в зонах возможного химического и биологического поражения проживает более двух третей населения страны. При этом затраты на реабилитацию территорий в случае их поражения многократно превышают объем инвестиций для обеспечения их устойчивого развития. При сохранении существующих подходов к решению проблемы обеспечения химической и биологической безопасности экономика Российской Федерации вскоре будет не способна восполнять потери, связанные с возникновением аварий и катастроф на опасных химических и биологических объек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использования второго варианта решения проблемы предусматривается в дополнение к мероприятиям, предлагаемым при использовании первого варианта решения проблемы, проведение модернизации и реконструкции не менее 3,6 тысячи опасных химических и биологических объектов, осуществление дополнительных санитарно-противоэпидемических и противоэпизоотических природоохранных, медико-оздоровительных и других видов мероприятий, направленных на снижение критического уровня химической и биологической опасности. На эти мероприятия потребуется выделение средств в размере около 1 трлн. рублей, включая средства федерального бюджета, бюджетов субъектов Российской Федерации и частных инвести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имуществом этого варианта является то, что он позволит качественно изменить ситуацию путем реконструкции, технического перевооружения производств и введения новых мощностей на базе высоких технологий, обеспечивающих естественную безопасность предприятий, а также провести в полном объеме профилактические мероприятия, в том числе в природных очагах возможного химического и биологического зара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ако в настоящее время второй вариант решения проблемы рассматривается как преждевременный, так как осуществление крупномасштабной и затратной Программы без проведения подготовительных мероприятий и выработки механизмов частно-государственного партнерства имеет высокую степень экономического рис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вязи с этим преимущество отдается первому варианту решения проблемы, в соответствии с которым предусмотрена реализация мероприятий, направленных на последовательное снижение до минимально приемлемого уровня риска воздействия опасных химических и биологических факторов на население страны, биосферу и техносфе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Ориентировочные сроки и этапы решения проблем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раммно-целевым методо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ирование единой государственной системы обеспечения химической и биологической безопасности Российской Федерации - процесс, который может занять не менее 10 л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ение программно-целевого метода по 2 комплексным направлениям даст возможность в течение ближайших 5 лет создать необходимые условия для противодействия химическим и биологическим опасностям и последовательного снижения до минимально приемлемого уровня риска воздействия опасных химических и биологических факторов на население, биосферу и техносфе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этом этапе планируется осуществить ряд мероприятий, включая совершенствование государственного регулирования, контроля и координации взаимодействия на всех уровнях государственной, законодательной и исполнительной власти, повышение уровня кадровой подготовки, развитие нормативно-методической, научно-производственной и материально-технической базы, а также разработку современных технологий и реализацию пилотных проектов, направленных на решение широкого спектра проблем, связанных с обеспечением химической и биологической безопасности. Необходимо обеспечить проведение на территории Российской Федерации мониторинга опасных химических веществ и биологических агентов, разработать предложения по первоочередным мерам в отношении опасных химических и биологических объектов и территорий их дислок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ерспективе при условии приложения целенаправленных усилий, связанных с решением проблем обеспечения химической и биологической безопасности, и использования адекватных ресурсов можно рассчитывать на тиражирование результатов, полученных в ходе реализации пилотных проектов, в отношении большинства субъектов Российской Федерации, а также на постепенное увеличение количества модернизированных и реконструированных опасных производств, внедрение новых технологий, значительно снижающих влияние опасных химических факторов на человека и среду его обитания, минимизацию риска возникновения инфекционных болезней и недопущение их распространения на территории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. Предложения по цели и задачам Программы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дикаторам и показателям, позволяющим оцениват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ализацию Программы по года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бор приоритетов Программы определен Основами государственной политики в области обеспечения химической и биологической безопасности Российской Федерации на период до 2010 года и дальнейшую перспектив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лью Программы является последовательное снижение до приемлемого уровня риска воздействия опасных химических и биологических факторов на население, биосферу, техносферу и экологические систе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достижения цели Программы необходимо решить следующие задач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упреждение возникновения источников и очагов химического и биологического поражения (заражения) путем систематического мониторинга химических и биологических опасностей, контроля исполнения законодательства и нормативных документов в области химической и биологическ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меньшение масштабов потенциальных очагов химического и биологического поражения и суммарных площадей зон защитных мероприятий путем проведения комплекса мер в отношении источников химической и биологической 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ышение защищенности населения и среды его обитания от негативных влияний опасных химических веществ и биологических агентов и (или) снижение уровня их влияния путем внедрения современных средств защиты, разработанных с учетом мониторинга опасных биологических и химических факторов окружающей среды в зонах защитных меро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ализация указанных задач будет осуществляться по следующим приоритетным направления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ое приоритетное направление предполагает проведение комплексного анализа ситуации, сложившейся в области химической и биологической безопасности, обеспечение координации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органов управления опасными объектами и организаций, эксплуатирующих эти объекты, а также укрепление материально-технической базы организаций, находящихся в ведении федеральных органов исполнительной власти, с учетом установившейся практики осуществления контроля (надзора) и мониторинга в области обеспечения химической и биологической безопасности в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торое приоритетное направление предполагает проведение анализа нормативно-методической базы Российской Федерации в области обеспечения химической и биологической безопасности и научное обоснование предложений по ее совершенствован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тье приоритетное направление предполагает снижение степени опасности, угроза которой здоровью населения, животным, растениям и другим живым организмам биосферы исходит от опасных химических и биологических объектов, путем модернизации и технического перевооружения этих объектов, а также модернизации и технического перевооружения объектов научно-промышленной базы, специализирующихся на выпуске российских систем (средств) материально-технического и иных видов обеспечения химической и биологическ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твертое приоритетное направление предполагает развитие научных основ и разработку единых научно-методических подходов в области обеспечения химической и биологической безопасности, а также технологий и средств защиты от воздействия опасных химических и биологических фактор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ятое приоритетное направление предполагает повышение уровня информированности и просвещения населения, обеспечение условий для образования и подготовки кадров, а также внедрения органами государственной власти инструментов управления рисками негативного воздействия опасных химических и биологических факторов окружающей среды на биосферу и техносфе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каждому приоритетному направлению будет осуществлен комплекс меро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амках первого приоритетного направления предусматривается на основе проведенного комплексного анализа сложившейся ситуации в области химической и биологической безопасности Российской Федерации осуществление следующих мероприят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модели управления и взаимодействия, а также алгоритмов принятия управленческих решений на объектовом, местном, региональном и федеральном уровн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ние базовой региональной системы обеспечения химической и биологической безопасности на примере нескольких субъектов Российской Федерации для последующего тиражирования результатов, полученных в ходе их реализации, в отношении других регионов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ащение 211 организаций, находящихся в ведении Министерства обороны Российской Федерации, Федеральной службы по надзору в сфере защиты прав потребителей и благополучия человека, Федеральной службы по ветеринарному и фитосанитарному надзору и Федерального медико-биологического агентства, деятельность которых направлена на обеспечение химической и биологической безопасности, средствами контроля, современным оборудованием и расходными материал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е деятельности 13 центров индикации и диагностики опасных инфекционных болезней и отравлений химическими веществами, формируемых на базе федеральных государственных учреждений, дислоцированных в федеральных округах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методических документов по созданию и реализации региональных целевых программ (подпрограмм), объектовых планов и проектов, а также по организации региональных государственных комиссий в области обеспечения химической и биологическ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ние системы частно-государственного партнерства на федеральном и региональном уровнях в области обеспечения химической и биологической безопасности, а также разработка действенных механизмов привлечения для этих целей негосударственных финансовых, материальных и иных ресурс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и реализация комплекса организационно-правовых, экономических и иных мер по выводу (перебазированию) из густонаселенных районов Российской Федерации, либо реформированию (ликвидации), либо временной остановке деятельности опасных объектов, функционирование которых создает систематическую угрозу химической и биологическ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ка существующего уровня обеспеченности производственного персонала химически и биологически опасных производств и объектов, а также гражданского населения, проживающего и работающего в зонах техногенных рисков, средствами индивидуальной и коллективной защиты от воздействия поражающих факторов химической и биологической природы, иными средствами материально-технического и других видов обеспечения химической и биологическ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щита имущественных интересов государства, инвесторов, собственников (балансодержателей) опасных объектов и других участников инновационно-инвестиционного процесса в области обеспечения химической и биологическ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вершенствование системы страхования рисков, в том числе формирование и внедрение механизма оптимизации страховых тарифов с учетом угроз нарушения прав и законных интересов третьих лиц в сфере обеспечения химической и биологическ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амках второго приоритетного направления предусматривается осуществление следующих мероприят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и утверждение единых критериев и методической базы по определению и категорированию уровней химической и биологической опасности объектов, территорий и природных явл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е инвентаризации опасных объектов, включая оценку их состояния, уточнение зон защитных мероприятий, степень оснащенности, а также определение потребностей в замене и освежении запасов российских средств защиты от воздействия опасных химических и биологических фактор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федерального и региональных перечней опасных химических и биологических объектов с выделением критически важных объектов (в составе утвержденного перечня критически важных объектов Российской Федераци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оме того, необходимо осуществить следующие мероприят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снование и подготовка методом сравнительного анализа предложений по совершенствованию нормативно-методической базы в области обеспечения химической и биологическ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методики обоснования требований химической и биологической безопасности при подготовке национальных стандартов и стандартов организаций в отношении отдельных процессов производ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и обоснование требования к процедуре оценки соответствия отдельных видов средств защи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овершенствование системы сертификации работ по охране труда на опасных объек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амках третьего приоритетного направления предусматривается осуществление следующих мероприят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е модернизации и техническое перевооружение 22 опасных химических объектов (в рамках пилотных проектов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ние федеральных центров в области материаловедческих проблем, разработки безопасных технологий ликвидации химически опасных отходов, технического перевооружения отдельных гальванических, кислотных, хлорных, аммиачных производ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ализация пилотных проектов по строительству производственных мощностей для выпуска современного химико-технологического оборудования, включая производство чиллеров и гидролизных анодно-катодных комплексов, модернизацию жидкостно-хлорных городских станций водоочист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ние интегрированного научно-производственного, опытно-экспериментального, конструкторского и технологического комплекса, включающего функции центра трансфера технологий, обеспечения подготовки кадров и механизмов частно-государственного партнерства в интересах обеспечения химическ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государственных стандартных образцов и банка данных химически опасных загрязнителей и методик их анализ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е сохранности национальных и объектовых коллекций патогенных микроорганизм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е модернизации 51 объекта научно-промышленной базы, специализирующейся на выпуске российских систем (средств) материально-технического и иных видов обеспечения химической и биологическ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полнение разработок и поддержание мобилизационных запасов, мобилизационной готовности и мобилизационных мощностей организаций, деятельность которых связана с обеспечением химической и биологической безопасности на уровне, обеспечивающем адекватное противодействие современным угроза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ние базы данных по оценке эффективности действующих и внедряемых мер безопасности в отношении групп опасных объе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технологий, материалов, комплектующих и других видов продукции, снижающих риск опасного воздействия химических и биологических фактор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ние и внедрение новых региональных систем предупреждения и оповещени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дрение современных методов и технических средств контроля, управления, мониторинга и обеспечения безопасных условий эксплуатации объектов, осуществляющих сложные химико-технологические процесс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и реализация мероприятий по санации и реабилитации химически и биологически зараженных объектов и территорий, а также ликвидации химически и биологически опасных накопителей, свалок и захоронений, в том числе бесхозных или не отвечающих требованиям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амках четвертого приоритетного направления предусматривается осуществление следующих мероприят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ние научных основ для решения материаловедческих проблем химической и биологической безопасности, усовершенствования и создания современных аналитических методов и систем мониторинга, предназначенных для методологического, технического и инструментального решения задач обеспечения химической и биологическ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оритетное развитие критических технологий защиты и критических промышленных технологий в проблемных областях химической и биологическ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ние и внедрение в производство нового поколения конкурентоспособных средств и систем индивидуальной и коллективной защиты, химической и биологической разведки на основе нового поколения сорбционных, защитных и композиционных материалов и продуктов повышенной химической и биологической активности, емкости и избирательности в отношении опасных химических веществ и биологических аген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жение остроты негативной тенденции проникновения на российский рынок импортной низкосортной прод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методов и средств индикации и идентификации биологических агентов и химических веществ в биологических средах и материалах, объектах внешней сре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ние материалов и веществ нового поколения на основе комплексов наноструктур с биоматериалами, необходимых для использования в современных системах обнаружения и идентификации нового класса опасных химических веществ, а также для создания систем химической защиты от таких веще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полимерных сорбционных материалов повышенной емкости и избирательности для использования в системах и средствах индивидуальной и коллективной защиты, ликвидации последствий химических аварий и детоксикации организма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новых технологий производства специальных средств диагностики, профилактики и лечения заболеваний, вызываемых воздействием опасных химических веществ и биологических аген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высокоэффективных сорбционно-каталитических систем на основе перспективных материалов для нейтрализации залповых выбросов аварийных химически опасных веще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ние единой базы данных научно-технического и технологического потенциала Российской Федерации для решения проблем обеспечения химическ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современных технологий производства средств профилактики, диагностики, лечения и реабилитации населения, пострадавшего в результате воздействия опасных химических и биологических фактор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протоколов диагностики болезней, возникновение которых связано с воздействием химических и биологических факторов, а также медико-экономических стандартов их леч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ние информационных и прогнозно-аналитических систем, в том числе геоинформационных экспертных систем, экономико-математических моделей и методик управления риском, а также модулей программного обеспеч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критериев и алгоритмов оценки эффективности мероприятий, направленных на обеспечение химической и биологическ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ируется обеспечить разработку и апробацию новых технологий управления рисками нанесения вреда здоровью населения в условиях многофакторных неблагоприятных воздейств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рамках пятого приоритетного направления предусматривается осуществление следующих мероприят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е условий для формирования интегрированных автоматизированных банков данных, характеризующих обстановку в области химической и биологической безопасности в рамках соответствующего комплексного направ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и поддержка в сети Интернет информационного портала "Национальная система химической и биологической безопасности Российской Федерации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нсирование и выпуск специализированных изданий, включая журнал Российской академии наук "Химическая и биологическая безопасность", а также выпуск издательских серий "Химическая безопасность" и "Биологическая безопасность", подготовка и издание учебных пособий, информационно-аналитических и методических сборников по вопросам обеспечения химической и биологическ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е условий для подготовки специалистов по направлениям деятельности в области обеспечения химической и биологической безопасности на базе существующих федеральных государственных учреждений (в том числе военных образовательных учреждений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и внедрение учебных программ, программ тематического усовершенствования для различных специалистов, в том числе по заказам коммерческих организаций на контрактной основе с использованием механизмов частно-государственного партнер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ространение информационных материалов среди населения в зонах защитных мероприятий опасных объектов в субъектах Российской Федерации, на территории которых планируется реализация пилотных прое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ние в 2010 - 2013 годах интегрированного автоматизированного банка данных в области обеспечения химической и биологическ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левые индикаторы и показатели хода реализации Программы, позволяющие оценивать реализацию Программы (нарастающим итогом), приведены в приложении N 1. В процессе разработки Программы индикаторы и показатели хода реализации Программы могут быть сгруппированы применительно к комплексным направлениям Програм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. Предложения по объемам и источника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нсирования Программ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нсирование Программы планируется осуществлять за счет средств федерального бюджета (28744,7 млн. рублей), а также за счет привлекаемых средств бюджетов субъектов Российской Федерации начиная с 2010 года (ориентировочно 3512,5 млн. рублей). При этом субъекты Российской Федерации могут разрабатывать собственные региональные программы, финансируемые за счет средств своих бюджетов, с аналогичным названием и классификационными признаками, применяемыми для Программы. С 2010 года планируется привлечь также средства внебюджетных источников - организаций (ориентировочно 2185,5 млн. рублей). Для этих целей предусмотрено разработать и утвердить в установленном порядке временный регламент по выработке механизмов частно-государственного партнерства в области обеспечения химической и биологической безопасности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мы финансирования Программы по источникам финансирования приведены в приложении N 2. Объем финансирования Программы за счет средств федерального бюджета рассчитан в ценах соответствующих л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мы финансирования Программы по видам расходов приведены в приложении N 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оительство и реконструкция объектов будут осуществляться в течение всего периода реализации Программы. Целевым индикатором, позволяющим оценить эффективность реализации мероприятий инвестиционного характера, станет завершение строительства и реконструкции указанных объектов (или их подразделений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I. Предварительная оценка ожидаемой эффектив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езультативности реализации Программ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ализация планируемых в рамках Программы мероприятий обеспечит модернизацию базовых элементов государственной системы обеспечения химической и биологической безопасности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ценки ожидаемой эффективности и результативности реализации Программы предлагается величина предотвращенного социально-экономического и экологического ущерба от возможных чрезвычайных ситуаций на опасных химических и биологических объектах и экономический эффект, который получит государство от реализации Програм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ческий эффект от реализации Программы оценивается путем сравнения необходимых затрат на ликвидацию возможного ущерба с затратами на профилактические (превентивные) мероприятия. Таким образом, экономическая эффективность и результативность реализации Программы в основном зависят от степени достижения показателей реализации Програм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ходя из практики наиболее экономически развитых государств отношение средств, вложенных в предупреждение чрезвычайных ситуаций, к предотвращенному ущербу составляет 7 - 10 процентов, что соответствует экономическому эффекту от 10 до 14,28 рубля на каждый вложенный рубл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но планируемым на реализацию Программы объемам финансирования, которые составляют 34442,7 млн. рублей, величина предотвращенного социально-экономического и экологического ущерба от возможных чрезвычайных ситуаций на опасных химических и биологических объектах составит от 344427 до 491841,7 млн. руб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ализация Программы нацелена в первую очередь на достижение целей, определенных Основами государственной политики в области обеспечения химической и биологической безопасности Российской Федерации на период до 2010 года и дальнейшую перспектив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варительная оценка ожидаемой эффективности и результативности Программы проведена по критериям социальной, экономической и государственной значимости планируемых результа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числу ожидаемых показателей эффективности и результативности Программы по группе социально значимых результатов относятся следующие показател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жение социальной напряженности в обществе, обусловленной наличием либо возможностью появления поражающих факторов химической и биологической природы, негативно воздействующих на население стра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ние дополнительных условий для оздоровления нации, снижения уровня смертности и заболеваемости населения, сохранения генофонда страны и поддержания его на необходимом для нормального развития общества уровн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ышение жизненного уровня населения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числу ожидаемых показателей эффективности и результативности Программы по группе результатов, имеющих государственную значимость, относятся следующие показател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явление и анализ существующих и вновь возникающих угроз химической и биологической направленности, а также путей их парир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ышение уровня национальной безопасности Российской Федерации в рассматриваемой обла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новление технологической базы потенциально опасных химических и биологических объектов, повышение уровня их экологическ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ышение безопасности транспортировки и перевалки опасных химических и биологических груз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готовка высококвалифицированных научных и производственных кадров в профильных област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сстановление (реабилитация) сельскохозяйственных земель, выведенных из хозяйственного оборота по причине их загрязнения токсичными химическими веществами и опасными биологическими аген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числу ожидаемых показателей эффективности и результативности Программы по группе результатов, имеющих экономическую значимость, относятся следующие показател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рост внутреннего валового продукта за счет снижения экономического ущерба от последствий аварий и катастроф на химически и биологически опасных объект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ышение эффективности производственной деятельности химически и биологически опасных производств и объектов за счет модернизации химико-технологических и биотехнологических процессов в рамках реализации программных мероприят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величение выпуска для внутреннего и внешнего рынков конкурентоспособной продукции, обеспечивающей защиту людей, снижение уровня химической и биологической опасности во всех ее проявл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X. Предложения по государственным заказчика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зработчикам Программы и участию федеральных орган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нительной власти в реализации Программ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нкции государственного заказчика - координатора Программы предлагается возложить на Министерство здравоохранения и социального развития Российской Федерации, а государственных заказчиков Программы - на Министерство здравоохранения и социального развития Российской Федерации, Министерство обороны Российской Федерации, Министерство сельского хозяйства Российской Федерации, Министерство Российской Федерации по делам гражданской обороны, чрезвычайным ситуациям и ликвидации последствий стихийных бедствий, Федеральную службу по надзору в сфере защиты прав потребителей и благополучия человека, Федеральную службу по ветеринарному и фитосанитарному надзору, Федеральное агентство по промышленности и Федеральное медико-биологическое агентств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анные федеральные органы исполнительной власти должны стать разработчиками Програм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плексные направления Программы должны формироваться соответствующими головными разработчиками исходя из принципов паритетности мероприятий, предусмотренных Основами государственной политики в области обеспечения химической и биологической безопасности Российской Федерации на период до 2010 года и дальнейшую перспективу, и объемов их финансирования с учетом предложений государственных заказчиков и заявок других заинтересованных федеральных органов исполнительной власти и органов исполнительной власти субъектов Российской Федерации. Представляется целесообразным, чтобы комплексное направление в области обеспечения химической безопасности Российской Федерации формировали Федеральное агентство по промышленности и Федеральное медико-биологическое агентство, а комплексное направление в области обеспечения биологической безопасности Российской Федерации - Федеральная служба по надзору в сфере защиты прав потребителей и благополучия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научного и методического сопровождения Программы предполагается привлечь такие научные организации, как Российская академия медицинских наук, Российская академия сельскохозяйственных наук, Российская академия наук и ведущие специализированные организации различных форм собственности, занимающиеся проблемами обеспечения химической и биологическ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. Предложения по основным направлениям финансирования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окам и этапам реализации Программ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лагаемые сроки реализации Программы - 2009 - 2013 г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нсирование Программы должно соответствовать ее комплексным направлен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мы финансирования Программы по годам предусмотрены приложением N 2 к настоящей Концепции с дифференциацией по источникам финансирования (средства федерального бюджета, бюджетов субъектов Российской Федерации, внебюджетных источников) и приложением N 3 к настоящей Концепции - по видам расходов (капитальные вложения, научно-исследовательские и опытно-конструкторские работы, прочие расход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е направления финансирования Программы с учетом источников финансирования и видов расходов приведены в приложении N 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I. Предложения по механизму формир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оприятий Программ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формировании мероприятий Программы Министерство здравоохранения и социального развития Российской Федерации как государственный заказчик - координатор Программ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бщает предлож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Федерального агентства по промышленности и Федерального медико-биологического агентства - по комплексному направлению в области обеспечения химической безопасности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Федеральной службы по надзору в сфере защиты прав потребителей и благополучия человека - в области обеспечения биологической безопасности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ирует Программу в целом на основе представленных предложений по комплексным направлен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е заказчики Программы, а также органы, осуществляющие функции по обеспечению химической и биологической безопасности в субъектах Российской Федерации, и заинтересованные организации представляют предложения о конкретных мероприятиях государственным заказчикам соответствующих комплексных направлений Программы, в том числе предложения о расходах, необходимых для реализации этих мероприятий, с указанием источников финансирования и соответствующим обоснова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е агентство по промышленности, Федеральное медико-биологическое агентство и Федеральная служба по надзору в сфере защиты прав потребителей и благополучия человека, являясь государственными заказчика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ествляют экспертизу представленных предложений и заявок в проекты соответствующих комплексных направлений, при необходимости направляют их на доработк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одят согласительные процедуры при наличии разногласий по отдельным мероприятиям с предложившими их органами или организациями, при необходимости назначают экспертизы и исслед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ируют проекты комплексных направлений в целом и представляют их государственному заказчику - координатору Програм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II. Предложения по возможным вариантам фор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етодов управления реализацией Программ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ханизм реализации Программы базируется на принципах паритетности финансирования комплексных направлений Программы и партнерства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а также разграничения полномочий, предметов ведения и ответственности всех участников Програм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ределение функций и взаимодействие органов управления реализацией Программы будут осуществляться в соответствии с порядком разработки и реализации федеральных целевых программ и межгосударственных целевых программ, в осуществлении которых участвует Российская Федерация, утвержденным Постановлением Правительства Российской Федерации от 26 июня 1995 г. N 59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жегодно Министерство здравоохранения и социального развития Российской Федерации представляет в Министерство экономического развития и торговли Российской Федерации и Министерство финансов Российской Федерации планируемые уточненные показатели эффективности реализации Программы на соответствующий год и ежеквартально в установленном порядке отчитывается о ходе выполнения Програм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и социального развития Российской Федерации осуществляет общее руководство Программой и координирует деятельность государственных заказчиков, проводит анализ и формирует предложения по рациональному использованию финансовых ресурсов Програм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ализация Программы осуществляется на основе государственных контра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кущее управление реализацией соответствующего комплексного направления Программы осуществляется его государственными заказчиками и дирекциями Программы, осуществляющими на договорной основе следующие функц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я и проведение торгов по отбору исполнителей Программ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бор в установленном порядке исполнителей мероприятий комплексного направления, организация и обеспечение заключения и исполнения государственных контрактов, включая отчетнос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ниторинг результатов реализации мероприятий комплексного направ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бор и систематизация статистической и аналитической информации о реализации мероприятий комплексного направ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я независимой оценки показателей результативности и эффективности мероприятий комплексного направления, их соответствия целевым индикаторам и показателя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дрение и обеспечение применения информационных технологий в целях управления реализацией целевого комплексного направления и контроля за ходом Программы, контентное обеспечение специализированного сайта в сети Интернет по целевому комплексному направлению и другие функции и полномочия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й заказчик комплексного направления Программы до начала ее реализации утверждает и представляет в Министерство здравоохранения и социального развития Российской Федерации для представления в Министерство экономического развития и торговли Российской Федерации положение об управлении реализацией комплексного направления Программы, определяюще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 формирования организационно-финансового плана реализации комплексного направ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ханизмы корректировки мероприятий комплексного направления и их ресурсного обеспечения в ходе реализации комплексного направ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цедуры обеспечения открытости информации о значениях целевых индикаторов и показателей, результатах мониторинга реализации комплексного направления, мероприятиях комплексного направления и об условиях участия в них исполнителей, а также о проводимых конкурсах и критериях определения победи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Концеп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й целевой программ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Национальная система химическ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иологической безопасност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2009 - 2013 годы)"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левые индикаторы и показател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да реализации федеральной целевой программ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Национальная система химической и биологическ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опасности Российской Федерации (2009 - 2013 годы)"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растающим итогом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─────────────────────────────┬──────────┬──────┬───────┬───────┬───────┬────────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Единица  │ 2009 │ 2010  │ 2011  │ 2012  │  2013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cs="Courier New" w:ascii="Courier New" w:hAnsi="Courier New"/>
          <w:sz w:val="20"/>
          <w:szCs w:val="18"/>
        </w:rPr>
        <w:t>измерения │ год  │  год  │  год  │  год  │  год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─────────────────────────────┴──────────┴──────┴───────┴───────┴───────┴────────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Площадь территории,              км2       -     69      275     600    1100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свобожденной от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потенциального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воздействия опасных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бъектов (снижение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масштабов потенциальных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чагов поражения)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Доля опасных объектов и      процентов    10     25      40      65      90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территорий, в зоне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защитных мероприяти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которых будет обеспечен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мониторинг состояния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кружающей среды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здоровья населения, в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бщем количестве опасных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бъектов и территори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Доля разработанных и         процентов    10      25     40      60      80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внедренных современных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методов, средств защиты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технологий производства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для обеспечения защиты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населения и окружающе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среды от негативных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влияний и угроз, вызванных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факторами химического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иологического характера,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в требуемом количестве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указанных методов, средств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и технологи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Количество                     единиц      -      2      8       15      22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модернизированных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техническ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перевооруженных опасных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химических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иологических объектов (в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рамках пилотных проектов)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Сокращение количества            -"-       -      1      5       11      17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источников химической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иологической опасност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Доля опасных химических      процентов    10     30     50       70      90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и биологических объектов,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имеющих паспорта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декларации промышленн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езопасности, в общем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количестве опасных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химических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иологических объектов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Количество организаций,       единиц      47     85      122     180     211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находящихся в ведени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уполномоченных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надзорных (контрольных)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рганов, оснащенных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средствами контроля,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современным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борудованием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расходными материалам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для обеспечения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химической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иологическ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езопасност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Количество центров              -"-        1      2       4       7       13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индикации и диагностик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пасных инфекционных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олезней и отравлени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химическими веществами,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созданных на базе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федеральных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государственных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учреждений в федеральных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кругах Российск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Федераци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Количество коллекций            -"-        -      2       4       6       9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патогенных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микроорганизмов, которым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необходимо обеспечить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сохранность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Количество                      -"-        1      9      18       35      51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модернизированных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(с учетом мобилизационн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готовности) объектов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научно-промышленн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азы, специализирующихся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на выпуске российских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систем (средств)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материально-технического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и иных видов обеспечения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химической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иологическ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езопасност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Средства защиты и            тыс. штук    15     47      115     200     265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разведки нового поколения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(наращивание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производственных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мощностей по их выпуску)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Количество обеспеченных       единиц       -      4       7       10      12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современным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борудованием центров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подготовки специалистов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руководителей по вопросам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беспечения химической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иологическ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езопасност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Доля подготовленных           процентов   -      15       45      65      90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специалистов, в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должностные обязанност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которых входят вопросы по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беспечению химической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иологическ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езопасности, в общем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количестве подготовленных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специалистов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Концеп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й целевой программ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Национальная система химическ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иологической безопасност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2009 - 2013 годы)"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м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нсирования федеральной целевой программ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Национальная система химической и биологическ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опасности Российской Федерации (2009 - 2013 годы)"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источникам финансир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млн. рублей, в ценах соответствующих лет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──────────────────┬───────────┬──────────────────────────────────────────────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сего   │                 В том числе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├────────┬─────────┬────────┬────────┬─────────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09 год│2010 год │2011 год│2012 год│2013 год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──────────────────┴───────────┴────────┴─────────┴────────┴────────┴────────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Федеральный        28744,7    4999,9    5434,9    5907,7   6421,7   5980,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бюджет - вс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 том чис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апитальные      19082,37   3126,95   3577,94   3910,91  4438,03  4028,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ИОКР             6272,87   1143,14   1223,42   1340     1378,88  1187,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очие расходы    3389,45    729,81    633,54    656,79   604,79   764,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Бюджеты субъектов   3512,5      -        797,5     866,8    942,5    905,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оссий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Феде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небюджетные        2185,5       -       500,5     543,7    590,8    550,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источни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Итого              34442,7    4999,9    6732,9    7318,2   7955     7436,7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3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Концеп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й целевой программ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Национальная система химическ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иологической безопасност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2009 - 2013 годы)"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мы финансир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й целевой программы "Национальная систем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имической и биологической безопасности Российск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ции (2009 - 2013 годы)" по видам расход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млн. рублей, в ценах соответствующих лет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──────────────────────┬─────────┬────────────────────────────────────────────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Всего  │                В том числе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├────────┬────────┬────────┬───────┬─────────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009  │  2010  │  2011  │ 2012  │  2013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год   │  год   │  год   │  год  │   год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──────────────────────┴─────────┴────────┴────────┴────────┴───────┴────────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апитальные           22501,18   3126,95  4356,74  4757,21 5358,01  4902,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ИОКР                  6709,96   1143,14  1323,52  1448,73 1497,04  1297,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очие расходы         5231,56    729,82  1052,64  1112,25 1099,95  1236,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Итого                 34442,7    4999,91  6732,9   7318,19 7955     7436,7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4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Концеп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й целевой программ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Национальная система химическ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иологической безопасност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2009 - 2013 годы)"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е направл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нсирования федеральной целевой программы "Национальна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а химической и биологической безопасности Российск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ции (2009 - 2013 ГОДЫ)" с учетом источник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нсирования и видов расход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млн. рублей, в ценах соответствующих лет)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───────────────────────────────┬────────────┬───────────────────────────────────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</w:t>
      </w:r>
      <w:r>
        <w:rPr>
          <w:rFonts w:cs="Courier New" w:ascii="Courier New" w:hAnsi="Courier New"/>
          <w:sz w:val="20"/>
          <w:szCs w:val="18"/>
        </w:rPr>
        <w:t>Направление финансирования  │2009 - 2013 │           В том числе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</w:t>
      </w:r>
      <w:r>
        <w:rPr>
          <w:rFonts w:cs="Courier New" w:ascii="Courier New" w:hAnsi="Courier New"/>
          <w:sz w:val="20"/>
          <w:szCs w:val="18"/>
        </w:rPr>
        <w:t>годы -   ├─────────────┬──────────┬──────────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</w:t>
      </w:r>
      <w:r>
        <w:rPr>
          <w:rFonts w:cs="Courier New" w:ascii="Courier New" w:hAnsi="Courier New"/>
          <w:sz w:val="20"/>
          <w:szCs w:val="18"/>
        </w:rPr>
        <w:t>всего    │ капитальные │  НИОКР   │  прочие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               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          </w:t>
      </w:r>
      <w:r>
        <w:rPr>
          <w:rFonts w:cs="Courier New" w:ascii="Courier New" w:hAnsi="Courier New"/>
          <w:sz w:val="20"/>
          <w:szCs w:val="18"/>
        </w:rPr>
        <w:t>│</w:t>
      </w: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вложения   │          │ расходы</w:t>
      </w:r>
    </w:p>
    <w:p>
      <w:pPr>
        <w:pStyle w:val="Normal"/>
        <w:jc w:val="both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>───────────────────────────────┴────────────┴─────────────┴──────────┴──────────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1. Мероприятия, направленные     6341,46       3902,04      504,32     1935,1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на проведение комплексного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анализа сложившейся ситуаци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в области химической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иологической безопасности,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беспечение координаци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взаимодействия всех структур,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участвующих в обеспечени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химической и биологическ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езопасности, укрепление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материально-технической базы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рганизаций, находящихся в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ведении федеральных органов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исполнительной власти, с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учетом полномочий и функци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существления контроля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(надзора) и мониторинга в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бласти обеспечения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химической и биологическ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езопасности в Российск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Федерации, - всего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в том числе: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за счет средств               4777,26       2963,54      454,22     1359,5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федерального бюджета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за счет средств бюджетов      1313,7         788,2          -        525,5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субъектов Российск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Федераци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за счет средств иных           250,5         150,3        50,1        50,1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источников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2. Мероприятия, направленные      213             -         213            -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на проведение анализа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нормативно-методической базы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Российской Федерации в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бласти обеспечения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химической и биологическ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езопасности и научное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боснование предложений по ее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совершенствованию, - всего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в том числе: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за счет средств                213             -         213            -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федерального бюджета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за счет средств бюджетов          -            -             -          -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субъектов Российск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Федераци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за счет средств иных              -            -             -          -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источников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3. Мероприятия, направленные    20830,64      17737,32     1204,63     1888,69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на снижение степени риска для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здоровья населения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кружающей среды от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источников химической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иологической опасности,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включающие модернизацию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техническое перевооружение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пасных химических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иологических объектов,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бъектов научно-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промышленной базы,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специализирующихся на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выпуске российских систем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(средств) материально-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технического и иных видов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беспечения химической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иологической безопасности, -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всего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в том числе: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за счет средств              18128,24      16115,92      967,63     1044,69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федерального бюджета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за счет средств бюджетов      1517,4         910,4          -        607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субъектов Российск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Федераци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за счет средств иных          1185           711         237         237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источников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4. Мероприятия, направленные     5919,87        779,1      4352,83      787,94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на разработку единых научно-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методических подходов в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бласти обеспечения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химической и биологическ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езопасности, технологий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средств защиты от воздействия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пасных химических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иологических факторов, -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всего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в том числе: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за счет средств               4626,37          2,9      4209,33      414,14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федерального бюджета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за счет средств бюджетов       576           345,7          -        230,3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субъектов Российск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Федераци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за счет средств иных          1717,5         430,5       143,5       143,5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источников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5. Мероприятия, направленные     1137,73         82,7       435,18      619,85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на повышение уровня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информированности населения,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беспечение условий для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бразования и подготовк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кадров, а также внедрения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рганами государственн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власти инструментов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управления рисками в област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обеспечения химической 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биологической безопасности, -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всего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в том числе: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за счет средств                999,83          -         428,68      571,15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федерального бюджета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за счет средств бюджетов       105,4          63,2          -         42,2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субъектов Российск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Федераци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за счет средств иных            32,5          19,5         6,5         6,5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источников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Итого                           34442,7       22501,18     6709,96     5231,56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в том числе: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за счет средств              28744,7       19082,38     6272,87     3389,45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федерального бюджета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за счет средств бюджетов      3512,5        2107,5         -        1405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субъектов Российской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Федерации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за счет средств иных          2185,5        1311,3       437,1       437,1</w:t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sz w:val="20"/>
          <w:szCs w:val="18"/>
        </w:rPr>
        <w:t>источников</w:t>
      </w:r>
    </w:p>
    <w:p>
      <w:pPr>
        <w:pStyle w:val="TextBody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1:26:00Z</dcterms:created>
  <dc:creator/>
  <dc:description/>
  <dc:language>en-US</dc:language>
  <cp:lastModifiedBy/>
  <dcterms:modified xsi:type="dcterms:W3CDTF">2011-11-07T19:10:17Z</dcterms:modified>
  <cp:revision>3</cp:revision>
  <dc:subject/>
  <dc:title/>
</cp:coreProperties>
</file>