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е медико-биологическое агентств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января 2011 г. N 32-024/7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их заключениях на работу с И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Федеральное медико-биологическое агентство поступает большое количество обращений от руководителей территориальных органов ФМБА России с просьбой дать разъяснения по поводу Приказа Федеральной службы по надзору в сфере защиты прав потребителей и благополучия человека от 12.08.2010 N 309, которым внесены изменения в "Порядок выдачи санитарно-эпидемиологических заключений", утвержденный Приказом Роспотребнадзора от 19.07.2007 N 22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указанным Порядком санитарно-эпидемиологические заключения в настоящее время должны выдаваться о соответствии (несоответствии) санитарным правилам зданий, строений, сооружений, помещений оборудования и иного имущества, которые предполагается использовать для осуществления заявленного вида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ольшинстве предприятий Госкорпорации "Росатом", обслуживаемых Федеральным медико-биологическим агентством (ФМБА России), функционируют подрядные и субподрядные организации, осуществляющие работы с источниками ионизирующего излучения и радиоактивными веществами на этих предприятиях, которые не имеют собственных зданий, строений, сооружений, помещений, оборудования и иного имущ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ники данных организаций ведут строительные, монтажные, пусконаладочные, ремонтные и другие работы в контакте с ионизирующим излуч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"Положением о лицензировании деятельности в области использования атомной энергии", утвержденным Постановлением Правительства Российской Федерации от 14 июля 1997 г. N 865 (в ред. Постановления Правительства РФ от 03.10.2002 N 731, от 01.02.2005 N 49, от 26.01.2007 N 50, от 22.04.2009 N 531, от 24.09.2010 N 749), разработанным в целях реализации требований Федерального закона "Об использовании атомной энергии" от 21.11.1995 N 170-ФЗ, и "Соглашением между Федеральной службой по экологическому, технологическому и атомному надзору и Федеральным медико-биологическим агентством о взаимодействии в области государственного регулирования радиационной безопасности при использовании атомной энергии" от 28.12.2010, эксплуатирующей организацией должна быть представлена в Ростехнадзор копия санитарного паспорта или иного разрешительного документа органов санитарно-эпидемиологического надзора на право работ с радиационными источн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СП 2.6.1.2612-10 "Основные санитарные правила обеспечения радиационной безопасности (ОСПОРБ-99/2010)" п. 3.4.2 все виды обращения с источниками ионизирующего излучения, включая радиационный контроль, разрешаются только при наличии санитарно-эпидемиологического заключения о соответствии условий работы с источниками излучения санитарным правилам, которое выдают органы, осуществляющие государственный санитарно-эпидемиологический надзор по обращению юридического или физического л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изложенного территориальные органы госсанэпиднадзора ФМБА России обязаны выдавать санитарно-эпидемиологические заключения по обращению юридического или физического лица на заявленный вид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руководител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В.Ро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54:00Z</dcterms:created>
  <dc:creator/>
  <dc:description/>
  <dc:language>en-US</dc:language>
  <cp:lastModifiedBy/>
  <dcterms:modified xsi:type="dcterms:W3CDTF">2011-11-07T19:17:13Z</dcterms:modified>
  <cp:revision>3</cp:revision>
  <dc:subject/>
  <dc:title/>
</cp:coreProperties>
</file>