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здравоохранения и медицинской промышлен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13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комитет санитарно - эпидемиологическ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а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36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декабря 1995 год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заимодействии органов и учрежд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равоохранения и государственной санитарно -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пидемиологической службы Российской Федер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совершенствования совместной работы органов и учреждений здравоохранения и Государственной санитарно - эпидемиологической службы Российской Федерации по обеспечению санитарно - эпидемиологического благополучия населения приказываем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взаимодействии Минздравмедпрома России и Госкомсанэпиднадзора России, органов и учреждений здравоохранения и Госсанэпидслужбы России по вопросам обеспечения санитарно - эпидемиологического благополучия насел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уководителям органов и учреждений здравоохранения и Государственной санитарно - эпидемиологической службы Российской Федерации обеспечить реализацию Положения, утвержденного настоящим Приказом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читать утратившим силу Приказ Минздрава России и Госкомсанэпиднадзора России от 1 апреля 1992 г. N 111/34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 здравоохранения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дицинской промышленност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Д.Царегородц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комсанэпиднадзора Росс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Н.Беля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инздравмедпрома Росс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Госкомсанэпиднадзора России</w:t>
      </w:r>
    </w:p>
    <w:p>
      <w:pPr>
        <w:pStyle w:val="Normal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декабря 1995 г. N 131/3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заимодействии Минздравмедпрома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госкомсанэпиднадзора России, органов и учрежде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равоохранения и госсанэпидслужбы России по вопроса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я санитарно - эпидемиологическ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получия нас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ее Положение разработано в соответствии с Основами законодательства Российской Федерации об охране здоровья граждан, Законом РСФСР "О санитарно - эпидемиологическом благополучии населения", Положением о Министерстве здравоохранения и медицинской промышленности Российской Федерации, утвержденным Постановлением Правительства Российской Федерации от 6 июля 1994 г. N 797, Положением о Государственном комитете санитарно - эпидемиологического надзора Российской Федерации, утвержденным Указом Президента Российской Федерации от 19 ноября 1993 г. N 1965, и Положением о Государственной санитарно - эпидемиологической службе Российской Федерации, утвержденным Постановлением Правительства Российской Федерации от 5 июня 1994 г. N 625, и определяет порядок взаимодействия Минздравмедпрома России и Госкомсанэпиднадзора России, органов и учреждений государственной и муниципальной систем здравоохранения и Госсанэпидслужбы России в области обеспечения санитарно - эпидемиологического благополучия насел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заимодействие осуществляется на основе принципов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ности целей и задач при осуществлении своих функций по охране здоровья насел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ритета санитарного законодательства Российской Федерации в части обеспечения санитарно - эпидемиологического благополучия насел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ства государственной политики в области охраны здоровья населения и профилактики заболев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Целями совместной работы являются сохранение и укрепление здоровья населения, обеспечение его санитарно - эпидемиологического благополуч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стижения поставленных целей реализуются задачи профилактики возникновения и распространения массовых заболеваний и отравлений людей, связанных с неблагоприятным воздействием факторов среды обитания человека на его здоровье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поставленных задач в рамках совместной деятельности органов и учреждений здравоохранения и Госсанэпидслужбы России осуществляется путем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и и участия в реализации федеральных и региональных целевых, а также государственных научно - технических программ сохранения и укрепления здоровья населения, обеспечения его санитарно - эпидемиологического благополуч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и проектов законодательных, нормативных правовых актов Российской Федерации и субъектов Российской Федерации по указанным вопросам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и и издания совместных или взаимосогласованных организационных, распорядительных, нормативных и методических документов по этим вопросам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и и проведения мероприятий по профилактике инфекционных и неинфекционных заболеваний, в том числе по ликвидации последствий чрезвычайных ситуаци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учения и внедрения передовых форм и методов санитарно - профилактической и лечебно - профилактической работы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ной информации о заболеваемости населения и состоянии среды обитания человека в соответствии со специальными регламентирующими документами, а также в случае возникновения чрезвычайных ситуаци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ординации научных исследований, направленных на обеспечение санитарно - эпидемиологического благополучия и профилактики заболеваний насел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вместного осуществления международного сотрудничества в области охраны здоровья и профилактики заболеваний насел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ы организации и результаты совместной деятельности рассматриваются на совместных заседаниях коллегий, на конференциях и совещания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сновными направлениями взаимодействия являются: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филактика инфекционных и паразитарных заболевани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филактика неинфекционных, в том числе профессиональных заболеваний и отравлений людей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филактика воздействия на население ионизирующего излуч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язательное медицинское страхование населения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а медицинских кадров;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игиеническое обучение и образование населения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осуществлении совместной работы органы и учреждения здравоохранения и Госсанэпидслужбы России выполняют следующие функц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инздравмедпром России,    │   Госкомсанэпиднадзор России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органы и учреждения      │       органы и учрежден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здравоохранения        │     Госсанэпидслужбы Росси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I. Профилактика инфекционных заболевани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ыявление,       регистрация│Государственный  учет  и  отч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х больных и  первич-│ность об  инфекционных заболе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 учет инфекционных заболева-│ниях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Сбор     эпидемиологического│Эпидемиологическое расследова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намнеза  у  инфекционных боль-│случаев инфекционных заболева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Бактериологическая,  вирусо-│Разработка    микробиологиче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гическая,  паразитологическая│методов диагностических иссле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гностика, разработка методов│ваний,  оказание  методической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инической диагностики        │консультативной помощи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рификация  возбудителей особ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асных инфекций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                            │Лицензирование работ  с патог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и микроорганизмами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Госпитализация  инфекционных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ьных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Анализ инфекционной  заболе-│Текущий и ретроспективный анали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емости                       │инфекционной   заболеваемости 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язи с  санитарно - эпидемио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ческой обстановко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Организация,  выполнение   и│Государственный санитарно - эп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й  контроль   за│демиологический надзор за мик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людением санитарных и проти-│биологическими  факторами  сред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эпидемических      требований│обитания  человека,   причинам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медицинских учреждениях      │условиями   возникновения  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пространения     инфекцио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болеваний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Организация   и     контроль│Заключительная    дезинфекция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кущей  дезинфекции в   очагах│контроль за ее качеством в  оч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екционных заболеваний       │гах инфекционных заболеван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Выдача     разрешений     на│Сертификация,   регистрация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менение      дезинфекционных│государственный контроль кач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ств в лечебно - профилакти-│ва дезсредств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х учреждениях             │Лицензирование      производ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зсредст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Медицинское     наблюдение,│Лабораторные исследования  мат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стренная профилактика, разоб-│риала от контактных с инфекцио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е (по показаниям)  контакт-│ными больными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с  инфекционными  больными,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бор у них материала  для  ла-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аторных исследований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Текущая   и  заключительная│Лабораторный  контроль эффекти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зинфекция  в лечебно - профи-│ности дезинфекции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ктических учреждениях, дезин-│Очаговая   и    профилактическ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кция, стерилизация  медицинс-│дезинфекция,   дезинсекция 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го инструментария            │дератизац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Учет населения,  планирова-│Методическая  и  консультат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и проведение профилактичес-│помощь, контроль этой  работы 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 прививок в  соответствии  с│рамках госсанэпиднадзора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лендарем прививок            │Определение контингентов насе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для проведения профилакти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их прививок по эпидемиологи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им показания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Регистрация, первичный учет│Государственный учет  и   отч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отчетность о профилактических│ность о профилактических приви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вивках    и     контингентах│ках  и  контингентах,   привит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витых   против  инфекционных│против инфекционных заболеваний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болеваний                    │передача данных статистики орг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м  и учреждениям здравоохра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Забор   материала       для│Контроль за  состоянием  колле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дения       серологических│тивного иммунитета населения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следований   по   определению│Проведение       серологическ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ности иммунитета       │исследований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Регистрация  и  клиническое│Государственный учет и эпидеми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следование необычных реакций│логическое расследование необыч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 осложнений   после  введения│ных  реакций и  осложнений пос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ицинских иммунобиопрепаратов│введения МИБП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ИБП)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Определение    потребности,│Методическая  и  консультат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обретение,  транспортировка,│помощь и контроль этой  работы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е и учет МИБП           │рамках госсанэпиднадзор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II. Профилактика неинфекционных заболевани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ыявление,      регистрация,│Государственный санитарно - эп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ет, анализ неинфекционных за-│демиологический надзор за факт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ваний населения.           │рами среды обитания  и условия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ставление материалов о  за-│жизни человека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ваемости населения  центрам│Социально - гигиенический  мо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санэпиднадзора              │торинг  за здоровьем населения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ой его обитания.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явление  причинно - следств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 связей  состояния  здоровь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селения  и     неблагоприят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акторов среды обитания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ставление материалов анализ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органы      и       учрежд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дравоохранения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роведение  профилактических│Определение         контингент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ицинских  осмотров  работаю-│работающих, подлежащих профила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, разработка оздоровительных│тическим медицинским   осмотрам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оприятий по их результатам  │разработка      профилактиче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оприятий по их результата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ыявление  случаев   профес-│Расследование случаев професси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ональных  заболеваний       и│нальных заболеваний  и  отрав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равлений.                    │ний.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ие   и  подтверждение│Установление   и   подтвержд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гноза профзаболевания       │диагноза профзаболевания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ударственный  учет  и  отч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о профессиональных забо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ях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III. Профилактика облучения населения от всех видо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ионизирующего облучен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Определение  содержания  ра-│Расчет средних годовых эффектив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нуклидов в организме людей  │ных доз облучения населения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борочный индивидуальный  доз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рический   контроль  внешн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лучения.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ическое    руководство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сультативная    помощь    пр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рганизации       индивидуа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зиметрии населения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Анализ  состояния заболеваемости населения, реконструкция до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лучения, оценка и прогнозирование состояния здоровья насел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едицинских последствий радиационного воздействия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Создание безопасных  условий│Госсанэпиднадзор за  соблюдени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да медицинских  работников и│требований радиационной безоп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еления при проведении  рент-│ности в учреждениях  здравоох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енорадиологических процедур  в│нения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чебно - профилактических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реждениях.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чет  и  учет  индивидуальных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з облучения персонала  и  па-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ентов.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ставление ежегодно информа-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о дозах  облучения  центрам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санэпиднадзора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IV. Обязательное медицинское страховани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Лицензирование  и аккредита-│Оценка  соответствия  лечебно 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 медицинских учреждений     │профилактических      учрежде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нитарным правилам и нормам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ача заключен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Формирование программ обяза-│Разработка   предложений    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ого  медицинского  страхо-│программ  обязательного медици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                         │ского страхования в части  об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чения  санитарно - эпидемио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ческого благополучия насел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V. Подготовка кадро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Подготовка врачей и среднего│Определение потребности в подг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ицинского    персонала    по│товке кадров  медико - профила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ьности "Медико  - профи-│тического профил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ктическое дело"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Утверждение   совместно    с│Разработка      квалификацион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комсанэпиднадзором    России│требований для включения в  к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валификационных  характеристик│лификационную характеристику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истов  по  специальности│Определение  базовых  учрежде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Медико - профилактическое  де-│для обучения специалистов служб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"                            │на 11 этапе подготовк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Утверждение по  согласованию│Подготовка предложений Минздрав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Госкомсанэпиднадзором  России│России   по   вопросам гигиены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валификационной характеристики│эпидемиологии  для включения  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подготовки специалистов  по│в квалификационные характерист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филю "Врачебное дело"       │ки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Последипломная    подготовка│Разработка    и      утвержд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истов    Государственной│номенклатуры     специальностей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эпидслужбы                  │специализаций  и  дополнитель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валификаций для  последиплом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ки.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е потребности на  п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дипломную подготовку    врач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дико   -     профилактическ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филя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Лицензирование и  аккредита-│Оценка возможности   обеспеч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 учебных заведений, осущест-│учебными заведениями современ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яющих подготовку врачей меди-│го уровня подготовки врачей 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 - профилактического  профиля│дико - профилактического профи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  последипломную   подготовку│и   последипломной    подготов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ециалистов    Государственной│специалистов     Государствен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эпидслужбы                  │санэпидслужбы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дача заключен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Методическое  руководство  и│Разработка   перечня  квалифи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ординация деятельности  сред-│ционных требований  по  вопроса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х специальных учебных заведе-│эпидемиологии и   гигиены   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,  осуществляющих подготовку│включения их  в квалификацион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вышение        квалификации│характеристику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х фельдшеров         и│Определение потребности    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льдшеров - лаборантов        │представление в  местные  орган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дравоохранения заказа       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ку санитарных фельдшер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 фельдшеров  -  лаборантов,  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кже на повышение их квалифи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VI. Гигиеническое воспитание и образование населен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Разработка программ обучения│Разработка программ гигиен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  вопросам      формирования│кого воспитания   и  образов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орового образа жизни         │населения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Издание санитарно - просве- │Разработка санитарно - просвет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тельных материалов           │тельных материалов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оспитание   и   образование│Гигиеническая    подготовка 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еления по вопросам профилак-│аттестация     руководителей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ки заболеваний и формирования│специалистов     предприятий  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орового образа жизни         │организаций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widowControl/>
        <w:jc w:val="both"/>
        <w:rPr>
          <w:rFonts w:ascii="Courier New" w:hAnsi="Courier New" w:eastAsia="Times New Roman" w:cs="Courier New"/>
          <w:sz w:val="24"/>
          <w:szCs w:val="24"/>
          <w:lang w:val="ru-RU" w:eastAsia="ru-RU" w:bidi="ru-RU"/>
        </w:rPr>
      </w:pPr>
      <w:r>
        <w:rPr>
          <w:rFonts w:eastAsia="Times New Roman" w:cs="Courier New" w:ascii="Courier New" w:hAnsi="Courier New"/>
          <w:sz w:val="24"/>
          <w:szCs w:val="24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07:24Z</dcterms:created>
  <dc:creator/>
  <dc:description/>
  <dc:language>en-US</dc:language>
  <cp:lastModifiedBy/>
  <dcterms:modified xsi:type="dcterms:W3CDTF">2011-11-07T19:23:24Z</dcterms:modified>
  <cp:revision>3</cp:revision>
  <dc:subject/>
  <dc:title/>
</cp:coreProperties>
</file>