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7 августа 2000 г. N 1100/2196-0-117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направлении перечня професс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партамент госсанэпиднадзора Минздрава РФ направляет на рассмотрение и утверждение на местном уровне, исходя из санитарно-эпидемиологической обстановки, "Примерный перечень профессий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, обязанных проходить при поступлении и в дальнейшем - периодическую профессиональную гигиеническую подготовку и аттестацию" и "Примерный перечень государственных служащих, работников бюджетной сферы, профессиональную гигиеническую подготовку и аттестацию которых рекомендуется проводить за счет средств местного бюджета по тарифам на медицинские услуги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Руководител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партамента 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надзор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.В.Шестопал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ный 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ессий должностных лиц и работников организаций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ельность которых связана с производством, хранением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нспортировкой и реализацией пищевых продуктов и питьев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ы, воспитанием и обучением детей, коммунальны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ытовым обслуживанием населения, обязанных проходит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оступлении на работу и в дальнейшем - периодическу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ессиональную гигиеническую подготовку и аттестац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Должностные лица и работники организаций, деятельность которых связана с производством, хранением, транспортировкой и реализацией пищевых продуктов, работающ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В организациях торговли, в том числе продовольственных рынках, включая оптов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В организациях общественного питания (столовые, рестораны, кафе, бары, буфеты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 пищеблоках всех учреждений и организ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В организациях пищевых и перерабатывающих отраслей промышленности, сельского хозяйства, базах, складах хранения и ре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В транспортных организац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олжностные лица и работники организаций, деятельность которых связана с производством, хранением, транспортировкой и реализацией питьевой воды, в том числе работники водопроводных сооружений, имеющие непосредственное отношение к подготовке воды, а также лица, обслуживающие водопроводные се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олжностные лица и работники организаций, деятельность которых связана с воспитанием и обучением детей и непосредственно с питанием детей, работающ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В детских дошкольных учреждениях (ясли, сады, дома ребенка, детские санатории, круглогодичные оздоровительные учрежд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 учебно-воспитательных учреждениях (общеобразовательные школы, детские дома, профессионально-технические училища, техникумы, школы-интернаты, лицеи, колледж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В сезонных детских и подростковых оздоровительных учреждениях (перед началом работ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Во внешкольных детских учреждениях (детские спортивные школы, клубы, библиотеки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Должностные лица и работники организаций, деятельность которых связана с коммунальным и бытовым обслуживанием населения, работающ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В организациях по санитарно-гигиеническому обслуживанию населения (бани, душевые, сауны, парикмахерские, косметические и массажные салоны, солярии, прачечные, химчистки, пункты приема белья, жилищно-эксплуатационные организации, организации, осуществляющие комплексную санитарно-гигиеническую очистку территории город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В организациях, занятых обслуживанием канализационных сете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В гостиницах, общежитиях, мотелях, кемпингах, туроператорских и туристических фирм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В казино, игровых автоматах, тотализаторах, ночных клуб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В бассейнах, водолечебницах, спортивно-оздоровительных учрежд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В лечебно-профилактических учреждениях, интернатах и домах для инвалидов и престарелых, хосписах, а также санаториях, домах отдыха, пансионатах, туристических базах, непосредственно связанных с питанием и коммунально-бытовым обслуживанием пациентов и отдыхающ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В организациях торговли промышленными товарами для детей и парфюмерно-косметическими издел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В организациях торговли промышленными товарами, в т.ч. комиссионной торговли, организациях по хранению и реализации товаров, поступающих из-за рубежа для повторного использования ("second hands"), вещевых рынках и организациях, реализующих товары посредством сетевого маркетин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Водителями транспортных организаций, индивидуальными предпринимателями, занятыми перевозкой людей (такси, городской пассажирский транспорт), а также междугородними и международными перевоз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Проводниками пассажирских поездов дальнего следования, речного, морского и авиа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Учащиеся общеобразовательных школ, средних специальных и высших учебных заведений, лицеев, колледжей и т.п. перед началом и в период прохождения практики на предприятиях, в учреждениях, организациях, работники которых подлежат профессиональной гигиенической подготовке и аттес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Иностранные рабочие в период работы в организациях и учреждениях, работники которых подлежат профессиональной гигиенической подготовке и аттест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ный 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х служащих, работников бюджетной сферы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ессиональную гигиеническую подготовку и аттестац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торых рекомендуется проводить за счет средств мест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юджета по тарифам на медицинские услуг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ботники системы здравоохра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Работники системы социальной защиты (пансионатов для ветеранов труда, психоневрологических интернатов, детских домов-интернатов, реабилитационных центр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отрудники центров дезинфекции и их подразде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раждане, направленные на профессиональную гигиеническую подготовку и аттестацию учреждениями труда и занят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Работники системы народного образования, в том числе базовых школьных столовы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Государственные служащ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08:00Z</dcterms:created>
  <dc:creator/>
  <dc:description/>
  <dc:language>en-US</dc:language>
  <cp:lastModifiedBy/>
  <dcterms:modified xsi:type="dcterms:W3CDTF">2011-11-07T19:18:18Z</dcterms:modified>
  <cp:revision>3</cp:revision>
  <dc:subject/>
  <dc:title/>
</cp:coreProperties>
</file>