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2 сентября 2000 г. N 2510/10031-32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исьме Минздрава России ОТ 26.01.2000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2510/697-32 о предрейсовых осмотра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дителей автохозяйст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здрав России в соответствии с предложением Минюста России отзывает с исполнения информационное письмо от 26.01.2000 N 2510/697-32 о порядке лицензирования предрейсовых осмотров водителей автохозяйств, так как оно содержит правовые нор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стоящее время Минздравом России разрабатывается инструкция "О порядке лицензирования предрейсовых осмотров водителей автохозяйств", которая после регистрации в Минюсте России будет направлена в территор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.И.Вял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3:42:00Z</dcterms:created>
  <dc:creator/>
  <dc:description/>
  <dc:language>en-US</dc:language>
  <cp:lastModifiedBy/>
  <dcterms:modified xsi:type="dcterms:W3CDTF">2011-11-07T19:20:34Z</dcterms:modified>
  <cp:revision>3</cp:revision>
  <dc:subject/>
  <dc:title/>
</cp:coreProperties>
</file>