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ря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7 августа 2005 г. N 1314-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добрить прилагаемую Концепцию федеральной системы мониторинга критически важных объектов и (или) потенциально опасных объектов инфраструктуры Российской Федерации и опасных гру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оскосмосу совместно с Минобороны России, МЧС России, МВД России, ФСБ России и другими заинтересованными федеральными органами исполнительной власти обеспечить реализацию Концепции федеральной системы мониторинга критически важных объектов и (или) потенциально опасных объектов инфраструктуры Российской Федерации и опасных гру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Фрадк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обрен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ряж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7 августа 2005 г. N 1314-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цеп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системы мониторинга критически важных объек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(или) потенциально опасных объектов инфраструктур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и опасных груз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Введ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Федеральная система мониторинга критически важных объектов и (или) потенциально опасных объектов инфраструктуры Российской Федерации и опасных грузов (далее - система мониторинга) осуществляет информационное обеспечение системы мониторинга, лабораторного контроля и прогнозирования чрезвычайных ситуаций природного и техногенного характера, являющейся функциональной подсистемой единой государственной системы предупреждения и ликвидации чрезвычайных ситу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здание системы мониторинга обусловлено необходимостью совершенствования организации работ в области своевременного выявления и предупреждения угроз техногенного и природного характера, а также вызванных проявлениями терроризма в отношении критически важных объектов и (или) потенциально опасных объектов инфраструктуры Российской Федерации и опасных гру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истема мониторинга создается в интересах федеральных органов исполнительной власти, органов исполнительной власти субъектов Российской Федерации, органов местного самоуправления, в сфере ведения которых находятся вопросы функционирования критически важных и (или) потенциально опасных объектов инфраструктуры Российской Федерации, транспортировки опасных грузов (далее - грузы) и (или) вопросы обеспечения защищенности этих объектов и грузов от угроз техногенного и природного характера, а также вызванных проявлениями террориз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астоящая Концепция определяет цели, задачу, функции, состав, структуру, основные принципы и направления работ в области создания, использования и развития системы монитори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Основные пон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онятия, используемые в настоящей Концепции, означают следующ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критически важные объекты" - объекты, нарушение (или прекращение) функционирования которых приводит к потере управления экономикой страны, субъекта или административно-территориальной единицы, ее необратимому негативному изменению (или разрушению) или существенному снижению безопасности жизнедеятельности населения, проживающего на этих территориях, на длительный период време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отенциально опасные объекты инфраструктуры Российской Федерации" - объекты, на которых используют, производят, перерабатывают, хранят, эксплуатируют, транспортируют или уничтожают радиоактивные, пожаровзрывоопасные и опасные химические и биологические вещества, а также гидротехнические сооружения, создающие реальную угрозу возникновения источника кризисной ситу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объекты" - критически важные объекты и (или) потенциально опасные объекты инфраструктуры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грузы" - опасные вещества, материалы, изделия и отходы производства, которые вследствие их специфических свойств при транспортировке или перегрузке могут создавать угрозу жизни и здоровью людей, вызывать загрязнение окружающей среды, повреждение и уничтожение транспортных сооружений и средств, а также иного имуще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защищенность объектов и грузов" - состояние, при котором в отношении объектов и грузов обеспечиваются условия для предотвращения возникновения потенциальной опасности и преодоления (снижения до минимального уровня) негативных последствий кризисных ситуаций природного и техногенного характера, а также вызванных проявлениями терроризм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кризисная ситуация" - ситуация, которая характеризуется резкой сменой состояния параметров определенной группы внешних и внутренних процессов, действующих на объекты и грузы, протекает в течение короткого времени и может повлечь или повлекла за собой снижение защищенности объектов и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мониторинг объектов и грузов" - осуществляемые непрерывно или с заданной периодичностью контроль (наблюдение, измерение, фиксация) и анализ обобщенных параметров состояния защищенности объектов и грузов и влияющих на объекты и грузы факторов с целью подготовки необходимых решений для предупреждения и ликвидации негативных последствий кризисных ситуаций природного и техногенного характера, а также вызванных проявлениями террориз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Цели, задача и функции системы мониторинг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Целями создания системы мониторинга являются последовательное снижение до минимального уровня риска воздействия на объекты и грузы факторов террористического, техногенного и природного характера и минимизация ущерба от кризисных ситуаций для населения страны и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Задачей системы мониторинга является информационная поддержка разработки и реализации мер по своевременному прогнозированию, выявлению и предупреждению угроз и кризисных ситуаций в отношении объектов и гру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ом мониторинга является состояние защищенности объектов и гру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Система мониторинга должна обеспечивать выполнение следующих функц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бор, обработка, анализ, хранение и передача информации о местоположении, обобщенных параметрах состояния защищенности объектов и грузов, маршрутах транспортировки грузов и других необходимых дан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информационная поддержка работ, выполняемых в целях подготовки и реализации мер по обеспечению безопасного функционирования объектов (безопасной транспортировки грузов), предупреждению и локализации кризисных ситуаций, а также ликвидации их последст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одготовка интегральных оценок (моделей) кризисных ситуаций в отношении объектов и грузов и оценка их возможных последст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рогнозирование угроз объектам и грузам и динамики изменения состояния их защищенности под влиянием природных, техногенных и других факт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ведение информационных баз данных для обеспечения поддержки принятия и реализации управленческих решений по защите объектов и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предоставление в установленном порядке информационных ресурсов системы мониторинга, обеспечение защиты этих ресурсов от несанкционированного воздейст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формирование единого информационного пространства системы мониторинга на основе унификации и совместимости информационных, программных и аппаратных сре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информационное обеспечение реализации международных договоров и соглашений в области мониторинга объектов и грузов, участницей которых является Российская Федерац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Состав и структура системы мониторинг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Система мониторинга предполагает федеральный, межрегиональный, региональный, муниципальный и объектовый уровни. При этом в состав системы мониторинга каждого уровня должны быть включ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центры системного мониторинга и оперативного управления (далее - центры мониторинг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истемы, комплексы и средства получения информации об обобщенных параметрах состояния защищенности объектов и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системы и средства телекоммуникаций, сбора, передачи данных и опо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Основными структурными элементами системы мониторинга, обеспечивающими решение возложенной на нее задачи, должны стать центры мониторинга федеральных органов исполнительной власти,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Объединение информационных ресурсов центров мониторинга различных уровней осуществляется с использованием систем и средств телекоммуникации, при этом учитывается необходимость обеспечения конфиденциальности информации и санкционированного удаленного доступа к их базам дан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ешении возложенной на систему мониторинга задачи должна быть предусмотрена возможность информационного взаимодействия центров мониторинга различных уровней с другими государственными и негосударственными информационными системами общего и специального назначения Российской Федерации, а также с международными информационными систе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ламент информационного взаимодействия устанавливается в соответствии с утверждаемым Правительством Российской Федерации положением о федеральной системе мониторинга критически важных объектов и (или) потенциально опасных объектов инфраструктуры Российской Федерации и опасных грузов с учетом законодательства Российской Федерации в области защиты информ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Основные принципы системы мониторинг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При создании и использовании системы мониторинга необходимо руководствоваться следующими основными принцип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беспечение соответствия решаемой системой мониторинга задачи, а также ее структуры и характеристи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ню угроз в отношении объектов и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е и задачам федеральных органов исполнительной власти, органов исполнительной власти субъектов Российской Федерации и органов местного самоуправления, в сфере ведения которых находятся вопросы обеспечения защищенности объектов и грузов и охраны окружающей сре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рганизационное, информационное и функциональное единство системы мониторинга, основу которого состав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ая система классификации и кодификации угроз объектам и грузам, показателей и критериев оценки состояния защищенности объектов и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овые (типовые) протоколы, алгоритмы (программы) сбора, обработки и обмена информацией, подготовки и автоматизированной поддержки принятия и реализации управленческих решений на основе данных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ая геоинформационная систем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иерархичность построения системы мониторинга, возможность централизованного и санкционированного децентрализованного использования ресурсов системы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рациональная функциональная совместимость центров мониторинга различных уровн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унификация программных, информационных и технических средств, обеспечение совместимости элементов системы мониторинга, возможности ее модульного наращивания и модерн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возможность структурного и функционального развития, оптимизации состава пользователей системы мониторинга и спектра оказываемых услу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многофункциональность, обеспечивающая одновременное решение задач в интересах национальной безопасности и социально-экономического развития стра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преемственность, основанная на интеграции и совершенствовании иных систем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) гарантированная защита информации от несанкционированного доступа, включая ограниченный доступ к циркулирующей в системе мониторинга информ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) недопущение зависимости системы мониторинга от иностранных технолог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Основные направления работ в области создани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я и развития системы мониторинг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Основными направлениями работ в области создания, использования и развития системы мониторинга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рганизационное и финансово-экономическое обеспечение системы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овершенствование нормативно-правовой баз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создание и внедрение перспективных научно-технических разработ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обеспечение национальной безопасности при осуществлении мониторинга объектов и гру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В области организационного и финансово-экономического обеспечения системы мониторинга необходимо решить следующие задач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азработка технико-экономического обоснования мероприятий по созданию и применению системы мониторинга, комплексной увязке ее составных частей, совершенствованию взаимодействия федеральных органов исполнительной власти, органов исполнительной власти субъектов Российской Федерации и органов местного самоупра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анализ иных систем мониторинга, обеспечение унификации технических и организационных реш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выработка предложений по необходимым объемам и источникам финансовых средств (бюджетных и внебюджетных), их выделению (привлечению) на реализацию программ и планов мероприятий по созданию, использованию и развитию системы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включение работ по созданию и развитию системы мониторинга в федеральные и региональные целевые программ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формирование института федеральных и региональных операторов работ (услуг) в области мониторинга объектов и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разработка и реализация механизмов привлечения негосударственных финансовых, материальных и иных ресурсов для решения инновационных и инвестиционных задач в области мониторинга объектов и гру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Основными направлениями деятельности в области совершенствования нормативно-правовой базы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беспечение разработки проектов и принятия нормативных правовых актов Российской Федерации и субъектов Российской Федерации в области мониторинга объектов и грузов, в том числе в отношении установления ответственности собственников (балансодержателей) объектов и грузов и эксплуатирующих их организаций за несоблюдение установленных мер по обеспечению осуществления мониторинга объектов и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гармонизация нормативно-правовой базы Российской Федерации в области мониторинга объектов и грузов с нормами международного права и международными договорами (соглашениями) в этой обла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введение норм, предусматривающих обязательное оснащение объектов и грузов техническими системами, комплексами и средствами мониторинга их состояния (местоположения), а также норм их обязательной сертифик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Основными направлениями деятельности в области создания и внедрения перспективных научно-технических разработок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одготовка и внедрение технических регламентов для различных видов деятельности в отношении объектов и грузов, обеспечивающих выполнение требований по организации и проведению их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тработка типовых (унифицированных) технических и организационных решений создания и использования системы мониторинга в рамках региональных целевых програм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разработка единой системы критериев и комплексных методик анализа обобщенных параметров состояния защищенности объектов и грузов, маршрутов транспортировки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обеспечение информационного обмена между центрами мониторинга различных уровн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создание в рамках системы мониторинга специализированных средств сбора и передачи информации, функционирующих на всей территории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развитие систем дистанционного мониторинга объектов и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создание мобильных (перебазируемых) центров мониторинга, обеспечивающих информационную поддержку деятельности, осуществляемой при возникновении кризисных ситу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формирование отечественной научно-технической кооперации в области создания и использования системы мониторинга, в том числе определение головных организаций, объединяющих разработчиков и производителей технических систем, комплексов и средств мониторинга, а также системы монитори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Основными направлениями деятельности в области обеспечения национальной безопасности при осуществлении мониторинга объектов и грузов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беспечение государственного контроля за информационной и научно-технологической безопасностью, в том числе за достоверностью и полнотой информационных ресурсов системы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разработка и реализация мер, исключающих несанкционированный доступ юридических и физических лиц к информационным ресурсам системы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беспечение защиты сведений, составляющих государственную тайну, и конфиденциальной информации при осуществлении взаимодействия с международными и иностранными органами и организац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организация подготовки кадров в области создания, использования и обеспечения безопасности при осуществлении мониторинга объектов и гру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39:00Z</dcterms:created>
  <dc:creator/>
  <dc:description/>
  <dc:language>en-US</dc:language>
  <cp:lastModifiedBy/>
  <dcterms:modified xsi:type="dcterms:W3CDTF">2011-11-07T19:10:25Z</dcterms:modified>
  <cp:revision>3</cp:revision>
  <dc:subject/>
  <dc:title/>
</cp:coreProperties>
</file>