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6 декабря 2002 г. N 400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 октября 2002 г. N 3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итарных прави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2.6.6.1168-02 "Санитарные правила обращ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радиоактивными отходами (СПОРО-2002)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 - эпидемиологическом благополучии населения" от 30 марта 1999 г. N 52-ФЗ &lt;*&gt; и "Положения о государственном санитарно - 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9, N 14, ст. 16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обрание законодательства Российской Федерации, 2000, N 31, ст. 32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сти в действие санитарные правила СП 2.6.6.1168-02 "Санитарные правила обращения с радиоактивными отходами (СПОРО-2002)", утвержденные Главным государственным санитарным врачом Российской Федерации 16 октября 2002 года, с 1 января 2003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 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октября 2002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 ввода в действие: с 1 января 2003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6. Радиоактивные отхо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щения с радиоактивными отходами (СПОРО-2002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2.6.6.1168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ые правила (далее - Правила) устанавливают требования по обеспечению радиационной безопасности персонала и населения при всех видах обращения с радиоактивными отходами (далее - РА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Правила являются обязательными для исполнения на всей территории Российской Федерации всеми юридическими и физическими лицами независимо от их подчинения и формы собственности, которые занимаются деятельностью, связанной со всеми видами обращения с радиоактивными отхо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Правила распространяются на организации, в которых в результате их деятельности образуются РАО; на организации, осуществляющие сбор, хранение, транспортирование, переработку и захоронение РАО, а также на организации, осуществляющие проектирование и строительство объектов, где будут образовываться, храниться, перерабатываться и захораниваться РАО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Для радиационных объектов в случаях, когда источники образования РАО, места их сбора, временного хранения, а также маршруты транспортирования, пункты переработки и захоронения расположены в пределах территории организации, следует руководствоваться специальными санитарными требованиями, учитывающими специфику обращения с РАО в этих услови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Требования Правил не распространяются на облученное ядерное топливо и ядерные материалы, производственные отходы с повышенным содержанием природных радионуклидов, на захоронение жидких РАО в глубокие геологические горизонты (пласты - коллектор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Настоящими Правилами должны руководствоваться в своей деятельности органы государственного надзора за радиационной безопасность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Общи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Санитарные правила обращения с радиоактивными отходами СПОРО-2002 разработаны в соответствии с Федеральными законами "О радиационной безопасности населения" от 9 января 1996 г. N 3-ФЗ (Собрание законодательства Российской Федерации, 1996, N 3, ст. 141), "О санитарно - эпидемиологическом благополучии населения" от 30 марта 1999 г. N 52-ФЗ (Собрание законодательства Российской Федерации, 1999, N 14, ст. 1650), "Об использовании атомной энергии" от 21 ноября 1995 г. N 170-ФЗ (Собрание законодательства Российской Федерации, 1995, N 48, ст. 4552) с дополнениями и изменениями, СП 2.6.1.758-99 "Нормы радиационной безопасности (НРБ-99)" &lt;*&gt; и СП 2.6.1.799-99 "Основные санитарные правила обеспечения радиационной безопасности (ОСПОРБ-99)" &lt;*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нуждаются в государственной регистрации (Письмо Минюста России от 29.07.99 N 6014-Э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Не нуждаются в государственной регистрации (Письмо Минюста России от 01.06.2000 N 4214-ЭР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Правила содержат классификацию радиоактивных отходов (РАО); основные принципы обращения с РАО; критерии радиационной безопасности при обращении с РАО; основные требования, обеспечивающие безопасность персонала и населения на всех стадиях обращения с РАО: при сборе, хранении, транспортировании, переработке и захоронении РАО, как на предприятиях атомной энергетики, так и в других организациях, где образуются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Ответственной за выполнение настоящих Правил является администрация организаций, указанных в п. 1.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, где образуются РАО, является ответственной за безопасное обращение с ними до момента передачи РАО в другую организ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В проектной документации организации, при работе которой могут образовываться РАО, в разделе по обращению с радиоактивными отходами приводится характеристика образования РАО: их годовое количество (масса), активность, радионуклидный состав, агрегатное состояние, а также указаны меры по предупреждению и ликвидации аварийного образования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ом предусматриваются раздельные системы обращения с РАО разных видов (низко-, средне- и высокоактивными) и нерадиоактивными отхо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каждого вида отходов должна быть обоснована система обращения с ними: методы сбора, временного хранения с указанием сроков, упаковки, транспортировки, кондиционирования (при необходимости), длительного хранения и / или захоронения. Кроме того, должны предусматриваться необходимые помещения и оборудование для обращения с РАО, определяться объем, периодичность и методы радиационного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В действующих организациях, в проектах которых такой раздел отсутствует или не содержит всех необходимых сведений, он должен быть разработан в сроки, согласованные с территориальным центром госсанэпид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В проекте должно быть предусмотрено, что облучение лиц, занятых обращением с РАО, не должно превышать дозовых пределов, установленных для персонала. Облучение населения при всех видах обращения с РАО не должно превышать 0,1 мЗв/год. Облучение критической группы населения за счет захоронения РАО не должно превышать 0,01 мЗв/год. Увеличение дозы облучения населения при захоронении РАО может осуществлять Департамент госсанэпиднадзора Минздрава России с учетом требований п. 5.2.2 НРБ-99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Образование и классификация радиоактивных отх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РАО образуются при эксплуатации и выводе из эксплуатации объектов ядерного топливного цикла, атомных электростанций, судов с ядерными энергетическими установками и иными радиационными источниками; при использовании радиоактивных веществ в производственных, научных организациях и медицине; при реабилитации территорий, загрязненных радиоактивными веществами, а также при радиационных авар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По агрегатному состоянию РАО подразделяются на жидкие, твердые и газообраз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К жидким РАО относятся не подлежащие дальнейшему использованию любые радиоактивные жидкости, растворы органических и неорганических веществ, пульпы и др. Жидкие отходы считаются радиоактивными, если в них удельная активность радионуклидов более чем в 10 раз превышает значения уровней вмешательства (УВ), приведенные в приложении П-2 НРБ-99 (приложение 1 настоящи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К твердым РАО относятся отработавшие свой ресурс радионуклидные источники, не предназначенные для дальнейшего использования материалы, изделия, оборудование, биологические объекты, загрязненные объекты внешней среды, отвержденные жидкие отходы, в которых удельная активность радионуклидов превышает значения минимально значимой удельной активности (МЗУА), приведенной в приложении П-4 НРБ-9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ри известном радионуклидном составе в отходах они считаются радиоактивными, если сумма отношений удельной активности радионуклидов к их минимально значимой активности превышает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ри неизвестном радионуклидном составе твердые отходы считаются радиоактивными, если их удельная активность больш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00 кБк/кг - для бета - излучающих радионукли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0 кБк/кг - для источников альфа - излучающих радионукли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1 кБк/кг - для трансурановых радионукли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Гамма - излучающие отходы неизвестного состава считаются радиоактивными, если мощность поглощенной дозы у их поверхности (0,1 м) превышает 0,001 мГр/ч над фоном при соблюдении условий измерения в соответствии с утвержденными методи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Жидкие и твердые РАО подразделяются по удельной активности на три категории (табл. 3.1). В случае, когда по приведенным характеристикам радионуклидов таблицы 3.1 отходы относятся к разным категориям, для них устанавливается наиболее высокое значение категории отхо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ификация жидких и твердых радиоактив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ходов по удельной радиоактив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30"/>
        <w:gridCol w:w="2565"/>
        <w:gridCol w:w="1890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я  </w:t>
              <w:br/>
              <w:t xml:space="preserve">отходов 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дельная активность, кБк/кг      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та - излучающие</w:t>
              <w:br/>
              <w:t xml:space="preserve">радионуклид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ьфа - излучающие</w:t>
              <w:br/>
              <w:t xml:space="preserve">радионуклиды   </w:t>
              <w:br/>
              <w:t xml:space="preserve">(исключая     </w:t>
              <w:br/>
              <w:t xml:space="preserve">трансурановые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рансурановые</w:t>
              <w:br/>
              <w:t xml:space="preserve">радионуклиды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изкоактив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нее 1Е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нее 1Е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нее 1Е1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еднеактив- </w:t>
              <w:br/>
              <w:t xml:space="preserve">ны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1Е3 до 1Е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1Е2 до 1Е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1Е1   </w:t>
              <w:br/>
              <w:t xml:space="preserve">до 1Е5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коактив- </w:t>
              <w:br/>
              <w:t xml:space="preserve">ны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олее 1Е7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олее 1Е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олее 1Е5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Для предварительной сортировки твердых отходов рекомендуется использование критериев по уровню радиоактивного загрязнения (табл. 3.2) и по мощности дозы гамма - излучения на расстоянии 0,1 м от поверхности при соблюдении условий измерения в соответствии с утвержденными методик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изкоактивные - от 0,001 мГр/ч до 0,3 мГр/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реднеактивные - от 0,3 мГр/ч до 10 мГр/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сокоактивные - более 10 мГр/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.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ификация твердых радиоактивных отхо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уровню радиоактивного загряз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30"/>
        <w:gridCol w:w="2565"/>
        <w:gridCol w:w="1890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я  </w:t>
              <w:br/>
              <w:t xml:space="preserve">отходов 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ень радиоактивного загрязнения,       </w:t>
              <w:br/>
              <w:t xml:space="preserve">част/(см2.мин)              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та - излучающие</w:t>
              <w:br/>
              <w:t xml:space="preserve">радионуклиды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ьфа - излучающие</w:t>
              <w:br/>
              <w:t xml:space="preserve">радионуклиды   </w:t>
              <w:br/>
              <w:t xml:space="preserve">(исключая     </w:t>
              <w:br/>
              <w:t xml:space="preserve">трансурановые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рансурановые</w:t>
              <w:br/>
              <w:t xml:space="preserve">радионуклиды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изкоактив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5 x 1Е2    </w:t>
              <w:br/>
              <w:t xml:space="preserve">до 1Е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5 x 1Е1     </w:t>
              <w:br/>
              <w:t xml:space="preserve">до 1Е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5 до 1Е2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еднеактив- </w:t>
              <w:br/>
              <w:t xml:space="preserve">ны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1Е4      </w:t>
              <w:br/>
              <w:t xml:space="preserve">до 1Е7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1Е3       </w:t>
              <w:br/>
              <w:t xml:space="preserve">до 1Е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1Е2    </w:t>
              <w:br/>
              <w:t xml:space="preserve">до 1Е5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коактив- </w:t>
              <w:br/>
              <w:t xml:space="preserve">ны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олее 1Е7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олее 1Е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олее 1Е5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При обращении с РАО, помимо их агрегатного состояния и удельной активности, должны учитываться и другие их физические и химические характеристики, в частности, взрыво- и огнеопасность, органические или неорганические и т.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Основные принципы радиацион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тадии обращения с радиоактивными отход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Организации, на которые распространяются настоящие Правила, должны в своей деятельности руководствоваться основными принципами радиационной безопасности: обоснование, нормирование и оптимизация, установленными Федеральным законом "О радиационной безопасности населе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Основные стадии обращения с РА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бор и сортировка РАО осуществляется в местах их образования и / или переработки с учетом радиационных, физических и химических характеристик в соответствии с системой классификации отходов и с учетом методов последующего обращения с н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ичная сортировка отходов включает в себя их разделение на радиоактивные и нерадиоактивные составляющ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ртировка первичных жидких и твердых РАО направлена на разделение отходов по различным категориям и группам для переработки по принятым технологиям и для подготовки к последующему хранению и захорон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диционирование РАО осуществляется для повышения безопасности обращения с ними за счет уменьшения их объема и перевода в форму, удобную для транспортировки, хранения и захоро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РАО осуществляется раздельно для отходов разных категорий и групп в сооружении, обеспечивающем безопасную изоляцию отходов в течение всего срока хранения и возможность последующего их извле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портирование РАО предусматривает их безопасное перемещение между местами их образования, переработки, хранения и захоронения с использованием специальных грузоподъемных и транспортны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хоронение РАО направлено на их безопасную изоляцию от человека и окружающей его сре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Требования к сбору, хранению и удал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оактивных отходов из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Сбор РАО в организации должен производиться в местах их образования отдельно от обычных отходов с учет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тегории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грегатного состояния (твердые, жидки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изических и химических характеристи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роды (органические, неорганически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иода полураспада радионуклидов, находящихся в отходах (с периодом полураспада, составляющим часы, дни, месяцы, годы, десятилетия и больший период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зрыво- и огне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нятых методов переработки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О должны в организации по возможности переводиться в физически-, химически- и биологически инертное состоя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пускается смешивание радиоактивных и нерадиоактивных отходов и РАО разных категорий с целью снижения их удельной актив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Для сбора РАО в организации должны быть специальные сборники - контейнеры. Для первичного сбора твердых РАО могут использоваться пластикатовые или бумажные мешки, которые затем загружаются в сборники - контейнеры. Мешки из полимерной пленки должны быть механически прочными, максимально устойчивыми к воздействию низких температур и иметь шнур для плотного затягивания верха мешка после его заполнения. При размещении отходов в мешках во всех случаях следует принять меры, предотвращающие возможность их механических повреждений острыми, колющими и режущими предметами. Заполнение сборников - контейнеров РАО должно производиться под радиационным контролем в условиях, исключающих возможность их рассыпания и разли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Жидкие РАО должны собираться в специальные емкости. В организации, где образуются жидкие РАО, рекомендуется переводить их в твердое состояние. При малых количествах жидких РАО (менее 200 л/сутки) они должны направляться на хранение или переработку в специализированные организации (СПО). В организациях, где возможно образование значительного количества жидких РАО (более 200 л/сутки), проектом должна быть предусмотрена система спецканализации. В спецканализацию не должны попадать нерадиоактивные сто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В процессе сбора РАО должны разделяться на горючие и негорючие. Горючие жидкие РАО собираются в отдельные емкости, отвечающие требованиям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Запрещается сброс жидких РАО в поверхностные и подземные водные объекты, на водосборные площади, в недра и на поч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Места расположения сборников РАО должны обеспечиваться защитными приспособлениями для снижения излучения за их пределами до допустимого уровн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ременного хранения и выдержки сборников с РАО, на поверхности которых мощность поглощенной дозы гамма - излучения превышает 2 мГр/ч, должны быть специально оборудованы защитные колодцы или ниши. Извлечение сборников отходов из колодцев и ниш необходимо производить с помощью специальных устройств, исключающих переоблучение обслуживающего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Короткоживущие отходы, время распада радионуклидов которых до значений ниже МЗУА составляет менее одного года, допускается временно хранить в организации без направления на захоронение с последующим обращением с ними как с нерадиоактивными отхо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Временное хранение РАО различных категорий в организации должно осуществляться в отдельных помещениях либо на специально выделенном участке, оборудованном в соответствии с требованиями, предъявляемыми к помещениям для работ не ниже II класса. Запрещается хранение в организациях свыше срока, предусмотренного проектом, некондиционированных РАО и отработавших источников ионизирующего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Временное хранение РАО следует осуществлять в контейнерах. Конструкция контейнеров должна обеспечивать возможность их погрузки и разгрузки со спецтранспорта. Типы контейнеров для РАО определяются характеристиками отходов. На наружной поверхности сборников - контейнеров должен быть нанесен знак радиационной опасности. При невозможности нанесения на поверхности сборника - контейнера знака радиационной опасности на контейнер с РАО навешивается бирка со знаком радиационной опасности. Мощность дозы гамма - излучения в воздухе на расстоянии 1 м от контейнера с РАО допускается не более 0,1 мГр/ч. Мощность дозы гамма - излучения за пределами или на границе участка временного хранения РАО не должна превышать 0,005 мГр/ч. Сроки временного хранения кондиционированных РАО, подготовленных к удалению на захоронение, должны определяться проек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 быть оборудовано специальное помещение (или место в помещении) для дезактивации сборников - контейне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Временное хранение контейнеров с РАО, содержащими эманирующие радиоактивные вещества (радий, торий и др.), производится в вытяжных шкафах или укрытиях, оборудованных системой вытяжной вентиляции со скоростью движения воздуха в рабочих проемах вытяжных шкафов не менее 1,5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Для транспортирования РАО с мест их временного хранения в СПО должны использоваться специальные транспортные контейнеры. Конструкция контейнеров для низкоактивных отходов должна позволять ручную загрузку и выгрузку упаковок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рузка и выгрузка РАО средней и высокой активности должны быть механизиров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Крупногабаритные РАО (загрязненное оборудование) подлежат разборке и фрагментации на части в организациях с последующим затариванием в сертифицированные транспортные контейнеры для доставки в СПО. В отдельных случаях разрешается транспортирование крупногабаритных отходов в СПО в специальной упаковке при наличии санитарно - эпидемиологического заключения на соответствие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РАО, содержащие радионуклиды с периодом полураспада менее 15 суток, собираются отдельно от других РАО и выдерживаются в местах временного хранения для снижения активности до уровней, не превышающих приведенных в приложении 1. После такой выдержки твердые отходы удаляются как обычные промышленные отходы, а жидкие отходы могут использоваться организацией в системе оборотного хозяйственно - технического водоснабжения или сливаться в хозяйственно - бытовую канализ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 Сроки выдержки РАО с содержанием большого количества органических веществ (трупы экспериментальных животных и т.п.) не должны превышать 5 суток в случае, если не обеспечиваются условия хранения (выдержки) в холодильных установках или соответствующих раство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 В связи с повышенной радиационной опасностью отработавших свой ресурс радионуклидных источников излучения и РАО, содержащих альфа - излучающие и трансурановые радионуклиды, все перечисленные виды РАО собираются отдельно от прочих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 Ответственный за организацию сбора, хранения и сдачу РАО назначается приказом администрации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ое лицо ведет систематический контроль и учет за сбором, временным хранением и подготовкой к удалению РАО, образующихся в процессе работы. Указанные сведения заносятся в журнал учета РАО (приложение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 Не реже одного раза в год комиссия, назначаемая администрацией организации, проверяет правильность ведения учета количества РАО, сданных специализированной организации на захоронение, а также находящихся в организации. В случае установления потерь РАО немедленно ставятся в известность органы государственного надзора за радиационной безопасностью, а виновные должностные лица привлекаются к ответственности в установленном поряд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Требования к приему радиоактив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ходов от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Радиоактивные отходы, направляемые на захоронение, должны отвечать требованиям, предъявляемым к кондиционированным отходам и упаковке, регламентированным специальными нормативными документами. Требования предъ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 радиационным параметрам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 агрегатному состоянию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 форме и физико - химическим свойствам отходов: содержанию свободной влаги, выщелачиваемости, стабильности, газовыделению, горючести, содержанию ядовитых и взрывоопасных веществ, механическим свойствам и др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ссогабаритным параметрам упак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диационным параметрам упаковки, включая уровень нефиксированного поверхностного загрязнения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ердые, жидкие РАО, а также отработавшие установленный срок радионуклидные источники излучения принимаются от организаций для транспортирования в СПО в сертифицированных транспортных контейнерах или упаковках, отвечающих требованиям, изложенным в разделе 7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Приему на хранение и захоронение не подлежат твердые и жидкие РАО, содержащие следующие опасные материал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зрывчатые и самовоспламеняющиеся материал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имические вещества с токсиметрическими характеристиками, соответствующими I классу (чрезвычайно опасные) и II классу (высокоопасны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ы, реагирующие с водой с выделением тепла и образованием горючих га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териалы, способные выделять газы, пары, возго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тогенные и инфекционные материа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е РАО перед отправкой в СПО должны быть переведены в неопасное состояние в месте их образования. Порядок и способы обезвреживания РАО в каждом отдельном случае должны быть согласованы с органами государственной санитарно - эпидемиологической службы. В акте на сдачу РАО должно быть указано на отсутствие особо опасных материалов либо приложен акт об их переводе в неопасное состоя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Отработавшие установленный срок источники ионизирующего излучения принимаются от организаций в специальных транспортных упаковочных комплектах (ТУК) или в других защитных устройствах или контейнерах, обеспечивающих безопасность обслуживающего персонала в процессе погрузки, транспортирования, выгрузки, хранения и захоронения источников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ПО должна быть разработана инструкция, предусматривающая порядок и условия приема различных источников ионизирующего излучения в зависимости от принятых методов их хранения и захоро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Подготовка к отправке контейнеров (упаковок) с РАО производится силами организаций, сдающих отх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На каждую партию РАО составляется акт (приложение 3). Первый экземпляр акта вместе с отходами передается в СПО, а второй - остается в эксплуатирующей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графы акта должны быть полностью заполнены. Акт заверяется подписью лица, ответственного за сдачу отходов, и скрепляется печатью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контейнеров и упаковок в партии, их тип и маркировка должны соответствовать данным акта. Упаковки, не указанные в акте, отправке в СПО не подлежа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о условиям технологии переработки РАО, требующим более детального описания РАО, СПО может оформлять акты на прием раздельно для жидких, твердых РАО и источников ионизирующего излу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При отправке упаковок с РАО автомобильным, железнодорожным, воздушным и иным транспортом по согласованию со СПО организация - владелец РАО самостоятельно производит радиационный контроль, заполняет сопроводительные документы и высылает их вместе с грузом по согласованному СПО адре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транспортирования РАО спецавтомобилем СПО представитель последней производит радиационный контроль принимаемого гру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Контроль контейнеров и упаковок должен производиться по следующим параметра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сса (объем) упаковок и наружные разме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, содержание и визуальная доступность маркир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целост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на упаковках бирки или других документов с необходимыми дополнительными сведениями об упаковке и составе РА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щность поглощенной дозы излучения на поверхности и на расстоянии 1 метр от наружной поверх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и уровни загрязнения радиоактивными веществами наружной поверх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дежность и исправность запоров и необходимая герметич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грузоподъемных и крепежных эле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Представитель СПО имеет право потребовать вскрытия до 10% упаковок для контроля соответствия их данным акта. При обнаружении несоответствия результатов проверки с данными сопроводительных документов упаковки к перевозке не принимаются и исключаются из сопроводитель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кончании контроля представитель СПО ставит на акте штамп "Проверено", дату и подпис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При несоблюдении требований, указанных в настоящем разделе, РАО не принимаются. В таких случаях лицо, проверяющее подготовленные к отправке РАО, заполняет соответствующую графу акта (приложение 3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Требования к транспортиров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оактивных отх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Транспортирование РАО вне организации на переработку, хранение и захоронение производится в транспортных контейнерах (транспортных упаковочных комплектах - ТУК) на специально оборудованных транспортных средствах: автомобильным, железнодорожным, воздушным транспортом, судами речного и морского фло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На конструкции транспортных упаковочных комплектов и транспортных средств должны быть получены санитарно - эпидемиологические заключения на соответствие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7.3. Транспортный упаковочный комплект, предназначенный для перевозки РАО, должен обладать необходимой механической прочностью, термостойкостью, герметичностью и радиационной защит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Наружные и внутренние поверхности транспортных контейнеров для перевозки РАО не должны иметь радиоактивную загрязненность выше уровней, приведенных в табл. 3.5.1 ОСПОРБ-9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Транспортирование РАО осуществляется в соответствии с действующими правилами безопасности при транспортировании радиоактивны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портирование радиационных упаковок осуществляется организацией, имеющей лицензию на такой вид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Погрузка упаковок с РАО производится таким образом, чтобы мощность дозы излучения в воздухе в кабине спецавтомобиля была минимальной, но не более 0,012 мГр/ч. Упаковки с отходами II - III категории и отработавшие источники ионизирующего излучения загружаются в последнюю очередь в заднюю часть кузова. Мощность дозы излучения в любой точке с наружной поверхности кузова спецавтомобиля не должна превышать 2 мГр/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ационный контроль в процессе загрузки и в пути следования спецавтомобиля осуществляет дозиметрист или сопровождающее автомобиль лиц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Обеспечение безопасности движения поездов с вагонами, загруженными РАО, осуществляется в соответствии с нормативными актами, регулирующими работу железнодорожного 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При осуществлении морских перевозок радиационных упаковок необходимо руководствоваться правилами морской перевозки опасных гру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Мощность дозы в любой точке внешней поверхности ограждения грузового помещения не должна превышать 2 мГр/ч, а на расстоянии 1 м от нее - 0,1 мГр/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Требования к размещению и оборудов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зированных организаций по обращ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радиоактивными отход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Выбор участка для размещения СПО по обращению с РАО осуществляется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Выбор площадки, проектирование, строительство, эксплуатация и вывод из эксплуатации хранилищ жидких, твердых и отвержденных РАО должны осуществляться в соответствии с действующими нормами, правилами в области радиационной безопасности и охраны окружающей природно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При проектировании хранилищ РАО необходимо предусмотре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ие решения и организационные меры, исключающие несанкционированный доступ к РА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рметичность конструкции в отношении атмосферных осадков, поверхностных и подземных в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утренний дренаж конденсата или аварийных протече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дельное размещение отходов по категориям активности и видам отходов (горючие, негорючие); для горючих отходов должны быть выделены отдельные отсеки (помещения), выполненные в соответствии с требованиями, определяемыми их категорией по пожароопасности (обеспеченность системой пожаротушения, отдельной принудительной вентиляцией с очисткой вентиляционного воздуха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ованное адресное складирование упаковок с отход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держание оптимальных условий хранения, исключающих преждевременное разрушение упаковок и ухудшение физических, химических и других параметров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зможность извлечения отходов (без превышения нормативов дозовых нагрузок для персонала) и транспортирования их за пределы сооруж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диационный контроль объе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зможность демонтажа строительных конструкций при выводе из эксплуатации хранилищ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Для строительства СПО следует выбирать участ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положенные на малонаселенных незатопляемых территор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еющие устойчивый ветровой режи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граничивающие возможность распространения радиоактивных веществ за пределы промышленной площадки объекта благодаря своим топографическим, геологическим и гидрогеологическим услов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щадка для вновь строящихся объектов должна отвечать требованиям строительных норм проектирования и настоящих Правил и учитывать его потенциальную радиационную, химическую и пожарную опасности для населения и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Места размещения СПО должны быть оценены с точки зрения воздействия на безопасность проектируемого объекта метеорологических, гидрологических и сейсмических факторов при нормальной эксплуатации и в аварийных услов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ная документация на объект должна содержать обоснование мер безопасности при конструировании, строительстве, реконструкции, эксплуатации, а также в случае аварии. Предоставление земельных участков под строительство СПО, а также ввод в эксплуатацию построенных и реконструированных СПО допускается при наличии санитарно - эпидемиологических заключ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Размеры участка должны обеспечить размещение на нем всех необходимых сооружений, предназначенных для переработки и долговременного хранения жидких, твердых, биологических РАО и отработавших источников ионизирующего излучения, иметь резервную площадь для перспективного строи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Вокруг СПО устанавливается санитарно - защитная зона, которая определяется в проекте СП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В санитарно - защитной зоне запрещается постоянное и временное проживание, размещение детских учреждений, больниц, санаториев и других оздоровительных сооружений, а также промышленных и подсобных сооружений, не относящихся к этому объекту. Территория санитарно - защитной зоны должна быть благоустроена и озеленена. Использование земель санитарно - защитной зоны для сельскохозяйственных целей возможно с разрешения органов государственной санитарно - эпидемиологической службы. В этом случае вырабатываемая продукция подлежит радиационному контро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9. Строительство СПО, его оснащение технологическим оборудованием и инженерными сооружениями должно осуществляться по проектам, имеющим санитарно - эпидемиологическое заключение на соответствие санитарным правилам, и в зависимости от достаточности и надежности требуемых методов переработки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0. Компоновка зданий и сооружений на территории СПО должна выполняться по принципу разделения на зоны возможного загрязнения и чистую. Промышленная площадка должна иметь надежную телефонную связь, водопровод с подачей горячей и холодной воды, бытовую канализацию, спецканализацию. В системе спецканализации и бытовой канализации, используемой для удаления низкоактивных сточных вод, необходимо оборудовать контрольные ем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1. СПО должна быть связана с автомагистралями благоустроенными подъездными путями. Проезды должны быть асфальтированы, территория озеленена. На территории СПО не допускается проживание людей, содержание сельскохозяйственных животных, выращивание овощей, плодово - ягодных и других сельскохозяйственных культу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2. Выход персонала и выезд транспорта из зоны возможного загрязнения должны осуществляться через контрольно - дозиметрический пос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3. В зоне возможного загрязнения могут располагать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женерные сооружения для долговременного хранения или захоронения РА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изводства по обращению с РА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спомогательные служб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ункт дезактивации спецавтотранспорта, контейнеров,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4. Компоновка помещения дезактивации спецтранспорта, контейнеров и другого оборудования должна обеспечивать движение объекта от зоны наибольшего загрязнения к более чистой и далее в помещения дезактивированных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ы в помещениях, предназначенных для дезактивации спецтранспорта, контейнеров и оборудования должны иметь покрытие из слабосорбирующего материала, обладающего достаточной механической прочностью. Края покрытий полов должны быть подняты и заделаны заподлицо со стенами. Полы оборудуются уклонами и сливными трапами. Стены на высоту до 2 м облицовываются или покрываются малосорбирующими покрытиями. Остальная часть стен и потолок окрашиваются химически стойкими красками. Полотна дверей должны быть гладкими, щитовой констр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X. Требования к переработке и кондициониров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оактивных отх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Кондиционирование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. Основной целью кондиционирования является снижение общего объема отходов с одновременным уменьшением возможности распространения радионуклидов при переработке, хранении, транспортировании и захорон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2. Кондиционирование жидких и твердых РАО является одной из операций по изготовлению упаковки отходов, конечной целью которых является перевод РАО в форму, пригодную для транспортирования, хранения и захоронения. Переработка газообразных РАО включает операции по очистке воздуха от радиоактивных аэрозолей и газов до уровней, установленных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3. Методы кондиционирования РАО должны выбираться с учетом характеристики отходов, технологических и экономических показателей процесса, а также с учетом условий и продолжительности временного хранения упаковок, условий транспортирования и захоронения отходов. При выборе способа переработки предпочтение должно быть отдано тому из методов, при котором максимально снижается риск облучения людей на всех последующих стадиях обращения с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4. В проектах должны использоваться технологии и оборудование, апробированные в лабораторном и опытно - промышленном масштабах, имеющие соответствующие санитарно - эпидемиологические заключения и сертификаты со стороны государственных органов регулирования безопасности при использовании атомной энергии и другие документы, выданные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5. При выборе форм кондиционирования РАО должны учитываться химический и радионуклидный состав, активность и тепловыделение первичных отходов, тип и материал упаковки, условия хранения, транспортирования и захоронения упаковок с РАО, а также технологические и аппаратурные возмож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6. Характеристики переработанных РАО и упаковок должны соответствовать установленным требованиям. Идентификация РАО и упаковок обеспечивается паспортизацией и нанесением соответствующей информации на упаковку (знак радиационной опасности, индивидуальный номер упаковки и обозначение объекта - поставщика, дата загрузки отходов, масса "Брутто кг"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7. Объем кондиционированных РАО должен сокращаться до технически и экономически обоснованного минимума. Особенно это относится к отвержденным высокоактивным отходам, где объем определяется допустимым удельным тепловыделением, условиями теплоотвода и другими условиями хранения и захоро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8. Кондиционированные РАО должны иметь твердое агрегатное состояние, характеризующееся оптимальной устойчивостью к радиационному, механическому, химическому, тепловому и биологическому воздейств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9. Кондиционированные РАО должны иметь низкие растворимость и выщелачиваемость подземными и поверхностными водами. Остаточное содержание свободной воды в отвержденных отходах должно быть минимальным, определяемым свойствами конечного продукта и технологией отвер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0. Кондиционированные РАО не должны содержать самовоспламеняющихся и взрывчатых веществ. Газообразование вследствие радиохимических, химических и биологических реакций должно быть сведено к миниму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1. Тепловыделение кондиционированных высокоактивных отходов должно ограничиваться термоустойчивостью формы отходов, а также возможностью теплоотвода при хранении и захоронении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2. Размещение переработанных радиоактивных отходов в специальный контейнер с последующей его герметизацией является последней операцией кондиционирования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3. Упаковка радиоактивных отходов предназначе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временного хранения отходов в наземном инженерном сооруж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транспортирования отходов по территории предприятия или за его пределами в составе транспортно - упаковочного комплекта (ТУК) или без нег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лительного хранения в инженерных сооружениях или захоронения отходов в региональном СПО приповерхностного или глубокого за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аковка радиоактивных отходов может быть предназначена для всех перечисленных стадий в целом или для временного хранения и транспортирования, или только для хранения и захоро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4. На каждую упаковку должна быть нанесена соответствующая информация и оформлен паспорт с указанием характеристики содержащихся в ней отходов в соответствии с классификационной сортировкой. Паспорт на упаковку должен храниться у владельца упаковки и сохраняться до момента снятия ее с контроля на стадии захоро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5. Конструкция, типоразмер, материал, способ герметизации и долговечность контейнера зависят от характеристики РАО и определяются назначением контейнера в системе обеспечения безопасности обращения с РАО на стадиях хранения, транспортирования и захоро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6. Долговечность (срок службы) контейнера при хранении в наземных сооружениях определяется продолжительностью хранения до окончательного захоронения РАО в геологические формации и составляет не менее 50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7. При захоронении РАО, содержащих радионуклиды с периодом полураспада не более 30 лет (включая Cs-137), в приповерхностные сооружения требования к долговечности контейнера определяются по совокупности защитных свойств контейнера, инженерных сооружений и вмещающих пор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8. Требованиями к контейнерам, которые необходимо учитывать при разработке конструкции и выборе материала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рметичность, включая диффузионную проницаемость материала контейнера (с учетом срока службы контейнера) в соответствии с установленными норм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ханическая прочность, рассчитанная на укладку контейнеров в штабель и проведение транспортно - технологических опер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граничение веса и объема, учитывающего грузоподъемность механизмов и компоновочные решения действующих и проектируемых сооруж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лговечность строповых устройств (с учетом срока службы контейнер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ение заданной биологической защи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ррозионная устойчивость к воздействию контактирующей с ним среды, как с внешней, так и с внутренней сторо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вместимость материалов отходов и контейн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рмоустойчив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зактивируем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стота изготовления, обслуживания, гермет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емлемая стоим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которые перечисленные требования являются взаимоисключающими, что должно учитываться при разработке оптимальных решений по конструкции контейнер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Переработка жидких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1. Методы переработки жидких РАО включают следующие технологические опера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центрирование радионуклидов методом упарки, ионного обмена, сорбции и др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верждение концентратов методом упарки до солей, битумирования, цементирования, включения в полимеры, стекло, керамику, стеклометаллические композиции, синтетические горные породы и др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частичный возврат очищенных до санитарных норм воды, веществ и материалов, образующихся при переработке жидких РАО, для повторного использования в производств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которых случаях на подготовительной стадии целесообразно проводить фракционирование отходов, т.е. выделение одной или нескольких групп радионуклидов с целью последующей раздельной пере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2. Низкоактивные и низкосолевые жидкие РАО должны перерабатываться с использованием комбинации методов соосаждения, фильтрации, ионного обмена, сорбции и др., конечной целью которых является получение воды, пригодной для повторного использования или сброса в открытую гидросеть, и концентрата (в виде регенератов, шламов, пульп), подлежащего дальнейшей пере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3. Среднеактивные и высокосолевые жидкие РАО должны перерабатываться упаркой с получением конденсата, направляемого в схему очистки низкоактивных и низкосолевых жидких РАО, и концентрата солей, направляемого на отвержд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4. Выбор метода отверждения жидких РАО определяется их радионуклидным и химическим составом, уровнем радиоактивности и количеством отходов, типом упаковки и схемой последующего обращения с РАО. Он обосновывается экономическими показателями и оценкой безопасности для всех стадий обращения, включая хранение, транспортирование и захорон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5. Высокоактивные жидкие РАО рекомендуется перерабатывать упаркой с получением конденсата, направляемого в схему очистки среднеактивных жидких РАО, и концентрата солей, направляемого на отверждени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Переработка твердых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1. Методы переработки твердых РАО включают следующие технологические опера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меньшение объема отходов за счет фрагментации, сжигания, прессования, дезактивации и переплавки металла и др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паковку фрагментированных и переработанных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ключение сыпучих отходов в матриц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частичный возврат очищенных до санитарных норм веществ и материалов для повторного использования в промышл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2. Фрагментации подлежат крупногабаритные, длинномерные изделия - РАО, переработка, упаковка или транспортировка которых затрудне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3. Металлические твердые РАО низкого и среднего уровня активности с поверхностным загрязнением подлежат дезактивации. Метод дезактивации определяется характером и уровнем загрязнения. Образующиеся растворы и шламы подлежат отверждению и упако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9.3.4. Переплавке подлежат металлические твердые РАО после дезактивации и фраг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овторному использованию после переплавки допускается металл с удельной активностью, не превышающей величин, указанных в разделе 3.11 и приложении 10 ОСПОРБ-9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5. Сжиганию подлежат спецодежда, ветошь, бумага, элементы вентиляционных фильтров, органические растворы и биологические материалы, а также резиновые и полиэтиленовые материа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ельная активность твердых РАО, направляемых на сжигание, не должна превышать уровней, при которых не достигается необходимая степень очистки отходящих газов и превышаются установленные контрольные уровни облучения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6. Прессованию подлежат несжигаемые неметаллы (теплоизоляционные материалы, кабели, несжигаемые органические материалы (ПХВ, фторопласт), строительный мусор и др.) и металлические отходы. Спрессованные отходы подлежат размещению в контейнер с заливкой свободного пространства цементированными жидкими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9.4. Очистка газообразных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1. Для очистки газообразных отходов от радиоактивных газов и аэрозолей должны использоваться системы газоочистки, включающие (при необходимости) аппараты мокрой очистки, фильтры, сорбционные и абсорбционные колонны. Значение допустимого воздушного выброса радиоактивных веществ для организации устанавливается на стадии проектирования, исходя из установленной квоты облучения критической группы населения, указанной в п. 3.3.5 ОСПОРБ-99, федеральным органом исполнительной власти, уполномоченным осуществлять государственный санитарно - 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2. Очистка вентиляционного воздуха осуществляется отдельно от специальных систем газоочист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. Требования к долговременному хран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/ или захоронению радиоактивных отх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Приемка на захоронение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1. На РАО, направляемые на захоронение, составляется паспорт. В паспорте указываются показатели, характеризующие радиационную опасность РА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тегория отходов (долгоживущие, короткоживущие отходы, группа по уровню активн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дионуклидный состав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дельная активность отходов и суммарная активность содержимого упак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щность дозы гамма - излучения в воздухе на расстоянии 0,1 м и 1 м от наружной поверхности упак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ровень нефиксированного поверхностного загрязнения упаковки (на дату вывоза на захорон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2. Перед отправкой на захоронение производится контроль упаковок с РАО на соответствие паспортным данным по мощности дозы и величине нефиксированного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3. Снимаемое (нефиксированное) загрязнение наружной поверхности упаковок с РАО, принимаемых на захоронение, не должно превышать 20 част/(мин.см2) для альфа - нуклидов и 200 част/(мин.см2)для бета - нуклидов. Перед отправкой на захоронение должен проводиться радиометрический контроль каждой упаковки и при необходимости дезактивация наружной поверх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4. Приемка РАО проводится на основе контроля их соответствия паспортным данным в порядке, установленном техническим регламен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5. На СПО принимаются отходы в объемах и с характеристиками, предусмотренными проектной документ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6. Учет поступления РАО на СПО должен регистрироваться в журнале по форме, приведенной в приложении 4 настоящих Прави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Выбор способа захоронения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1. Твердые и отвержденные радиоактивные отходы после кондиционирования должны быть помещены в хранилища долговременного хранения и / или захоронены в приповерхностные. Выбор способа захоронения или долговременного хранения и конструкций сооружений должен осуществляться в зависимости от физико - химических и радиационных характеристик отходов, определяющих их радиотоксичность и срок потенциальной 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2. Долговременное хранение и захоронение кондиционированных среднеактивных отходов, содержащих радионуклиды с периодом полураспада не более 30 лет (включая Cs-137), и всех низкоактивных может осуществляться в сооружениях приповерхностного ти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3. Долговременное хранение и захоронение кондиционированных средне- и высокоактивных отходов с преимущественным содержанием радионуклидов с периодом полураспада более 30 лет должно осуществляться в подземных сооружениях, глубина которых определяется комплексом природных и экономических условий, обеспечивающих необходимый уровень радиацион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4. Захоронение радионуклидных источников излучения должно производиться в СПО или в организациях, имеющих разрешение на такое захоронение, в специальных емкостях, после их извлечения из транспортных контейне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5. Приповерхностное захоронение может быть организовано как местное (при объекте образования РАО), так и региональное. Захоронение РАО в геологические формации организуется как региональное, так и централизованное. Региональные и централизованные могильники создаются на самостоятельной вновь создаваемой площадке захоронения или на территории объекта - преимущественно крупного поставщика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6. Обоснование статуса площадки захоронения: местное, региональное или централизованное захоронение - должно осуществляться на основе технико - экономических расчетов при соблюдении требований к выбору места захоро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7. Место, способ и условия захоронения РАО различных категорий должны быть обоснованы в проекте могильника и согласованы органами государственного санитарного надзора. Не допускается захоронение РАО в могильниках, предназначенных для захоронения РАО других категор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 Обоснование безопасности захоронения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1. При проектировании площадки захоронения обоснование безопасности для персонала и населения в эксплуатационный период осуществляется расчетами физической защиты, оценкой допустимой мощности выбросов и сбросов и другими расчетами; регламентацией продолжительности, порядка и условий проведения технологических операций; применением организационно - технических и других мероприятий в соответствии с требованиями нормативных документов и оценкой воздействия на среду обитани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2. Безопасность захоронения РАО для населения в постэксплуатационный период (после консервации могильника) должна быть доказана на основе расчетного прогноза состояния системы захоронения и объектов окружающей среды в течение всего срока сохранения отходами потенциальной опасности с использованием методов математического модел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3. Используемые методы и расчетные программы, рассматриваемые сценарии нормальных и аварийных ситуаций по обеспечению радиационной безопасности захоронения РАО регламентируются требованиями нормативных докумен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 Обеспечение радиационной безопасности при захоронении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0.4.1. При захоронении РАО должна быть обеспечена радиационная безопасность человека в течение всего срока сохранения отходами потенциальной 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2. В период функционирования СПО, включая этап ее консервации, радиационная безопасность захоронения РАО должна обеспечиваться организационно - техническими мероприятиями и решениями в соответствии с требованиями российского законодательства по радиационной безопасности, НРБ-99, ОСПОРБ-99 и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3. Радиационная защита, создаваемая системой инженерных и естественного барьеров СПО, должна обеспечивать такое качество изоляции отходов, при котором прогнозируемый уровень радиационного воздействия на население от захороненных РАО не будет превышать годовых индивидуальных эффективных доз облучения - 0,01 мЗ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 Выбор мест и площадок захоронения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1. Гидрогеологические, топографические, сейсмические, тектонические, климатические, социальные и другие условия места приповерхностного и подземного захоронения РАО должны удовлетворять комплексу нормативно - технических требований к выбору места захоронения, регламентированных специальны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2. Площадка захоронения должна включать объекты наземного и подземного комплексов, иметь санитарно - защитную зону и зону наблюдения, а при захоронении в геологические формации - горный от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3. Территория площадки захоронения ограждается предупредительными знаками радиационной опасности и обеспечивается охраной и другими элементами системы физической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4. Вокруг площадки захоронения радиоактивных отходов устанавливается санитарно - защитная зона в соответствии с п. 8.7 настоящих Правил. На границе санитарно - защитной зоны уровень облучения людей в условиях нормальной эксплуатации СПО не должен превышать установленный предел дозы облучени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5. Размещение зданий и сооружений на площадке захоронения должно выполняться по принципу разделения на чистую зону и зону возможного загрязнения. В зоне возможного загрязнения должны располагаться объекты наземного и подземного комплекса, где обращаются с РА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 Консервация могильников и площадок захоронения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1. Приповерхностные и подземные могильники по окончании загрузки должны быть законсервированы, а все прочие здания и сооружения площадки захоронения, за исключением системы радиационного контроля, подлежат выводу из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2. Система консервации могильника должна быть предусмотрена при его проектирова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3. Не позднее чем за пять лет до консервации могильника проектной организацией должна быть проведена инспекция проекта консервации с целью выявления возможностей реализации принятых решений или необходимости корректировки этих реш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4. Технические решения по консервации могильника должны обеспечить безопасность захоронения, исключив возможность несанкционированного проникновения к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5. Объекты размещения отходов вносятся в государственный реестр объектов размещения отходов. Ведение государственного реестра объектов размещения отходов осуществляется в установленном порядк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 Информационное обеспечение безопасности захоронения РА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1. Информационное обеспечение безопасности захоронения РАО должно состоять в предупреждении о захоронении и проведении уч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2. Информационное обеспечение безопасности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ет РАО и мест их размещения в могильни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ет площадок, способов захоронения, типов могильни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упреждающие знаки о захоронении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3. Паспорта отходов и учетные документы с адресом захоронения хранятся в эксплуатирующей организации до момента консервации могильника. При снятии объектов площадки захоронения с эксплуатации документация по отходам передается в специализированную организацию, осуществляющую учет РАО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4. Предупреждающие знаки о захоронении РАО предназначены для пассивного оповещения о радиационной (и / или ядерной) опасности при непреднамеренном вторжении. Предупреждающие знаки рекомендуется располагать по внешней границе сооружения в местах, наиболее вероятных для проникновения человека. Знаки включаются во внешний инженерный барьер (транспортный въезд в туннель, бетонное перекрытие покрывающего экрана и др.) в процессе консервации могильников. Выполнение предупреждающих знаков должно производиться, исходя из требования их долговеч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. Требования к уборке и дезактивации помещ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зированной организа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я и спецтранспор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. Радиоактивные загрязнения наружных поверхностей оборудования, инструмента, спецтранспорта и других рабочих поверхностей зоны возможного загрязнения промплощадки СПО не должны превышать допустимых значений, приведенных в НРБ-99 и ОСПОРБ-9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2. Загрязнение радиоактивными веществами внутренних поверхностей спецтранспорта и технологического оборудования СПО не нормируется, при этом загрязненные предметы и поверхности, концентрации радиоактивных веществ в воздухе рабочих помещений не должны приводить к превышению пределов доз облучения работ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3. Во всех помещениях постоянного пребывания персонала, в которых ведутся работы с применением радиоактивных веществ в открытом виде, должна проводиться ежедневная уборка влажным способ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хая уборка помещений, за исключением вакуумной,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борочный инвентарь закрепляется за помещением для работ каждого класса и хранится в специально отведенных мес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4. РАО, образовавшиеся в процессе дезактивации, затариваются в пластикатовые или крафт - мешки и направляются на переработку или захоронение в соответствии с требованиями раздела 5 настоящи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5. Спецтранспорт, транспортные контейнеры после выгрузки РАО должны подвергаться радиационному контро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бнаружении загрязнений выше допустимых уровней спецтранспорт, контейнеры и оборудование дезактивируются с применением специальных моющих средств (приложение 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6. Эффективность дезактивации спецтранспорта и контейнеров определяется по результатам радиационного контроля и фиксируется в специальных журнал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7. Мощность поглощенной дозы в любой точке, находящейся на расстоянии 0,1 м от поверхности транспортных средств, после дезактивации не должна превышать 0,005 мГр/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8. Выезд специального автотранспорта в "чистую" зону разрешается при выполнении требований п. п. 11.5 и 11.7 настоящих Прав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I. Мероприятия по предупрежд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ликвидации аварий при обращении с РА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. В аварийных ситуациях с РАО (взрыв, пожар, транспортная авария, кража) может возникнуть угроза значительного облучения окружающих лиц. В этих условиях в возможно короткий срок на место аварии должны быть вызваны специалисты по радиационному контролю. По прибытии на место и установлении наличия опасности облучения или радиоактивного загрязнения окружающих лиц необходим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ить радиационную обстановку, установить границы радиационно - опасной зоны и оградить ее предупредительными знаками, а также определить уровни загрязненности радиоактивными веществами помещений, участков, транспортных средств и т.п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явить людей, подвергшихся переоблучению или радиоактивному загрязнению; лиц, облученных в дозе свыше 200 мЗв, направить на медицинское обследование; лиц, подвергшихся радиоактивному загрязнению, отправить на санобработку, а их одежду, обувь и личные вещи - на дезактивацию или захорон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ить план ликвидации радиационной аварии, в котором (в зависимости от масштаба аварии) должны быть предусмотрены следующие основные мероприят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ормирование бригад для ликвидации радиационной аварии и их инструктаж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ение радиационн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ение средств ликвидации авар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окализация участка радиационной аварии в целях безопасного проведения восстановитель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зактивация участка авар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бор и удаление радиоактивных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следование причин аварии и составление отчетных документов об ава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. В каждой организации, занимающейся обращением с РАО, должна быть составлена инструкция по предупреждению и ликвидации аварий (пожара), утверждаемая администрацией, с которой должны быть ознакомлены все лица, работающие с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инструкции должны быть отражены следующие полож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чень возможных аварий и меры по их предупрежд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рядок информации вышестоящей организации, органов санитарного надзора и других организ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ры по ликвидации и изоляции участков аварийного радиоактивного загряз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йствия персонала при авар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я оказания медицинской помощи в случае внутреннего или внешнего аварийного об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рядок ликвидации аварий и меры защиты персонала при выполнении аварий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ры по предупреждению и ликвидации пожа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3. При вынужденной остановке спецавтотранспорта из-за повреждения тары или упаковки с РАО, если это представляет опасность для других участников движения и может привести к аварийному загрязнению территории, превышающему нормативы, необходимо действовать в соответствии с утвержденной инструкцией по предупреждению и ликвидации аварий (пожаров), выполнив следующие экстренные мероприят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дитель и дозиметрист обязаны надеть дополнительные средства индивидуальной защиты (бахилы, пластикатовый халат, шапочку, перчатк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извести радиационную развед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градить загрязненный участок знаками радиационной опасности и флаж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нять срочные меры к локализации аварийного загряз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ить на проезжей части дороги знак "Движение запрещено" на расстоянии 100 м в обе стороны от автотранспортного сре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ключить проблесковый красный маяк и сигнал аварийной о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медленно сообщить об аварии руководству организации, соответствующим органам государственного надзора за радиационной безопасностью и об опасности последствий аварийного загрязнения, принятых мерах; по их требованию предъявить транспортный документ на перевозимый гру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допускать проникновения людей и проезда транспорта в загрязненную зо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4. При возникновении аварийного загрязнения, уровни которого превышают допустимые, необходим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кинуть участок радиационной опасности, выключив работающие у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рить уровень загрязненности рук, одежды, обув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ять одежду, загрязненность которой превышает допустимые уровни, приведенные в табл. 8.9 НРБ-99, и пройти санитарную обработ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омощи радиометрических приборов определить размеры аварийной зо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медленно известить о случившемся администрацию организации и органы государственного надзора за радиационной безопасность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ить "аварийный режим" входа в аварийную зону и выхода из не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границе аварийной зоны установить "дисциплинирующие барьеры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5. Во всех случаях вход в аварийную зону и проведение каких-либо работ в ней допустим только с разрешения лица, ответственного за радиационную безопасность, по специальному наряду - допуску (приложение 5), с письменного согласия исполнителя работ и с указанием регламента проведения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6. При проведении работ по ликвидации очага аварийного загрязнения в случаях, когда обычная обработка не дает должного эффекта, необходимо использовать специальные способы дезактивации: снятие растворителями покрытий и механическое удаление загрязненного слоя материала и другие (приложение 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7. Дезактивация загрязненных объектов производится под радиационным контрол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II. Меры индивидуальной защиты и личной гигиен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. Все лица, работающие с РАО, должны быть обеспечены средствами индивидуальной защиты в зависимости от вида и класса работ в соответствии с ОСПОРБ-9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2. Персонал, производящий уборку помещений, территории размещения емкостей для захоронения РАО, дезактивацию спецтранспорта и оборудования, должен быть снабжен пластикатовыми фартуками и нарукавниками или пластикатовыми полухалатами, резиновой или пластикатовой спецобувью или резиновыми сапог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3. При работах в условиях возможного загрязнения воздуха радиоактивными веществами (ликвидация аварий, ремонтные работы и т.п.) персонал необходимо обеспечить специальными фильтрующими или изолирующими средствами защиты органов дыхания (пневмокостюмы, пневмошлемы, кислородные изолирующие прибор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4. Вход в зону возможного загрязнения СПО допускается только через санпропускник, а в помещения для работ I класса - дополнительно через стационарные саншлюзы. В помещения и на территорию, где ведутся аварийные и ремонтные работы, персонал проходит по наряду - допуску через переносной саншлю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5. При выходе из зоны возможного загрязнения необходимо проверить чистоту спецодежды и других средств индивидуальной защиты, снять их и при выявлении радиоактивного загрязнения вымыться под душ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6. Радиоактивное загрязнение спецодежды, индивидуальных средств защиты и кожных покровов персонала не должно превышать допустимых уровней, приведенных в табл. 8.9 НРБ-99. После санобработки кожные покровы не должны иметь радиоактивное загрязнение выше 0,1 от допустимых уров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7. Спецодежда и индивидуальные средства защиты должны подвергаться систематическому дозиметрическому контро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на спецодежды должна производиться не реже одного раза в рабочую неделю. Загрязненные выше допустимого уровня спецодежда и защитные средства подлежат немедленной заме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8. Дополнительные средства индивидуальной защиты (пленочные, резиновые и т.п.) должны после каждого пользования подвергаться дезактивации в саншлюзе или в специально отведенном месте. Остаточный уровень загрязнения после дезактивации должен быть не менее чем в три раза ниже допустимого уровн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9. При загрязнении личной одежды и обуви они подлежат дезактивации под контролем службы радиационной безопасности, а в случае невозможности дезактивации - захорон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0. В зоне возможного загрязнения СПО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бывание персонала без необходимых средств индивидуальной защи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ещение ее лицами, постоянно не работающими в этой зоне, без письменного разрешения администрации или руководителя службы радиационн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ранение пищевых продуктов, домашней одежды, косметических принадлежностей и других предметов, не имеющих отношения к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1. Курение допускается в специальных помещениях, оборудованных умывальником для мытья рук и радиометрическим прибором для само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2. Прием пищи допускается в столовых, буфетах или специально отведенных местах, расположенных в чистой зо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V. Производственный контро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. В СПО должен проводиться систематический производственный (радиационный) контроль, осуществляемый службой радиационной безопасности (или лицом, ответственным за радиационную безопасность). Численность этой службы устанавливается администрацией организации и определяется объемом работ по обеспечению радиационной безопасности при транспортировании, сборе, переработке и захоронении РА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4.2. Номенклатура, объем и периодичность лабораторных исследований определяется с учетом санитарно - эпидемиологической характеристики производства, наличия вредных производственных факторов, степени их влияния на здоровье человека и среду его обитания, и определяется программой производственного контроля. Лабораторные исследования выполняются юридическим лицом, индивидуальным предпринимателем самостоятельно либо с привлечением лабораторий, аккредитованных в установленном порядке. Разработанная программа производственного (радиационного) контроля согласовывается главным врачом (заместителем главного врача) центра госсанэпиднадзора, осуществляющего государственный санитарно - эпидемиологический надзор, и утверждается руководителем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3. Служба радиационной безопасности контролирует наличие и выполнение требований НРБ-99, ОСПОРБ-99 и настоящих правил по приему отходов от организаций, а также при перевозке, переработке и захоронении РАО, дезактивации помещений, спецтранспорта, оборудования, контейнеров. В программе контроля должны быть предусмотрены методики определения контролируемых параметров, план пунктов проведения измерений и отбора проб, количество исследований и их периодичность, проведение ежемесячного анализа доз облучения персонала, результатов измерений и определен порядок передачи информации центру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4. Программа производственного контроля должна содержать, в зависимости от характера проводимых работ, перечень контролируемых показателей радиационной безопасности персонала и населения и их норматив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щность дозы гамма - из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отность потока бета - част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щность дозы нейтронного излучения или плотность потока нейтро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мная активность газов, аэрозолей воздуха производственных помещений и атмосферного воздух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мная активность газов и аэрозолей в выбросах в атмосфер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отность радиоактивных выпадений из атмосфе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дельная активность сточных в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дельная альфа-, бета - активность или мощность дозы гамма- и нейтронного излучения на поверхности твердых и отвержденных отходов или поверхности упаковок в зависимости от характера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уклидный состав радиоактивных веществ в газах и аэрозолях воздуха производственных помещений, газах и аэрозолях атмосферного воздуха, газах и аэрозолях в выбросах в атмосферу, сточных водах, выпадениях из атмосферы, почве, грунтах, подстилающих могильник, поверхностных и грунтовых вод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рязнение альфа-, бета - активными веществами поверхностей производственных помещений, оборудования, оснастки, транспортных средств, территории, доро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рязнение альфа-, бета - активными веществами средств индивидуальной защиты, кожных покровов и личной одежды персонал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дивидуальная доза внешнего об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держание радиоактивных веществ в организме человека из состава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5. В санитарно - защитной зоне и зоне наблюдения устанавливается следующая номенклатура параметров радиационного контрол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щность дозы гамма - из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за бета-, гамма - из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мная активность аэрозолей атмосферного воздуха, подземных вод и вод открытого водного объе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отность радиоактивных выпадений из атмосфе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уклидный состав радиоактивных веществ в аэрозолях атмосферного воздуха, водах открытого водного объекта, подземных водах, выпадениях из атмосферы, почве, донных отложениях, растительности и кормах местного производства, гидробионтах открытого водного объекта, продуктах питания местного произ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6. В помещениях зоны возможного загрязнения СПО, где мощность дозы может изменяться в широких пределах (хранилище отходов повышенной активности, помещения временного хранения битумных блоков и т.п.), должны устанавливаться стационарные радиометрические приборы с автоматическими звуковыми и световыми сигнализирующими устр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7. Контроль газоаэрозольного выброса должен позволять оценивать суммарную активность и радионуклидный состав выброса в атмосфе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8. Радиационный контроль сточных вод должен давать информацию о поступлении активности в окружающую среду. Каждый сброс очищенных сточных вод должен оформляться соответствующим актом (приложение 7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9. Контроль загрязнения помещений зоны возможного загрязнения, технологического оборудования, оснастки, транспортных средств осуществляется носимыми приборами и методом снятия маз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аншлюзах должен осуществляться контроль загрязнения дополнительных средств индивидуальной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грязнения радиоактивными веществами спецодежды, обуви и кожных покровов проводится на стационарных и переносных приборах, установленных в санпропускни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0. Присутствие персонала в зоне возможного загрязнения без приборов индивидуального контроля не допускается. При ликвидации аварийных ситуаций или при проведении ремонтных работ персонал должен обеспечиваться дополнительными прямо показывающими дозиметрами. В отдельных случаях могут применяться пороговые дозиметры - сигнализат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4.11. Учет индивидуальных доз облучения регистрируется по форме приложения 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2. Для оценки дозы внутреннего облучения (в случае, если среднемесячная концентрация радионуклидов в воздухе производственных помещений превышает 0,1 ДОА или уровень радиоактивной загрязненности рабочих поверхностей превышает 0,1 ПДУ) должны оцениваться годовые поступления радионуклидов в организм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3. Пункты радиационного контроля в санитарно - защитной зоне и зоне наблюдения располагают относительно промплощадки по следующим основным четырем направлениям: в направлении господствующих ветров в данной местности и, соответственно, в противоположном и перпендикулярном направл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4. Результаты радиационного контроля должны регистрироваться в специальных журналах, материалы используются для оценки радиационной обстановки в СПО и в районе его расположения, а также при необходимости - для разработки мероприятий по уменьшению облучения персонала и загрязнения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годно результаты контроля заносятся в радиационно - гигиенический паспорт организации в соответствии с методическими указани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П 2.6.6.1168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мально значимые уровни удельной актив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онуклидов в радиоактивных отходах (БК/КГ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2970"/>
      </w:tblGrid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дионуклид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идкие отходы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ердые отходы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H-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7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9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Be-7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0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-14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Na-2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-3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8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-3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8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-35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1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8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l-3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K-4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a-4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a-4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c-4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c-4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c-4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8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V-48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r-5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7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Mn-5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Mn-5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6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Mn-5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Fe-5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Fe-5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o-5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o-5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o-5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o-6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Ni-5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2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Ni-6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8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Zn-6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Ge-7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2 E + 0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s-7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s-7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s-7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s-7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e-7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Br-8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b-8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r-8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r-8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r-9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Y-9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Y-91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8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Zr-9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Zr-9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Nb-93m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2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Nb-9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8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Nb-9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Mo-9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5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Mo-9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c-9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c-9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0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c-97m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c-9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u-9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u-1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u-10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h-10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d-1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g-10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g-110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g-11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d-10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d-11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d-115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In-11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In-114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4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n-11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n-12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5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b-12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8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b-12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b-12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e-123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e-125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e-127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e-129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e-131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e-13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I-12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I-12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8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I-12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I-13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s-12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3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s-1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4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s-13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s-13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s-13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s-13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s-13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-1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Ba-14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La-14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e-13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e-14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e-1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e-14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r-1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Nd-14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m-14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m-14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m-15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4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Sm-1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Eu-15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Eu-15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Eu-15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Gd-1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b-16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Dy-16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Ho-16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Er-16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m-17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m-17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3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Yb-17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Lu-17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Hf-18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a-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W-18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8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W-18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e-18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Os-18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7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Os-19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Os-19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7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Ir-19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Ir-19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t-19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t-193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u-19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u-19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Hg-19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8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Hg-2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l-2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l-2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5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l-2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l-2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b-2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b-2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Bi-20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Bi-20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Bi-2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o-2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2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a-22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4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a-22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1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a-22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4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a-22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Ra-22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h-22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h-22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9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h-22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h-23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h-2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h-23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Th-23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a-23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a-2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a-23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U-23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5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U-23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U-23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2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U-23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7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U-23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9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U-23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U-23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U-23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U-23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1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Np-23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Np-23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7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u-23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6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u-23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4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u-23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u-23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u-24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u-24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u-24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Pu-24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m-24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9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m-242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3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m-2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9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m-24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m-2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3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m-24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2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m-24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m-24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6,6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m-24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7,3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m-2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Bk-24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f-24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f-2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f-24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4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f-2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8,7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f-25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9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f-25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,5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f-2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f-25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3,5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Es-2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2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Es-25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5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Es-254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E + 05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1. Перечисленные ниже материнские радионуклиды приведены в условиях их равновесия с дочерним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r-90           Y-9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Zr-93           Nb-93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Ru-106          Rh-10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Cs-137          Ba-137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Ba-140          La-14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Ce-144          Pr-14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b-210          Bi-210, Po-21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Ra-223          Rn-219, Po-215, Pb-211, Bi-211, Tl-20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Ra-224          Rn-220, Po-216, Pb-212, Bi-212, Tl-208 (0,36)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Po-212 (0,64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Ra-226          Rn-222, Po-218, Pb-214, Bi-214, Po-214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Pb-210, Bi-210, Po-210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Ra-228          Ac-22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Th-228          Ra-224, Rn-220, Po-216, Pb-212, Bi-212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Tl-208 (0,36), Po-212 (0,64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Th-229          Ra-225, Ac-225, Fr-221, At-217, Bi-213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Po-213, Pb-20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Th-</w:t>
      </w:r>
      <w:r>
        <w:rPr>
          <w:rFonts w:cs="Courier New" w:ascii="Courier New" w:hAnsi="Courier New"/>
          <w:sz w:val="20"/>
        </w:rPr>
        <w:t>природный</w:t>
      </w:r>
      <w:r>
        <w:rPr>
          <w:rFonts w:cs="Courier New" w:ascii="Courier New" w:hAnsi="Courier New"/>
          <w:sz w:val="20"/>
          <w:lang w:val="en-US"/>
        </w:rPr>
        <w:t xml:space="preserve">    Ra-228, Ac-228, Th-228, Ra-224, Rn-220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Po-216, Pb-212, Bi-212, Tl-208 (0,36)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Po-212 (0,64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Th-234          Pa-234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U-230           Th-226, Ra-222, Rn-218, Po-21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U-232           Th-228, Ra-224, Rn-220, Po-216, Pb-212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Bi-212, Tl-208 (0,36), Po-212 (0,64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U-235           Th-23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U-238           Th-234, Pa-234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Np-237          Pa-23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Am-242m         Am-2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Am-243          Np-23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еревод жидких РАО в твердое состояние с целью удаления их в виде нерадиоактивных отходов запрещаетс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ля трития, сбрасываемого в моря и океаны, допускается удельная активность в 10 раз выш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П 2.6.6.1168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 учета радиоактивных отхо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56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5"/>
        <w:gridCol w:w="945"/>
        <w:gridCol w:w="945"/>
        <w:gridCol w:w="1215"/>
        <w:gridCol w:w="810"/>
        <w:gridCol w:w="1215"/>
        <w:gridCol w:w="945"/>
        <w:gridCol w:w="1215"/>
        <w:gridCol w:w="1080"/>
        <w:gridCol w:w="1080"/>
        <w:gridCol w:w="1485"/>
        <w:gridCol w:w="1215"/>
        <w:gridCol w:w="1080"/>
      </w:tblGrid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-</w:t>
              <w:br/>
              <w:t xml:space="preserve">вание   </w:t>
              <w:br/>
              <w:t>РАО (для</w:t>
              <w:br/>
              <w:t>источни-</w:t>
              <w:br/>
              <w:t xml:space="preserve">ков: N  </w:t>
              <w:br/>
              <w:t xml:space="preserve">или N   </w:t>
              <w:br/>
              <w:t xml:space="preserve">партии, </w:t>
              <w:br/>
              <w:t xml:space="preserve">N и да- </w:t>
              <w:br/>
              <w:t xml:space="preserve">та тех. </w:t>
              <w:br/>
              <w:t xml:space="preserve">паспор- </w:t>
              <w:br/>
              <w:t xml:space="preserve">та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  </w:t>
              <w:br/>
              <w:t xml:space="preserve">отхо- </w:t>
              <w:br/>
              <w:t xml:space="preserve">дов   </w:t>
              <w:br/>
              <w:t>(твер-</w:t>
              <w:br/>
              <w:t xml:space="preserve">дые,  </w:t>
              <w:br/>
              <w:t xml:space="preserve">жид-  </w:t>
              <w:br/>
              <w:t xml:space="preserve">кие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и </w:t>
              <w:br/>
              <w:t xml:space="preserve">номер </w:t>
              <w:br/>
              <w:t xml:space="preserve">сбор- </w:t>
              <w:br/>
              <w:t>ника -</w:t>
              <w:br/>
              <w:t xml:space="preserve">кон-  </w:t>
              <w:br/>
              <w:t>тейне-</w:t>
              <w:br/>
              <w:t xml:space="preserve">р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H сре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-</w:t>
              <w:br/>
              <w:t>чест-</w:t>
              <w:br/>
              <w:t xml:space="preserve">во,  </w:t>
              <w:br/>
              <w:t xml:space="preserve">кг   </w:t>
              <w:br/>
              <w:t>или 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уклид- </w:t>
              <w:br/>
              <w:t>ный сос-</w:t>
              <w:br/>
              <w:t xml:space="preserve">тав и   </w:t>
              <w:br/>
              <w:t xml:space="preserve">вид из- </w:t>
              <w:br/>
              <w:t xml:space="preserve">лу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дель-</w:t>
              <w:br/>
              <w:t xml:space="preserve">ная   </w:t>
              <w:br/>
              <w:t>актив-</w:t>
              <w:br/>
              <w:t xml:space="preserve">нос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ммар- </w:t>
              <w:br/>
              <w:t xml:space="preserve">ная ак- </w:t>
              <w:br/>
              <w:t>тив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милия</w:t>
              <w:br/>
              <w:t xml:space="preserve">и под- </w:t>
              <w:br/>
              <w:t xml:space="preserve">пись   </w:t>
              <w:br/>
              <w:t>сдавше-</w:t>
              <w:br/>
              <w:t xml:space="preserve">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милия</w:t>
              <w:br/>
              <w:t xml:space="preserve">и под- </w:t>
              <w:br/>
              <w:t xml:space="preserve">пись   </w:t>
              <w:br/>
              <w:t>приняв-</w:t>
              <w:br/>
              <w:t xml:space="preserve">ше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-  </w:t>
              <w:br/>
              <w:t xml:space="preserve">вание и N </w:t>
              <w:br/>
              <w:t xml:space="preserve">транспор- </w:t>
              <w:br/>
              <w:t>тного кон-</w:t>
              <w:br/>
              <w:t>тейнера, в</w:t>
              <w:br/>
              <w:t xml:space="preserve">который   </w:t>
              <w:br/>
              <w:t xml:space="preserve">приняты   </w:t>
              <w:br/>
              <w:t xml:space="preserve">РА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и дата</w:t>
              <w:br/>
              <w:t xml:space="preserve">акта о  </w:t>
              <w:br/>
              <w:t>списании</w:t>
              <w:br/>
              <w:t>радиоак-</w:t>
              <w:br/>
              <w:t xml:space="preserve">тивных  </w:t>
              <w:br/>
              <w:t>источни-</w:t>
              <w:br/>
              <w:t xml:space="preserve">к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, дата</w:t>
              <w:br/>
              <w:t>паспор-</w:t>
              <w:br/>
              <w:t xml:space="preserve">та на  </w:t>
              <w:br/>
              <w:t xml:space="preserve">партию </w:t>
              <w:br/>
              <w:t>отходов</w:t>
              <w:br/>
              <w:t xml:space="preserve">на за- </w:t>
              <w:br/>
              <w:t>хороне-</w:t>
              <w:br/>
              <w:t xml:space="preserve">ние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П 2.6.6.1168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Наибольший из результатов заме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по всем упаковк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АКТ N ______                                                 Мощность доз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 ПАРТИЮ РАДИОАКТИВНЫХ ОТХОДОВ, СДАВАЕМЫХ                                                         мГр/ч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 __________________                                          на расстоянии 1 м 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наименование СПО                                           Загрязнение наружной поверхности упаков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 __ _________________ дата __________ 200_ г.                                альфа     б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20"/>
        </w:rPr>
        <w:t>фикс. -----____ -----____ част/см2 ми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Наименование организации                                             альфа      б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20"/>
        </w:rPr>
        <w:t>нефикс. -----_____ -----____ част/см2 мин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┌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Код организации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└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68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810"/>
        <w:gridCol w:w="945"/>
        <w:gridCol w:w="945"/>
        <w:gridCol w:w="945"/>
        <w:gridCol w:w="1080"/>
        <w:gridCol w:w="945"/>
        <w:gridCol w:w="810"/>
        <w:gridCol w:w="1485"/>
        <w:gridCol w:w="1080"/>
        <w:gridCol w:w="1080"/>
        <w:gridCol w:w="1350"/>
        <w:gridCol w:w="1080"/>
        <w:gridCol w:w="121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рактеристика РА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-</w:t>
              <w:br/>
              <w:t>чест-</w:t>
              <w:br/>
              <w:t xml:space="preserve">во   </w:t>
              <w:br/>
              <w:t xml:space="preserve">РА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  </w:t>
              <w:br/>
              <w:t xml:space="preserve">кон-  </w:t>
              <w:br/>
              <w:t xml:space="preserve">тей-  </w:t>
              <w:br/>
              <w:t xml:space="preserve">нера  </w:t>
              <w:br/>
              <w:t>(тар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</w:t>
              <w:br/>
              <w:t xml:space="preserve">кон-  </w:t>
              <w:br/>
              <w:t>тейне-</w:t>
              <w:br/>
              <w:t xml:space="preserve">ра    </w:t>
              <w:br/>
              <w:t>(тар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ас-</w:t>
              <w:br/>
              <w:t xml:space="preserve">порта </w:t>
              <w:br/>
              <w:t xml:space="preserve">ИИИ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ля жидких РА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 </w:t>
              <w:br/>
              <w:t>излу-</w:t>
              <w:br/>
              <w:t>ч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дионукл.</w:t>
              <w:br/>
              <w:t xml:space="preserve">состав  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дельная активность,  </w:t>
              <w:br/>
              <w:t xml:space="preserve">кБк/кг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ммар-</w:t>
              <w:br/>
              <w:t xml:space="preserve">ная    </w:t>
              <w:br/>
              <w:t xml:space="preserve">актив- </w:t>
              <w:br/>
              <w:t xml:space="preserve">ность  </w:t>
              <w:br/>
              <w:t xml:space="preserve">Бк,    </w:t>
              <w:br/>
              <w:t>(н/сек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люче-</w:t>
              <w:br/>
              <w:t xml:space="preserve">ние о   </w:t>
              <w:br/>
              <w:t xml:space="preserve">причине </w:t>
              <w:br/>
              <w:t>отказа в</w:t>
              <w:br/>
              <w:t xml:space="preserve">приеме  </w:t>
              <w:br/>
              <w:t xml:space="preserve">РАО    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щее  </w:t>
              <w:br/>
              <w:t>содерж.</w:t>
              <w:br/>
              <w:t xml:space="preserve">приме- </w:t>
              <w:br/>
              <w:t xml:space="preserve">сей,   </w:t>
              <w:br/>
              <w:t xml:space="preserve">г/л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pH  </w:t>
              <w:br/>
              <w:t>среды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ета - </w:t>
              <w:br/>
              <w:t xml:space="preserve">излу-  </w:t>
              <w:br/>
              <w:t xml:space="preserve">чающие </w:t>
              <w:br/>
              <w:t>нукли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ьфа -</w:t>
              <w:br/>
              <w:t>излуча-</w:t>
              <w:br/>
              <w:t xml:space="preserve">ющие   </w:t>
              <w:br/>
              <w:t>нукли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рансура-</w:t>
              <w:br/>
              <w:t xml:space="preserve">новые    </w:t>
              <w:br/>
              <w:t xml:space="preserve">нуклиды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утствуют взрывоопасные,    самовоспламеняющиеся   и   химичес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ксичные вещества (согласно справочникам и классификаторам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ейнеры (упаковки)  с  РАО  опечатаны  (печатью) пломбой N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ый за сдачу радиоактивных отходов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подпись, печ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(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етственный за прием радиоактивных отходов 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подпись, печ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(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ведения   в   паспорт   заносятся   на   каждую   упаковку  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оактивными отход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дельная  и  суммарная  активность  указывается  раздельно 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ого радионукли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 случае отказа в приеме радиоактивных отходов  на  захоронение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лняется графа 15 с указанием причин отка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П 2.6.6.1168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та радиоактивных отходов, поступивш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захорон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31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810"/>
        <w:gridCol w:w="675"/>
        <w:gridCol w:w="945"/>
        <w:gridCol w:w="810"/>
        <w:gridCol w:w="1215"/>
        <w:gridCol w:w="1080"/>
        <w:gridCol w:w="1080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 </w:t>
              <w:br/>
              <w:t>поступ-</w:t>
              <w:br/>
              <w:t xml:space="preserve">ления  </w:t>
              <w:br/>
              <w:t>от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 xml:space="preserve">откуда </w:t>
              <w:br/>
              <w:t xml:space="preserve">посту- </w:t>
              <w:br/>
              <w:t xml:space="preserve">пили   </w:t>
              <w:br/>
              <w:t xml:space="preserve">отх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 </w:t>
              <w:br/>
              <w:t xml:space="preserve">от-  </w:t>
              <w:br/>
              <w:t>хо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ук-</w:t>
              <w:br/>
              <w:t>лид-</w:t>
              <w:br/>
              <w:t xml:space="preserve">ный </w:t>
              <w:br/>
              <w:t>сос-</w:t>
              <w:br/>
              <w:t xml:space="preserve">та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дель-</w:t>
              <w:br/>
              <w:t xml:space="preserve">ная   </w:t>
              <w:br/>
              <w:t>актив-</w:t>
              <w:br/>
              <w:t xml:space="preserve">но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-</w:t>
              <w:br/>
              <w:t>чест-</w:t>
              <w:br/>
              <w:t xml:space="preserve">во   </w:t>
              <w:br/>
              <w:t>отхо-</w:t>
              <w:br/>
              <w:t xml:space="preserve">д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ммар- </w:t>
              <w:br/>
              <w:t xml:space="preserve">ная ак- </w:t>
              <w:br/>
              <w:t>тив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- </w:t>
              <w:br/>
              <w:t>нование</w:t>
              <w:br/>
              <w:t xml:space="preserve">емкос- </w:t>
              <w:br/>
              <w:t xml:space="preserve">ти, в  </w:t>
              <w:br/>
              <w:t>которую</w:t>
              <w:br/>
              <w:t xml:space="preserve">произ- </w:t>
              <w:br/>
              <w:t xml:space="preserve">водили </w:t>
              <w:br/>
              <w:t>захоро-</w:t>
              <w:br/>
              <w:t xml:space="preserve">не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пись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лица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ри захоронении источников в закрытом виде в графе 4 указывают наименование и номер источника, номер и дату выдачи паспор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5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П 2.6.6.1168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наименование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НАРЯД - ДОПУСК N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 производство работ повышенной радиационной 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наименование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I. НАРЯ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тветственному исполнителю работ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бригадой в составе ________ чел. произвести следующие работы 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наименование работ, место прове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еобходимы для производства рабо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ы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менты 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ные средства / приборы радиационного контроля 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 подготовке  и  выполнении  работ обеспечить следующие ме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ационной безопасности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еречисляются основные мероприятия и средства по обеспеч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радиационной безопасности труда, указывается регламен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проведения работ и объем радиацио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собые условия 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Начало работы в ___ час. ___ мин. _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кончание работы в ___ час. ___ мин. 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тветственным руководителем работ назначается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долж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ф., и., о.)                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Ответственным за проведение радиационного контроля  назнача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долж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ф., и., о.)                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Наряд - допуск выдал 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долж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ф., и., о.)                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Наряд - допуск принял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ветственный руководитель работ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долж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ф., и., о.)                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Мероприятия по обеспечению радиационной безопасности и поря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а работ согласован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тветственное лицо действующего предприятия, должность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ф., и., о.,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II. ДОПУС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Инструктаж  о мерах радиационной безопасности на рабочем мес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инструкциями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номера и названия инстру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ве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ый руководитель работ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дата,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ое лицо действующей организации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дата,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Инструктаж прошли члены бригад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1620"/>
        <w:gridCol w:w="1215"/>
        <w:gridCol w:w="175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милия, И., 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фессия,</w:t>
              <w:br/>
              <w:t xml:space="preserve">разря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  </w:t>
              <w:br/>
              <w:t xml:space="preserve">проведения </w:t>
              <w:br/>
              <w:t>инструктаж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N инст-</w:t>
              <w:br/>
              <w:t xml:space="preserve">рукций, </w:t>
              <w:br/>
              <w:t>техноло-</w:t>
              <w:br/>
              <w:t>гической</w:t>
              <w:br/>
              <w:t xml:space="preserve">карт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  </w:t>
              <w:br/>
              <w:t xml:space="preserve">получившего </w:t>
              <w:br/>
              <w:t xml:space="preserve">инструктаж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Рабочее  место  и  условия труда проверены.  Меры радиацио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, указанные в наряде - допуске, обеспеч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зрешаю приступить к работе 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должность ответственного ли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действующей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, и., о.             Дата               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ый руководитель работ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дата       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ый за проведение радиационного контроля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да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ый исполнитель работ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дата       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Работы начаты в ___ час. ___ мин. 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ый руководитель работ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дата       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ый за проведение радиационного контроля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да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Оформление ежедневного допуска к рабо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2430"/>
        <w:gridCol w:w="2430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и время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бочее место и меры радиационной безопасности  </w:t>
              <w:br/>
              <w:t xml:space="preserve">проверены.                   </w:t>
              <w:br/>
              <w:t xml:space="preserve">Бригада допущена к работе   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пись отв.</w:t>
              <w:br/>
              <w:t>руководителя</w:t>
              <w:br/>
              <w:t xml:space="preserve">работ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отв. за  </w:t>
              <w:br/>
              <w:t>проведение радиа-</w:t>
              <w:br/>
              <w:t>ционного контрол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отв.   </w:t>
              <w:br/>
              <w:t>исполнителя работ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Работы   окончены,   рабочие   места   проверены,   материал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менты, приспособления и т.д. убраны, люди вывед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ряд закрыт в ___ час. ___ мин. "__" 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ый исполнитель работ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дата     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ый за проведение радиационного контроля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да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ветственное лицо действующей организации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дата   подпис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6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П 2.6.6.1168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е моющие средства для дезактив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я, помещений, контейнер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пециальных автомоби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моющих растворов для дезактивации оборудования, помещений, контейнеров и специальных автомобилей могут использоваться следующие состав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Состав N 1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Стиральный порошок       3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Щелочь                  1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Вода                  до 1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Состав N 2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ДС-РАС                  10 м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Вода                  до 1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Состав N 3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ДС-РАС                  10 м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Щавелевая кислота        5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Поваренная соль         5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Вода                  до 1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Состав N 4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ДС-РАС или ОП-7          5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Щавелевая кислота        5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Гексаметафосфат натрия   7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Вода                  до 1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ДС-РАС (паста РАС) - раствор рафинированного алкиларилсульфона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рязненные поверхности, не поддающиеся отмывке указанными составами, подвергаются дополнительной обработке моющим составом N 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Состав N 5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Марганцевокислый калий  4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Серная кислота           5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Вода                  до 1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дезактивации поверхности составом N 5 (в течение 10 - 15 минут) проводится обработка составом N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загрязненный материал не стоек к кислотам (корродирует или растворяется), то рекомендуется обрабатывать его щелочными растворами состава N 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Состав N 6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Едкий натр              1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Трилон Б                1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Вода                  до 1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ное оборудование, приборы следует дезактивировать раствором лимонной или щавелевой кислоты состава N 7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Состав N 7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Лимонная или щавелевая кислота  10 - 2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Вода                               до 1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также используют тринатрийфосфат или гексаметафосфат нат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Состав N 8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Тринатрийфосфат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гексаметафосфат натрия  10 - 2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Вода                       до 1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лжительность дезактивации зависит от степени и размеров загрязнения. Ориентировочно дезактивация одной спецавтомашины двумя рабочими продолжается 1 - 2 часа, а одного контейнера одним рабочим - 10 - 2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вор моющей жидкости на один спецавтомобиль составляет в среднем 150 л, из которы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холодной воды               80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горячей воды                50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спецраствора                20 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вор моющей жидкости на один контейнер составляет в среднем 12 л, из которы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холодной воды                5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горячей воды                 5 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спецраствора                 2 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дельных случаях загрязнения могут удаляться механическим способом (металлическими щетками, шкуркой, скребками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режденные поверхности должны быть восстановл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цессе дезактивации необходимо принимать меры для возможного сокращения расхода моющих средств в целях уменьшения количества отхо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7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П 2.6.6.1168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"УТВЕРЖДАЮ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Руководитель предпри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"__" 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АКТ N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НА СБРОС ОЧИЩЕННОЙ ОТ РАДИОНУКЛИДОВ ВО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ОТ "__" 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ы, нижеподписавшиеся,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должность, ф., и., 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тветственных ли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или настоящий акт в том, что "__" _________ 200_ г. сброше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 м3 очищенной от радионуклидов воды из 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есто сбро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наименование резервуа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дельная активность вод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 сумме бета - излучателей           Бк/л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 сумме альфа - излучателей          Бк/л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 отдельным радионуклидам            Бк/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пись ответственных ли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8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П 2.6.6.1168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Карточ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учета индивидуальных эффективных и эквивалентных д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облучения лиц, работающих с техногенными источник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ионизирующего излучения (И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рганизация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наименование, адрес, телефо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Фамилия, имя, отчество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од рождения 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ол 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Место работы 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цех, отделение, участок, лаборатория и п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Должность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таж работы с ИИИ 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начало работы в организации, общий стаж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Домашний адрес, телефон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Условия работы 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ид и характер работы, установка, радионуклид, открытые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закрытые ИИИ, класс работ, агрегатное состоя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радиоактивного веще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Метод измерения дозы 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типы дозиметров, метод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Данные о дозах облу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2430"/>
        <w:gridCol w:w="2565"/>
      </w:tblGrid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д облуч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ффективная</w:t>
              <w:br/>
              <w:t xml:space="preserve">доза,   </w:t>
              <w:br/>
              <w:t xml:space="preserve">мЗв (мбэр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квивалентная  </w:t>
              <w:br/>
              <w:t>доза, мЗв (мбэр),</w:t>
              <w:br/>
              <w:t xml:space="preserve">орган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ветственный за </w:t>
              <w:br/>
              <w:t xml:space="preserve">радиационную   </w:t>
              <w:br/>
              <w:t xml:space="preserve">безопасность   </w:t>
              <w:br/>
              <w:t xml:space="preserve">(подпись)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ммарная доза</w:t>
              <w:br/>
              <w:t xml:space="preserve">до 200_ г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_ г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46:00Z</dcterms:created>
  <dc:creator/>
  <dc:description/>
  <dc:language>en-US</dc:language>
  <cp:lastModifiedBy/>
  <dcterms:modified xsi:type="dcterms:W3CDTF">2011-10-18T15:37:52Z</dcterms:modified>
  <cp:revision>3</cp:revision>
  <dc:subject/>
  <dc:title/>
</cp:coreProperties>
</file>