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Н.Лоранск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0 декабря 1971 г. N 946-А-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приятий маргарино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Раздел об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Правила определяют санитарные требования по устройству, оборудованию и содержанию предприятий маргарино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по санитарному содержанию предприятия выполняются немедленно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асающиеся реконструкции и механизации основных производственных процессов, должны быть выполнены в сроки по согласованию с ведомственным санитарным надзором и с местными органами санэпид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асающиеся планировки и благоустройства территории строительства или реконструкции очистных сооружений, выполняются в сроки по согласованию с местными органами санэпидслужбы и другими органа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од в эксплуатацию вновь выстроенных или капитально отремонтированных и переоборудованных маргариновых предприятий допускается лишь после специального обследования органами ведомственного и местного государственного санитарного надзора и их раз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анитарные требования к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территории хозяйственного двора располагаются: склад топлива и шлака, котельная, гараж, склад смазочных и горючих материалов, тарный цех, моечная автомолцистерн, эстакада для мойки машин, мусоро- и отбрососбо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роительные и другие хозяйственные материалы должны храниться на складах или под навесом, а при временном хранении тщательно укрываться брез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Хозяйственный двор должен иметь зону разрыва с производственной частью территории не менее 25 м и находиться с подветренной стороны. Зона разрыва должна быть озеле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территории не должно быть участков с застойными грунтовыми или атмосферными 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ока атмосферных вод при планировке поверхности территории должны быть предусмотрены уклоны, направленные от зданий и других сооружений к водосборникам (с общим уклоном в сторону хозяйственного д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токи (каналы) для отвода атмосферных вод должны регулярно очищаться и своевременно ремон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сбора и временного хранения отбросов и мусора должны быть установлены водонепроницаемые, с плотно закрывающимися крышками сборники или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змещение мусоросборников допускается не ближе 25 м от производственных и складских помещений на асфальтированных или бетонированных площадках, превышающих площадь основания приемников на 1 м во вс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усоросборники должны регулярно освобождаться от мусора и дезинфицироваться 10-процентным раствором хлорной извести (на ведро воды 1 кг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даление отходов и мусора из сборников производится специальным транспортом, использование которого для перевозки сырья и готовой продук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уалеты для посетителей, экспедиторов, шоферов, грузчиков и т.д. рекомендуется устраивать блокированно с вспомогательными зданиями с самостоятельным выходом из туалета на террито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е туалеты должны находиться на расстоянии не менее 25 м от производственных помещений и должны быть подключены к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алеты должны постоянно содержаться в чистоте и ежедневно дезинфицироваться 10-процентным раствором хлорной извести или другими равноценными дезинфекцион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борка территории производится ежедневно. В летнее время должна производиться регулярная поливка территории. Зимой территорию (проезды, проходы) надо очищать от снега и льда, а во время обледенения посыпать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должны быть оборудованы поливочные краны. Очистка территории должна быть механиз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одоснабжение и ка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оединение сети водопровода хозяйственно-питьевого и технологического назначения с сетью технического водопровода, подающего непитьевую вод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ь технического водопровода должна быть окрашена в отличный от других водопроводных сете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производственном цехе и отделении должны быть установлены раковины для мытья рук с подведенной к ним горячей и холодной водой. Для точек с расходом теплой воды необходимо устанавливать сме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ывальники должны быть обеспечены мылом, дезинфицирующим раствором и полотен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системы горячего водоснабжения применяется вода, отвечающая требованиям ГОСТ 2874-54 "Вода пить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горячей воды из системы водяного отопл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набжение работающих питьевой водой производится посредством сатураторов или фонтанчиков. Сатураторные установки для производства газированной воды должны соответствовать "Правилам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тураторные установки должны иметь устройства для механической мойки стаканов. Сатурационные бачки должны периодически, не реже 1 раза в год, лудиться или покрываться другими разрешенными органами санитарного надзора составами. Содержание свинца в полуде не должно превышать 0,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ственные сточные воды из цехов и отделений, в которых производится переработка жиров и масла (жирохранилища, рафинации, маргаринового, гидрогенизации и др.), должны быть перед сбросом в городскую канализацию пропущены через цеховые и общезаводские жироуловители с последующей обработкой (при необходимости) в специальных установках для очистки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точный трубопровод до жироуловителей должен быть возможно коротким и в достаточной степени обеспечен ревиз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изводственные сточные воды газового цеха (железопаровой способ) и катализаторного отделения до сброса в канализацию должны проходить через отстойники до отделения шлама. Канализационные колодцы, в которые поступает вода из скрубберов газового цеха, должны быть оборудованы вытяжными трубами для предотвращения накапливания в колодцах вредных газов. Такие трубы должны быть установлены от газового цеха до городского колл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Сброс производственных сточных вод, идущих от газового цеха в заводскую канализацию, должен производиться ниже общезаводских жироуловителей. Сброс этих вод в жироуловители или выше 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пуск продуктов производства в канализацию даже в аварийных случаях запрещается. На эти случаи должна быть предусмотрена специальная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анализационные сети для производственных сточных вод необходимо периодически очищать от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троль за сточными водами осуществляется на выпуске в городскую канализацию или в водоемы. Анализу подвергается среднесуточная проба на содержание жира, взвешенных веществ, pH, на сероводород (в зависимости от способа производства водорода и состава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чистные сооружения должны содержаться в исправности и не являться источниками загрязнения воды, почвы 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техническим и санитарным состоянием очистных сооружений должен быть возложен на специально выделенное ли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Условия удаления и спуска производственных и хозяйственно-фекальных сточных вод должны быть согласованы с органами государственного санитарного надзора и отвечать требованиям "Правил охраны поверхностных вод от загрязнения сточными водами" N 372-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анитарные требования к осв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о всех производственных и подсобных помещениях должны быть приняты меры к максимальному использованию естественного освещения. Световые проемы не допускается загромождать производственным оборудованием, готовыми изделиями, полуфабрикатами и т.п. как внутри, так и вне здания, заменять остекления фанерой, картон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южных районах страны для защиты от усиленной инсоляции в летнее время допускается применять защитные устройства (щитки, козырьки, экраны, побелка,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Естественное освещение производственных помещений должно отвечать требованиям строительных норм и правил II-А.8-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Остекленная поверхность световых проемов (окон, фонарей и т.п.) должна очищаться от пыли и копоти по мере загрязнения, но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збитые стекла в окнах необходимо немедленно заменять целыми. Устанавливать в окнах составные стекл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Искусственное освещение в цехах должно быть комбинированным и соответствовать действующим строительным нормам и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ветительные приборы и арматура должны содержаться в чистоте и протираться по мере надобности, но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случае изменения назначения производственного помещения, а также при перестановке или замене одного оборудования другим осветительные установки должны быть соответствующим образом переоборудованы и приспособлены к новым условиям без отклонения от норм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ветильники местного освещения должны иметь конструкцию и расположение, обеспечивающие отсутствие прямых и отраженных б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ение переносных ламп и расположение светильников непосредственно под открыт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осмотра внутренней поверхности аппаратов разрешается использовать низковольтные переносные лампы с защитной се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блюдение за состоянием и эксплуатацией осветительных установок должно возлагаться на технически подготовлен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анитарные требования к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Цехи, с учетом технологических условий, склады готовой продукции, подсобные и бытовые помещения должны быть обеспечены механической или естественной приточно-вытяжной вентиляцией в соответствии с действующими строитель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правильного проведения аэрации производственных зданий должны быть составлены подробные инструкции, учитывающие метеорологические условия в различные периоды года и направления в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Аппаратура и емкости, из которых могут выделяться пары, газы, пыль и т.п. (фильтр-прессы для фильтрации саломаса, саломасосборники, картеры водородных компрессоров, емкости для разварки катализатора, емкости для приготовления жавелевой воды, сушилки для катализаторов и отбельных земель, шаровые мельницы и т.п.), должны быть максимально герметизированы или оборудованы местными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ентиляционные установки не должны создавать шума, превышающего допустим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анитарные требования к производстве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дсобн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реконструируемых предприятиях не разрешается размещать основные производственные цехи в полуподвальных и 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Цехи и отделения предприятий должны располагаться по ходу технологических процессов и быть удобны для взаимной связи; отделения с повышенным содержанием пыли, газа, влаги изол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толки и стены во всех производственных помещениях должны быть оштукатурены, побелены и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анели производственных помещений на высоту не менее 1,8 м облицовываются плиткой или окрашивают масля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предохранения от повреждения облицовки и покраски у стен, колонн, дверных проемов необходимо устраивать отбойные уголки и ограничители на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белка и покраска всех производственных помещений производится не реже 1 раза в год, причем потолки, стены, углы в случае наличия на них грязных пятен, подтеков, сырости, копоти и т.п. белятся и красятся по мере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плесени стены, потолки перед побелкой обрабатываются микоцидными антисептиками, допущенными для пищев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с отбитой штукатуркой подлежат немедленному заштукатуриванию с последующей побелкой или покраской при условии надежной защиты продукции от попадания в нее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лы во всех производственных помещениях должны быть водонепроницаемыми, с гладкой, но не скользкой, без щелей и выбоин, удобной для очистки и мытья поверхностью, с достаточными уклонами к трап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лы складских помещений и площадок, где хранятся кислоты и щелочи, должны быть из материалов, устойчивых к воздействию кислот и щело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анели производственных помещений ежедневно протирают влажными тряпками, смоченными мыльно-щелочным раствором, и не реже 1 раза в неделю промывают горячей водой с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се двери производственных помещений должны ежедневно промываться горячей водой с мылом и протираться насухо. Особенно часто должны протираться ручки и нижние части дверей. Наружные двери промываются по мере надобности, но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ерила лестничных клеток должны промываться не реже 1 раза в смену. Ступени лестниц подметаются влажными швабрами и моются не реже 1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олы в производственных помещениях несколько раз в день промываются горячей водой с мылом или щелочным раствором и протирают насух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апы и сточные лотки ежедневно тщательно очищаются, промываются горячей водой с мылом или щелочным раствором и дезинфицируются 5 - 10-процентными растворами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роизводственных помещениях внутренняя остекленная поверхность рам промывается по мере загрязнения, но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арнизы, подоконники, отопительные приборы и пространства за ними ежедневно очищаются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ешетчатые и другие ограждения, вентиляционные камеры и каналы должны очищаться соответствующими работниками (электромонтеры, слесари) периодически по мере загрязнения при полном выключении моторов и руб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абины подъемников должны ежедневно очищаться и протираться при соблюдении всех правил техники безопасности в присутствии лиф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еред входами в производственные помещения должны быть приспособления для очистки обуви и коврики, смоченные дезинфицирующими рас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Уборка производственных, подсобных и бытовых помещений во всех сменах должна производиться уборщицами, а уборка рабочих мест - самими рабоч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Использование уборщиц на производственных работ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щицы должны быть снабжены уборочным инвентарем, средствами для мытья и чистки (сода, мыло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очный материал, инвентарь для уборки производственных помещений должен маркироваться и храниться в отдельных шкафах; запрещается использовать его для других целей, кроме соответствующих марк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Употребляемые для санитарной обработки ветошь и мелкий инвентарь после каждой смены очищают, промывают в специальных моечных помещениях, кипятят и суш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оизводственные и вспомогательные помещения должны содержаться в чистоте и порядке, цеха передаваться от смены к смене с обязательными записями результатов проверки санитарного состояни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Инструктаж вновь поступивших рабочих о правилах уборки возлагается на бригадира, мастера, смен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анитарные требования к содержанию быт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туалетах, душевых, комнатах гигиены женщин, гардеробных уборка должна производиться несколько раз в день с применением горячей воды, моющих и дезинфицирующих средств. Унитазы, писсуары, напольные чаши периодически очищаются от мочекислых солей технической соляной кисло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Для уборки и дезинфекции санузлов должен быть выделен специальный инвентарь (ведра, совки, тряпки, щетки и т.д.) с отличительной окраской и маркировкой. Уборочный инвентарь для уборки санузлов должен храниться отдельно от уборочного инвентаря других бытовых помещений. Запрещается использовать его для уборки быт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анитарные требования к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Агрегаты, аппаратура и другое оборудование должны быть расположены таким образом, чтобы к ним был обеспечен свобод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верхность оборудования должна быть гладкой и легко подвергаться мойке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се части оборудования, соприкасающиеся с продукцией, должны быть изготовлены из материалов, разрешенных Министерством здравоохранения СССР для применения в продовольственном машиностроении и пище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уск в эксплуатацию аппаратуры и оборудования после ремонта и реконструкции разрешается только после мытья, дезинфекции, осмотра их начальником цеха или начальником смены (бригади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ебольшие работы по ремонту аппаратуры и оборудования разрешается выполнять без остановки производства при условии надежной защиты продукции от попадания в нее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Инвентарь слесарей и других ремонтных рабочих должен находиться в переносных инструментальных ящиках. Для хранения запасных частей, деталей, гвоздей, инструмента и т.д. должна быть выделена специальная кладовая, хранить их на рабочих местах в производственных цех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Аппаратура, оборудование и инвентарь должны систематически подвергаться очистке, мытью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Баки для хранения жиров не реже 1 раза в 30 дней полностью освобождают от жира, пропаривают из шланга для удаления жирового слоя, моют щетками с применением моющих средств, затем ополаскивают водой и сушат, пропуская в рубашку горяч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Бачки для эмульгатора 1 раз в неделю освобождают от эмульгатора и моют с применением моющих средств, затем ополаскивают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Коробка нежировых компонентов на весах или дозаторы и трубопровод подачи их в смеситель. Ежедневно по окончании работы коробку и трубопровод промывают теплой водой, смывая остатки молока, затем моют с применением моющих средств, ополаскивают горячей водой и пропаривают из шланга не менее 15 мин. или дезинфицируют раствором хлорной извести и ополаскивают водой. Рекомендуется мойку трубопроводов нежировых компонентов проводить циркуляци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Коробка жировых компонентов на весах или дозаторы и трубопровод подачи их в смеситель. Один раз в неделю коробку и трубопровод пропаривают паром и моют с применением моющих средств, ополаскивают горячей водой и пропаривают из шланга не мене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олерастворитель. Не реже 1 раза в 10 дней солерастворитель освобождают от солевого раствора и нерастворенной соли и моют щетками с применением моющих средств, затем ополаскивают горячей водой и пропаривают из шланга или дезинфицируют раствором хлорной извести. После растворения каждой загрузки соли сменяют фильтры из миткаля на чист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Линия непрерывного производства маргарина с вытеснительными охладителями. Мойку линии проводят циркуляционным способом ежедневно горячей водой с добавлением моющих средств и последующим ополаск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 раза в неделю после мойки линию дезинфицируют раствором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Линия производства маргарина по схеме холодильный барабан - вакуум-компле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ители. Ежедневно по окончании работы эмульсию смывают горячей водой в жироловушки и пропаривают смеситель в течение 15 мин. Не реже 1 раза в неделю смесители моют с применением моющих средств. После обильного ополаскивания горячей водой смесители пропаривают и оставляют с разобранными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мульсионный трубопровод. Ежедневно по окончании работы освобождают от остатков эмульсии пропариванием и затем без разборки промывают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 раза в неделю эмульсионный трубопровод разбирают, моют с применением моющих средств. После мойки разобранные части трубопровода ополаскивают горячей водой и пропаривают или дезинфицируют 2-процентным раствором хлорной извести в течение 15 мин.; после обработки хлорной известью ополаскивают водой и суш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мульсионные насосы. Ежедневно по окончании работы разбирают и моют с применением моющих средств, ополаскивают горячей водой и оставляют в разобранном виде до следующей смены или моют циркуляционно вместе с эмульсионным трубопроводом; не реже 1 раза в неделю после мойки насосы дезинфицируют раствором хлорной извести в течение 15 мин., после обработки хлорной известью ополаскивают водой и затем про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ые барабаны. Ежедневно по окончании работы зачищают от остатков застывшей эмульсии. Не реже 1 раза в неделю холодильные барабаны освобождают от аммиака и моют поверхность и каретки с применением моющих средств, затем промывают горячей водой и пропаривают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нкер и вакуум-комплектор. Ежедневно по окончании работы бункер зачищают от стружки и пропаривают. Оплавленный маргарин стекает в специальную емкость и направляется в санитарный брак. Пропарку бункера и вакуум-комплектора производят до полноты удаления остатков эмульсии. После этого из шланга через бункер вакуум-комплектор промывают горячей водой и про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 раза в неделю бункер и вакуум-комплектор в разобранном виде моют с применением моющих средств, затем бункер и все детали разобранного вакуум-комплектора ополаскивают горячей водой и пропаривают или дезинфицируют раствором хлорной извести в течение 15 мин. После обработки хлорной известью бункер и детали вакуум-комплектора ополаскивают водой и оставляют в разобранном виде для про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Оборудование и коммуникации, связанные с приемкой молока. Непосредственно после перекачки молока в танк пастеризационного отделения приемный танк для молока и трубопровод, по которому перекачивалось молоко, промывают вначале теплой водой, затем горячей водой с моющим средством, ополаскивают горячей водой, пропаривают или дезинфицируют раствором хлорной извести, после чего промывают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ые насосы. Ежедневно разбирают и моют с применением моющих средств, ополаскивают горячей водой и пропаривают или дезинфицируют раствором хлорной извести не менее 15 мин., ополаскивают горячей водой и про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Оборудование и коммуникации, связанные с хранением и сквашиванием молока. Танки для хранения молока и соответствующий трубопровод моют сразу после его освобождения с применением моющих средств с последующим пропариванием или дезинфе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проводы моют с разборкой или без разборки в зависимости от материала, из которого они сделаны, и от того, как они смонтированы. При мойке без разборки трубопровод должен иметь возможность соединения в замкнутую систему, через которую пропускают проточную воду для удаления остатков молока, а затем моющий раствор с циркуляцией не менее 20 мин. Моющий раствор вытесняют из молокопровода проточной водой, затем пускают циркуляцией дезинфицирующий раствор и снова проточн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неделю по мере надобности молокопровод разбирают, и каждый отрезок труб промывают по отдельности с применением моющих средств. После мойки трубы ополаскивают горячей водой, пропаривают или дезинфицируют раствором хлорной извести в течение 15 мин. и ополаскивают водой, затем отрезки труб оставляют на специальных стеллажах для просушки. Резиновые прокладки моются и дезинфицируются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асильные ванны после освобождения моют с применением моющих средств, ополаскивают горячей водой, затем пропаривают через рубашку или дезинфицируют раствором хлорной извести. После обработки хлорной известью ванны ополаскивают горячей водой и просушивают. Краны ванн разбирают, моют и дезинфицируют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Мойка пастеризационных установок, осуществляющих нагрев и охлаждение молока, производится циркуляцией. Промывают холодной водой, затем 1-процентным раствором азотной кислоты с температурой 70 °C в течение 30 мин., ополаскивают водой, промывают 0,5 - 1-процентным раствором щелочи при температуре 70 °C в течение 40 -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мойки аппарат и трубопроводы ополаскивают горячей водой и просушивают. Не реже 1 раза в неделю установку моют с разбо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Для мойки оборудования применяют моющие порошки, разрешенные Министерством здравоохранения СССР в пищевой промышленности, в концентрациях, указанных в прилагаемых к ним инструкциях или на этикетках; кальцинированную соду (при циркуляционной мойке в виде 1 - 2-процентных растворов, при ручной мойке в виде 0,5-процентного раствора); каустическую соду (при циркуляционной мойке в виде 1 - 2-процентных растворов, при ручной мойке в виде 0,15 - 0,2-процентных растворов). При мойке оборудования из алюминия каустическую соду не примен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Температура моющего раствора при циркуляционной мойке должна быть 60 - 70 °C, при мойке вручную 50 - 5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ля дезинфекции оборудования используются 0,5 - 1-процентные растворы хлорной извести, хлорамин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анитарные требования к сырью, материал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процессу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се поступающее сырье, вспомогательные материалы и выпускаемая продукция должны соответствовать действующим ГОСТам или техническим условиям и иметь сертификаты или качественные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и вспомогательные материалы допускаются в производство только после лабораторного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производстве маргарина допускается использовать эмульгаторы, красители, ароматические вещества, пищевые кислоты, разрешенные к применению для данных целей Министерством здравоохранения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оступившие красители, ароматизаторы, кислоты должны иметь сертификаты и храниться в упаковке завода-изготовителя. Пересыпание, переливание красителей, ароматизаторов, кислот в другую посуду не допускается. Хранение их должно производиться в отдельных закрытых шкафах под ответственностью сменного мастера или бригад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одготовка сырья к производству должна производиться в отдель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аривание сырья и вспомогательных материалов должно производиться после предварительной очистки поверхности тары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Бочки и бидоны, освобожденные от жира и масел, должны немедленно подвергаться очистке, промываться и пропа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Мягкая и жесткая тара, освобожденная от сырья, должна немедленно удаляться из цеха в специально отведенное для ее хранения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Автоцистерны или фляги с молоком должны поступать на завод опломбир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Молоко перед использованием в производстве должно фильтроваться и пастериз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должно быть переработано в наиболее короткие сроки. Хранить молоко необходимо в закрытых танках при температуре 2 - 4 °C в течение не более 24 ч с момента выпуска его молокоза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ахарный песок должен быть просеян, растворен в воде или молоке, профильтрован и подвергнут пастеризации при температуре 90 - 95 °C (110 - 11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оль должна храниться в отдельных закромах или ларях с крышками, в растворенном виде - в снабженных фильтрами емкостях и в производство может подаваться только растворенной и профильтров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расители, ароматизаторы, витамины, эмульгаторы перед пуском в производство должны процеживаться или просеиваться через исправные фильтры и с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Для отмеривания сырья и полуфабрикатов должны быть специальные мерники, черпаки, совки и т.п.; выбирать продукты ру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Запрещается ставить тару с продуктами на пол без стелл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Рабочие, занятые на пластической обработке и упаковке маргарина, должны снабжаться чистыми белыми рукавицами. Замена рукавиц производится ежес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Упавший на пол маргарин и зачистки из оборудования перед мойкой должны складываться в специальную металлическую тару с обозначением "Санитарный брак". Тара для сбора санитарного брака должна ежедневно очищаться, промываться и пропа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Санитарные требования к хранению и перевозке сырь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х материалов и гот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Складские помещения для сырья, вспомогательных материалов и готовой продукции должны быть чистыми, с исправными крышами, полами. Побелка стен и потолков должна производиться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ские помещения должны систематически проветриваться и регулярно уб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В складах, предназначенных для хранения пищевого сырья, хранение непищевых материал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Складские помещения должны быть оборудованы специальными площадками для разгрузки сырья и погрузк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грузка готовой продукции и выгрузка сырья должны производиться под навесом для защиты от дождя и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авливать тару с сырьем и продукцией непосредственно на землю, снег, покрытые снегом или мокрые полы, настилы, платформ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Для перевозки сырья и готовой продукции должен быть выделен специальный транспорт, использование которого для других целей запрещается. Транспорт должен быть чистым, без постороннего запаха, снабжен стеллажами. Погруженная на открытый транспорт продукция обязательно должна быть закрыта сверху и с боков брез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Готовая продукция, упакованная в ящики и бочки, должна храниться в складах-холодильниках на стеллажах высотою 10 - 15 см от пола, в штабелях на расстоянии не менее 50 см от стен, с разрывом между штабелями не менее 50 см, шириной главного прохода 15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Затаренные в мешки, бочки, ящики и другую тару сырье и вспомогательные материалы должны храниться на стеллажах с соблюдением проходов между штаб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Тара для готовой продукции должна быть чистой, сухой, прочной, без постороннего запаха. Внутри тара должна быть выстлана пергаментом или подперг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озвратная тара перед подачей под упаковку должна быть тщательно промыта и просушена, а бочки, кроме того, обработаны острым п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Ящики, короба, бочки и другая тара, поданная в цех для упаковки маргарина, должны складываться на стелл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Заводы, использующие для перевозки молока собственные автоцистерны, должны иметь оборудованную площадку для мытья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использование цистерн дается лабораторией после проверки качества мытья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За санитарное состояние продукции и сохранение ее во время перевозки отвечают сопровождающие груз доверенные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ероприятия по борьбе с грызунами и насеко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 помещениях предприятия не допускается наличие грызунов и насекомых (мух, тарак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Для предупреждения появления насекомых и грызунов должен соблюдаться санитарный режим на территории, в производственных помещениях, складских и подсоб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се открывающиеся проемы в теплое время года должны быть защищены от проникновения насекомых съемными металлически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еред дезинсекцией сырье, готовая продукция и инвентарь должны выноситься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е подлежат только стены, потолки и оконные переп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езинсекции помещение должно быть проветрено и тщательно убр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менение для дезинсекции фтористых препаратов, формалина, бумаги "мухомор"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ля предупреждения появления грызунов (крыс, мышей) щели в полу, отверстия в потолках, стенах, полах, вокруг технических вводов должны быть заделаны кирпичом, цементом или железом; вентиляционные отверстия и каналы должны быть закрыты металлически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явления грызунов применяются механические способы их уничтожения (верши, капк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менение химических средств для уничтожения грызунов допускается только при проведении этих мероприятий специалистами-дератиз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ес предприятия должны иметь договоры с профдезотделами местных санэпидстанций на проведение мероприятий по борьбе с грызунами и насеко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личной гигиены работников пред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гарино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Работники обязаны соблюдать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оступлением на работу пройти медицинский осмотр, обследование на бактерионосительство, глистоносительство и рентгенологическое исследование (рентгеноскопия, флюорография), сделать прививки против инфекционных кишечных заболеваний и прослушать санитарный инструктаж. Впоследствии работники должны периодически проходить медицинские осмотры и исследования в соответствии с требованиями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ходить на работу в чистой одежде и обуви, при входе на предприятие тщательно очищать обу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рхнее платье, головной убор, калоши, личные вещи оставлять в гардероб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д работой надеть чистую санодежду, подобрать волосы под колпак или косынку; запрещается застегивать санодежду булавками, иголками и хранить в карманах халатов папиросы, булавки, деньги и другие посторонние предметы, носить бусы, броши, серьги, клипсы, кольц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д посещением туалета оставлять санодежду в специально отведенном месте; после посещения туалета вымыть руки с мылом и продезинфицировать 0,2-процентным раствором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принимать пищи, не курить в производственных помещениях; прием пищи и курение разрешается в специально отведенных для этого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Рабочие, инженерно-технические работники и служащие предприятия обязаны: бережно относиться к оборудованию, инвентарю и санодежде, соблюдать чистоту и порядок, убирать рабочее место и индивидуальный шкаф в гардероб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Рабочий обязан после окончания работы убрать свое рабочее место и сдать его мастеру, бригадиру или сменщику в чистоте и порядке; соблюдать правила, предусмотренные в "Инструкции по предотвращению попадания посторонних включений в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абочие обязаны сообщать о полученных на производстве или дома порезах, ушибах, других ранениях, а также об инфекционных заболеваниях в семье; при заболевании немедленно обращаться в медпункт за помощ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каждом производственном помещении и мастерской должны быть аптечки с набором медикаментов для оказания доврачеб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Слесари, электрики, монтажники и другие рабочие сквозных профессий, занятые ремонтно-строительными работами на предприяти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полнять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нструмент и запасные части хранить в специальном шкафу и переносить их в специальных закрытых ящиках с ру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оведении работ принимать меры к предупреждению попадания посторонних предметов в сырье, полуфабрикаты и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Ответственность за соблюдение настоя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Администрация предприятия обязана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ждого работника санитарной одеждой в соответствии с утвержд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гулярную стирку и починку санодежды и выдачу ее работникам для носки только во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атегорически запрещается стирка санодежды в индивидуальном порядке в домаш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достаточного количества уборочного инвентаря, моющих и дезинфицирующих средств для уборщ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истематическое проведение дезинфекционных, дезинсекционных и дератизационных мероприятий согласно графику, согласованному с местными органами государственного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хождение занятий и сдачу экзаменов по санитарному минимуму работниками основных производственных отделений с занесением результатов в личную медицинскую книжку и специальный санитар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обходимое количество личных медицинских книжек для рабочих, подлежащих медосмотру, по форме, утвержденной Министерством здравоохранения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едварительное представление поликлинике и другим медицинским учреждениям, где проводятся медицинские обследования, списков работников для отметки даты и результатов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ледить за своевременным прохождением работниками медицинских обследований, профилактических прививок и сдачи экзаменов по санитарн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тветственность за санитарное состояние предприятия и за соблюдение настоящих Правил несет директор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санитарное состояние отделений предприятия несет руководитель соответствующего отделения (бригадир, мастер, сменный инженер, начальник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пищевой промышленности особенно важное значение имеет поддержание чистоты и соблюдение соответствующих санитарных требований, предъявляемых к пищев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тье оборудования и помещений производят растворами моющих средств. Применяются как кислые, так и щелоч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ющие средства должны отвечать определенным требованиям. Растворы моющих средств должны обладать высокой моющей способностью, обеспечивать полную смачиваемость поверхности, смягчение жесткой воды и связывание ионов кальция, присутствующих в молоке, и тем самым предупреждать образование минеральных осадков и молочного камня на поверхности обрабатываемого оборудования. Растворы моющих средств должны обеспечивать полное удаление загрязнений, их диспергирование, эмульгирование, нейтрализацию кислых загрязнений или омыление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ющие растворы не должны вызывать коррозию оборудования. Все эти свойства присущи моющим средствам, состоящим из смеси поверхностно-активных веществ и щелочных электролитов. В этих составах поверхностно-активные вещества способствуют смачиванию и удалению загрязнений с их одновременным эмульгированием и диспергированием, а щелочные электролиты усиливают их действие и обеспечивают смягчение воды (конденсированные фосфаты - триполифосфат натрия), нейтрализацию кислых загрязнений (кальцинированная сода), омыление жира (каустическая сода), снижение коррозирующего действия моющих средств (силикаты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йки молочного и маргаринового оборудования можно использовать выпускаемые промышленностью порошки синтетические для мытья молочного оборудования на животноводческих фермах, моюще-дезинфицирующее средство дезмол, а также составлять смеси примерно того же состава из отдельны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Щелочные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и синтетические для мытья молоч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животноводческих фермах (МРТУ 18/173-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и по этим МРТУ выпускаются трех типов - А, Б, и В с целью применения их в районах с различной жесткостью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этих порошков по видам следующий,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омпонентов                     А      Б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льфонол (в пересчете на активное вещество) 2      2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иполифосфат натрия                         40     2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асиликат натрия (Na SiO 9H O)             30     3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а кальцинированная                        20     40     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льфат натрия                               Остальное до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ок типа А применяется в районах с жесткостью воды выше 5,35 мг-экв/л, типа Б - в районах с жесткостью до 5,35 мг-экв/л, типа В - в районах с мягкой водой, где жесткость воды не превышает 2 мг-экв/л. Порошки типов А, Б хорошо смягчают жестк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ие порошки типов А, Б, и В при циркуляционной мойке оборудования применяют в виде 0,5 - 1-процентных водных растворов при 70 - 80 °C. Продолжительность циркуляции растворов 10 - 15 мин. При ручной мойке оборудования эти средства применяются в виде 0,5-процентных растворов при 45 -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интетическое моюще-дезинфицирующее "Дезм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РТУ 18/255-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средство предназначено для одновременного мытья и дезинфекции оборудования и посуды как при механизированном, так и ручном способе мы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этого средства следующий: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нтетическое моющее вещ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килсульфаты, алкилсульфонаты)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иполифосфат натрия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асиликат натрия девятиводный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а кальцинированная                         24 -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амин Б                                    18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льфат натрия и 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ставе компонентов)                       Остальное до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циркуляционном способе мытья применяют 0,25 - 0,5-процентные растворы при 60 - 80 °C, продолжительность циркуляции 15 мин., а при ручной мойке - 0,5-процентные растворы при 45 -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на пищевых предприятиях для мытья оборудования растворы кальцинированной соды, каустической соды и метасиликата натрия не обладают поверхностно-активными свойствами, смачивающей, диспергирующей, эмульгирующей и комплексообразующей способностями (способность связывать элементы жесткости воды в водорастворимые комплексы). В водных растворах этих веществ создается высокая концентрация гидроксильных ионов, которые увеличивают электростатическое отталкивание частиц загрязнений, но это является недостаточным для проявления высокого моющего действия в отсутствии поверхностно-актив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ытье оборудования кальцинированная и каустическая сода оказывают химическое воздействие на загрязнения. При использовании кальцинированной соды за счет нейтрализации свободных жирных кислот, находящихся в молочном жире, могут образовываться мыла, а при применении каустической соды частично могут омыляться и нейтральные жиры. Но количество образующегося мыла будет невелико, особенно при применении кальцинированной соды, и образовавшегося мыла недостаточно для обеспечивания удаления загрязнений. Кроме того, наличие в воде солей кальция и магния приводит к образованию нерастворимых кальциевых и магниевых мыл, которые вызывают образование осадков на поверх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льцинированная с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нированная   сода  (Na CO )  представляет   собой  бел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лкокристаллический  порошок,  хорошо  растворимый  в  вод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м  мытье  оборудования   можно   использовать  0,5-процен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ы кальцинированной соды при 40  - 50 °C, при циркуляцио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1 - 2-процентные растворы при 70 - 8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альцинированной соды в смеси с поверхностно-активными веществами и антикоррозийными добавками повышает моющий эфф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устическая с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устическая   сода   (NaOH)   -   бесцветное  кристалл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о, легко растворимое в воде. На воздухе   быстро  поглощ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O  и воду, переходя при этом в Na CO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ячие 2 - 3-процентные растворы каустической соды омыляют жиры, гидролизуют белок, расщепляют углеводы. Такие растворы каустической соды при 60 - 70 °C обладают дезинфицирующим действием. При механизированном мытье оборудования можно использовать 1 - 2-процентные растворы каустической с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силикат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асиликат   натрия   (Na SiO  x 9H O)   представляет   со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сталлический  порошок кремового цвета, он применяется при мыть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как    антикоррозионная   добавка.   В   раство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льцинированной   соды  концентрация  метасиликата  натрия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ть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ислые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даления осадков, образовавшихся на внутренних поверхностях аппаратов и трубопроводов, по которым проходит горячее молоко, применяют разбавленные растворы минеральных или органических кислот: азотной, фосфорной и др., при температуре 45 °C, обеспечивающей расплавление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обработки растворами кислот повышается, если их применять после предварительного мытья оборудования растворами щелочных моющих средств. Такой способ применяется при мытье пастеризаторов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мойки любым из указанных моющих средств необходимо полное удаление загрязнения и моющего раствора с обработанной поверхности. Это дости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ппаратуре закрытого типа - циркуляцией воды, а затем проточной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нках, при наличии моющих головок, - струей горячей воды из форсу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нках, при отсутствии моющих головок, и в открытой аппаратуре - струей горячей воды из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ным показателем чистоты аппаратуры после мойки является полное смачивание (равномерное растекание воды по вымытой поверхности). После ополаскивания аппаратуру просушивают одним из следующих способов, в зависимости от е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ускают пар в рубашку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оласкивают горячей водой и оставляют в отключенном состоянии для про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пускают горячи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пищевой промышленности дезинфекция должна производиться веществами, не обладающими высокой токсичностью, не имеющими стойких специфических запахов и не вызывающими сильной коррозии обрабатываемого оборудования. В качестве дезинфицирующих средств для обработки оборудования на предприятиях пищевой промышленности в основном применяются хлорсодержащие вещества, дезинфицирующее действие которых происходит за счет выделения активного кислорода. К таким веществам относятся: хлорная известь и препараты, приготовленные на ее основе (антиформин), монохлорамин (хлорамин). Реже применяют четвертичные аммоние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ижения высокой степени дезинфекции при применении дезинфицирующих растворов на основе хлорсодержащих веществ дезинфекцию надо проводить только тщательно вымытого оборудования, так как остатки органических веществ значительно снижают дезинфицирующие свойства эти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обработки оборудования зависит от содержания активного вещества в растворе, его температуры и времени воздействия этого раствора на обрабатываемую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рсодержащие вещества вызывают значительную коррозию металла (кроме нержавеющей стали), усиливающуюся при повышении температуры, поэтому дезинфекцию следует проводить при температуре ~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ычно для дезинфекции применяют растворы, содержащие 150 - 200 мг активного хлора в 1 л. Наиболее загрязненные места дезинфицируют растворами, содержащими ~ 400 мг активного хлора в 1 л. Продолжительность обработки оборудования дезинфицирующими растворами должна быть не мене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ицирующие препараты дл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лорная изв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а представляет собой белый сухой порошок с резким запахом хлора. В соприкосновении с воздухом хлорная известь легко разрушается, ее необходимо хранить в закрытой упаковке и в темноте. Растворы хлорной извести при хранении теряют активность, поэтому их необходимо готовить не более чем на 6 дней. Периодически в хлорной извести определяют активность, которая выражается в процентах активного хлора. Для дезинфекции пригодна хлорная известь, содержащая не менее 15% активного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зинфекции аппаратуры и рук используют осветленный (отстоявшийся) раствор хлорной извести, так называемую "хлорную воду". Концентрацию хлорной воды выражают в миллиграммах активного хлора на 1 л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лорн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рную воду, в 1 л которой содержится определенное количество активного хлора, готовят из концентрированного (исход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й раствор приготавливают следующим образом. Сухую хлорную известь растворяют в десятикратном количестве воды, несколько раз размешивают и дают отстояться в течение 2 - 3 ч. Отстоявшийся прозрачный раствор сливают. В зависимости от качества сухой хлорной извести полученный исходный раствор может содержать от 16000 до 36000 мг активного хлора в 1 л. Из этого основного раствора приготовляют рабочий раствор с таким расчетом, чтобы в 1 л его содержалось 100 - 400 мг активного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зинфекции аппаратуры используют растворы хлорной воды с содержанием активного хлора 200 - 300 мг на 1 л. Для дезинфекции рук применяют растворы хлорной воды, в которой содержится 100 - 150 мг активного хлора на 1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онцентрированного раствора хлорной извести, необходимого для приготовления 1 л хлорной воды, с содержанием активного хлора от 100 до 400 мг в 1 л, определяют по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1080"/>
        <w:gridCol w:w="1080"/>
        <w:gridCol w:w="1080"/>
        <w:gridCol w:w="1080"/>
        <w:gridCol w:w="1080"/>
        <w:gridCol w:w="108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я    </w:t>
              <w:br/>
              <w:t xml:space="preserve">активного хлора </w:t>
              <w:br/>
              <w:t xml:space="preserve">в рабочем раст- </w:t>
              <w:br/>
              <w:t xml:space="preserve">воре, мг/л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активного хлора, мг/л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0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концентрированного раствора хлорной </w:t>
              <w:br/>
              <w:t xml:space="preserve">извести в мл в зависимости от содержания в нем </w:t>
              <w:br/>
              <w:t xml:space="preserve">активного хлора на 10 л воды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амин Б (натриевая соль бензолмонохлорсульфам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H SO NCl]Na x 3H 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5  2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рамин представляет собой белый порошок со слабым запахом хлора. Растворы хлорамина являются медленно действующими дезинфицирующими средствами. В сильно щелочной среде бактерицидная активность хлорамина быстро снижается. Бактерицидные свойства растворов хлорамина усиливаются при добавлении сернокислого аммо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ргариновых заводах применяют 0,5-процентные растворы хлорамина для дезинфекции рук и 1-процентные для дезинфекции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тифор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эффективное дезинфицирующее средство, представляющее собой смесь хлорной извести, кальцинированной и каустической соды. Растворы исходных веществ приготавливают отдельно следующим образом: 5 кг хлорной извести растворяют в 150 л воды; 10 кг кальцинированной соды растворяют в 20 л горячей воды при 80 - 90 °C; 2,5 кг каустической соды растворяют в 12 л горячей воды. Когда растворы остынут, первый и второй вливают в третий раствор, размешивают и оставляют на 7 сут. Полученный осветленный раствор декантируют, разбавляют в 15 - 20 раз водой и используют его как рабочий раствор. Антиформин применяют для дезинфекции резиновых шлангов, трубопроводов, различных производстве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твертичные аммоние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вертичные аммониевые соединения характерны значительной бактерицидностью и в применяемых концентрациях обладают низкой токсичностью, отсутствием запаха и вкуса. Кроме того, они не вызывают коррозии металла и не раздражают кожи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вертичные аммониевые соединения очень стабильны, их активность не уменьшается при длительном хранении, при нагревании их растворы не теряют дезинфицирующего действия. Серьезным недостатком четвертичных аммониевых соединений является низкая моющая способность и их несовместимость с анионактивными поверхностно-активными веществами. Ввиду этого проводить дезинфекцию с применением четвертичных аммониевых соединений нужно только на чистых поверх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соединения используют в концентрациях 150 - 200 мг на 1 л при температуре 20 °C в течение 10 - 30 мин. С повышением температуры и щелочности среды действие аммониевых соединений усиливается. При высокой концентрации они уничтожают микроорганизмы, а при малой - задерживают их развитие. Среди отечественных препаратов этой группы можно назвать цетазол и ката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ицирующие препараты для помещ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зинфекции помещений предприятий пищевой промышленности применяют различные препараты на основе хлорной извести, формальдегид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числу таких препаратов относятся: антисептол, известковое молоко, формалин, антиморфин и "Купр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тисепт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тисептол представляет собой смесь хлорной извести и кальцинированной соды. Рекомендуется для дезинфекции стен складов готовой продукции и цеховых помещений. Раствором антисептола промывают стены, вследствие чего уничтожается плесень. Через 2 - 3 ч после обмывки стен производственных помещений раствор смывают. При дезинфекции оштукатуренных стен антисептол вводят в побелку совместно со свежегашеной известью и мелом. После побелки стены сушат, проветривают помещение и белят повторно 20-процентным известковым молоком из свежегашеной извести. Интервалы побелки - 2 ч. Приготовляют антисептол следующим образом: 3,5 кг кальцинированной соды растворяют в 20 - 30 л горячей воды; 2,5 кг хлорной извести растворяют в 60 - 70 л воды и доливают воду до 100 л; отстоявшийся осветленный раствор хлорной извести вливают в раствор соды; полученный раствор разбавляют вдвое водой и используют его для дезинфекции или к раствору прибавляют свежегашеную известь или мел до получения полужидкой массы и ею белят стены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ое моло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ое молоко получают следующим образом. Одну часть негашеной извести разводят в 9 частях воды. При работе с известковым молоком необходимы очки и спецодежда, так как попадание известкового молока на кожу и в глаза вызывает воспалительный процесс. Известковое молоко применяют при дезинфекции стен складов и производственных помещений. Иногда добавляют к нему 0,5 - 2-процентный раствор хлорной извести или 3-процентный раствор формалина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лин представляет собой 35 - 40-процентный водный раствор формальдегида. При действии формалина на бактериальную клетку происходит денатурация (свертывание) белков клетки. В 5-процентном растворе формалина споровые формы погибают через 30 мин., в 2-процентном растворе - через 60 мин., в 1-процентном - через 2 ч. Для дезинфекции применяется формалин в виде 2-процентного раствора для обработки стен и потолков производственных помещений. Если имеется плесень, обработку производят 2 - 3 раза в месяц. Кроме того, его применяют для дезинфекции воздуха производственных помещений. Опрыскивание помещений рекомендуется делать после работы, чтобы запах успел выветриться. На 1 куб. м помещения требуется 25 мл формалина. Температура помещения должна быть не ниже 17 - 18 °C. С повышением температуры бактерицидное действие формалина повышается. Время экспозиции - не менее 5 ч. Из дезинфицируемого помещения необходимо убрать пищевые продукты. После окончания дезинфекции воздух помещений нейтрализуют 20-процентным раствором хлористого аммония (15 мл на 1 куб. м) в течение нескольких часов. Недостатком формалина является его токсическое действие на слизистые оболочки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 "Купр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 "Купраль" состоит из медного купороса и алюминиевых квасцов. Две весовые части медного купороса и одну часть алюминиевых квасцов смешивают, и эту смесь добавляют в побелочный раств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готовления побелочной смеси на 10 л теплой воды берут 1 кг препарата "Купраль" и 7 кг гашеной извести, всю смесь размешивают до кашицеобразной массы. Побелочную смесь наносят на поверхность стен и потолков ровным слоем (на 1 кв. м 500 - 600 г смеси). Побеленные поверхности приобретают ровный голубой цвет. После побелки помещение закрывают на сутки, затем моют окна, двери и пол. Побелку производят 1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менению бактерицидных ламп на маргариновых за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терицидные лампы, излучая УФ-лучи, губительно действуют на микрофлору как патогенную, так и сапрофитную. Поэтому их используют для обеззараживания воздуха производственных помещений, складов, бактериологических лабораторий и боксов. Кроме того, бактерицидные лампы применяют для обеззараживания поверхности упаковочных материалов: пергамента, картона, досок или фанеры. Также используют их для обеззараживания готовой тары: ящиков, бочек, кор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ша промышленность выпускает бактерицидные лампы нескольких типов - для напряжения 127 и 220 В. Ниже приводится характеристика ламп для напряжения 22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мпы │Мощность,│Напряжение, В│   Температура помещен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т    │             │которой могут работать лампы,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В-30 │30       │220          │1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В-60 │60       │220          │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терицидные лампы можно включать при помощи тех же приборов включения, какие применяют для осветительных люминесцентных ламп соответствующей мощности. Лампы, включенные в сеть без прибора включения, мгновенно перегорают. От радиопомех лампы должны быть защищены конденсорами. Лампы снабжаются козырьками или отражателями, изнутри покрашенными алюминиев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Ф-облучение рекомендуется применять для обеззараживания воздуха и продуктов, не содержащих жиры, ввиду того, что УФ-лучи обладают сильно окисляющим действ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УФ-облучения для обеззаражи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ззараживания воздуха производственных и складских помещений маргариновых заводов используют бактерицидные лампы без отражателей и с отражателями. Лампы укрепляют стационарно на определенном участке (стена, потолок, дверь и т.д.) или на передвижной установке. Установка может состоять из 1,5 - 2-метровой вертикальной металлической оси на ножках-роликах, на которой укрепляются лампы от одной и более штук. Используют также для ламп софиты со щелью, что образует лучевую зав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бактерицидных ламп эффективно только в помещениях с определенной температурой, указанной в таблице. При более высоких температурах лампы перегорают, при более низких не горят. При относительной влажности воздуха выше 65 - 75% бактерицидный эффект УФ-лучей сниж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ля УФ-облучения воздуха комплектуются из расчета, что на 1 куб. м помещения требуется 2 - 2,5 Вт. Мощность лампы делят на число ватт, необходимое для облучения 1 куб. м помещения. Так, при наличии лампы БУВ-60 мощность лампы (60 Вт) делят на 2 или 2,5. Результат показывает, что одна лампа БУВ-60 может обеспечить облучение помещения, имеющего объем от 24 до 3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лучения: обеззараживание воздуха достигается непрерывным облучением в течение 2 - 3 ч с последующим перерывом на 1 ч и дальнейшим облучением в течение 2 - 3 ч. В сумме время облучения в сутки должно соответствовать 6 - 8 ч. В случае присутствия в облучаемом помещении рабочих лампы должны быть с нижними отражателями и подвешены на уровне не менее чем на 2 - 2,5 м от пола. Можно пользоваться неэкранированными лампами, включая их в ночное время, в промежутки между сменами, в специальные перерывы. При этом можно увеличить количество ламп на данной площади облучения (из расчета 4 Вт на 1 куб. м) и тем самым сократить время облучения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УФ-облучения для обеззараживания упако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ззараживания упаковочных материалов и тары очень важно сократить время облучения. Для этого лампы нужно опустить как можно ниже над облучаемой поверхностью, каждая точка этой поверхности должна подвергаться воздействию лучей в течение 30 с. Осуществить это можно, используя переносные установки с бактерицидными лампами. Такие установки могут иметь от одной до нескольки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лучении пергамента рулоны медленно перематывают, пропуская через камеру, внутри которой находятся бактерицидные лампы. Пергаментные рулоны с этикетками облучают с торцов. Бочки и деревянные ящики для маргарина, вырабатываемого на вакуум-комплекторе, после того как в них будет уложен пергамент, пропускают через камеру с бактерицидными лампами, установленную над рольгангом, на котором помещена эта тара. При этом можно применять переносную установку с бактерицидными лампами, закрыв ее соответствующей темной ширмой для предохранения работающего персонала от действия бактерицид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й контро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состояния аппаратуры, тары,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помещений и чистоты рук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ая лаборатория должна состоять из трех изолированных помещений: для работы с заквасочными культурами и приготовления заквасок; для санитарных анализов; для вспомогательной работы по приготовлению сред, стерилизации и мойки посуды и т.п. Работа с заквасками и санитарными анализами в одном помещении воспрещается. Все помещения лаборатории должны быть обеспечены должным количеством бактерицидных ламп. При проведении санитарных анализов бактериолог должен надевать специально выделенный для этой цели халат, который должен заменяться чистым не реже чем один раз в течение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чистоты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чистоты аппаратуры производят перед началом производственного процесса, когда закончены мойка и дезинфе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контролируемое место проверяется не менее двух раз в месяц, а места, где обнаруживается наличие бактерий группы кишечной палочки, контролируются повторно для проверки эффективности последующей мойки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чтобы мойка и дезинфекция аппаратуры обеспечивали отсутствие бактерий группы кишечной палочки. При бактериологическом контроле стерильным ватным тампоном, смоченным стерильной водой, протирают внутреннюю поверхность аппаратуры, площадью около 10 кв. см, после чего тампон опускают в пробирку с 10 мл стерильной воды и тщательно ополаскивают его путем вращения пробирки. Вынув тампон, выливают воду, в которой он ополаскивался, в пробирку со средой Кесслера и термостатируют ее 48 ч при 43 °C. Отсутствие брожения указывает на чистоту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 вместо тампонов применять стерильные марлевые салфетки размером около 4 кв. см, сложенные в четыре раза, которые хранят в стерильной банке или в стерильных пакетах. Взяв салфетку профламбированным пинцетом, смачивают ее стерильной водой и протирают ею исследуемую поверхность, после чего салфетку опускают в пробирку со средой Кесс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закрытой аппаратуры и трубопроводов около 5 мл из последней промывной воды, стекающей из аппарата, вносят непосредственно в пробирку со средой Кесс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гамент и подперг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отобранной пробы пергамента или подпергамента вырезают профламбированными ножницами круг по величине чашки Петри или квадрат (примерно 3 x 3 см) и помещают в чашку, предварительно залитую овощным или солодовым агаром. Кусок пергамента осторожно прижимают к агару шпателем (куски пергамента для лучшего прилегания можно смочить несколькими каплями стерильной воды или жидкой питательной средой). Чашки выдерживают 3 дня при комнатной температуре и подсчитывают колонии плесеней и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ая тара (бочки, я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у проверяют на отсутствие плесневения внешним осмотром, с лупой, а также посевом смыва с определенной поверхности тары. При наличии видимого плесневения тару бракуют и отправляют на обработку дезинфицирующи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й контроль чистоты воздуха проводят методом седиментации (оседания). Расплавленный питательный агар наливают в чашки Петри и дают застыть. Чашки Петри с застывшей средой открывают в производственных помещениях и оставляют открытыми в течение 5 мин., затем их закрывают и выдерживают в бактериологической лаборатории при комнатной температуре 3 - 4 дня. После этого производят подсчет выросших колоний плесеней, дрожжей и бакте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одсчета сравнивают с нормами, приведенными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ценка чистоты воз- │  Количество колоний, выросших на агар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уха производствен- │  чашке Петри после 5-минутной экспози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омещ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мещения для    │  прочие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работки прод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актерии │плесени и │ бактерии │плесен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рожжи   │          │  дрож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лично             │До 20     │0         │До 30     │До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рошо              │20 - 50   │До 2      │30 - 70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овлетворительно   │50 - 70   │До 5      │70 - 100  │До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хо               │Свыше 70  │Свыше 5   │Свыше 100 │Свыш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чистоты рук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териальную чистоту рук у каждого рабочего проверяют не менее двух раз в месяц. Контроль производится перед началом работы, перед выходом на рабочее место. При этом определяют общее количество микроорганизмов на руках и наличие бактерий группы кишечной палочки. Общее количество микроорганизмов определяют методом смыва. Стерильным тампоном, смоченным в 10 мл стерильной воды, обтирают пальцы, ладони и тыльную сторону обеих рук, тампон помещают снова в ту же пробирку с водой. Содержимое пробирки хорошо встряхивают, 1 мл смыва выливают пипеткой на чашку Петри и заливают мясо-пептонным или сусловым агаром. Посевы выдерживают при 37 °C в течение 48 ч, подсчитывают выросшие колонии и делают пересчет на весь объем смыв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о, при учете результатов, можно придерживаться следующей оц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колоний, выросших      │        Оц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севе 1 мл смыва с ру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0                                    │Отлич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0 - 5000                             │Хорош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00 - 10000                            │Удовлетвор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10000                             │Плох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бактерий группы кишечной палочки определяют из того же смыва, в котором определяли общее количество бактерий. Остатки смыва выливают в пробирку со средой Кесслера и термостатируют при 43 °C в течение 48 ч. Руки считаются чистыми при отсутствии бактерий группы кишечной палочки в смывн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йка и дезинфекция непрерывной линии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гарина с вытеснительными охлад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ждают бак возврата от эмульсии. Перекрывают подачу жидкого аммиака в аккумуляторы за 5 - 6 мин. до конца работы. Выключают аммиачный насос. Освобождают аммиачную систему вотатора от аммиака. Перекрывают пар, поступающий в пароводяные рубашки. После того как температура эмульсии на выходе из вотатора поднимется до 30 - 35 °C и уравнительный бачок освободится, заполняют его холодной водой и прокачивают ее через вотатор, минуя кристаллизатор, прямо в бак возврата. Как только холодная вода начнет поступать в бак возврата, останавливают вотатор и подают холодную воду в кристаллизаторы для вытеснения марга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теснения маргариновой массы из кристаллизаторов останавливают фасовочные автоматы, отключают холодн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качки холодной воды через систему начинают набирать горячую воду (60 - 70 °C) в смесители. Из смесителей горячую воду прокачивают в бак возврата до тех пор, пока все коммуникации и вся аппаратура очистится от продукции и в бак возврата начнет поступать чистая вода. Дают отстояться жиру, затем включают насос, откачивают воду в жироловушку, а жир - в санитарный брак. Повторно набирают в смесители горячую воду (80 °C), добавляют моющие средства или закачивают в смесители горячие растворы моющих средств, также при температуре 80 °C, приготовленные в специальных бачках. Моющий раствор перемешивают путем пуска мешалок смесителей в течение 5 - 10 мин. Остановив мешалку, внутренние стенки и крышки смесителей моют щетками на длинных ручках или переносными устройствами. Включив насосы, заполняют моющим раствором всю систему и пускают его на циркуляцию не менее чем на 30 - 40 мин., после чего отработанный щелочной раствор сбрасывают в жиролов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ва набирают в смеситель горячую воду (80 °C) и пускают ее на циркуляцию не менее чем на 15 -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льтры, фасовочные автоматы и т.п. после зачистки моют вручную щетками и ершами с применением моющих растворов, затем эти детали споласкивают горячей водой и оставляют отключенными для про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неделю после мойки линию дезинфицируют раствором хлорной извести. При этом в смеситель набирают около 200 - 300 л воды, добавляют 10 - 15 л 10-процентного раствора хлорной извести (из расчета получения 1,5 - 2-процентного раствора, содержащего 150 - 200 мг/л активного хлора). Хлорным раствором заполняют линию не менее чем на 20 мин., после чего раствор сливают в канализацию, а линию промывают горячей вод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5:29Z</dcterms:created>
  <dc:creator/>
  <dc:description/>
  <dc:language>en-US</dc:language>
  <cp:lastModifiedBy/>
  <dcterms:modified xsi:type="dcterms:W3CDTF">2011-10-16T14:48:47Z</dcterms:modified>
  <cp:revision>2</cp:revision>
  <dc:subject/>
  <dc:title/>
</cp:coreProperties>
</file>