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9 декабря 2009 г. N 1588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надзору в сфере защит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 потребителей и благополучия человек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 санитарный врач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3 ноября 2009 г. N 71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СанПин 2.1.2.2564-0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N 27 (ч. I), ст. 2700; 2004, N 35, ст. 3607; 2005, N 19, ст. 1752; 2006, N 1, ст. 10; N 52 (ч. I), ст. 5498; 2007, N 1 (ч. I), ст. 21, 29; N 27, ст. 3213; N 46, ст. 5554; N 49, ст. 6070; 2008, N 24, ст. 2801; N 29 (ч. I), ст. 3418; N 30 (ч. II), ст. 3616; N 44, ст. 4984; N 52 (ч. I), ст. 6223; 2009, N 1, ст. 17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N 47, ст. 4666; 2005, N 39, ст. 3953) постановля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СанПиН 2.1.2.2564-09 "Гигиенические требования к размещению, устройству, оборудованию, содержанию объектов организаций здравоохранения и социального обслуживания, предназначенных для постоянного проживания престарелых и инвалидов, санитарно-гигиеническому и противоэпидемическому режиму их работы" (прилож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вести в действие указанные санитарные правила с 1 марта 2010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ие 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размещению, устройству, оборудованию, содержанию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ов организаций здравоохранения и социальног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уживания, предназначенных для постоянного прожи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старелых и инвалидов, санитарно-гигиен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ротивоэпидемическому режиму их работ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ие правила и норматив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2.1.2.2564-09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санитарные правила и нормативы (далее - санитарные правила) разработаны на основании Федерального закона "О санитарно-эпидемиологическом благополучии населения" от 30 марта 1999 г. N 52-ФЗ (Собрание законодательства Российской Федерации, 1999, N 14, ст. 1650; 2002, N 1 (ч. I), ст. 2; 2003, N 2, ст. 167; N 27 (ч. I), ст. 2700; 2004, N 35, ст. 3607; 2005, N 19, ст. 1752; 2006, N 1, ст. 10; N 52 (ч. I), ст. 5498; 2007, N 1 (ч. I), ст. 21, 29; N 27, ст. 3213; N 46, ст. 5554; N 49, ст. 6070; 2008, N 24, ст. 2801; N 29 (ч. I), ст. 3418; N 30 (ч. II), ст. 3616; N 44, ст. 4984; N 52 (ч. I), ст. 6223; 2009, N 1, ст. 17), а также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N 47, ст. 4666; 2005, N 39, ст. 395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Санитарные правила устанавливают обязательные санитарно-эпидемиологические требования к размещению, устройству, оборудованию, содержанию объектов организаций здравоохранения и социального обслуживания, предназначенных для постоянного проживания престарелых и инвалидов (далее - объекты), а также санитарно-гигиеническому и противоэпидемическому режиму работы организаций здравоохранения и социального обслуживания, предназначенных для постоянного проживания престарелых и инвалидов (далее - организац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Требования настоящих санитарных правил должны соблюдаться организациями независимо от их организационно-правовой формы и формы собственности при размещении, проектировании, строительстве и эксплуатации вновь строящихся, реконструируем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Санитарные правила предназначены для организаций, специалистов, юридических лиц и индивидуальных предпринимателей, деятельность которых связана с проектированием, строительством и эксплуатацией объектов, а также органов, уполномоченных осуществлять государственный санитарно-эпидемиологический надз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Контроль за соблюдением настоящих санитарных правил осуществляется органами Федеральной службы по надзору в сфере защиты прав потребителей и благополучия человека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Организации должны обеспечивать престарелым и инвалидам в местах их постоянного проживания следующие виды обслужив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жив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ит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анитарно-гигиеническое обслужив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учение, культурно-массовое обслуживание, профессиональную подготовку (в зависимости от индивидуальных возможносте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дицинское обслуживание (включая физическую реабилитацию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дминистративно-бытовое обслужи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Нормативные ссы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Федеральный закон от 30 марта 1999 г.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N 27 (ч. I), ст. 2700; 2004, N 35, ст. 3607; 2005, N 19, ст. 1752; 2006, N 1, ст. 10; N 52 (ч. I), ст. 5498; 2007, N 1 (ч. I), ст. 21, 29; N 27, ст. 3213; N 46, ст. 5554; N 49, ст. 6070; 2008, N 24, ст. 2801; N 29 (ч. I), ст. 3418; N 30 (ч. II), ст. 3616; N 44, ст. 4984; N 52 (ч. I), ст. 6223; 2009, N 1, ст. 17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Федеральный закон от 10 декабря 1995 г. N 195-ФЗ "Об основах социального обслуживания населения в Российской Федерации" (Собрание законодательства Российской Федерации, 1995, N 50, ст. 4872; 2002, N 28, ст. 2791; N 30, ст. 3032; 2003, N 2, ст. 167; 2004, N 35, ст. 3607; 2008, N 30 (ч. II), ст. 361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Федеральный закон от 2 августа 1995 г. N 122-ФЗ "О социальном обслуживании граждан пожилого возраста и инвалидов" (Собрание законодательства Российской Федерации, 1995, N 32, ст. 3198; 2003, N 2, ст. 167; 2004, N 35, ст. 3607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Федеральный закон от 12 января 1995 г. N 5-ФЗ "О ветеранах" (Собрание законодательства Российской Федерации, 1995, N 3, ст. 168; 2000, N 2, ст. 161; N 19, ст. 2023; 2001, N 33 (ч. I), ст. 3427; 2002, N 30, ст. 3033; N 48, ст. 4743; N 52 (ч. I), ст. 5132; 2003, N 19, ст. 1750; 2004, N 19 (ч. I), ст. 1837; N 25, ст. 2480; N 27, ст. 2711; N 35, ст. 3607; 2005, N 1 (ч. I), ст. 25; N 19, ст. 1748; N 52 (ч. I), ст. 5576; 2007, N 43, ст. 5084; 2008, N 9, ст. 817; N 29 (ч. I), ст. 3410; N 30 (ч. I), ст. 3609; N 40, ст. 4501; N 52 (ч. I), ст. 6224; 2009, N 18 (ч. I), ст. 2152; N 26, ст. 3133; N 29, ст. 362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Гигиенические требования к размещению организац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Земельный участок для строительства объектов предоставляется при наличии санитарно-эпидемиологического заключения о соответствии предполагаемого использования земельного участка санитарным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размещение зданий организации на территории санитарно-защитных зон промышленных предприятий, производств, сооружений и и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щадь участка определяется возможностью расположения на нем основного и вспомогательных зд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Для объектов должны быть предусмотрены места парковки легкового автотранспорта для гостей и сотруд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ебный автотранспорт допускается размещать на территории организаций с соблюдением нормативных требований в гаражах закрытого типа без технического обслуж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Объекты располагают на территории жилой застройки на расстоянии от общественных, промышленных, коммунальных, хозяйственных и других организаций в соответствии с требованиями, предъявляемыми к планировке и застройке городских, поселковых и сельских населенных пун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ри определении места размещения объектов следует учитывать расположение существующих и планируемых лечебно-профилактических учреждений для оперативного оказания консультативной помощи и проведения профилактических осмотров престарелых и инвалидов специалистами лечебно-профилактических учрежд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Территория организаций должна быть благоустроена, озеленена, освещена, оборудована проездами и тротуарами с удалением талых и ливневых вод. Проезды и пешеходные дорожки должны иметь твердые покры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В составе территории должны быть предусмотрены следующие функциональные зо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зона проживания с расположенными в ней площадками для отдыха, теневыми навесами, спортивными площадк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зона обслуживания, в которой размещаются площадка при кухне с мусоросборником и пожарным пост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зона приема с карантинным отделением и изолятор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хозяйственная зона, в которой в зависимости от конкретных условий располагаются гараж, котельная, прачечная, складские помещения, ремонтные мастерские, овощехранилище и так дале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зона проживания обслуживающего персонала (предусматривается только при загородном размещении организаци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пешеходная зо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о приспособление пешеходно-транспортных связей к потребностям маломобильных групп нас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Территория организаций должна быть огорожена, с устройством дорог с твердым покрыт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ритория организаций должна соответствовать санитарно-эпидемиологическим требованиям, предъявляемым к содержанию территорий населенных мест, ежедневно убираться, поливаться водой с целью предотвращения пылеобра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Расстояние от мусоросборников до здания организации, мест отдыха и занятия физкультурой должно быть не менее 25 мет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Не допускается размещать организации в жилых и общественных зда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Размеры земельных участков организаций, а также нормы расчета, расстояния до красных линий, жилых и других зданий принимаются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Требования к объемно-планировочным реше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В состав объектов входят следующие основные группы помеще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мещения проживания престарелых и инвали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мещения обслуживания (включающие помещения культурно-массового, медицинского, административно-бытового обслуживания, помещения профессиональной подготовки и социальной адаптации, помещения, обеспечивающие питание больных и персонал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мещения приема (включающие карантинное отделение и изолятор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хозяйственные помещ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мещения проживания персо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Состав помещений и их площади, техническое оснащение определяются в соответствии с технологией функциональных процессов в организации и в соответствии с расчетными нормативами, а также возможностью создания необходимых условий труда в соответствии с санитарным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щадь помещений объектов определяется в соответствии с требованиями законодательства Российской Федерации с учетом предполагаемого числа сотрудников и пациентов, одновременно находящихся в помещении, габаритов медицинского и технологического оборудования и возможности организации необходимых технологических проходов (Приложения N 1, 2,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Этажность здания не должна превышать 5 этажей. Административные помещения должны размещаться на 4 - 5 этажах, палатные - не выше 3 этаж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В зданиях высотой в 2 этажа для инвалидов - хронических душевнобольных с тяжелыми нарушениями умственной деятельности и для больных с поражением опорно-двигательного аппарата, а для остальных организаций в зданиях высотой выше двух этажей следует предусматривать лифты (на здание - не менее одного лифта), которые должны иметь кабину размером не менее 1,1 x 1,5 м, рассчитанную на инвалида-колясочника. В организациях для инвалидов - хронических душевнобольных с тяжелыми нарушениями умственной деятельности один из лифтов должен быть грузовым больничным с размером кабины не менее 1,2 x 2,0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Вместо части лестниц допускается предусматривать пандус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бъектах специализированных организаций для инвалидов с нарушениями функций опорно-двигательного аппарата следует предусматривать лифты и пандус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При общей вместимости более 200 мест объект может состоять из отдельных блоков (отделений), включающих, кроме помещений проживания, помещения питания, а также первичного медицинского обслуж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Различают помещения проживания двух основных тип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типу коридорной системы, когда спальни с другими помещениями жилой ячейки связаны через коридор (систему коридор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квартирному типу, когда жилые помещения проектируются для группы 5 - 6 человек с общей гостиной, кухней, столовой, прихожей, санитарным узл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инвалидов - хронических душевнобольных с тяжелыми нарушениями умственной деятельности помещения проживания следует предусматривать только по коридорному тип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Помещения для проживания и обслуживания инвалидов и престарелых следует размещать в отдельных корпусах или блоках либо предусмотреть соединения отапливаемыми перехо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Вместимость спальных комнат следует принимать для объектов организаций для инвалидов - хронических душевнобольных с тяжелыми нарушениями умственной деятельности 4 - 6 мест, в остальных организациях - 1 - 3 мес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Нетранспортабельных инвалидов и престарелых следует располагать не выше второго этажа; допускается располагать их на втором этаже, но не в тупиковых коридор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Планировка и оборудование всех помещений, посещаемых инвалидами и престарелыми, должны предусматривать возможность пользования инвалидами-колясочниками. Спальные комнаты для инвалидов-колясочников следует предусматривать одноместны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Площадь спальных комнат следует принимать для инвалидов - хронических душевнобольных с тяжелыми нарушениями умственной деятельности 6 - 8 кв. м на одно мест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 Санитарные узлы в жилых группах при коридорной системе следует предусматривать при каждой спальной комна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жилых помещениях, проектируемых по квартирному типу, санитарные узлы предусматриваются общими на квартиру. Состав санитарного оборудования и площадь санитарных узлов в различных типах жилых помещений следует предусматривать в соответствии с Приложением N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 При коридорной системе следует предусматривать гостиные из расчета 1,2 кв. м на одно место при одновременном пребыван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домах-интернатах для инвалидов - хронических душевнобольных с тяжелыми нарушениями умственной деятельности - 20% больн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организациях для инвалидов молодого возраста - 80% больн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остальных организациях - 50% боль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 В спальных отделениях домов-интернатов для инвалидов молодого возраста необходимо предусматривать комнату учебно-игровых занятий; в домах-интернатах для инвалидов молодого возраста, проектируемых по коридорной системе, - комнату воспитателя 14 - 16 кв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6. Во всех типах организаций, за исключением организаций для инвалидов - хронических душевнобольных с тяжелыми нарушениями умственной деятельности, рекомендуется предусматривать (Приложение N 5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бинет социально-бытовой адаптации, служащий также для приема гостей, площадью 60 - 70 кв. м с кладовой 16 кв.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ласс обучения машинописи 32 - 36 кв. м с кладовой 12 кв.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ьютерный класс 50 - 60 кв. м с кладовой 18 кв.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нату музыкальных занятий 36 - 54 кв. м с кладовой инструментов 18 кв.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ласс рисования 50 - 54 кв. м с кладовой 18 кв.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иблиотеку с книгохранилищем и читальным залом из расчета: 0,6 - 0,8 кв. м на одно место в учреждениях для инвалидов и престарелых и 0,3 - 0,4 кв. м на одно место в учреждениях для инвалидов с недостатком умственного развит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бинет заведующего учебно-воспитательной частью 16 - 18 кв.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нату преподавателей 26 - 28 кв. м, которую можно совмещать с комнатой масте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7. В составе объектов, за исключением организаций, предназначенных для инвалидов - хронических душевнобольных с тяжелыми нарушениями умственной деятельности, рекомендуется предусматривать учебно-производственные мастерские площадью из расчета на одно место (без учета технологического оборудования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швейной, электромонтажной, обувной, мастерской ручных ремесел, механической сборки, ремонта аппаратуры и бытовой техники - 4 - 4,5 кв.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ртонажно-переплетной, столярной, ткацкой, токарно-фрезерной, гончарной - 5 - 6 кв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8. При учебно-производственных помещениях следует предусматривать кладовые для хранения материалов и готовых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ло мест в помещениях учебно-производственных мастерских следует принимать 6 - 8; специализацию мастерских и их количество следует определять заданием на проектирование в зависимости от конкретных условий - вместимости учреждения, местных традиций, наличия специалистов, возможности трудоустройства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бно-производственные мастерские (Приложение N 5) запрещается располагать в одном блоке с помещениями для прож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9. В составе объектов рекомендуется предусматривать бассейны и физкультурно-спортивные зал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ортивный зал 12 x 24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ассейн с ванной 5 x 10 м или 6 x 12,5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рганизациях других типов, за исключением предназначенных для инвалидов - хронических душевнобольных с тяжелыми нарушениями умственной деятельности, рекомендуется предусматривать зал лечебной физкультуры площадью 60 - 70 кв. м с кладовой инвентаря 12 - 14 кв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0. В составе объектов, за исключением организаций, предназначенных для инвалидов - хронических душевнобольных с тяжелыми нарушениями умственной деятельности, следует предусматривать зрительные залы из расчета на менее 1,8 кв. м на одно место в организациях для инвалидов с поражением опорно-двигательного аппарата и 1,2 кв. м - для остальных тип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1. В зале должны быть предусмотрены места для инвалидов-колясочников из расчета 10 - 15% в организации для инвалидов с недостатками физического развития и 5 - 10% - для инвалидов с поражением умственной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2. Состав и площадь помещений культурно-массового обслуживания принимают в соответствии с Приложением N 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3. Ориентацию окон помещений следует принимать согласно Приложению N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4. Освещение вторым светом допускается в помещениях комнат персонала, ванной, санитарной комнате, буфетной приемно-карантинного отделения, моечной кухонной посуды. Допускается не предусматривать естественного освещения санитарных узлов и туалетных при спальных комнатах и в составе квартир, в буфетных, кладовых площадью до 50 кв. м, инвентарных, уборных и душевых персонала, уборных и душевых при бассейне и спортзале, комнате хранения уборочного инвентаря, дезкамере, комнате хранения переносной аппарату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5. Покрытие полов в санитарно-гигиенических помещениях (умывальных, туалетах, душевых, личной гигиены женщин, ванных и т.д.) должны быть влагостойкими, легко моющимися, обладать шероховатостью, исключающей падение и трав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6. Высоту жилых и палатных помещений от пола до потолка следует принимать не менее 2,5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7. Размещение рабочей зоны мебели, электрических выключателей, ручек, звонков и других необходимых элементов должно производиться с учетом досягаемости в вертикальной и горизонтальной плоскостях, доступных престарелым в положении стоя, сидя и лежа, в том числе с ограниченными физическими возможност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8. Для хранения вспомогательных средств передвижения престарелых в организациях необходимо предусматривать специальные кладовые, размеры которых должны учитывать габариты эти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9. На хозяйственной территории организаций должно быть предусмотрено помещение с холодильной камерой для хранения трупов, при наличии площадей - ритуальные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0. Для вновь строящихся объектов должна быть предусмотрена палата интенсивной терап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1. Для вновь строящихся объектов допускается размещение бассейнов с учетом требований санитарного законодательств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Требования к системам инженерного обеспе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Объекты должны быть оборудованы системами хозяйственно-питьевого и горячего водоснабжения, канализации, отопления, электроснаб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о предусматривать резервные или автономные системы по обеспечению горячего и холодного водоснабжения, а также электроснаб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о питьевой воды, подаваемой системой водоснабжения, должно соответствовать гигиеническим требованиям к качеству воды централизованных систем питьевого водоснабжения, а в случае отсутствия централизованного водоснабжения - гигиеническим требованиям к качеству воды нецентрализованного водоснаб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доочистка питьевой воды с использованием оборудования (фильтров, установок для водоочистки), разрешенного к использованию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опотребление организаций из собственного источника водоснабжения возможно при наличии санитарно-эпидемиологического заключения на данный источни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Очистка и обеззараживание сточных вод от объектов должна осуществляться на общегородских или других канализационных очистных сооружениях, а при их отсутствии - на локальных сооружениях, в септи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Все коммуникации должны быть проложены скрытно или в закрытых коробах, оборудованных ревизионными люками. В помещениях с асептическим режимом ревизионные люки не предусматрив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Все помещения должны быть оборудованы системами отопления, вентиляции, кондиционирования, обеспечивающими соответствующую температуру, влажность, очистку и обеззараживание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Системы отопления, вентиляции и кондиционирования воздуха должны обеспечивать оптимальные условия или находиться в границах допустимых условий микроклимата и воздушной среды помещений объектов (Приложение N 10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я организации должны быть оборудованы системами приточно-вытяжной вентиляции с механическим побуждением и естественной вытяжкой без механического побуждения. Вытяжная вентиляция с механическим побуждением без устройства организованного притока предусматривается из помещений: автоклавных, моек, душевых, уборных, санитарных комнат, помещений для грязного белья, временного хранения отходов и кладовых для хранения дезинфекционных сре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жилых помещениях объектов допускается оборудование естественной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К системе горячего водоснабжения должны присоединяться нагревательные приборы в помещениях для сушки верхней одежды и обуви (в приемных и раздевальных), а также полотенцесушители при столовых и в туалет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Требования к внутренней отделке помещ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Материалы, используемые для отделки помещений объектов, должны иметь в установленном порядке разрешение о возможности применения данных материалов в зданиях общественного назначения, а для медицинских кабинетов - возможность применения в лечебно-профилактических учрежд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Поверхности стен, потолков, полов, а также столярных изделий (окна, двери) основных помещений должны быть гладкими, позволяющими проводить их уборку (мытье) и дезинфекцию. Стены окрашивают водостойкими красками, потолки - с использованием водоэмульсионной краски, меловой или известковой побел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Стены производственных и складских помещений пищеблока следует облицовывать глазурованной плиткой или окрашивать на высоту 1,8 м влагостойкими красками, допускающими систематическую очистку и влажную обработку с использованием моющих и дезинфицирующих сре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Стены в помещениях с влажным режимом (душевые, умывальные), в постирочной, в кладовых для хранения чистого и грязного белья, буфетах, туалетах облицовывают керамической глазурованной плиткой или другими влагостойкими материалами на высоту 1,8 м. Потолки окрашивают водостойкой крас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Стены в коридорах и холлах следует отделывать облицовочными материалами, разрешенными к применению в установленном порядке и допускающими влажную уборку с использованием моющих и дезинфицирующих средств, или окрашивать водостойкой краской на высоту 1,8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Полы помещений объектов специализированных организаций должны быть гладкими, без щелей и деф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честве материалов для полов следует использовать деревянные покрытия или синтетические полимерные материалы, разрешенные к использованию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ы в помещениях с влажным режимом покрывают керамической плит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ы в помещениях посудомоечного отделения пищеблока, душевых, постирочных оборудуют трапами с соответствующими уклонами полов к отверстиям трап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Дефекты в отделке помещений (разбитая облицовочная плитка, нарушение целости линолеума и других покрытий, столярных изделий и так далее) должны устраняться немедлен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Температура воздуха в помещениях дифференцирована в зависимости от назначения помещений (Приложение N 10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лажность в помещениях должна быть не более 60%. Содержание вредных загрязняющих веществ в воздухе помещений не должно превышать предельно допустимых среднесуточных концентраций для атмосферного воздуха населенных ме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Здания организаций должны быть оборудованы системами вентиляции в соответствии с требованиями для общественных зданий и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Площадь фрамуг (форточек) должна составлять не менее 1/50 площади пола. Фрамуги и форточки не допускается забивать и заклеива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. Требования к инвентарю и технологическому оборудова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Медицинское оборудование, используемое в организациях, должно иметь регистрационное удостоверение Федеральной службы по надзору в сфере здравоохранения и социального развития и санитарно-эпидемиологическое заключение, оформленное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Оборудование и мебель должны иметь гигиеническое покрытие, обеспечивающее возможность проведения влажной уборки и дезинфе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Весь инвентарь должен быть промаркирован и храниться либо в закрытых шкафах, либо в специально выделенном помещ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Каждая жилая комната оборудуется мебелью, а также обеспечивается постельными принадлежност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Жилые комнаты должны иметь встроенные шкафы для хранения домашней одежды, белья, обуви. Количество отделений в шкафах должно быть равно количеству спальных мест в комна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тумбочек и стульев должно соответствовать количеству проживающ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Гостиные оборудуются мягкой мебелью. При использовании мягкой мебели обязательно наличие съемных чехлов (не менее 2 смен) с обязательной сменой их один раз в месяц и по мере загрязнения. Телевизоры устанавливают на специальных тумбах на высоту 1 - 1,3 м от по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В буфетных устанавливают 2-секционные мойки (с обязательным устройством воздушных разрывов при подсоединении к канализационной сети), столы, подвесные сушилки и закрывающиеся полки (или шкафы) для хранения чистой посу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Туалетные помещения делятся на умывальную зону и зону санитарных кабин. Умывальные оборудуют вешалками для полотенец и умывальными раковинами. В умывальных, туалетных, в совмещенных санитарных узлах следует предусмотреть полотенцесушите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ону санитарных кабин оборудуют унитазами. Туалетные комнаты оборудуют шкафами для хранения уборочного инвентар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 Душевые кабины оборудуют рожками из расчета не менее одного на 5 человек, резиновыми ковриками с ребристой поверхно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 Комнату личной гигиены женщин оборудуют биде или поддоном с гибким шлангом, умывальником и унитаз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1. Постирочная оборудуется бытовыми стиральными машинами, сушилками для белья и гладильными дос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2. В организациях следует предусматривать возможность оказания парикмахерских услу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рабочих мест определяется исходя из численности проживающих. Помещение для оказания парикмахерских услуг оборудуется креслами, туалетными столиками и раковинами для мытья волос, шкафчиками для чистого бель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3. Кладовые для хранения личных вещей, уборочного инвентаря, моющих и дезинфицирующих средств оборудуются стеллажами или шкаф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4. Бельевая для чистого белья оборудуется шкафами. В бельевой для использованного белья устанавливаются поддоны или стеллажи, а также раковина с подводкой воды. Работники чистой бельевой обеспечиваются халатами, смена которых происходит по мере загрязнения. Работники грязной бельевой, кроме халатов, обеспечиваются средствами индивидуальной защиты (шапочка или косынка, перчатки, фарту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5. Медицинские помещения обеспечивают необходимым инвентарем и оборудованием в соответствии с их назначением. Не допускается в качестве стульев и кушеток использовать мягкую мебель (диваны, кресла, стулья с мягкой обивкой). Процедурный кабинет должен иметь необходимое оборудование и средства для оказания медицинской помощ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и площади помещений медицинского обслуживания представлены в приложении N 9 к настоящим санитарным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I. Требования к организации пи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Устройство и содержание помещений пищеблока, оборудование, инвентарь, посуда, условия транспортирования и хранения пищевых продуктов должны соответствовать гигиеническим требованиям к размещению, устройству, оборудованию и эксплуатации больниц, родильных домов и других лечебных стационаров и санитарно-эпидемиологическим требованиям к организациям общественного питания, изготовлению и оборотоспособности в них пищевых продуктов и продовольственного сырь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и площади помещений столовой и производственных помещений кухни представлены в Приложении N 7 к настоящим санитарным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При использовании индивидуально-порционной системы питания больных (далее - системы таблет-питания), при которой на раздаточной линии пищеблока для каждого пациента комплектуется индивидуальный поднос, снабженный крышкой, с набором порционных блюд, доставка питания в отделения осуществляется в специальных термоконтейнерах-тележках. Использованная посуда помещается в отдельные отсеки этих же тележек и доставляется на пищебл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в отделениях организации допускается не предусматривать столовые. Буфетная состоит из одного помещения, которое оборудуется раковиной для мытья рук, моечной ванной для дезинфекции посуды (в случае проведения противоэпидемических мероприятий), бытовым холодильником, СВЧ-печью, электрическими чайни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Мытье посуды осуществляется централизованно на пищеблоке, при этом выделяются отдельные моечные для обработки кухонной посуды, столовой посуды пациентов, организуется также помещение для обработки тележек системы таблет-пи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Помещения моечных оборудуются 5 моечными ваннами или посудомоечными машин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X. Требования по организации системы обращения с отхода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а и потреб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Сбор, хранение и удаление твердых бытовых и медицинских отходов организуется в соответствии с требованиями санитарного законодательств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Для установки мусоросборников должна быть оборудована специальная площадка с бетонным или асфальтным покрытием, огражденная бордюром и зелеными насаждениями. На территории участка организации проводят ежедневную уборку. Очистку мусоросборников проводят при их заполнении на 2/3 объема. После опорожнения мусоросборников проводят их дезинфекцию и дезинсек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Вывоз мусора осуществляется специализированными организац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. Требования по профилактике инфекционных и паразитар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болеваний и организации дезинфекционных мероприят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В целях профилактики инфекционных и паразитарных заболеваний персоналом организации должны соблюдаться требования санитарного законодательства Российской Федерации. Ответственность за соблюдение и выполнение профилактических и противоэпидемических мероприятий возлагается на руководителя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министрация организации обязана обеспечить проведение предварительных и периодических медицинских осмотров, иммунизацию персонала организации, а также обеспечение медицинского персонала комплектами санитарной одежды (из расчета не менее 3 комплектов на каждого работающего) и средствами индивидуаль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Каждый поступающий в организацию должен иметь медицинскую карту с выпиской из истории болезни, сведениями о результатах обследования на туберкулез, результатах лабораторных исследований на группу возбудителей кишечных инфекций, яйца гельминтов, дифтерию, инфекций, передающихся половым путем, профилактических прививках и справку об отсутствии контактов с инфекционными больными по месту проживания. Результаты бактериологического исследования на группу возбудителей кишечных инфекций действительны в течение 2 недель с момента забора материала для исслед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Прием поступающих в организацию осуществляется в приемно-карантинном отделении, имеющем отдельный вх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ход в приемно-карантинное отделение должен быть оборудован приспособлениями для доступа маломобильных групп населения и пандусом для подъезда автомаш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бор помещений приемно-карантинного отделения включает: холл (ожидальная) с тамбуром, помещение для врачебного осмотра (кабинет врача, медицинской сестры), комнату для санитарной обработки и переодевания (ванную комнату), санузел с умывальником для персонала, две палаты (мужскую и женскую), процедурную, буфетную, санитарную комнату (для хранения уборочного инвентаря, грязного белья), комнату сестры-хозяйки, а также помещения изолятора (для лиц с признаками инфекционных заболеван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латы (мужская и женская) приемно-карантинного отделения представляют собой одно-, двухместные палаты с санитарным узлом (унитазом и умывальником в шлюзе). Палаты должны соединяться с помещениями изолятора через переходной тамбур-шлюз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и площадь помещений приемно-карантинного отделения представлены в приложении N 8 к настоящим санитарным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. При поступлении пациенты осматриваются врачом организации, при необходимости проходят санитарную обработку и помещаются в палаты (мужскую или женскую) приемно-карантинного отделения сроком на одну неделю для медицинского наблюдения в целях предупреждения заноса инфе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алаты приемно-карантинного отделения также помещают проживающих, отсутствующих в организации в течение 5 и более дней, на срок не менее одной неде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. При появлении признаков инфекционного заболевания в течение периода медицинского наблюдения пациенты переводятся в изолятор (для временного пребывания) до их госпитализации в инфекционный стациона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олятор предназначен также для временного помещения (изоляции) лиц с признаками инфекционных заболеваний из числа постоянно проживающих в организации контингентов до их госпитализации в стациона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олятор оборудуется из расчета не менее 4 коек на 100 человек проживающих, но не менее 2 коек. Количество палат не менее 2 (мужская и женская). Режим работы изолятора должен соответствовать режиму работы инфекционного стацион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6. Для медицинского обслуживания постоянно проживающих престарелых и инвалидов набор и площади помещений определяются в зависимости от профиля организации (Приложение N 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7. Проживающие, состоящие на диспансерном учете в связи с заболеванием туберкулезом, должны размещаться в одноместных палатах в соответствии с требованиями санитарного законодательств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8. Запрещается привлекать к работе на пищеблоке, раздаче пищи, сбору, транспортировке чистого и грязного белья проживающих, имеющих нарушения психического здоровь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9. В помещениях организации и на ее территории не допускается наличие грызунов и членистоногих, имеющих санитарно-гигиеническое и эпидемиологическое значение. С целью предотвращения попадания мух в помещения проводится засетчивание форточек и дверей сеткой с размером ячеек не более 2 мм. Профилактические мероприятия по дезинфекции, дезинсекции и дератизации проводятся в соответствии с требованиями законодательств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0. Для проведения дезинфекции, дезинсекции, дератизации используют средства, имеющие свидетельство о государственной регистрации и инструкцию (методическое указание) по его примен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1. Всех поступающих в организацию пациентов осматривают на наличие педикулеза и чесотки. В случае выявления этих заболеваний пациент, его одежда, постельное белье, помещение, где он находился, подлежат обработке в соответствии с требованиями санитарного законодательств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2. Обязательной ежедневной обработке с применением дезинфицирующих средств подлежат места общего пользования: туалетные и ванные комнаты, душевые, буфет, столовая, санитарный пропускник, помещения приемно-карантинного отделения, медицинский кабинет, изолятор. Ванны, раковины, унитазы следует чистить квачами или щетками с использованием чистящих и дезинфицирующих сре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3. Профилактическую и текущую дезинфекцию осуществляют сотрудники организации под контролем медицинского персо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4. При проведении медицинских манипуляций предпочтительно использовать изделия медицинского назначения однократного применения, которые после использования собирают, обеззараживают и уничтожают (утилизируют) в установленном порядке в соответствии с требованиями законодательств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елия медицинского назначения многократного применения, которые в процессе эксплуатации могут вызвать повреждение кожи, слизистой оболочки, соприкасаться с раневой поверхностью, контактировать с кровью или инъекционными препаратами, подлежат дезинфекции, предстерилизационной очистке и стерилизации. Дезинфекция, предстерилизационная очистка, стерилизация проводятся в соответствии с требованиями санитарного законодательств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ерилизационная очистка и стерилизация изделий медицинского назначения проводится в центральном стерилизационном отделении организации или иного лечебно-профилактического учреж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5. Генеральную уборку помещений с применением моющих и дезинфицирующих средств следует проводить не реже 2 раз в месяц. Во время генеральной уборки постельные принадлежности проветривают, ковры подвергают чистке пылесосом или выколачивают на улице. Ежегодно, а также по мере загрязнения, постельные принадлежности подвергаются химчистке или стир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6. Смена постельного белья и одежды производится не реже одного раза в неделю или по мере загрязнения. Гигиеническая обработка проживающих, в том числе осмотр на педикулез и чесотку, должна осуществляться не реже одного раза в 7 дн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7. Для стирки белья должны быть предусмотрены прачечные с залом самообслуживания, гладильные, сушилка. Стирка белья и одежды проживающих должна осуществляться отдельно от санитарной одежды персонала. Запрещается стирка санитарной одежды на дому. Хранение санитарной одежды осуществляется раздельно от личной, в индивидуальных двухсекционных шкафчиках, вне рабочих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личии прачечной предусматриваются разные технологические потоки для проживающих и персо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8. При возникновении случаев инфекционных и паразитарных заболеваний в организации персонал осуществляет мероприятия в соответствии с требованиями, предъявляемыми к профилактике инфекционных и паразитарных болезней. В организации проводят мероприятия, направленные на предотвращение дальнейшего распространения инфекции, в том числе дезинфекционную обработку помещений, твердого и мягкого инвентаря, оборудования, посуды и других объектов. Режим текущей и заключительной дезинфекции устанавливает медицинский работник организации в соответствии с действующими нормативными документами. После госпитализации инфекционного больного проводится заключительная дезинфек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9. После выписки, перевода в другие организации, смерти пациента матрацы, подушки, одеяла должны подвергаться обработке в дезинфекционной камере. Для этого в организации должен быть обменный фонд постельных принадлежн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0. При проведении дезинфекции, дезинсекции, дератизации, предстерилизационной очистки и стерилизации необходимо использовать средства индивидуаль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2.2564-0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и площади помещ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министративно-бытового обслужи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┬────────────────────────────────┬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 Наименования     │    Площадь помещений, кв. м    │  Примечан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помещений      ├───────────────┬────────────────┤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организациях │ в организациях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до 200 мест  │ свыше 200 мест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──┼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│          2          │       3       │       4        │       5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┼───────────────┼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│Вестибюль с          │      100      │ 0,7 на 1 место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ардеробом для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сетителей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│Почта, сберкасса     │       8       │       10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│Магазин-салон с      │    18 + 10    │    24 + 12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дсобными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мещениями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│Парикмахерская с     │    16 + 8     │    18 + 10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дсобным помещением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│Санитарные узлы      │     5 x 2     │     5 x 2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ужские и женские с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мывальником в шлюзе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│Помещение дежурного  │      10       │       10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│Кабинет директора    │      18       │       24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│Канцелярия-приемная  │      12       │       14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│Кабинет директора по │      12       │       14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озяйственной части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│Кабинет инженера     │      12       │       14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│Помещение дежурного  │      10       │       14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ерсонала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хнического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бслуживания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│Бухгалтерия с кассой │    12 + 4     │     18 + 4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│Комната отдыха       │      24       │       36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ерсонала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│Комната сестры-      │    10 + 6     │     12 + 8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озяйки с кладовой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│Кладовая чистого     │      14       │       20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елья с починочной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│Кладовая грязного    │      14       │       20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елья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.│Помещение архива     │       8       │       12       │може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сполагать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в подвал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.│АТС                  │      18       │       24       │то ж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.│Гардероб персонала с │      24       │       36       │то ж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ушевой и санитарным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злом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.│Кладовые, инвентарные│      30       │       40       │то ж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.│Помещение ремонта    │    12 + 4     │     14 + 6     │то ж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электроаппаратуры с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дсобным помещением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.│Помещение дезкамеры  │       -       │    20 - 30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.│Комната хранения     │     4 x 2     │     4 x 2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едметов уборки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.│Постирочная          │  8 + 18 + 6   │   8 + 22 + 8   │в случае есл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в состав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мещени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хозяйствен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служиван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ачечная н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│        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дусмотре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┴───────────────┴────────────────┴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2.2564-0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ы санитарных узлов, площади помещ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остав обору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┬─────────────────┬─────────┬──────────────┬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Тип помещений│ Тип санитарного │Площадь  │    Состав    │ Примеча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проживания  │      узла       │санитар- │ санитарного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го     │ оборудования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узла,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в. м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┼─────────────────┼─────────┼─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│Жилая группа │1. Совмещенный   │  5 - 6  │Душ, унитаз,  │вс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мещений по │санитарный узел  │         │умывальник    │оборудован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ипу         │при спальной     │         │              │должно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ридорной   │комнате (во всех │         │              │размещать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истемы      │типах учреждений,│         │              │в общем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</w:t>
      </w:r>
      <w:r>
        <w:rPr>
          <w:rFonts w:eastAsia="Courier New" w:cs="Courier New" w:ascii="Courier New" w:hAnsi="Courier New"/>
          <w:lang w:val="ru-RU" w:eastAsia="ru-RU" w:bidi="ru-RU"/>
        </w:rPr>
        <w:t>кроме организаций│         │              │помещени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ля инвалидов -  │         │              │без кабин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</w:t>
      </w:r>
      <w:r>
        <w:rPr>
          <w:rFonts w:eastAsia="Courier New" w:cs="Courier New" w:ascii="Courier New" w:hAnsi="Courier New"/>
          <w:lang w:val="ru-RU" w:eastAsia="ru-RU" w:bidi="ru-RU"/>
        </w:rPr>
        <w:t>хронических      │         │              │экранов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ушевнобольных с │     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</w:t>
      </w:r>
      <w:r>
        <w:rPr>
          <w:rFonts w:eastAsia="Courier New" w:cs="Courier New" w:ascii="Courier New" w:hAnsi="Courier New"/>
          <w:lang w:val="ru-RU" w:eastAsia="ru-RU" w:bidi="ru-RU"/>
        </w:rPr>
        <w:t>тяжелыми         │     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рушениями      │     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</w:t>
      </w:r>
      <w:r>
        <w:rPr>
          <w:rFonts w:eastAsia="Courier New" w:cs="Courier New" w:ascii="Courier New" w:hAnsi="Courier New"/>
          <w:lang w:val="ru-RU" w:eastAsia="ru-RU" w:bidi="ru-RU"/>
        </w:rPr>
        <w:t>умственной       │     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еятельности)    │     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                 │     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</w:t>
      </w:r>
      <w:r>
        <w:rPr>
          <w:rFonts w:eastAsia="Courier New" w:cs="Courier New" w:ascii="Courier New" w:hAnsi="Courier New"/>
          <w:lang w:val="ru-RU" w:eastAsia="ru-RU" w:bidi="ru-RU"/>
        </w:rPr>
        <w:t>2. Туалетная (в  │ 18 - 20 │Унитаз, биде, │    то ж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зациях для │         │слив, ванна,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нвалидов -      │         │два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</w:t>
      </w:r>
      <w:r>
        <w:rPr>
          <w:rFonts w:eastAsia="Courier New" w:cs="Courier New" w:ascii="Courier New" w:hAnsi="Courier New"/>
          <w:lang w:val="ru-RU" w:eastAsia="ru-RU" w:bidi="ru-RU"/>
        </w:rPr>
        <w:t>хронических      │         │умывальника,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ушевнобольных с │         │стеллаж для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</w:t>
      </w:r>
      <w:r>
        <w:rPr>
          <w:rFonts w:eastAsia="Courier New" w:cs="Courier New" w:ascii="Courier New" w:hAnsi="Courier New"/>
          <w:lang w:val="ru-RU" w:eastAsia="ru-RU" w:bidi="ru-RU"/>
        </w:rPr>
        <w:t>тяжелыми         │         │суден, ванна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рушениями      │         │для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</w:t>
      </w:r>
      <w:r>
        <w:rPr>
          <w:rFonts w:eastAsia="Courier New" w:cs="Courier New" w:ascii="Courier New" w:hAnsi="Courier New"/>
          <w:lang w:val="ru-RU" w:eastAsia="ru-RU" w:bidi="ru-RU"/>
        </w:rPr>
        <w:t>умственной       │         │дезобработки,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еятельности)    │         │клеенок,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сушилка для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клеенок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                 │     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</w:t>
      </w:r>
      <w:r>
        <w:rPr>
          <w:rFonts w:eastAsia="Courier New" w:cs="Courier New" w:ascii="Courier New" w:hAnsi="Courier New"/>
          <w:lang w:val="ru-RU" w:eastAsia="ru-RU" w:bidi="ru-RU"/>
        </w:rPr>
        <w:t>3. Санитарный    │   3     │Унитаз,       │    то ж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</w:t>
      </w:r>
      <w:r>
        <w:rPr>
          <w:rFonts w:eastAsia="Courier New" w:cs="Courier New" w:ascii="Courier New" w:hAnsi="Courier New"/>
          <w:lang w:val="ru-RU" w:eastAsia="ru-RU" w:bidi="ru-RU"/>
        </w:rPr>
        <w:t>узел персонала с │         │умывальник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</w:t>
      </w:r>
      <w:r>
        <w:rPr>
          <w:rFonts w:eastAsia="Courier New" w:cs="Courier New" w:ascii="Courier New" w:hAnsi="Courier New"/>
          <w:lang w:val="ru-RU" w:eastAsia="ru-RU" w:bidi="ru-RU"/>
        </w:rPr>
        <w:t>умывальником в   │     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</w:t>
      </w:r>
      <w:r>
        <w:rPr>
          <w:rFonts w:eastAsia="Courier New" w:cs="Courier New" w:ascii="Courier New" w:hAnsi="Courier New"/>
          <w:lang w:val="ru-RU" w:eastAsia="ru-RU" w:bidi="ru-RU"/>
        </w:rPr>
        <w:t>шлюзе            │     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                 │     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.│Жилая группа │1. Уборная с     │   3     │Унитаз,       │    то ж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мещений по │умывальником     │         │умывальник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ипу квартиры│                 │     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</w:t>
      </w:r>
      <w:r>
        <w:rPr>
          <w:rFonts w:eastAsia="Courier New" w:cs="Courier New" w:ascii="Courier New" w:hAnsi="Courier New"/>
          <w:lang w:val="ru-RU" w:eastAsia="ru-RU" w:bidi="ru-RU"/>
        </w:rPr>
        <w:t>2. Туалетная     │  6 - 8  │Унитаз,       │    то ж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умывальник,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     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душ или ванна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┴─────────────────┴─────────┴──────────────┴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2.2564-0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щадь помещений прожи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──┬───────────────────────────────┬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    Наименования     │    Площадь помещений, кв. м   │ Примеча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помещений       ├───────────────┬───────────────┤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коридорному │ по квартирному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  │     </w:t>
      </w:r>
      <w:r>
        <w:rPr>
          <w:rFonts w:eastAsia="Courier New" w:cs="Courier New" w:ascii="Courier New" w:hAnsi="Courier New"/>
          <w:lang w:val="ru-RU" w:eastAsia="ru-RU" w:bidi="ru-RU"/>
        </w:rPr>
        <w:t>типу      │      типу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├───────┬───────┼──────┬────────┤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на 1  │ всего │ на 1 │всего на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место │  на   │место │квартиру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│       │</w:t>
      </w:r>
      <w:r>
        <w:rPr>
          <w:rFonts w:eastAsia="Courier New" w:cs="Courier New" w:ascii="Courier New" w:hAnsi="Courier New"/>
          <w:lang w:val="ru-RU" w:eastAsia="ru-RU" w:bidi="ru-RU"/>
        </w:rPr>
        <w:t>секцию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┼───────┼───────┼──────┼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│Спальные комнаты &lt;*&gt;: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на 1 место            │   -   │14 - 15│   -  │14 - 15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на 2 места            │   -   │16 - 18│   -  │16 - 18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на 3 места            │   -   │19 - 20│   -  │19 - 20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│Спальные комнаты &lt;**&gt; на│ 6 - 8 │   -   │   -  │   -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4 - 8 мест   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│Учебная комната &lt;*&gt;,    │  2,2  │       │  4,2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гровая      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│Комната                 │   -   │  12   │   -  │   -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спитателей или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ерсонала    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│Гостиная &lt;*&gt;            │  1,2  │   -   │   -  │   -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│Столовая, гостиная      │   -   │   -   │   -  │18 - 20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│Столовая &lt;*&gt;            │ 2,0 - │   -   │   -  │   -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2,4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│Кухня или буфетная      │   -   │16 - 18│   -  │10 - 12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│Санитарные узлы &lt;***&gt;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│Комната хранения        │   -   │   4   │   -  │   4    │оборуду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борочного инвентаря    │       │       │      │        │сливом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│       │       │      │        │</w:t>
      </w:r>
      <w:r>
        <w:rPr>
          <w:rFonts w:eastAsia="Courier New" w:cs="Courier New" w:ascii="Courier New" w:hAnsi="Courier New"/>
          <w:lang w:val="ru-RU" w:eastAsia="ru-RU" w:bidi="ru-RU"/>
        </w:rPr>
        <w:t>умывальнико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│Раздевальная с сушильным│   -   │14 - 16│   -  │ 8 - 10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шкафом &lt;*&gt;   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│Инвентарная             │   -   │ 6 - 8 │   -  │ 6 - 8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│Бытовая комната &lt;*&gt;     │       │ 6 - 8 │   -  │   4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│Кладовая чистого белья  │   -   │ 6 - 8 │   -  │ 3 - 4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│Помещение хранения      │   -   │6 - 10 │   -  │   -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редств малой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еханизации             │       │       │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───┴───────┴───────┴──────┴────────┴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о всех типах, кроме организаций для инвалидов - хронических душевнобольных с тяжелыми нарушениями умственной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Только в организациях для инвалидов - хронических душевнобольных с тяжелыми нарушениями умственной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*&gt; В соответствии с Приложением N 2 к настоящим санитарным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4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2.2564-0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иентация помещ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я помещений   │                Ориентация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────────┬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оптимальная   │        допустимая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────────┼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альни                     │     Ю, ЮВ      │             В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льцеровские боксы         │     Ю, ЮВ      │             В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ухня                       │     С, СВ      │   любая, кроме западн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────────┴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5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2.2564-0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и площади помещ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бно-профессиональной подготов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────────┬───────────────────┬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 Наименования помещений    │Площадь помещений, │    Примечан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             │       кв. м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┼────────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│Класс машинописи с подсобным  │      54 + 18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мещением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│Класс рисования - изостудия с │      54 + 18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ладовой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│Компьютерный класс с подсобным│      54 + 18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мещением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│Комната музыкальных занятий с │      54 + 18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ладовой инструментов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│Кинофотолаборатория с         │      21 + 10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мещением для обработки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ленки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│Кабинет социально-бытовой     │      72 + 10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даптации, помещение для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иема гостей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│Библиотека с книгохранилищем и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читальным залом: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для инвалидов с недостатками│  0,3 - 0,4 на 1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мственного развития          │       место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для инвалидов и престарелых │  0,6 - 0,8 на 1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 нормальным интеллектом      │       место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│Методический кабинет          │        36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│Кабинет заведующего учебно-   │        18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ой частью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│Комната педагогов и мастеров  │      24 - 54      │в зависимости о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исла помещен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чебно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фессиональн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дготовк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│Кладовая мебели, инвентаря    │        24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│Санитарные узлы для мужчин и  │    по расчету     │распределить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женщин                        │                   │поэтажно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│Учебно-производственные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стерские с инвентарными и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дсобными помещениями: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швейная                     │    36 + 12 + 10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картонажно-переплетная      │    72 + 18 + 10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столярная                   │    54 + 18 + 10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ткацкая                     │    54 + 18 + 10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механической сборки         │       36 + 18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электромонтажная            │       36 + 18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токарно-фрезерная           │       72 + 18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гончарная                   │    54 + 18 + 10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обувная                     │    36 + 12 + 10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ручных ремесел (вязания,    │    36 + 12 + 10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озоплетения и пр.)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ремонта аппаратуры и бытовой│    36 + 18 + 10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хники                       │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─────────┴───────────────────┴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6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2.2564-0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и площади помещ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ультурно-массового обслужи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─┬─────────────────────────────┬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Наименования помещений │       Площадь, кв. м        │   Примечан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      ├─────────────┬───────────────┤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на 1 место │     общая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┼─────────────┼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│           2           │      3      │       4       │       5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┼─────────────┼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│Зрительный зал: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для инвалидов с      │     1,8     │       -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ражением опорно-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вигательного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ппарата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для остальных        │     1,2     │       -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нвалидов и престарелых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│Эстрада при зале       │      -      │      54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│Кинопроекционная с     │      -      │      27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еремоточной и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адиоузлом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│Фойе                   │   1,2 на 1  │               │используетс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место в   │               │как выставочны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зрительном │               │зал, зал дл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 │     </w:t>
      </w:r>
      <w:r>
        <w:rPr>
          <w:rFonts w:eastAsia="Courier New" w:cs="Courier New" w:ascii="Courier New" w:hAnsi="Courier New"/>
          <w:lang w:val="ru-RU" w:eastAsia="ru-RU" w:bidi="ru-RU"/>
        </w:rPr>
        <w:t>зале    │               │танцев и игр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│Помещения для артистов │      -      │    15 x 2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│Санитарный узел с      │      -      │       3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мывальником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│Радиоузел              │      -      │      12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│Фильмовидеотека        │      -      │      18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│Помещение пожарного    │      -      │      16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ста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│Студия кабельного      │      -      │      18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левидения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│Кладовая мебели и      │      -      │      24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еквизита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│Кладовая аппаратуры    │      -      │       8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│Музей                  │      -      │      54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│Комната художника      │      -      │      12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│Кружковые помещения: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кружок кукольного    │      -      │    54 + 18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атра с подсобным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мещением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танцевальный класс с │      -      │  72 + 18 + 3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мещением для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ереодевания и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анитарным узлом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кружок лепки с       │      -      │  36 + 8 + 10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ладовыми инвентаря и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отовых изделий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│Инвентарные            │      -      │      36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.│Санитарные узлы с      │      -      │    18 x 2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мывальником в шлюзе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.│Уборные персонала      │      -      │     3 x 2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.│Кабины личной гигиены  │      -      │     4 x 2     │разместить пр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женских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уборных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.│Спортивный зал 12 x 24 │      -      │      288      │используетс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также дл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занятий ЛФК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.│Хранение спортивного   │      -      │       16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нвентаря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.│Раздевальные для мужчин│             │               │по два душев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женщин с душевыми и  │             │               │рожка и одному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анитарными узлами:    │             │               │унитазу н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каждую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девальную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для инвалидов -      │      -      │    36 x 2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хронических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ушевнобольных с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яжелыми нарушениями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мственной деятельности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для инвалидов с      │      -      │    42 x 2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арушением опорно-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вигательного аппарата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.│Комната                │      -      │      12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нструктора-методиста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.│Лечебно-оздоровительный│             │     160       │н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ассейн с ванной 5 x 10│             │               │единовременную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                      │             │               │вместимость 1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- 12 человек из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расчета 4 - 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кв. м на мест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.│Комната методиста с    │             │    10 + 4     │в соста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анитарным узлом       │             │               │санитарно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узла входя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унитаз, душ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умывальник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.│Раздевальная с душевой │      -      │      36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санитарным узлом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.│Помещение уборочного   │      -      │       6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нвентаря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8.│Узел управления        │      -      │       6       │должны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располагатьс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.│Лаборатория анализа    │             │       8       │смежно и име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ды                   │             │               │выход н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обходную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дорожку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.│Комната медсестры      │      -      │      10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1.│Кладовая спортивного   │      -      │       8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нвентаря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2.│Блок бани сухого жара: │             │               │предусматри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вается только 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камера сухого жара   │      -      │      10       │учреждения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инвалидо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предбанник с душем   │      -      │      10       │в недостаткам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физическо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уборная с            │      -      │       3       │развития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мывальником в шлюзе   │             │               │може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располагатьс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раздевальная         │      -      │      10       │в состав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помещени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комната отдыха       │      -      │      12       │медицинског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│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обслужива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- кладовая инвентаря   │       -     │       4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──┴─────────────┴───────────────┴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7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2.2564-0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и площади помещ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оловой и производственных помещений кухн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┬────────────────────┬────────────────────────────┬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 │    Наименования    │     Площадь помещений      │    Примечан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 │     помещений      ├─────────────┬──────────────┤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учреждениях│в учреждениях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до 200 мест │свыше 200 мест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┼─────────────┼───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 │         2          │      3      │      4       │        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┼─────────────┴──────────────┼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 │Обеденный зал       │    2,4 кв. м на 1 место    │за исключение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заций дл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нвалидов 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ронически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ушевнобольных 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яжелыми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руш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мственной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ятельност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 │Умывальные          │3 кв. м (1 умывальник) на   │то же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│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каждые 18 - 20 мест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 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 │Раздаточная         │      18     │     24       │то же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 │Сервизная           │      6      │      8       │то же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 │Моечная столовой    │   16 - 18   │   30 - 36    │то же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суды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 │Горячий цех         │      54     │     70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 │Хлеборезка,         │      6      │      8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хранение хлеба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 │Моечная кухонной    │      8      │     10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суды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 │Холодный цех        │      10     │     14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│Цех мучных изделий  │      10     │     14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│Мясорыбный цех      │      18     │     24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│Овощной цех         │      15     │     18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│Комната заведующего │      8      │      8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м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│Кладовая суточного  │      8      │     10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паса продуктов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│Кладовая сухих      │      10     │     14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дуктов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 │Охлаждаемые камеры: │             │              │не менее дву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камер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- продуктов         │     20      │     32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- отходов           │      4      │      4       │с выходом наружу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. │Помещение первичной │    8 + 6    │     10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бработки продуктов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овощей, птицы)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. │Загрузочная,        │     14      │     18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ладовая тары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. │Кладовая белья: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- чистого           │      6      │      8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- грязного          │      4      │      6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. │Кладовая и моечная  │     12      │     16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ары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. │Комната персонала с │     18      │     24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ушевой и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анитарным узлом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. │Комната кладовщика  │      -      │      6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. │Кладовая овощей,    │   12 + 6    │   16 + 8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олений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. │Комната хранения    │      4      │      4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едметов уборки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. │Раздаточная         │     16      │     20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. │Столовая персонала  │   16 + 6    │   18 + 8     │с выходом н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 подсобным         │             │              │участок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мещением          │             │              │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┴────────────────────┴─────────────┴──────────────┴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8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2.2564-0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и площадь помещ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емно-карантинного отделения &lt;*&gt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лощадь помещений рекомендована для вновь строящихся и реконструируемых зд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┬────────────────────────────────┬──────────────────┬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N │     Наименования помещений     │Площадь помещений,│   Примеча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               │      кв. м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───────────────┼──────────────────┼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. │Палаты карантинного отделения   │7 кв. м           │число боксов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а 1 - 2 места (2)              │на 1 койку (но не │определяетс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нее 10 кв. м)   │заданием н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ектирован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│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анузел с умывальником в шлюзе  │        3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│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. │Комната для санобработки и      │        12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ереодевания                    │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│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3. │Санитарная комната              │        6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│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4. │Процедурная                     │        12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│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5. │Кабинет врача, медицинской      │        10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естры                          │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│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6. │Палаты изолятора                │7 кв. м на 1 койку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но не менее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0 кв. м)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│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анузел с умывальником в шлюзе  │        3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│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7. │Буфетная                        │        12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│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8. │Комната сестры-хозяйки          │        10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│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9. │Холл (ожидальная) с тамбуром    │        10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               │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│Санузел с умывальником для      │        3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ерсонала                       │                  │                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┴────────────────────────────────┴──────────────────┴────────────────┘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9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2.2564-0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и площади помещений медицинского обслуживания &lt;*&gt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лощадь помещений указана для вновь строящихся и реконструируемых зд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282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620"/>
        <w:gridCol w:w="1620"/>
        <w:gridCol w:w="1620"/>
        <w:gridCol w:w="1755"/>
        <w:gridCol w:w="189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я помещений   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ощадь помещений, кв. м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ния  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инвалидов -    </w:t>
              <w:br/>
              <w:t xml:space="preserve">хронических      </w:t>
              <w:br/>
              <w:t xml:space="preserve">душевнобольных с    </w:t>
              <w:br/>
              <w:t xml:space="preserve">тяжелыми нарушениями  </w:t>
              <w:br/>
              <w:t xml:space="preserve">умственного развития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больных с      </w:t>
              <w:br/>
              <w:t xml:space="preserve">нарушениями       </w:t>
              <w:br/>
              <w:t xml:space="preserve">опорно-двигательного  </w:t>
              <w:br/>
              <w:t xml:space="preserve">аппарата и в      </w:t>
              <w:br/>
              <w:t xml:space="preserve">учреждениях общего типа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местимость</w:t>
              <w:br/>
              <w:t>до 200 мес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местимость</w:t>
              <w:br/>
              <w:t xml:space="preserve">свыше 200 </w:t>
              <w:br/>
              <w:t xml:space="preserve">мест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местимость</w:t>
              <w:br/>
              <w:t>до 200 мес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местимость </w:t>
              <w:br/>
              <w:t xml:space="preserve">свыше 200  </w:t>
              <w:br/>
              <w:t xml:space="preserve">мест   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бинет заместителя        </w:t>
              <w:br/>
              <w:t xml:space="preserve">директора по медицинской   </w:t>
              <w:br/>
              <w:t xml:space="preserve">работе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бинет врач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бинет                    </w:t>
              <w:br/>
              <w:t xml:space="preserve">консультативного приема с  </w:t>
              <w:br/>
              <w:t xml:space="preserve">темной комнато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+ 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+ 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+ 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+ 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абинет старшей медицинской</w:t>
              <w:br/>
              <w:t xml:space="preserve">сестры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цедурная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птечная комнат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+ 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+ 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+ 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+ 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ерилизационно-           </w:t>
              <w:br/>
              <w:t xml:space="preserve">автоклавная: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стерилизационна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моечная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помещение выдачи         </w:t>
              <w:br/>
              <w:t xml:space="preserve">материал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оматологический кабинет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одно      </w:t>
              <w:br/>
              <w:t xml:space="preserve">кресло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абинет гинеколога, уроло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 же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бинет логопед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л ЛФК с кладовой         </w:t>
              <w:br/>
              <w:t xml:space="preserve">инвентаря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+ 1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+ 1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+ 1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+ 1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бинет                    </w:t>
              <w:br/>
              <w:t xml:space="preserve">индивидуального массажа и  </w:t>
              <w:br/>
              <w:t xml:space="preserve">занятий ЛФК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x 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x 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x 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галяторий со             </w:t>
              <w:br/>
              <w:t xml:space="preserve">стерилизационной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бинет гидропати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вальная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долечение: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7 - 8 кв. </w:t>
              <w:br/>
              <w:t>м на 1 ванну.</w:t>
              <w:br/>
              <w:t xml:space="preserve">Одна ванна   </w:t>
              <w:br/>
              <w:t xml:space="preserve">должна быть  </w:t>
              <w:br/>
              <w:t>приспособлена</w:t>
              <w:br/>
              <w:t xml:space="preserve">для          </w:t>
              <w:br/>
              <w:t xml:space="preserve">обслуживания </w:t>
              <w:br/>
              <w:t xml:space="preserve">инвалидов-   </w:t>
              <w:br/>
              <w:t xml:space="preserve">опорников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ванный зал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раздевальная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кабинет подводного       </w:t>
              <w:br/>
              <w:t xml:space="preserve">массажа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x 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x 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бинет светолечен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бинет электролече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собная комнат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 кабинетах</w:t>
              <w:br/>
              <w:t xml:space="preserve">электро- и   </w:t>
              <w:br/>
              <w:t xml:space="preserve">светолечени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инозиновый кабинет с     </w:t>
              <w:br/>
              <w:t xml:space="preserve">подсобным помещением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+ 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+ 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абинет озокерито-парафино-</w:t>
              <w:br/>
              <w:t>лечения, горячих укутываний</w:t>
              <w:br/>
              <w:t xml:space="preserve">с помещением подогрев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+ 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+ 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бинет механотерапи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бинет электросн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бинет оксигенотерап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бинет                    </w:t>
              <w:br/>
              <w:t xml:space="preserve">психологической            </w:t>
              <w:br/>
              <w:t xml:space="preserve">разгрузк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вентарная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ната персонал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x 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x 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анитарные узлы для мужчин </w:t>
              <w:br/>
              <w:t xml:space="preserve">и женщин с умывальниками в </w:t>
              <w:br/>
              <w:t xml:space="preserve">шлюзе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x 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x 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x 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x 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ната гигиены женщин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 одном из </w:t>
              <w:br/>
              <w:t xml:space="preserve">женских      </w:t>
              <w:br/>
              <w:t xml:space="preserve">санитарных   </w:t>
              <w:br/>
              <w:t xml:space="preserve">узлов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ната хранения предметов </w:t>
              <w:br/>
              <w:t xml:space="preserve">уборк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x 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x 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анузлы персонала с        </w:t>
              <w:br/>
              <w:t xml:space="preserve">умывальниками в шлюз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x 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x 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0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2.2564-0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и микроклимата помещ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255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295"/>
        <w:gridCol w:w="1080"/>
        <w:gridCol w:w="1215"/>
        <w:gridCol w:w="1080"/>
        <w:gridCol w:w="1080"/>
        <w:gridCol w:w="1080"/>
        <w:gridCol w:w="945"/>
        <w:gridCol w:w="1350"/>
        <w:gridCol w:w="1215"/>
      </w:tblGrid>
      <w:tr>
        <w:trPr>
          <w:trHeight w:val="36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иод </w:t>
              <w:br/>
              <w:t xml:space="preserve">года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я  </w:t>
              <w:br/>
              <w:t xml:space="preserve">помещений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ратура   </w:t>
              <w:br/>
              <w:t xml:space="preserve">воздуха, °C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ультирующая </w:t>
              <w:br/>
              <w:t>температура, °C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носительная </w:t>
              <w:br/>
              <w:t xml:space="preserve">влажность, %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корость движения</w:t>
              <w:br/>
              <w:t xml:space="preserve">воздуха, м/с   </w:t>
            </w:r>
          </w:p>
        </w:tc>
      </w:tr>
      <w:tr>
        <w:trPr>
          <w:trHeight w:val="60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ти-  </w:t>
              <w:br/>
              <w:t>маль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-  </w:t>
              <w:br/>
              <w:t xml:space="preserve">тима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ти-  </w:t>
              <w:br/>
              <w:t>маль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- </w:t>
              <w:br/>
              <w:t xml:space="preserve">тима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ти-  </w:t>
              <w:br/>
              <w:t>мальн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пус-</w:t>
              <w:br/>
              <w:t>тимая,</w:t>
              <w:br/>
              <w:t xml:space="preserve">не    </w:t>
              <w:br/>
              <w:t xml:space="preserve">боле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птималь-</w:t>
              <w:br/>
              <w:t xml:space="preserve">ная, не  </w:t>
              <w:br/>
              <w:t xml:space="preserve">боле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пусти-</w:t>
              <w:br/>
              <w:t xml:space="preserve">мая, не </w:t>
              <w:br/>
              <w:t xml:space="preserve">более   </w:t>
            </w:r>
          </w:p>
        </w:tc>
      </w:tr>
      <w:tr>
        <w:trPr>
          <w:trHeight w:val="24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Холодны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илые комнат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 - 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- 2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 - 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 - 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</w:t>
            </w:r>
          </w:p>
        </w:tc>
      </w:tr>
      <w:tr>
        <w:trPr>
          <w:trHeight w:val="72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мещения       </w:t>
              <w:br/>
              <w:t>профессиональной</w:t>
              <w:br/>
              <w:t xml:space="preserve">подготовки      </w:t>
              <w:br/>
              <w:t xml:space="preserve">(классы и       </w:t>
              <w:br/>
              <w:t xml:space="preserve">мастерские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 - 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- 2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 - 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 - 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</w:t>
            </w:r>
          </w:p>
        </w:tc>
      </w:tr>
      <w:tr>
        <w:trPr>
          <w:trHeight w:val="3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иблиотека      </w:t>
              <w:br/>
              <w:t xml:space="preserve">(читальный зал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 - 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- 2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 - 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 - 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</w:t>
            </w:r>
          </w:p>
        </w:tc>
      </w:tr>
      <w:tr>
        <w:trPr>
          <w:trHeight w:val="48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дминистративные</w:t>
              <w:br/>
              <w:t xml:space="preserve">помещения       </w:t>
              <w:br/>
              <w:t xml:space="preserve">(кабинеты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 - 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- 2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 - 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 - 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</w:t>
            </w:r>
          </w:p>
        </w:tc>
      </w:tr>
      <w:tr>
        <w:trPr>
          <w:trHeight w:val="3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иная,       </w:t>
              <w:br/>
              <w:t xml:space="preserve">столова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 - 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- 2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 - 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 - 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</w:t>
            </w:r>
          </w:p>
        </w:tc>
      </w:tr>
      <w:tr>
        <w:trPr>
          <w:trHeight w:val="24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рительный за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 - 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- 2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 - 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 - 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</w:t>
            </w:r>
          </w:p>
        </w:tc>
      </w:tr>
      <w:tr>
        <w:trPr>
          <w:trHeight w:val="3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инопроекционная</w:t>
              <w:br/>
              <w:t xml:space="preserve">и радиоузе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 - 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- 2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 - 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 - 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0 - 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</w:t>
            </w:r>
          </w:p>
        </w:tc>
      </w:tr>
      <w:tr>
        <w:trPr>
          <w:trHeight w:val="24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ортивный за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 - 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- 2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 - 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 - 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</w:t>
            </w:r>
          </w:p>
        </w:tc>
      </w:tr>
      <w:tr>
        <w:trPr>
          <w:trHeight w:val="24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вальны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 - 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- 2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 - 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 - 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 - 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</w:t>
            </w:r>
          </w:p>
        </w:tc>
      </w:tr>
      <w:tr>
        <w:trPr>
          <w:trHeight w:val="3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анузлы с       </w:t>
              <w:br/>
              <w:t xml:space="preserve">умывальнико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 - 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- 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 - 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 - 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н   </w:t>
              <w:br/>
              <w:t xml:space="preserve">&lt;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н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н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н   </w:t>
            </w:r>
          </w:p>
        </w:tc>
      </w:tr>
      <w:tr>
        <w:trPr>
          <w:trHeight w:val="24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ушевые, ванны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 - 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- 2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 - 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 - 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н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н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</w:t>
            </w:r>
          </w:p>
        </w:tc>
      </w:tr>
      <w:tr>
        <w:trPr>
          <w:trHeight w:val="84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стибюли,      </w:t>
              <w:br/>
              <w:t xml:space="preserve">гардеробные,    </w:t>
              <w:br/>
              <w:t xml:space="preserve">коридоры,       </w:t>
              <w:br/>
              <w:t xml:space="preserve">лестницы,       </w:t>
              <w:br/>
              <w:t xml:space="preserve">курительные,    </w:t>
              <w:br/>
              <w:t xml:space="preserve">кладовые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 - 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- 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 - 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 - 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н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н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н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н   </w:t>
            </w:r>
          </w:p>
        </w:tc>
      </w:tr>
      <w:tr>
        <w:trPr>
          <w:trHeight w:val="3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льцеровский   </w:t>
              <w:br/>
              <w:t xml:space="preserve">бокс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 - 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- 2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 - 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 - 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</w:t>
            </w:r>
          </w:p>
        </w:tc>
      </w:tr>
      <w:tr>
        <w:trPr>
          <w:trHeight w:val="3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цедурные     </w:t>
              <w:br/>
              <w:t xml:space="preserve">кабинеты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 - 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- 2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 - 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 - 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 - 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</w:t>
            </w:r>
          </w:p>
        </w:tc>
      </w:tr>
      <w:tr>
        <w:trPr>
          <w:trHeight w:val="24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бинет врач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 - 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- 2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 - 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 - 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 - 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плый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мещения с     </w:t>
              <w:br/>
              <w:t xml:space="preserve">постоянным      </w:t>
              <w:br/>
              <w:t xml:space="preserve">пребыванием     </w:t>
              <w:br/>
              <w:t xml:space="preserve">людей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 - 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- 2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 - 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 - 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0 - 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нн - не нормиру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42:00Z</dcterms:created>
  <dc:creator/>
  <dc:description/>
  <dc:language>en-US</dc:language>
  <cp:lastModifiedBy/>
  <dcterms:modified xsi:type="dcterms:W3CDTF">2011-09-22T12:46:58Z</dcterms:modified>
  <cp:revision>3</cp:revision>
  <dc:subject/>
  <dc:title/>
</cp:coreProperties>
</file>