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декабря 2009 г. N 01/20277-9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ыдаче разъясн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анитарно-эпидемиологическим заключен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о значительным увеличением количества запросов от юридических лиц и индивидуальных предпринимателей в Федеральную службу по надзору в сфере защиты прав потребителей и благополучия человека о необходимости получения санитарно-эпидемиологических заключений на различные виды продукции разъясня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а письменных разъяснений о необходимости предъявления санитарно-эпидемиологических заключений или свидетельств о государственной регистрации при таможенном оформлении ввозимых на территорию Российской Федерации товаров осуществляется исключительно Главным государственным санитарным врачом Российской Федерации и заместителями Главного государственного санитарного врач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енные разъяснения о необходимости получения санитарно-эпидемиологических заключений на продукцию в иных случаях (для целей реализации и использования продукции на территории Российской Федерации, для сертификации и т.д.) выдают Главный государственный санитарный врач Российской Федерации, заместители Главного государственного санитарного врача Российской Федерации, а также главные государственные санитарные врачи по субъектам Российской Федерации, по железнодорожному транспорту и их замест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51:00Z</dcterms:created>
  <dc:creator/>
  <dc:description/>
  <dc:language>en-US</dc:language>
  <cp:lastModifiedBy/>
  <dcterms:modified xsi:type="dcterms:W3CDTF">2011-11-07T19:17:08Z</dcterms:modified>
  <cp:revision>3</cp:revision>
  <dc:subject/>
  <dc:title/>
</cp:coreProperties>
</file>