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тверждены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тановлением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комсанэпиднадзора России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28 августа 1995 г. N 1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та введения -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 момента опубликова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2. Эпидемиология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рядок учета, хранения, передачи и транспортирования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икроорганизмов I - IV групп патогенност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ые правила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П 1.2.036-9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Разработаны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тивочумным центром Госкомсанэпиднадзора России (Кюрегян А.А., Головченко Н.Н., Пономарева Т.Н., Ошерович А.М., Королев Ю.С.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ссийским научно-исследовательским противочумным институтом "Микроб" (Дроздов И.Г., Плотников О.П., Васенин А.С., Кокушкин А.М.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нститутом вирусологии им. Д.И. Ивановского (Фадеева Л.Л.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ударственным НИИ стандартизации и контроля медицинских биологических препаратов им. Л.Л. Тарасевича (Шобухова Т.С.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Утверждены и введены в действие Постановлением Госкомсанэпиднадзора России от 28 августа 1995 г. N 14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Вводятся взамен Положения о порядке учета, хранения, отпуска и пересылки культур бактерий, вирусов, риккетсий, грибов, простейших, микоплазм, бактерийных токсинов, ядов биологического происхождения, утвержденного Минздравом СССР 18 мая 1979 год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кон РСФСР "О санитарно-эпидемиологическом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лагополучии населения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</w:rPr>
        <w:t>"Санитарные правила, нормы и гигиенические нормативы (далее - санитарные правила) - нормативные акты, устанавливающие критерии безопасности и (или) безвредности для человека факторов среды его обитания и требования к обеспечению благоприятных условий его жизнедеятельн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ые правила обязательны для соблюдения всеми государственными органами и общественными объединениями, предприятиями и иными хозяйствующими субъектами, организациями и учреждениями, независимо от их подчиненности и форм собственности, должностными лицами и гражданами" (статья 3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Санитарным правонарушением признается посягающее на права граждан и интересы общества противоправное, виновное (умышленное или неосторожное) деяние (действие или бездействие), связанное с несоблюдением санитарного законодательства РСФСР, в том числе действующих санитарных правил..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лжностные лица и граждане РСФСР, допустившие санитарное правонарушение, могут быть привлечены к дисциплинарной, административной и уголовной ответственности" (статья 27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Область применения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стоящие Правила подготовлены в соответствии с Положением о Государственном санитарно-эпидемиологическом нормировании, утвержденным Постановлением Правительства Российской Федерации от 05.06.94 N 625, и устанавливают требования к порядку учета, хранения, передачи и транспортирования микроорганизмов I - IV групп патогенности (далее - патогенные биологические агенты - ПБА &lt;*&gt; I - IV групп) (Приложение 5.4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*&gt; Понятие "патогенные биологические агенты" включает: бактерии, вирусы, риккетсии, грибы, простейшие, микоплазмы, токсины и яды биологического происхождения или материал, подозрительный на их содержание, а также новые микроорганизмы, включающие фрагменты генома названных ПБА и представляющие опасность для человек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ребования правил обязательны для выполнения всеми организациями на территории России независимо от их ведомственной принадлежности и форм собственности, а также юридическими и физическими лицами, проводящими работы с использованием ПБА I - IV групп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авила устанавливают единый порядок учета, хранения, передачи ПБА и направлены на обеспечение личной и общественной безопасности при их транспортировании, а также исключение несанкционированной передачи и безучетного хранени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Нормативные ссылк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</w:rPr>
        <w:t>В настоящих Правилах использованы ссылки на следующие нормативные документ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</w:rPr>
        <w:t>2.1. Закон РСФСР "О санитарно-эпидемиологическом благополучии населения". Ведомости Верховного Совета РСФСР, 1991, N 20, с. 641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</w:rPr>
        <w:t>2.2. Распоряжение Президента Российской Федерации "О контроле за экспортом из Российской Федерации возбудителей заболеваний (патогенов) человека, животных и растений, их генетически измененных форм, фрагментов генетического материала и оборудования, которые могут быть применены при создании бактериологического (биологического) и токсинного оружия" от 14 июня 1994 г. N 298-рп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</w:rPr>
        <w:t>2.3. Постановление Правительства Российской Федерации "Положение о порядке контроля за экспортом из Российской Федерации возбудителей заболеваний (патогенов) человека, животных и растений, их генетически измененных форм, фрагментов генетического материала и оборудования, которые могут быть применены при создании бактериологического (биологического) и токсинного оружия" от 26 сентября 1994 г. N 1098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 Санитарные правила по безопасности работ с микроорганизмами. Ч. 1. Порядок выдачи разрешения на работу с микроорганизмами I - IV групп патогенности и рекомбинантными молекулами ДНК. СП 1.2.006-93. Госкомсанэпиднадзор России, Москва, 1993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5. Санитарные правила "Безопасность работы с микроорганизмами I - II групп патогенности". СП 1.2.011-94. Госкомсанэпиднадзор России, Москва, 1994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6. Правила устройства, техники безопасности, производственной санитарии, противоэпидемического режима и личной гигиены при работе в лабораториях (отделениях, отделах) санитарно-эпидемиологических учреждений системы Министерства здравоохранения СССР от 20 октября 1981 г. МЗ СССР, Москва, 1981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7. Правила техники безопасности, производственной санитарии и санитарно-эпидемиологического режима для предприятий по производству бактерийных и вирусных препаратов от 30 августа 1979 г. МЗ СССР, Москва, 1980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Требования к порядку учета, хранения, отпуска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транспортирования ПБА I - IV групп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. Общие требования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.1. Работу с ПБА I - IV групп проводят только в организациях, имеющих разрешение на право работы с ними, выданные в соответствии с Санитарными правилами - СП 1.2.006-93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.2. Работа с ПБА I - II групп должна проводиться в соответствии с Санитарными правилами - СП 1.2.011-94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.3. Работа с ПБА III - IV групп должна проводиться в соответствии с Правилами устройства, техники безопасности, производственной санитарии, противоэпидемического режима и личной гигиены при работе в лабораториях (отделениях, отделах) санитарно-эпидемиологических учреждений системы Министерства здравоохранения СССР, действующими на территории Российской Федер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.4. Работа предприятий по производству бактерийных и вирусных препаратов определяется Правилами техники безопасности, производственной санитарии и санитарно-эпидемического режима для предприятий по производству бактерийных и вирусных препарат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.5. В подразделениях, изготовляющих вакцины, обслуживающих водопроводы, пищевые предприятия, а также предприятия, производящие продукцию медицинского назначения (антибиотики, лекарственные, косметические средства и другие коммерческие препараты), запрещается иметь ПБА I - IV групп и проводить микробиологические (бактериологические, вирусологические, микробиологические и др.) исследования, связанные с изучением первично выделенных культур, подозрительных на наличие возбудителей I - IV групп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.6. Производственным подразделениям предприятий, контролирующим готовую продукцию, разрешается иметь только коллекцию типовых культур, предусмотренных нормативно-технической документаци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.7. ПБА I - IV групп, выделенные при диагностических и иных исследованиях в лабораториях, не имеющих права на работу с ними, должны быть переданы в специализированные организации, определяемые соответствующими министерствами и ведомств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.8. В организациях, систематически работающих с ПБА I - IV групп, разрешается иметь коллекции типовых, авторских и депонированных штаммов для научной работы, производства и диагностических цел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.9. Для централизованного учета, хранения и депонирования штаммов микроорганизмов, имеющихся в организациях на территории России, министерства и ведомства определяют научно-исследовательские институты, на базе которых организуются специализированные коллекции с информационными функциями. (Отдельные специализированные коллекции перечислены в Приложении 5.5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.10. О выделении всех ПБА I - II групп и атипичных ПБА III - IV групп необходимо информировать соответствующие специализированные коллекции и по согласованию с их руководителями передавать эти ПБА в коллек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БА I - II групп, не подлежащие передаче в коллекции, уничтожают по распоряжению руководителя организации, в ПБА III - IV групп - руководителя подраздел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.11. Варианты ПБА, полученные в ходе выполнения научно-исследовательских работ, хранят в специализированных коллекциях как охраноспособные (объект патентования) или авторские (имеющие научное значение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.12. Производственные и эталонные ПБА I - IV групп разрешается получать только в специализированных коллекция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.13. Ответственным за правильное хранение коллекционных ПБА является лицо, определяемое руководителем организаци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2. Требования к учету и хранению ПБ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2.1. Подразделения, проводящие диагностические исследования по выделению ПБА I - IV групп или работающие с ними, должны вести учет движения и хранения ПБА по следующим формам &lt;*&gt; (далее - ф.)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ф. N 512/у - журнал регистрации патогенных биологических агентов, поступающих для исследования (идентификации) и хране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ф. N 513/у - журнал учета выделенных штаммов микроорганизм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ф. N 514/у (514а/у) - журнал учета движения патогенных биологических агент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ф. N 518/у - журнал учета ПБА, находящихся в рабочей коллекц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ф. N 520/у - журнал обеззараживания патогенных биологических агент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*&gt; Формы учетных документов представлены в Приложении 5.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2.2. Все коллекции должны вести учет ПБА I - IV групп по следующим формам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ф. N 512/у - журнал регистрации патогенных биологических агентов, поступивших для исследования (идентификации) и хране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ф. N 514/у (514а/у) - журнал учета движения патогенных биологических агент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ф. N 515/у - инвентарный журнал коллекционных патогенных биологических агент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ф. N 516/у - журнал выдачи патогенных биологических агент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ф. N 517/у - карта индивидуального учета коллекционного патогенного биологического агента N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ф. N 518/у - журнал учета ПБА, находящихся в рабочей коллекц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ф. N 519/у - журнал лиофилизации патогенных биологических агент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ф. N 520/у - журнал обеззараживания патогенных биологических агент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вижение коллекционных ПБА I - IV групп регистрируют в ф. N 514/у (514а/у): для I - II групп - по каждому виду отдельно, а III - IV - суммарно по род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2.3. Штаммы, используемые для диагностических целей, а также вакцинные и производственные учитывают как коллекционны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2.4. Окончательное обозначение поступившим штаммам присваивают только коллекции. Под особым обозначением в соответствующей графе журнала (ф. N 515/у) и карте (ф. N 517/у) указывают название и номер, под которым штамм поступил в данную коллекцию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2.5. Присвоенное коллекционному штамму обозначение (номер, код) не должно меняться при его передач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случае гибели (уничтожения) штамма его обозначение запрещается присваивать вновь поступившим штамма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2.6. В подразделениях, проводящих экспериментальные работы с ПБА I - IV групп, ведется учет по ф. ф. N 514/у (514а/у) и N 518/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2.7. Уничтожение штамма ПБА I - II групп во всех подразделениях и III - IV в коллекциях следует оформлять актом (ф. N 522/у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2.8. Все журналы по учету ПБА I - IV групп должны быть пронумерованы постранично, прошнурованы, скреплены печатью и храниться у лица, ответственного за их ведени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иси в журналах должны соответствовать другой документации: актам уничтожения, передачи и т.п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 оконченные журналы (карты) учетных форм, перечисленных в пунктах 3.2.1; 3.2.2; 3.2.6, следует хранить в подразделениях в течение 3 лет. Формы N 514/у (514а/у) и 520/у необходимо уничтожать с составлением акта. В диагностических и исследовательских лабораториях ф. ф. 512/у, 513/у, 518/у и журналы идентификации необходимо сдавать в архив. Во всех коллекциях в архив сдавать оконченные журналы ф. ф. 512/у, 515/у, 516/у, 517/у, 518/у и 519/у. Сроки хранения журналов в архиве устанавливаются приказом Госкомсанэпиднадзора Росс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2.9. Емкости, содержащие ПБА, должны иметь четкие, несмываемые надписи или прочно наклеенные этикетки с обозначением названия ПБА, номера штамма и даты лиофилизации (пересева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емкостях с токсинами должна быть дополнительная маркировка красным цветом правого нижнего угла этикетк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2.10. ПБА I - IV групп в коллекциях должны храниться в лиофилизированном или замороженном состоянии, на плотных или жидких питательных средах, а также в виде суспензий органов и тканей в консервант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2.11. В подразделениях научно-исследовательских институтов допускается хранение в лиофилизированном состоянии ПБА III - IV групп (бактерии и риккетсии), II - IV групп (вирусы), а также хранение авирулентных, комиссионно проверенных ПБА I - II групп, список которых утверждает руководитель организ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крытие ампул с лиофилизированными ПБА I - II групп оформляется документально (ф. N 521/у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2.12. ПБА следует хранить в холодильнике или несгораемом шкафу (сейфе) раздельно по группам. Совместное содержание ПБА различных групп допускается при условии хранения их в отдельных небьющихся емкостях с закрывающейся крышкой. Емкости опечатывают, снаружи или внутри их помещают список с перечнем и количеством хранящихся ПБ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2.13. ПБА, служащие основой для приготовления вакцин, в производственных подразделениях хранят в отдельных помещениях. Вакцинные штаммы в коллекциях - в отдельном холодильнике (шкафу), где отсутствуют другие ПБА; в исследовательских и диагностических подразделениях - в отдельных емкостях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 Требования к порядку передачи ПБА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нутри организац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1. Передача ПБА I - IV групп внутри подразделения от одного сотрудника другому осуществляется по письменному разрешению его руководител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2. Передачу ПБА I - II групп из одного подразделения в другое следует осуществлять по письменному разрешению руководителя организации, а III - IV групп - по письменному запросу и разрешению руководителей подразделе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3. Выдачу ПБА I - II и коллекционных штаммов микроорганизмов III - IV групп необходимо оформлять актом (ф. N 523/у) и записью в журнале (ф. N 516/у) для специализированных коллекц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4. При временном отсутствии сотрудника (отпуск, командировка и др.) ответственным за хранением ПБА I - II групп является лицо, которому с разрешения руководителя организации (подразделения) ПБА передаются с правом или без права пересева с составлением акта (ф. N 524/у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5. Передачу ПБА, числящихся за подразделением, на временное хранение в коллекцию следует осуществлять только по письменному распоряжению руководителя организации с составлением акта (ф. N 524/у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4. Требования к порядку передачи ПБА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 пределы организац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4.1. Передачу ПБА I - IV групп из одной организации в другую разрешается производить только по официальной заявке за подписью руководителя организации, скрепленной печатью. При обозначении требуемых агентов используют принятую номенклатуру (Приложение 5.4). В заявке на получение ПБА I - IV групп делают ссылку о наличии разрешения на работу с микроорганизмами с указанием номера и даты выдачи. Передача производится только с письменного разрешения руководителя организации, выдающего ПБА, с составлением акта (ф. N 525/у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4.2. Транспортирование ПБА I - IV групп между организациями осуществляется почтовой связью или нарочным(и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получении ПБА нарочный(е) должен(ы) представить доверенность и документы, удостоверяющие его(их) личность. Нарочный(е) несет(ут) ответственность за доставку ПБА в установленном законом порядк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4.3. ПБА I - II групп пересылают спецсвязью или с двумя нарочными, знакомыми с требованиями биологической безопасности, причем один из них должен иметь медицинское (биологическое, ветеринарное) образование и быть допущен к работе с ПБА I - II групп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4.4. ПБА I - IV групп разрешается пересылать обычной почтовой посылкой или с одним нарочны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4.5. При транспортировании ПБА I - IV групп в целях исключения всех видов досмотра и контроля нарочному должна быть выдана справка (Приложение 5.6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4.6. На содержимое упаковки с ПБА I - IV групп составляют сопроводительное письмо на официальном бланке организации. Для ПБА I - II групп дополнительно составляют акт упаковки в двух экземплярах. Первые экземпляры указанных документов помещают в упаковку с ПБА. Копии документов остаются у отправителя. Организация, получившая ПБА I - II групп, должна составить акт вскрытия упаковки и вместе с письмом, подтверждающим получение ПБА, направить его в организацию, их выдавшую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4.7. Организация-отправитель обязана сообщить любым видом срочной связи организации-получателю дату и вид транспорта, которым отправлен ПБ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4.8. ПБА I - IV групп передают в лиофилизированном состоянии или на плотных питательных средах. Передача токсинов, вирусов (органов, тканей и их суспензий, содержащих эти ПБА) допускается в консервирующей жидкости или в замороженном состоян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4.9. Транспортирование ПБА осуществляется в герметически закрытых емкостя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д герметически закрытыми емкостями следует понимать запаянные ампулы, пробирки, завальцованные флаконы, запечатанные трубки из толстого стекла или пластического материала, а также пробирки, закрытые пробкой и герметизированные различными пластификаторами (парафин и др.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мкости с ПБА заворачивают в лигнин или гигроскопическую вату, помещают в металлический или пластмассовый (только для III - IV групп) плотно закрывающийся или завинчивающийся пенал. Упаковка емкостей с ПБА в пенале должна исключать возможность их перемещения во избежание нарушения целостности при транспортировании, а поглощающий материал должен быть в достаточном количестве для сорбции всей жидкости в случае повреждения упаковк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налы с упакованными в них емкостями, содержащими ПБА I - IV групп, обертывают бумагой (обшивают материалом), ошнуровывают и опечатывают сургучной печатью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пересылки объектов почтой или спецсвязью упакованные пеналы дополнительно обертывают ватой и укладывают в прочные деревянные посылочные ящики так, чтобы исключить возможность их перемещения внутри ящика. Ящик с ПБА I - II групп обшивают тканью и обязательно опечатывают сургучной печатью или пломбируют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адресной стороне ящика посылки должен быть особый знак (ярлык с отметкой) "Опасно! Не открывать во время перевозки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4.10. Перевозка живых животных и членистоногих, зараженных ПБА I - IV групп, категорически запреща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4.11. В случае возникновения при транспортировании ПБА I - IV групп аварий, катастроф, утраты и хищения посылок необходимо сообщать в органы государственного санитарно-эпидемиологического надзора, органы ФСБ, МВД, для принятия мер по охране места происшествия, ликвидации последствий, организации розыска потерянного или похищенного. Об этом факте информируют организации-отправители и организации - получатели ПБ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5. Требования к порядку передачи ПБА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зарубежные стран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5.1. ПБА I - IV групп разрешается передавать за рубеж и получать только при наличии официального запроса и разрешения на передач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5.2. Разрешение на передачу ПБА за рубеж, кроме упомянутых в Приложении 5.2, дают министерства и ведомства на основании заключения специализированных коллекц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5.3. Организации, получившие ПБА из-за рубежа, должны информировать об этом специализированные коллек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</w:rPr>
        <w:t>3.5.4. Лица, получившие ПБА во время зарубежных командировок, обязаны зарегистрировать их в своей организации. Ответственность за выполнение настоящего требования несут лица, получившие и доставившие ПБА, а также руководитель организ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5.5. Порядок экспорта ПБА, список которых утвержден распоряжением Президента Российской Федерации от 14 июня 1994 г. N 298-рп (Приложение 5.2), определен Постановлением Правительства Российской Федерации от 26 сентября 1994 г. N 1098 (Приложение 5.3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5.6. Ответственность за соблюдение правил и требований упаковки и транспортирования до пункта пересылки несет руководитель организации-отправителя. Руководители организаций несут ответственность за правильность упаковки и отправления ПБА через Международный почтамт в соответствии с действующими международными конвенциями и правил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5.7. Сторона ящика, где указаны адреса получателя и отправителя, должна быть снабжена ярлыком фиолетового цвета со следующими отметками и отличительным знаком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Скоропортящиеся биологические вещества"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"Substances biologiques perissables";</w:t>
      </w:r>
    </w:p>
    <w:p>
      <w:pPr>
        <w:pStyle w:val="Normal"/>
        <w:ind w:firstLine="540"/>
        <w:jc w:val="both"/>
        <w:rPr/>
      </w:pPr>
      <w:r>
        <w:rPr>
          <w:rFonts w:cs="Courier New" w:ascii="Courier New" w:hAnsi="Courier New"/>
          <w:sz w:val="20"/>
          <w:lang w:val="en-US"/>
        </w:rPr>
        <w:t>"Cette etiquette ne peut etre utiliser que par les laboratoires officielement reconnus" ("</w:t>
      </w:r>
      <w:r>
        <w:rPr>
          <w:rFonts w:cs="Courier New" w:ascii="Courier New" w:hAnsi="Courier New"/>
          <w:sz w:val="20"/>
        </w:rPr>
        <w:t>этот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ярлык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может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употребляться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только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официально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признанными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лабораториями</w:t>
      </w:r>
      <w:r>
        <w:rPr>
          <w:rFonts w:cs="Courier New" w:ascii="Courier New" w:hAnsi="Courier New"/>
          <w:sz w:val="20"/>
          <w:lang w:val="en-US"/>
        </w:rPr>
        <w:t>"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Substances biologuiqes perissables usage medical" ("скоропортящиеся биологические вещества для медицинского употребления"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Dangereux Ne pas ouvrir pendant le transporte" ("опасно: не открывать во время пересылки"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Sans valeur commerciale" ("не имеет коммерческой стоимости"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Emballe selon les regles postales internationales de securite" ("упаковано согласно международным почтовым правилам безопасности"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Организация контрол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. Надзор за выполнением требований настоящих Правил осуществляют органы Государственной санитарно-эпидемиологической службы Российской Федерации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Государственный комитет санитарно-эпидемиологического надзора Российской Федерации - в Противочумном центре Госкомсанэпиднадзора Росс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отивочумный центр - в организациях, выполняющих работу с ПБА I группы - на территории Росс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отивочумные учреждения Госкомсанэпиднадзора России (противочумный центр, противочумные станции, научно-исследовательские противочумные институты) - в центрах Госсанэпиднадзора, выполняющих работы с ПБА II группы патогенности на прикрепленной территор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Центры Госсанэпиднадзора - в организациях, выполняющих работы с ПБА II - IV групп - на обслуживаемой территор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 Для проведения надзора руководители указанных в п. 4.1 организаций могут создавать на постоянной или временной основе комиссии с привлечением специалистов центров Госсанэпиднадзора на территориях, профильных научно-исследовательских институтов, противочумных и других организаций, имеющих опыт работы с ПБА I - IV групп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3. В организациях, выполняющих работы с ПБА I - IV групп, постоянный контроль за выполнением настоящих Правил осуществляет комиссия по контролю за соблюдением требований биологической безопасности организации с обязательной проверкой их выполнения не реже 2 раз в год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4. Организационное руководство по вопросам проведения контроля за выполнением настоящих Правил осуществляет Противочумной центр Госкомсанэпиднадзора Росс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5. Порядок контроля за организацией коллекционной работы определяется министерствами и ведомствам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5.1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обязательно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 Санитарным правилам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Порядок учета, хранения, передачи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транспортирования микроорганизмов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 - IV групп патогенности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ормы первичной учетной документаци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 учету движения и хранения ПБ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Код учреждения по ОКПО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оскомсанэпиднадзор России        Первичная учетная документация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аименование учреждения _________         Форма N 512/у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тдела, отделения _______________    Утверждена Постановлением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аборатории _____________________  Госкомсанэпиднадзора России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ременного формирования _________  от 28 августа 1995 г. N 14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ЖУРНАЛ РЕГИСТРАЦИИ ПАТОГЕННЫХ БИОЛОГИЧЕСКИ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АГЕНТОВ, ПОСТУПИВШИХ ДЛЯ ИССЛЕДОВАНИЯ (ИДЕНТИФИКАЦИИ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</w:t>
      </w:r>
      <w:r>
        <w:rPr>
          <w:rFonts w:cs="Courier New" w:ascii="Courier New" w:hAnsi="Courier New"/>
          <w:sz w:val="20"/>
        </w:rPr>
        <w:t>И ХРАН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Хранить 3 года                  ┌───┬───┐┌───┬───┐┌───┬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</w:t>
      </w:r>
      <w:r>
        <w:rPr>
          <w:rFonts w:cs="Courier New" w:ascii="Courier New" w:hAnsi="Courier New"/>
          <w:sz w:val="20"/>
        </w:rPr>
        <w:t>начат │   │   ││   │   ││   │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┌───┬───┐┌───┬───┐┌───┬───┐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└───┴───┘└───┴───┘└───┴───┘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 │   │   ││   │   ││   │   │         ┌───┬───┐┌───┬───┐┌───┬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└───┴───┘└───┴───┘└───┴───┘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окончен │   │   ││   │   ││   │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</w:t>
      </w:r>
      <w:r>
        <w:rPr>
          <w:rFonts w:cs="Courier New" w:ascii="Courier New" w:hAnsi="Courier New"/>
          <w:sz w:val="20"/>
        </w:rPr>
        <w:t>└───┴───┘└───┴───┘└───┴───┘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┌───────────────────────────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ля типографии при изготовлении документа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формат А4, 96 страниц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└─────────────────────────────────────────┘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р. 2 формы N 512/у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810"/>
        <w:gridCol w:w="1215"/>
        <w:gridCol w:w="945"/>
        <w:gridCol w:w="945"/>
        <w:gridCol w:w="1215"/>
        <w:gridCol w:w="1215"/>
        <w:gridCol w:w="1080"/>
        <w:gridCol w:w="945"/>
      </w:tblGrid>
      <w:tr>
        <w:trPr>
          <w:trHeight w:val="132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N </w:t>
              <w:br/>
              <w:t xml:space="preserve">п </w:t>
              <w:br/>
              <w:t xml:space="preserve">/ </w:t>
              <w:br/>
              <w:t xml:space="preserve">п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Дата </w:t>
              <w:br/>
              <w:t xml:space="preserve">по-  </w:t>
              <w:br/>
              <w:t>ступ-</w:t>
              <w:br/>
              <w:t>л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аимено-</w:t>
              <w:br/>
              <w:t xml:space="preserve">вание   </w:t>
              <w:br/>
              <w:t xml:space="preserve">агент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Число </w:t>
              <w:br/>
              <w:t xml:space="preserve">пос-  </w:t>
              <w:br/>
              <w:t>тупив-</w:t>
              <w:br/>
              <w:t xml:space="preserve">ших   </w:t>
              <w:br/>
              <w:t xml:space="preserve">емко- </w:t>
              <w:br/>
              <w:t xml:space="preserve">стей  </w:t>
              <w:br/>
              <w:t xml:space="preserve">(про- </w:t>
              <w:br/>
              <w:t>бирок,</w:t>
              <w:br/>
              <w:t xml:space="preserve">ампул </w:t>
              <w:br/>
              <w:t>и др.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Откуда</w:t>
              <w:br/>
              <w:t>посту-</w:t>
              <w:br/>
              <w:t xml:space="preserve">пил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Цель ис-</w:t>
              <w:br/>
              <w:t>следова-</w:t>
              <w:br/>
              <w:t xml:space="preserve">ния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Резуль- </w:t>
              <w:br/>
              <w:t xml:space="preserve">тат ис- </w:t>
              <w:br/>
              <w:t>следова-</w:t>
              <w:br/>
              <w:t xml:space="preserve">ния и   </w:t>
              <w:br/>
              <w:t>дата вы-</w:t>
              <w:br/>
              <w:t>дачи от-</w:t>
              <w:br/>
              <w:t xml:space="preserve">вета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одпис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риме-</w:t>
              <w:br/>
              <w:t xml:space="preserve">чание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7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8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9  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мечания. 1. В лабораториях, проводящих диагностические исследования, форму N 512/у заменяют учетные формы (журналы по отдельным видам исследований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При регистрации ПБА I - II групп в примечании (гр. 9) указать судьбу штамм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Код учреждения по ОКПО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оскомсанэпиднадзор России        Первичная учетная документация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аименование учреждения _________         Форма N 513/у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тдела, отделения _______________    Утверждена Постановлением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аборатории _____________________  Госкомсанэпиднадзора России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ременного формирования _________  от 28 августа 1995 г. N 14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ЖУРНАЛ УЧЕТА ВЫДЕЛЕННЫХ ШТАММОВ МИКРООРГАНИЗМ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Хранить 3 года                  ┌───┬───┐┌───┬───┐┌───┬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</w:t>
      </w:r>
      <w:r>
        <w:rPr>
          <w:rFonts w:cs="Courier New" w:ascii="Courier New" w:hAnsi="Courier New"/>
          <w:sz w:val="20"/>
        </w:rPr>
        <w:t>начат │   │   ││   │   ││   │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┌───┬───┐┌───┬───┐┌───┬───┐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└───┴───┘└───┴───┘└───┴───┘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 │   │   ││   │   ││   │   │         ┌───┬───┐┌───┬───┐┌───┬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└───┴───┘└───┴───┘└───┴───┘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окончен │   │   ││   │   ││   │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</w:t>
      </w:r>
      <w:r>
        <w:rPr>
          <w:rFonts w:cs="Courier New" w:ascii="Courier New" w:hAnsi="Courier New"/>
          <w:sz w:val="20"/>
        </w:rPr>
        <w:t>└───┴───┘└───┴───┘└───┴───┘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┌───────────────────────────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ля типографии при изготовлении документа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формат А4, 96 страниц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└─────────────────────────────────────────┘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р. 2 формы N 513/у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675"/>
        <w:gridCol w:w="945"/>
        <w:gridCol w:w="945"/>
        <w:gridCol w:w="945"/>
        <w:gridCol w:w="1215"/>
        <w:gridCol w:w="675"/>
        <w:gridCol w:w="1080"/>
        <w:gridCol w:w="945"/>
        <w:gridCol w:w="945"/>
      </w:tblGrid>
      <w:tr>
        <w:trPr>
          <w:trHeight w:val="72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N </w:t>
              <w:br/>
              <w:t xml:space="preserve">п </w:t>
              <w:br/>
              <w:t xml:space="preserve">/ </w:t>
              <w:br/>
              <w:t xml:space="preserve">п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N   </w:t>
              <w:br/>
              <w:t>ана-</w:t>
              <w:br/>
              <w:t>лиз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Адрес </w:t>
              <w:br/>
              <w:t>и дата</w:t>
              <w:br/>
              <w:t>взятия</w:t>
              <w:br/>
              <w:t xml:space="preserve">пробы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аиме-</w:t>
              <w:br/>
              <w:t xml:space="preserve">нова- </w:t>
              <w:br/>
              <w:t xml:space="preserve">ние   </w:t>
              <w:br/>
              <w:t xml:space="preserve">ПБ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N   </w:t>
              <w:br/>
              <w:t>штамм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Источник</w:t>
              <w:br/>
              <w:t xml:space="preserve">выделе- </w:t>
              <w:br/>
              <w:t xml:space="preserve">ния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Дата</w:t>
              <w:br/>
              <w:t xml:space="preserve">вы- </w:t>
              <w:br/>
              <w:t xml:space="preserve">де- </w:t>
              <w:br/>
              <w:t xml:space="preserve">ле- </w:t>
              <w:br/>
              <w:t xml:space="preserve">н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раткая</w:t>
              <w:br/>
              <w:t xml:space="preserve">харак- </w:t>
              <w:br/>
              <w:t xml:space="preserve">терис- </w:t>
              <w:br/>
              <w:t xml:space="preserve">тика   </w:t>
              <w:br/>
              <w:t>ПБА &lt;*&gt;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удьба</w:t>
              <w:br/>
              <w:t xml:space="preserve">ПБА  </w:t>
              <w:br/>
              <w:t xml:space="preserve">&lt;**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риме-</w:t>
              <w:br/>
              <w:t xml:space="preserve">чание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0 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*&gt; Типичность; при атипичности указать отличительные признак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**&gt; Уничтожен (дата, N акта); передан в коллекцию, центр и т.д. (дата, N акта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Код учреждения по ОКПО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оскомсанэпиднадзор России        Первичная учетная документация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аименование учреждения _________         Форма N 514/у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тдела, отделения _______________    Утверждена Постановлением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аборатории _____________________  Госкомсанэпиднадзора России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ременного формирования _________  от 28 августа 1995 г. N 14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ЖУРНАЛ УЧЕТА ДВИЖЕНИЯ ПАТОГЕННЫХ БИОЛОГИЧЕСКИ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</w:t>
      </w:r>
      <w:r>
        <w:rPr>
          <w:rFonts w:cs="Courier New" w:ascii="Courier New" w:hAnsi="Courier New"/>
          <w:sz w:val="20"/>
        </w:rPr>
        <w:t>АГЕНТ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Хранить 3 года                  ┌───┬───┐┌───┬───┐┌───┬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</w:t>
      </w:r>
      <w:r>
        <w:rPr>
          <w:rFonts w:cs="Courier New" w:ascii="Courier New" w:hAnsi="Courier New"/>
          <w:sz w:val="20"/>
        </w:rPr>
        <w:t>начат │   │   ││   │   ││   │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┌───┬───┐┌───┬───┐┌───┬───┐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└───┴───┘└───┴───┘└───┴───┘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 │   │   ││   │   ││   │   │         ┌───┬───┐┌───┬───┐┌───┬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└───┴───┘└───┴───┘└───┴───┘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окончен │   │   ││   │   ││   │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</w:t>
      </w:r>
      <w:r>
        <w:rPr>
          <w:rFonts w:cs="Courier New" w:ascii="Courier New" w:hAnsi="Courier New"/>
          <w:sz w:val="20"/>
        </w:rPr>
        <w:t>└───┴───┘└───┴───┘└───┴───┘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┌───────────────────────────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ля типографии при изготовлении документа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формат А4, 96 страниц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└─────────────────────────────────────────┘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р. 2 формы N 514/у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75"/>
        <w:gridCol w:w="810"/>
        <w:gridCol w:w="945"/>
        <w:gridCol w:w="810"/>
        <w:gridCol w:w="1080"/>
        <w:gridCol w:w="810"/>
        <w:gridCol w:w="945"/>
        <w:gridCol w:w="945"/>
        <w:gridCol w:w="1080"/>
      </w:tblGrid>
      <w:tr>
        <w:trPr>
          <w:trHeight w:val="360" w:hRule="atLeast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Дата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ид </w:t>
              <w:br/>
              <w:t xml:space="preserve">ис- </w:t>
              <w:br/>
              <w:t>сле-</w:t>
              <w:br/>
              <w:t xml:space="preserve">до- </w:t>
              <w:br/>
              <w:t xml:space="preserve">ва- </w:t>
              <w:br/>
              <w:t xml:space="preserve">ния </w:t>
              <w:br/>
              <w:t>(на-</w:t>
              <w:br/>
              <w:t>име-</w:t>
              <w:br/>
              <w:t xml:space="preserve">но- </w:t>
              <w:br/>
              <w:t xml:space="preserve">ва- </w:t>
              <w:br/>
              <w:t xml:space="preserve">ние </w:t>
              <w:br/>
              <w:t>ПБА)</w:t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Число посевов "А"     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Число зараженных животных </w:t>
              <w:br/>
              <w:t xml:space="preserve">(по видам) "Б"      </w:t>
            </w:r>
          </w:p>
        </w:tc>
      </w:tr>
      <w:tr>
        <w:trPr>
          <w:trHeight w:val="120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 на-</w:t>
              <w:br/>
              <w:t xml:space="preserve">чалу </w:t>
              <w:br/>
              <w:t xml:space="preserve">дн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осея-</w:t>
              <w:br/>
              <w:t xml:space="preserve">но    </w:t>
              <w:br/>
              <w:t>(полу-</w:t>
              <w:br/>
              <w:t xml:space="preserve">чено)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нич-</w:t>
              <w:br/>
              <w:t xml:space="preserve">то-  </w:t>
              <w:br/>
              <w:t xml:space="preserve">жено </w:t>
              <w:br/>
              <w:t>выда-</w:t>
              <w:br/>
              <w:t xml:space="preserve">но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 концу</w:t>
              <w:br/>
              <w:t xml:space="preserve">дня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 на-</w:t>
              <w:br/>
              <w:t xml:space="preserve">чалу </w:t>
              <w:br/>
              <w:t xml:space="preserve">дн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зара- </w:t>
              <w:br/>
              <w:t xml:space="preserve">жено  </w:t>
              <w:br/>
              <w:t>(полу-</w:t>
              <w:br/>
              <w:t xml:space="preserve">чено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нич- </w:t>
              <w:br/>
              <w:t>тожено</w:t>
              <w:br/>
              <w:t>(пере-</w:t>
              <w:br/>
              <w:t xml:space="preserve">дано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 концу</w:t>
              <w:br/>
              <w:t xml:space="preserve">дня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0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р. 2 формы N 514/у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Продолжени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999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10"/>
        <w:gridCol w:w="945"/>
        <w:gridCol w:w="675"/>
        <w:gridCol w:w="540"/>
        <w:gridCol w:w="810"/>
        <w:gridCol w:w="810"/>
        <w:gridCol w:w="675"/>
        <w:gridCol w:w="540"/>
        <w:gridCol w:w="540"/>
        <w:gridCol w:w="810"/>
        <w:gridCol w:w="675"/>
        <w:gridCol w:w="945"/>
        <w:gridCol w:w="675"/>
      </w:tblGrid>
      <w:tr>
        <w:trPr>
          <w:trHeight w:val="840" w:hRule="atLeast"/>
        </w:trPr>
        <w:tc>
          <w:tcPr>
            <w:tcW w:w="2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Число зараженных  </w:t>
              <w:br/>
              <w:t xml:space="preserve">эктопаразитов   </w:t>
              <w:br/>
              <w:t xml:space="preserve">(проб) "В"    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Число зараженных  </w:t>
              <w:br/>
              <w:t xml:space="preserve">органов (проб) "Г" </w:t>
            </w:r>
          </w:p>
        </w:tc>
        <w:tc>
          <w:tcPr>
            <w:tcW w:w="2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Число сухих    </w:t>
              <w:br/>
              <w:t xml:space="preserve">препаратов "Д"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од-  </w:t>
              <w:br/>
              <w:t xml:space="preserve">пись  </w:t>
              <w:br/>
              <w:t>ответ-</w:t>
              <w:br/>
              <w:t>ствен-</w:t>
              <w:br/>
              <w:t xml:space="preserve">ного  </w:t>
              <w:br/>
              <w:t xml:space="preserve">лица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  </w:t>
              <w:br/>
              <w:t>на-</w:t>
              <w:br/>
              <w:t>ча-</w:t>
              <w:br/>
              <w:t xml:space="preserve">лу </w:t>
              <w:br/>
              <w:t>дн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зара-</w:t>
              <w:br/>
              <w:t xml:space="preserve">жено </w:t>
              <w:br/>
              <w:t xml:space="preserve">(по- </w:t>
              <w:br/>
              <w:t>луче-</w:t>
              <w:br/>
              <w:t xml:space="preserve">но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нич- </w:t>
              <w:br/>
              <w:t xml:space="preserve">тоже- </w:t>
              <w:br/>
              <w:t xml:space="preserve">но    </w:t>
              <w:br/>
              <w:t>(пере-</w:t>
              <w:br/>
              <w:t xml:space="preserve">дано)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   </w:t>
              <w:br/>
              <w:t>кон-</w:t>
              <w:br/>
              <w:t xml:space="preserve">цу  </w:t>
              <w:br/>
              <w:t xml:space="preserve">дня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  </w:t>
              <w:br/>
              <w:t>на-</w:t>
              <w:br/>
              <w:t>ча-</w:t>
              <w:br/>
              <w:t xml:space="preserve">лу </w:t>
              <w:br/>
              <w:t>дн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зара-</w:t>
              <w:br/>
              <w:t xml:space="preserve">жено </w:t>
              <w:br/>
              <w:t xml:space="preserve">(по- </w:t>
              <w:br/>
              <w:t>луче-</w:t>
              <w:br/>
              <w:t xml:space="preserve">но)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нич-</w:t>
              <w:br/>
              <w:t>тоже-</w:t>
              <w:br/>
              <w:t xml:space="preserve">но   </w:t>
              <w:br/>
              <w:t xml:space="preserve">(вы- </w:t>
              <w:br/>
              <w:t>дано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   </w:t>
              <w:br/>
              <w:t>кон-</w:t>
              <w:br/>
              <w:t xml:space="preserve">цу  </w:t>
              <w:br/>
              <w:t xml:space="preserve">дня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  </w:t>
              <w:br/>
              <w:t>на-</w:t>
              <w:br/>
              <w:t>ча-</w:t>
              <w:br/>
              <w:t xml:space="preserve">лу </w:t>
              <w:br/>
              <w:t>дн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о-</w:t>
              <w:br/>
              <w:t>лу-</w:t>
              <w:br/>
              <w:t>че-</w:t>
              <w:br/>
              <w:t xml:space="preserve">но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нич-</w:t>
              <w:br/>
              <w:t>тоже-</w:t>
              <w:br/>
              <w:t xml:space="preserve">но   </w:t>
              <w:br/>
              <w:t xml:space="preserve">(вы- </w:t>
              <w:br/>
              <w:t>дано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   </w:t>
              <w:br/>
              <w:t>кон-</w:t>
              <w:br/>
              <w:t xml:space="preserve">цу  </w:t>
              <w:br/>
              <w:t xml:space="preserve">дн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9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4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мечания. 1. Каждый учетный раздел, кроме 1, 2, 23, 24, при необходимости может быть использован раздельно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Посевы ПБА независимо от вида емкостей учитываются суммарно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Подразделения, проводящие диагностические исследования по выявлению ПБА III - IV групп, данную форму не заполняют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Заполняется только в дни работы с указанными объект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 Выбор формы N 514/у или 514а/у определяется исполнителе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Код учреждения по ОКПО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оскомсанэпиднадзор России        Первичная учетная документация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аименование учреждения _________         Форма N 514а/у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тдела, отделения _______________    Утверждена Постановлением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аборатории _____________________  Госкомсанэпиднадзора России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ременного формирования _________  от 28 августа 1995 г. N 14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ЖУРНАЛ УЧЕТА ДВИЖЕНИЯ ПАТОГЕННЫХ БИОЛОГИЧЕСКИ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</w:t>
      </w:r>
      <w:r>
        <w:rPr>
          <w:rFonts w:cs="Courier New" w:ascii="Courier New" w:hAnsi="Courier New"/>
          <w:sz w:val="20"/>
        </w:rPr>
        <w:t>АГЕНТ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Хранить 3 года                  ┌───┬───┐┌───┬───┐┌───┬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</w:t>
      </w:r>
      <w:r>
        <w:rPr>
          <w:rFonts w:cs="Courier New" w:ascii="Courier New" w:hAnsi="Courier New"/>
          <w:sz w:val="20"/>
        </w:rPr>
        <w:t>начат │   │   ││   │   ││   │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┌───┬───┐┌───┬───┐┌───┬───┐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└───┴───┘└───┴───┘└───┴───┘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 │   │   ││   │   ││   │   │         ┌───┬───┐┌───┬───┐┌───┬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└───┴───┘└───┴───┘└───┴───┘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окончен │   │   ││   │   ││   │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</w:t>
      </w:r>
      <w:r>
        <w:rPr>
          <w:rFonts w:cs="Courier New" w:ascii="Courier New" w:hAnsi="Courier New"/>
          <w:sz w:val="20"/>
        </w:rPr>
        <w:t>└───┴───┘└───┴───┘└───┴───┘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┌───────────────────────────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ля типографии при изготовлении документа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формат А4, 96 страниц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└─────────────────────────────────────────┘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р. 2 формы N 514а/у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540"/>
        <w:gridCol w:w="810"/>
        <w:gridCol w:w="810"/>
        <w:gridCol w:w="810"/>
        <w:gridCol w:w="810"/>
        <w:gridCol w:w="945"/>
        <w:gridCol w:w="810"/>
        <w:gridCol w:w="810"/>
        <w:gridCol w:w="810"/>
        <w:gridCol w:w="945"/>
      </w:tblGrid>
      <w:tr>
        <w:trPr>
          <w:trHeight w:val="240" w:hRule="atLeast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Дата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Вид</w:t>
              <w:br/>
              <w:t>ПБА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Наи- </w:t>
              <w:br/>
              <w:t>мено-</w:t>
              <w:br/>
              <w:t>вание</w:t>
              <w:br/>
              <w:t>объе-</w:t>
              <w:br/>
              <w:t>ктов,</w:t>
              <w:br/>
              <w:t xml:space="preserve">со-  </w:t>
              <w:br/>
              <w:t xml:space="preserve">дер- </w:t>
              <w:br/>
              <w:t>жащих</w:t>
              <w:br/>
              <w:t xml:space="preserve">ПБА  </w:t>
            </w:r>
          </w:p>
        </w:tc>
        <w:tc>
          <w:tcPr>
            <w:tcW w:w="49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Число объектов 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и- </w:t>
              <w:br/>
              <w:t xml:space="preserve">ме-  </w:t>
              <w:br/>
              <w:t>чания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од-  </w:t>
              <w:br/>
              <w:t xml:space="preserve">пись  </w:t>
              <w:br/>
              <w:t xml:space="preserve">от-   </w:t>
              <w:br/>
              <w:t xml:space="preserve">вет-  </w:t>
              <w:br/>
              <w:t>ствен-</w:t>
              <w:br/>
              <w:t xml:space="preserve">ного  </w:t>
              <w:br/>
              <w:t xml:space="preserve">лица  </w:t>
            </w:r>
          </w:p>
        </w:tc>
      </w:tr>
      <w:tr>
        <w:trPr>
          <w:trHeight w:val="96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 на-</w:t>
              <w:br/>
              <w:t xml:space="preserve">чалу </w:t>
              <w:br/>
              <w:t xml:space="preserve">дня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олу-</w:t>
              <w:br/>
              <w:t xml:space="preserve">чено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о-  </w:t>
              <w:br/>
              <w:t>сеяно</w:t>
              <w:br/>
              <w:t xml:space="preserve">или  </w:t>
              <w:br/>
              <w:t>зара-</w:t>
              <w:br/>
              <w:t xml:space="preserve">жено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нич- </w:t>
              <w:br/>
              <w:t>тожено</w:t>
              <w:br/>
              <w:t xml:space="preserve">но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ере-</w:t>
              <w:br/>
              <w:t>дано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  </w:t>
              <w:br/>
              <w:t>концу</w:t>
              <w:br/>
              <w:t xml:space="preserve">дня </w:t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1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мечания. 1. В графе 3 перечисляют все виды лабораторной посуды, содержащей ПБА (в том числе лиофильно высушенные), а также зараженных животных, эктопаразитов и др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Подразделения, проводящие диагностические исследования по выявлению ПБА III - IV групп, данную форму не заполняют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Заполняется только в дни работы с объект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Выбор формы N 514/у или 514а/у определяется исполнителе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Код учреждения по ОКПО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оскомсанэпиднадзор России        Первичная учетная документация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аименование учреждения _________         Форма N 515/у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тдела, отделения _______________    Утверждена Постановлением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аборатории _____________________  Госкомсанэпиднадзора России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ременного формирования _________  от 28 августа 1995 г. N 14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ИНВЕНТАРНЫЙ ЖУРНАЛ КОЛЛЕКЦИОННЫХ ПАТОГЕННЫ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</w:t>
      </w:r>
      <w:r>
        <w:rPr>
          <w:rFonts w:cs="Courier New" w:ascii="Courier New" w:hAnsi="Courier New"/>
          <w:sz w:val="20"/>
        </w:rPr>
        <w:t>БИОЛОГИЧЕСКИХ АГЕНТ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Хранить 3 года                  ┌───┬───┐┌───┬───┐┌───┬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</w:t>
      </w:r>
      <w:r>
        <w:rPr>
          <w:rFonts w:cs="Courier New" w:ascii="Courier New" w:hAnsi="Courier New"/>
          <w:sz w:val="20"/>
        </w:rPr>
        <w:t>начат │   │   ││   │   ││   │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┌───┬───┐┌───┬───┐┌───┬───┐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└───┴───┘└───┴───┘└───┴───┘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 │   │   ││   │   ││   │   │         ┌───┬───┐┌───┬───┐┌───┬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└───┴───┘└───┴───┘└───┴───┘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окончен │   │   ││   │   ││   │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</w:t>
      </w:r>
      <w:r>
        <w:rPr>
          <w:rFonts w:cs="Courier New" w:ascii="Courier New" w:hAnsi="Courier New"/>
          <w:sz w:val="20"/>
        </w:rPr>
        <w:t>└───┴───┘└───┴───┘└───┴───┘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┌───────────────────────────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ля типографии при изготовлении документа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формат А4, 96 страниц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└─────────────────────────────────────────┘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р. 2 формы N 515/у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945"/>
        <w:gridCol w:w="675"/>
        <w:gridCol w:w="810"/>
        <w:gridCol w:w="675"/>
        <w:gridCol w:w="540"/>
        <w:gridCol w:w="540"/>
        <w:gridCol w:w="675"/>
        <w:gridCol w:w="675"/>
        <w:gridCol w:w="675"/>
        <w:gridCol w:w="675"/>
        <w:gridCol w:w="810"/>
        <w:gridCol w:w="675"/>
      </w:tblGrid>
      <w:tr>
        <w:trPr>
          <w:trHeight w:val="168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N </w:t>
              <w:br/>
              <w:t xml:space="preserve">п </w:t>
              <w:br/>
              <w:t xml:space="preserve">/ </w:t>
              <w:br/>
              <w:t xml:space="preserve">п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Родо- </w:t>
              <w:br/>
              <w:t xml:space="preserve">вое   </w:t>
              <w:br/>
              <w:t>(видо-</w:t>
              <w:br/>
              <w:t xml:space="preserve">вое)  </w:t>
              <w:br/>
              <w:t xml:space="preserve">наи-  </w:t>
              <w:br/>
              <w:t xml:space="preserve">мено- </w:t>
              <w:br/>
              <w:t xml:space="preserve">ва-   </w:t>
              <w:br/>
              <w:t xml:space="preserve">ние в </w:t>
              <w:br/>
              <w:t>латин-</w:t>
              <w:br/>
              <w:t xml:space="preserve">ской  </w:t>
              <w:br/>
              <w:t>транс-</w:t>
              <w:br/>
              <w:t xml:space="preserve">крип- </w:t>
              <w:br/>
              <w:t xml:space="preserve">ции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Осо-</w:t>
              <w:br/>
              <w:t xml:space="preserve">бое </w:t>
              <w:br/>
              <w:t>наз-</w:t>
              <w:br/>
              <w:t xml:space="preserve">ва- </w:t>
              <w:br/>
              <w:t xml:space="preserve">ние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Но-  </w:t>
              <w:br/>
              <w:t xml:space="preserve">мер  </w:t>
              <w:br/>
              <w:t>штам-</w:t>
              <w:br/>
              <w:t xml:space="preserve">ма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Ис- </w:t>
              <w:br/>
              <w:t>точ-</w:t>
              <w:br/>
              <w:t xml:space="preserve">ник </w:t>
              <w:br/>
              <w:t xml:space="preserve">вы- </w:t>
              <w:br/>
              <w:t xml:space="preserve">де- </w:t>
              <w:br/>
              <w:t xml:space="preserve">ле- </w:t>
              <w:br/>
              <w:t xml:space="preserve">ния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е-</w:t>
              <w:br/>
              <w:t>тод</w:t>
              <w:br/>
              <w:t>вы-</w:t>
              <w:br/>
              <w:t>де-</w:t>
              <w:br/>
              <w:t>ле-</w:t>
              <w:br/>
              <w:t>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Да-</w:t>
              <w:br/>
              <w:t xml:space="preserve">та </w:t>
              <w:br/>
              <w:t>вы-</w:t>
              <w:br/>
              <w:t>де-</w:t>
              <w:br/>
              <w:t>ле-</w:t>
              <w:br/>
              <w:t>ни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ес-</w:t>
              <w:br/>
              <w:t xml:space="preserve">то  </w:t>
              <w:br/>
              <w:t xml:space="preserve">вы- </w:t>
              <w:br/>
              <w:t xml:space="preserve">де- </w:t>
              <w:br/>
              <w:t xml:space="preserve">ле- </w:t>
              <w:br/>
              <w:t xml:space="preserve">ния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ем </w:t>
              <w:br/>
              <w:t xml:space="preserve">вы- </w:t>
              <w:br/>
              <w:t xml:space="preserve">де- </w:t>
              <w:br/>
              <w:t xml:space="preserve">лен </w:t>
              <w:br/>
              <w:t>(фа-</w:t>
              <w:br/>
              <w:t xml:space="preserve">ми- </w:t>
              <w:br/>
              <w:t xml:space="preserve">лия </w:t>
              <w:br/>
              <w:t xml:space="preserve">ав- </w:t>
              <w:br/>
              <w:t>тор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т- </w:t>
              <w:br/>
              <w:t xml:space="preserve">ку- </w:t>
              <w:br/>
              <w:t xml:space="preserve">да  </w:t>
              <w:br/>
              <w:t xml:space="preserve">по- </w:t>
              <w:br/>
              <w:t>сту-</w:t>
              <w:br/>
              <w:t xml:space="preserve">пил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Дата</w:t>
              <w:br/>
              <w:t>пос-</w:t>
              <w:br/>
              <w:t>туп-</w:t>
              <w:br/>
              <w:t xml:space="preserve">ле- </w:t>
              <w:br/>
              <w:t xml:space="preserve">ни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удь-</w:t>
              <w:br/>
              <w:t xml:space="preserve">ба   </w:t>
              <w:br/>
              <w:t xml:space="preserve">ПБА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3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Код учреждения по ОКПО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оскомсанэпиднадзор России        Первичная учетная документация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аименование учреждения _________         Форма N 516/у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тдела, отделения _______________    Утверждена Постановлением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аборатории _____________________  Госкомсанэпиднадзора России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ременного формирования _________  от 28 августа 1995 г. N 14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ЖУРНАЛ ВЫДАЧИ ПАТОГЕННЫХ БИОЛОГИЧЕСКИХ АГЕНТ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Хранить 3 года                  ┌───┬───┐┌───┬───┐┌───┬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</w:t>
      </w:r>
      <w:r>
        <w:rPr>
          <w:rFonts w:cs="Courier New" w:ascii="Courier New" w:hAnsi="Courier New"/>
          <w:sz w:val="20"/>
        </w:rPr>
        <w:t>начат │   │   ││   │   ││   │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┌───┬───┐┌───┬───┐┌───┬───┐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└───┴───┘└───┴───┘└───┴───┘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 │   │   ││   │   ││   │   │         ┌───┬───┐┌───┬───┐┌───┬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└───┴───┘└───┴───┘└───┴───┘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окончен │   │   ││   │   ││   │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</w:t>
      </w:r>
      <w:r>
        <w:rPr>
          <w:rFonts w:cs="Courier New" w:ascii="Courier New" w:hAnsi="Courier New"/>
          <w:sz w:val="20"/>
        </w:rPr>
        <w:t>└───┴───┘└───┴───┘└───┴───┘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┌───────────────────────────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ля типографии при изготовлении документа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формат А4, 96 страниц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└─────────────────────────────────────────┘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р. 2 формы N 516/у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10"/>
        <w:gridCol w:w="1215"/>
        <w:gridCol w:w="945"/>
        <w:gridCol w:w="945"/>
        <w:gridCol w:w="675"/>
        <w:gridCol w:w="945"/>
        <w:gridCol w:w="810"/>
        <w:gridCol w:w="1215"/>
        <w:gridCol w:w="675"/>
      </w:tblGrid>
      <w:tr>
        <w:trPr>
          <w:trHeight w:val="16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N </w:t>
              <w:br/>
              <w:t>п/п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Дата </w:t>
              <w:br/>
              <w:t xml:space="preserve">пос- </w:t>
              <w:br/>
              <w:t xml:space="preserve">туп- </w:t>
              <w:br/>
              <w:t>ления</w:t>
              <w:br/>
              <w:t>заяв-</w:t>
              <w:br/>
              <w:t xml:space="preserve">ки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ткуда  </w:t>
              <w:br/>
              <w:t>поступи-</w:t>
              <w:br/>
              <w:t>ла заяв-</w:t>
              <w:br/>
              <w:t xml:space="preserve">ка (ор- </w:t>
              <w:br/>
              <w:t xml:space="preserve">ганиза- </w:t>
              <w:br/>
              <w:t xml:space="preserve">ция), N </w:t>
              <w:br/>
              <w:t xml:space="preserve">и дата  </w:t>
              <w:br/>
              <w:t>разреше-</w:t>
              <w:br/>
              <w:t xml:space="preserve">ния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аиме-</w:t>
              <w:br/>
              <w:t xml:space="preserve">нова- </w:t>
              <w:br/>
              <w:t xml:space="preserve">ние и </w:t>
              <w:br/>
              <w:t xml:space="preserve">номер </w:t>
              <w:br/>
              <w:t xml:space="preserve">отпу- </w:t>
              <w:br/>
              <w:t>щенно-</w:t>
              <w:br/>
              <w:t>го ПБ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Число </w:t>
              <w:br/>
              <w:t xml:space="preserve">отпу- </w:t>
              <w:br/>
              <w:t>щенных</w:t>
              <w:br/>
              <w:t>емкос-</w:t>
              <w:br/>
              <w:t xml:space="preserve">тей с </w:t>
              <w:br/>
              <w:t xml:space="preserve">ПБА   </w:t>
              <w:br/>
              <w:t xml:space="preserve">(ука- </w:t>
              <w:br/>
              <w:t xml:space="preserve">зать  </w:t>
              <w:br/>
              <w:t xml:space="preserve">вид   </w:t>
              <w:br/>
              <w:t xml:space="preserve">посу- </w:t>
              <w:br/>
              <w:t xml:space="preserve">ды,   </w:t>
              <w:br/>
              <w:t xml:space="preserve">упа-  </w:t>
              <w:br/>
              <w:t>ковки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Дата</w:t>
              <w:br/>
              <w:t xml:space="preserve">от- </w:t>
              <w:br/>
              <w:t>пус-</w:t>
              <w:br/>
              <w:t xml:space="preserve">к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Ф.И.О.</w:t>
              <w:br/>
              <w:t xml:space="preserve">полу- </w:t>
              <w:br/>
              <w:t xml:space="preserve">чате- </w:t>
              <w:br/>
              <w:t xml:space="preserve">ля, N </w:t>
              <w:br/>
              <w:t>и дата</w:t>
              <w:br/>
              <w:t xml:space="preserve">дове- </w:t>
              <w:br/>
              <w:t xml:space="preserve">рен-  </w:t>
              <w:br/>
              <w:t>ности,</w:t>
              <w:br/>
              <w:t>N пас-</w:t>
              <w:br/>
              <w:t>порта,</w:t>
              <w:br/>
              <w:t xml:space="preserve">кем и </w:t>
              <w:br/>
              <w:t xml:space="preserve">когда </w:t>
              <w:br/>
              <w:t xml:space="preserve">выдан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Рас- </w:t>
              <w:br/>
              <w:t>писка</w:t>
              <w:br/>
              <w:t>в по-</w:t>
              <w:br/>
              <w:t>луче-</w:t>
              <w:br/>
              <w:t xml:space="preserve">ни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то     </w:t>
              <w:br/>
              <w:t xml:space="preserve">выдал   </w:t>
              <w:br/>
              <w:t>(Ф.И.О.,</w:t>
              <w:br/>
              <w:t xml:space="preserve">подраз- </w:t>
              <w:br/>
              <w:t>деление,</w:t>
              <w:br/>
              <w:t>роспись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8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9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0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Код учреждения по ОКПО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оскомсанэпиднадзор России        Первичная учетная документация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аименование учреждения _________         Форма N 517/у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тдела, отделения _______________    Утверждена Постановлением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аборатории _____________________  Госкомсанэпиднадзора России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ременного формирования _________  от 28 августа 1995 г. N 14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КАРТА ИНДИВИДУАЛЬНОГО УЧЕТА КОЛЛЕКЦИОНН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ПАТОГЕННОГО БИОЛОГИЧЕСКОГО АГЕНТА N 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. Раздел коллекции _____________________  6. Бокс 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2. Видовое название штамма ______________  7. Шкаф 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3. Номер штамма _________________________  8. Холодильник 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4. Особое название (обозначение)           9. Полка 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штамма _______________________________ 10. Ящик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5. Инвентарный номер штамма _____________     (коробка) &lt;*&gt; 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*&gt; Не разрешается использовать коробки из картона для хранения ПБА I - II групп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945"/>
        <w:gridCol w:w="945"/>
        <w:gridCol w:w="945"/>
        <w:gridCol w:w="945"/>
        <w:gridCol w:w="1080"/>
        <w:gridCol w:w="945"/>
        <w:gridCol w:w="810"/>
      </w:tblGrid>
      <w:tr>
        <w:trPr>
          <w:trHeight w:val="840" w:hRule="atLeast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Дата 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Наименование </w:t>
              <w:br/>
              <w:t xml:space="preserve">организации </w:t>
              <w:br/>
              <w:t xml:space="preserve">(подразделе- </w:t>
              <w:br/>
              <w:t xml:space="preserve">ния)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Число </w:t>
              <w:br/>
              <w:t xml:space="preserve">полу- </w:t>
              <w:br/>
              <w:t>ченных</w:t>
              <w:br/>
              <w:t>емкос-</w:t>
              <w:br/>
              <w:t xml:space="preserve">тей с </w:t>
              <w:br/>
              <w:t xml:space="preserve">ПБА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Число </w:t>
              <w:br/>
              <w:t>выдан-</w:t>
              <w:br/>
              <w:t xml:space="preserve">ных   </w:t>
              <w:br/>
              <w:t>емкос-</w:t>
              <w:br/>
              <w:t xml:space="preserve">тей с </w:t>
              <w:br/>
              <w:t xml:space="preserve">ПБА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аличие</w:t>
              <w:br/>
              <w:t xml:space="preserve">(оста- </w:t>
              <w:br/>
              <w:t xml:space="preserve">ток)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од-  </w:t>
              <w:br/>
              <w:t xml:space="preserve">пись  </w:t>
              <w:br/>
              <w:t>ответ-</w:t>
              <w:br/>
              <w:t>ствен-</w:t>
              <w:br/>
              <w:t xml:space="preserve">ного  </w:t>
              <w:br/>
              <w:t xml:space="preserve">лица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и- </w:t>
              <w:br/>
              <w:t xml:space="preserve">ме-  </w:t>
              <w:br/>
              <w:t xml:space="preserve">ча-  </w:t>
              <w:br/>
              <w:t xml:space="preserve">ние 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оступ-</w:t>
              <w:br/>
              <w:t xml:space="preserve">ления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отпуск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олу- </w:t>
              <w:br/>
              <w:t>чившей</w:t>
              <w:br/>
              <w:t xml:space="preserve">штамм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ере- </w:t>
              <w:br/>
              <w:t>давшей</w:t>
              <w:br/>
              <w:t xml:space="preserve">штамм 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9  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Код учреждения по ОКПО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оскомсанэпиднадзор России        Первичная учетная документация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аименование учреждения _________         Форма N 518/у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тдела, отделения _______________    Утверждена Постановлением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аборатории _____________________  Госкомсанэпиднадзора России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ременного формирования _________  от 28 августа 1995 г. N 14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ЖУРНАЛ УЧЕТА ПБА, НАХОДЯЩИХСЯ В РАБОЧЕЙ КОЛЛЕКЦ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Хранить 3 года                  ┌───┬───┐┌───┬───┐┌───┬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</w:t>
      </w:r>
      <w:r>
        <w:rPr>
          <w:rFonts w:cs="Courier New" w:ascii="Courier New" w:hAnsi="Courier New"/>
          <w:sz w:val="20"/>
        </w:rPr>
        <w:t>начат │   │   ││   │   ││   │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┌───┬───┐┌───┬───┐┌───┬───┐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└───┴───┘└───┴───┘└───┴───┘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 │   │   ││   │   ││   │   │         ┌───┬───┐┌───┬───┐┌───┬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└───┴───┘└───┴───┘└───┴───┘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окончен │   │   ││   │   ││   │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</w:t>
      </w:r>
      <w:r>
        <w:rPr>
          <w:rFonts w:cs="Courier New" w:ascii="Courier New" w:hAnsi="Courier New"/>
          <w:sz w:val="20"/>
        </w:rPr>
        <w:t>└───┴───┘└───┴───┘└───┴───┘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┌───────────────────────────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ля типографии при изготовлении документа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формат А4, 96 страниц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└─────────────────────────────────────────┘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р. 2 формы N 518/у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945"/>
        <w:gridCol w:w="1215"/>
        <w:gridCol w:w="1080"/>
        <w:gridCol w:w="1080"/>
        <w:gridCol w:w="945"/>
        <w:gridCol w:w="1080"/>
        <w:gridCol w:w="1080"/>
      </w:tblGrid>
      <w:tr>
        <w:trPr>
          <w:trHeight w:val="8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егистра-</w:t>
              <w:br/>
              <w:t>ционный N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аиме-</w:t>
              <w:br/>
              <w:t xml:space="preserve">нова- </w:t>
              <w:br/>
              <w:t xml:space="preserve">ние   </w:t>
              <w:br/>
              <w:t>микро-</w:t>
              <w:br/>
              <w:t xml:space="preserve">орга- </w:t>
              <w:br/>
              <w:t xml:space="preserve">низм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 штамм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Цель   </w:t>
              <w:br/>
              <w:t>исполь-</w:t>
              <w:br/>
              <w:t>зова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ткуда </w:t>
              <w:br/>
              <w:t>получен</w:t>
              <w:br/>
              <w:t xml:space="preserve">штамм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Число,</w:t>
              <w:br/>
              <w:t>месяц,</w:t>
              <w:br/>
              <w:t xml:space="preserve">год   </w:t>
              <w:br/>
              <w:t xml:space="preserve">полу- </w:t>
              <w:br/>
              <w:t xml:space="preserve">чен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Отметка</w:t>
              <w:br/>
              <w:t xml:space="preserve">об     </w:t>
              <w:br/>
              <w:t>уничто-</w:t>
              <w:br/>
              <w:t xml:space="preserve">жени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одпись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8   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Код учреждения по ОКПО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оскомсанэпиднадзор России        Первичная учетная документация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аименование учреждения _________         Форма N 519/у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тдела, отделения _______________    Утверждена Постановлением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аборатории _____________________  Госкомсанэпиднадзора России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ременного формирования _________  от 28 августа 1995 г. N 14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ЖУРНАЛ ЛИОФИЛИЗАЦИИ ПАТОГЕННЫХ БИОЛОГИЧЕСКИХ АГЕНТ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Хранить 3 года                  ┌───┬───┐┌───┬───┐┌───┬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</w:t>
      </w:r>
      <w:r>
        <w:rPr>
          <w:rFonts w:cs="Courier New" w:ascii="Courier New" w:hAnsi="Courier New"/>
          <w:sz w:val="20"/>
        </w:rPr>
        <w:t>начат │   │   ││   │   ││   │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┌───┬───┐┌───┬───┐┌───┬───┐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└───┴───┘└───┴───┘└───┴───┘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 │   │   ││   │   ││   │   │         ┌───┬───┐┌───┬───┐┌───┬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└───┴───┘└───┴───┘└───┴───┘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окончен │   │   ││   │   ││   │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</w:t>
      </w:r>
      <w:r>
        <w:rPr>
          <w:rFonts w:cs="Courier New" w:ascii="Courier New" w:hAnsi="Courier New"/>
          <w:sz w:val="20"/>
        </w:rPr>
        <w:t>└───┴───┘└───┴───┘└───┴───┘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┌───────────────────────────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ля типографии при изготовлении документа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формат А4, 96 страниц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└─────────────────────────────────────────┘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р. 2 формы N 519/у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945"/>
        <w:gridCol w:w="810"/>
        <w:gridCol w:w="945"/>
        <w:gridCol w:w="945"/>
        <w:gridCol w:w="1080"/>
        <w:gridCol w:w="1080"/>
        <w:gridCol w:w="810"/>
        <w:gridCol w:w="810"/>
        <w:gridCol w:w="945"/>
      </w:tblGrid>
      <w:tr>
        <w:trPr>
          <w:trHeight w:val="240" w:hRule="atLeast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N </w:t>
              <w:br/>
              <w:t xml:space="preserve">п </w:t>
              <w:br/>
              <w:t xml:space="preserve">/ </w:t>
              <w:br/>
              <w:t xml:space="preserve">п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Дата  </w:t>
              <w:br/>
              <w:t xml:space="preserve">пос-  </w:t>
              <w:br/>
              <w:t xml:space="preserve">туп-  </w:t>
              <w:br/>
              <w:t xml:space="preserve">ления </w:t>
              <w:br/>
              <w:t xml:space="preserve">заяв- </w:t>
              <w:br/>
              <w:t xml:space="preserve">ки и  </w:t>
              <w:br/>
              <w:t>наиме-</w:t>
              <w:br/>
              <w:t xml:space="preserve">нова- </w:t>
              <w:br/>
              <w:t xml:space="preserve">ние   </w:t>
              <w:br/>
              <w:t xml:space="preserve">под-  </w:t>
              <w:br/>
              <w:t>разде-</w:t>
              <w:br/>
              <w:t xml:space="preserve">ления </w:t>
              <w:br/>
              <w:t>(орга-</w:t>
              <w:br/>
              <w:t xml:space="preserve">низа- </w:t>
              <w:br/>
              <w:t xml:space="preserve">ции)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ем и</w:t>
              <w:br/>
              <w:t>когда</w:t>
              <w:br/>
              <w:t xml:space="preserve">раз- </w:t>
              <w:br/>
              <w:t>реше-</w:t>
              <w:br/>
              <w:t xml:space="preserve">но   </w:t>
            </w:r>
          </w:p>
        </w:tc>
        <w:tc>
          <w:tcPr>
            <w:tcW w:w="66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Лиофилизация                    </w:t>
            </w:r>
          </w:p>
        </w:tc>
      </w:tr>
      <w:tr>
        <w:trPr>
          <w:trHeight w:val="240" w:hRule="atLeast"/>
        </w:trPr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дата и</w:t>
              <w:br/>
              <w:t>N про-</w:t>
              <w:br/>
              <w:t>токола</w:t>
              <w:br/>
              <w:t>лиофи-</w:t>
              <w:br/>
              <w:t xml:space="preserve">лиза- </w:t>
              <w:br/>
              <w:t xml:space="preserve">ции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аиме-</w:t>
              <w:br/>
              <w:t xml:space="preserve">нова- </w:t>
              <w:br/>
              <w:t xml:space="preserve">ние   </w:t>
              <w:br/>
              <w:t>агента</w:t>
            </w:r>
          </w:p>
        </w:tc>
        <w:tc>
          <w:tcPr>
            <w:tcW w:w="4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число ампул            </w:t>
            </w:r>
          </w:p>
        </w:tc>
      </w:tr>
      <w:tr>
        <w:trPr>
          <w:trHeight w:val="1440" w:hRule="atLeast"/>
        </w:trPr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азлит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одклю-</w:t>
              <w:br/>
              <w:t xml:space="preserve">чено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отпа-</w:t>
              <w:br/>
              <w:t xml:space="preserve">яно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взято</w:t>
              <w:br/>
              <w:t xml:space="preserve">на   </w:t>
              <w:br/>
              <w:t xml:space="preserve">кон- </w:t>
              <w:br/>
              <w:t>трол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забра-</w:t>
              <w:br/>
              <w:t>ковано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0 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р. 2 формы N 519/у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Продолжени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890"/>
        <w:gridCol w:w="1755"/>
        <w:gridCol w:w="1350"/>
        <w:gridCol w:w="1755"/>
      </w:tblGrid>
      <w:tr>
        <w:trPr>
          <w:trHeight w:val="240" w:hRule="atLeast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ыдано ампул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Дата выдачи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Ф.И.О. и роспись лица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имечание </w:t>
            </w:r>
          </w:p>
        </w:tc>
      </w:tr>
      <w:tr>
        <w:trPr>
          <w:trHeight w:val="360" w:hRule="atLeast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олучившего</w:t>
              <w:br/>
              <w:t xml:space="preserve">ампулы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выдавшего</w:t>
              <w:br/>
              <w:t xml:space="preserve">ампулы  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1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2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3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4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5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Код учреждения по ОКПО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оскомсанэпиднадзор России        Первичная учетная документация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аименование учреждения _________         Форма N 520/у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тдела, отделения _______________    Утверждена Постановлением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аборатории _____________________  Госкомсанэпиднадзора России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ременного формирования _________  от 28 августа 1995 г. N 14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ЖУРНАЛ ОБЕЗЗАРАЖИВАНИЯ ПАТОГЕННЫ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</w:t>
      </w:r>
      <w:r>
        <w:rPr>
          <w:rFonts w:cs="Courier New" w:ascii="Courier New" w:hAnsi="Courier New"/>
          <w:sz w:val="20"/>
        </w:rPr>
        <w:t>БИОЛОГИЧЕСКИХ АГЕНТ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Хранить 3 года                  ┌───┬───┐┌───┬───┐┌───┬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</w:t>
      </w:r>
      <w:r>
        <w:rPr>
          <w:rFonts w:cs="Courier New" w:ascii="Courier New" w:hAnsi="Courier New"/>
          <w:sz w:val="20"/>
        </w:rPr>
        <w:t>начат │   │   ││   │   ││   │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┌───┬───┐┌───┬───┐┌───┬───┐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└───┴───┘└───┴───┘└───┴───┘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 │   │   ││   │   ││   │   │         ┌───┬───┐┌───┬───┐┌───┬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└───┴───┘└───┴───┘└───┴───┘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окончен │   │   ││   │   ││   │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</w:t>
      </w:r>
      <w:r>
        <w:rPr>
          <w:rFonts w:cs="Courier New" w:ascii="Courier New" w:hAnsi="Courier New"/>
          <w:sz w:val="20"/>
        </w:rPr>
        <w:t>└───┴───┘└───┴───┘└───┴───┘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┌───────────────────────────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ля типографии при изготовлении документа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формат А4, 96 страниц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└─────────────────────────────────────────┘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р. 2 формы N 520/у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810"/>
        <w:gridCol w:w="810"/>
        <w:gridCol w:w="675"/>
        <w:gridCol w:w="810"/>
        <w:gridCol w:w="675"/>
        <w:gridCol w:w="1080"/>
        <w:gridCol w:w="540"/>
        <w:gridCol w:w="540"/>
        <w:gridCol w:w="675"/>
        <w:gridCol w:w="675"/>
        <w:gridCol w:w="810"/>
      </w:tblGrid>
      <w:tr>
        <w:trPr>
          <w:trHeight w:val="240" w:hRule="atLeast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Дата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Лабо-</w:t>
              <w:br/>
              <w:t>рато-</w:t>
              <w:br/>
              <w:t xml:space="preserve">рия  </w:t>
              <w:br/>
              <w:t>(под-</w:t>
              <w:br/>
              <w:t xml:space="preserve">раз- </w:t>
              <w:br/>
              <w:t>деле-</w:t>
              <w:br/>
              <w:t xml:space="preserve">ние)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Наи- </w:t>
              <w:br/>
              <w:t>мено-</w:t>
              <w:br/>
              <w:t>вание</w:t>
              <w:br/>
              <w:t>мате-</w:t>
              <w:br/>
              <w:t>риала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Чис-</w:t>
              <w:br/>
              <w:t xml:space="preserve">ло  </w:t>
              <w:br/>
              <w:t xml:space="preserve">ем- </w:t>
              <w:br/>
              <w:t>кос-</w:t>
              <w:br/>
              <w:t xml:space="preserve">тей </w:t>
              <w:br/>
              <w:t xml:space="preserve">с   </w:t>
              <w:br/>
              <w:t xml:space="preserve">ПБА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одпись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 авто-</w:t>
              <w:br/>
              <w:t xml:space="preserve">клава  </w:t>
            </w:r>
          </w:p>
        </w:tc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Режим стерилизации  </w:t>
            </w:r>
          </w:p>
        </w:tc>
      </w:tr>
      <w:tr>
        <w:trPr>
          <w:trHeight w:val="8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дав-</w:t>
              <w:br/>
              <w:t xml:space="preserve">шего </w:t>
              <w:br/>
              <w:t>мате-</w:t>
              <w:br/>
              <w:t xml:space="preserve">риал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ри-</w:t>
              <w:br/>
              <w:t>няв-</w:t>
              <w:br/>
              <w:t>шего</w:t>
              <w:br/>
              <w:t xml:space="preserve">ма- </w:t>
              <w:br/>
              <w:t xml:space="preserve">те- </w:t>
              <w:br/>
              <w:t>риал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а-</w:t>
              <w:br/>
              <w:t>ча-</w:t>
              <w:br/>
              <w:t xml:space="preserve">ло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о-</w:t>
              <w:br/>
              <w:t>нец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дав-</w:t>
              <w:br/>
              <w:t xml:space="preserve">ле- </w:t>
              <w:br/>
              <w:t xml:space="preserve">ние </w:t>
              <w:br/>
              <w:t xml:space="preserve">(P)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тем-</w:t>
              <w:br/>
              <w:t xml:space="preserve">пе- </w:t>
              <w:br/>
              <w:t xml:space="preserve">ра- </w:t>
              <w:br/>
              <w:t>тура</w:t>
              <w:br/>
              <w:t xml:space="preserve">(t)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экс- </w:t>
              <w:br/>
              <w:t>пози-</w:t>
              <w:br/>
              <w:t xml:space="preserve">ция  </w:t>
              <w:br/>
              <w:t>(вре-</w:t>
              <w:br/>
              <w:t xml:space="preserve">мя - </w:t>
              <w:br/>
              <w:t xml:space="preserve">t)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7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2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р. 2 формы N 520/у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Продолжени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1485"/>
        <w:gridCol w:w="1620"/>
        <w:gridCol w:w="1755"/>
        <w:gridCol w:w="2430"/>
      </w:tblGrid>
      <w:tr>
        <w:trPr>
          <w:trHeight w:val="240" w:hRule="atLeast"/>
        </w:trPr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онтроль стерилизации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Другие виды</w:t>
              <w:br/>
              <w:t>обеззаражи-</w:t>
              <w:br/>
              <w:t>вания (ука-</w:t>
              <w:br/>
              <w:t>зать режим,</w:t>
              <w:br/>
              <w:t>экспозицию)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одпись      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химические</w:t>
              <w:br/>
              <w:t xml:space="preserve">тесты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бактерио- </w:t>
              <w:br/>
              <w:t>логический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автоклавера </w:t>
              <w:br/>
              <w:t xml:space="preserve">(дезинфек-  </w:t>
              <w:br/>
              <w:t xml:space="preserve">тора)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ответственного за</w:t>
              <w:br/>
              <w:t xml:space="preserve">режим автоклави- </w:t>
              <w:br/>
              <w:t xml:space="preserve">рования     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3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6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7   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Код учреждения по ОКПО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оскомсанэпиднадзор России        Первичная учетная документация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_________________________________         Форма N 521/у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аименование учреждения _________    Утверждена Постановлением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</w:t>
      </w:r>
      <w:r>
        <w:rPr>
          <w:rFonts w:cs="Courier New" w:ascii="Courier New" w:hAnsi="Courier New"/>
          <w:sz w:val="20"/>
        </w:rPr>
        <w:t>Госкомсанэпиднадзора России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</w:t>
      </w:r>
      <w:r>
        <w:rPr>
          <w:rFonts w:cs="Courier New" w:ascii="Courier New" w:hAnsi="Courier New"/>
          <w:sz w:val="20"/>
        </w:rPr>
        <w:t>от 28 августа 1995 г. N 14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   </w:t>
      </w:r>
      <w:r>
        <w:rPr>
          <w:rFonts w:cs="Courier New" w:ascii="Courier New" w:hAnsi="Courier New"/>
          <w:sz w:val="20"/>
        </w:rPr>
        <w:t>Утверждаю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</w:t>
      </w:r>
      <w:r>
        <w:rPr>
          <w:rFonts w:cs="Courier New" w:ascii="Courier New" w:hAnsi="Courier New"/>
          <w:sz w:val="20"/>
        </w:rPr>
        <w:t>Заведующий лабораторие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   </w:t>
      </w:r>
      <w:r>
        <w:rPr>
          <w:rFonts w:cs="Courier New" w:ascii="Courier New" w:hAnsi="Courier New"/>
          <w:sz w:val="20"/>
        </w:rPr>
        <w:t>(отделом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</w:t>
      </w:r>
      <w:r>
        <w:rPr>
          <w:rFonts w:cs="Courier New" w:ascii="Courier New" w:hAnsi="Courier New"/>
          <w:sz w:val="20"/>
        </w:rPr>
        <w:t>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</w:t>
      </w:r>
      <w:r>
        <w:rPr>
          <w:rFonts w:cs="Courier New" w:ascii="Courier New" w:hAnsi="Courier New"/>
          <w:sz w:val="20"/>
        </w:rPr>
        <w:t>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</w:t>
      </w:r>
      <w:r>
        <w:rPr>
          <w:rFonts w:cs="Courier New" w:ascii="Courier New" w:hAnsi="Courier New"/>
          <w:sz w:val="20"/>
        </w:rPr>
        <w:t>(Ф.И.О.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</w:t>
      </w:r>
      <w:r>
        <w:rPr>
          <w:rFonts w:cs="Courier New" w:ascii="Courier New" w:hAnsi="Courier New"/>
          <w:sz w:val="20"/>
        </w:rPr>
        <w:t>"__" 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</w:t>
      </w:r>
      <w:r>
        <w:rPr>
          <w:rFonts w:cs="Courier New" w:ascii="Courier New" w:hAnsi="Courier New"/>
          <w:sz w:val="20"/>
        </w:rPr>
        <w:t>АК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ВСКРЫТИЯ АМПУЛ(Ы) С СУХИМ(И) ПАТОГЕННЫМ(И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БИОЛОГИЧЕСКИМ(И) АГЕНТОМ(АМИ) I - II ГРУПП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</w:t>
      </w:r>
      <w:r>
        <w:rPr>
          <w:rFonts w:cs="Courier New" w:ascii="Courier New" w:hAnsi="Courier New"/>
          <w:sz w:val="20"/>
        </w:rPr>
        <w:t>С ЦЕЛЬЮ ВЫСЕВА ИЛИ УНИЧТОЖ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</w:t>
      </w:r>
      <w:r>
        <w:rPr>
          <w:rFonts w:cs="Courier New" w:ascii="Courier New" w:hAnsi="Courier New"/>
          <w:sz w:val="20"/>
        </w:rPr>
        <w:t>ОТ 19__ Г. N 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Мы, нижеподписавшиеся, 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</w:t>
      </w:r>
      <w:r>
        <w:rPr>
          <w:rFonts w:cs="Courier New" w:ascii="Courier New" w:hAnsi="Courier New"/>
          <w:sz w:val="20"/>
        </w:rPr>
        <w:t>(должность, Ф.И.О.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гласно разрешению 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(Ф.И.О. и должность давшего разрешени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</w:t>
      </w:r>
      <w:r>
        <w:rPr>
          <w:rFonts w:cs="Courier New" w:ascii="Courier New" w:hAnsi="Courier New"/>
          <w:sz w:val="20"/>
        </w:rPr>
        <w:t>номер и дата разрешени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крыли ампулу(ы) с сухим ПБА 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</w:t>
      </w:r>
      <w:r>
        <w:rPr>
          <w:rFonts w:cs="Courier New" w:ascii="Courier New" w:hAnsi="Courier New"/>
          <w:sz w:val="20"/>
        </w:rPr>
        <w:t>(наименование вид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N штаммов, количество объектов и т.д.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 целью 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(посев ПБА или его уничтожени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Ампула(ы) с остатками ПБА обеззаражена(ы) 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</w:t>
      </w:r>
      <w:r>
        <w:rPr>
          <w:rFonts w:cs="Courier New" w:ascii="Courier New" w:hAnsi="Courier New"/>
          <w:sz w:val="20"/>
        </w:rPr>
        <w:t>(дата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втоклавированием ________________________________ или погружение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</w:t>
      </w:r>
      <w:r>
        <w:rPr>
          <w:rFonts w:cs="Courier New" w:ascii="Courier New" w:hAnsi="Courier New"/>
          <w:sz w:val="20"/>
        </w:rPr>
        <w:t>(режим автоклавировани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(название дезраствора, его концентрация, время обеззараживани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</w:t>
      </w:r>
      <w:r>
        <w:rPr>
          <w:rFonts w:cs="Courier New" w:ascii="Courier New" w:hAnsi="Courier New"/>
          <w:sz w:val="20"/>
        </w:rPr>
        <w:t>Дата вскрытия ампул(ы) 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</w:t>
      </w:r>
      <w:r>
        <w:rPr>
          <w:rFonts w:cs="Courier New" w:ascii="Courier New" w:hAnsi="Courier New"/>
          <w:sz w:val="20"/>
        </w:rPr>
        <w:t>Подписи:               (                 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</w:t>
      </w:r>
      <w:r>
        <w:rPr>
          <w:rFonts w:cs="Courier New" w:ascii="Courier New" w:hAnsi="Courier New"/>
          <w:sz w:val="20"/>
        </w:rPr>
        <w:t>(                 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Код учреждения по ОКПО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оскомсанэпиднадзор России        Первичная учетная документация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_________________________________         Форма N 522/у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аименование учреждения _________    Утверждена Постановлением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</w:t>
      </w:r>
      <w:r>
        <w:rPr>
          <w:rFonts w:cs="Courier New" w:ascii="Courier New" w:hAnsi="Courier New"/>
          <w:sz w:val="20"/>
        </w:rPr>
        <w:t>Госкомсанэпиднадзора России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</w:t>
      </w:r>
      <w:r>
        <w:rPr>
          <w:rFonts w:cs="Courier New" w:ascii="Courier New" w:hAnsi="Courier New"/>
          <w:sz w:val="20"/>
        </w:rPr>
        <w:t>от 28 августа 1995 г. N 14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   </w:t>
      </w:r>
      <w:r>
        <w:rPr>
          <w:rFonts w:cs="Courier New" w:ascii="Courier New" w:hAnsi="Courier New"/>
          <w:sz w:val="20"/>
        </w:rPr>
        <w:t>Утверждаю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</w:t>
      </w:r>
      <w:r>
        <w:rPr>
          <w:rFonts w:cs="Courier New" w:ascii="Courier New" w:hAnsi="Courier New"/>
          <w:sz w:val="20"/>
        </w:rPr>
        <w:t>Заведующий лабораторие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   </w:t>
      </w:r>
      <w:r>
        <w:rPr>
          <w:rFonts w:cs="Courier New" w:ascii="Courier New" w:hAnsi="Courier New"/>
          <w:sz w:val="20"/>
        </w:rPr>
        <w:t>(отделом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</w:t>
      </w:r>
      <w:r>
        <w:rPr>
          <w:rFonts w:cs="Courier New" w:ascii="Courier New" w:hAnsi="Courier New"/>
          <w:sz w:val="20"/>
        </w:rPr>
        <w:t>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</w:t>
      </w:r>
      <w:r>
        <w:rPr>
          <w:rFonts w:cs="Courier New" w:ascii="Courier New" w:hAnsi="Courier New"/>
          <w:sz w:val="20"/>
        </w:rPr>
        <w:t>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</w:t>
      </w:r>
      <w:r>
        <w:rPr>
          <w:rFonts w:cs="Courier New" w:ascii="Courier New" w:hAnsi="Courier New"/>
          <w:sz w:val="20"/>
        </w:rPr>
        <w:t>(Ф.И.О.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</w:t>
      </w:r>
      <w:r>
        <w:rPr>
          <w:rFonts w:cs="Courier New" w:ascii="Courier New" w:hAnsi="Courier New"/>
          <w:sz w:val="20"/>
        </w:rPr>
        <w:t>"__" 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</w:t>
      </w:r>
      <w:r>
        <w:rPr>
          <w:rFonts w:cs="Courier New" w:ascii="Courier New" w:hAnsi="Courier New"/>
          <w:sz w:val="20"/>
        </w:rPr>
        <w:t>АК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УНИЧТОЖЕНИЯ ПАТОГЕННОГО БИОЛОГИЧЕСК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АГЕНТА I - II ГРУПП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</w:t>
      </w:r>
      <w:r>
        <w:rPr>
          <w:rFonts w:cs="Courier New" w:ascii="Courier New" w:hAnsi="Courier New"/>
          <w:sz w:val="20"/>
        </w:rPr>
        <w:t>ОТ 19__ Г. N 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Мы, нижеподписавшиеся, 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</w:t>
      </w:r>
      <w:r>
        <w:rPr>
          <w:rFonts w:cs="Courier New" w:ascii="Courier New" w:hAnsi="Courier New"/>
          <w:sz w:val="20"/>
        </w:rPr>
        <w:t>(должность, Ф.И.О.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гласно разрешению 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(Ф.И.О. и должность давшего разрешени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</w:t>
      </w:r>
      <w:r>
        <w:rPr>
          <w:rFonts w:cs="Courier New" w:ascii="Courier New" w:hAnsi="Courier New"/>
          <w:sz w:val="20"/>
        </w:rPr>
        <w:t>номер и дата разрешени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ничтожили ПБА 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</w:t>
      </w:r>
      <w:r>
        <w:rPr>
          <w:rFonts w:cs="Courier New" w:ascii="Courier New" w:hAnsi="Courier New"/>
          <w:sz w:val="20"/>
        </w:rPr>
        <w:t>(наименование вид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N штаммов, количество объектов и т.д.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втоклавированием ________________________________ или погружение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</w:t>
      </w:r>
      <w:r>
        <w:rPr>
          <w:rFonts w:cs="Courier New" w:ascii="Courier New" w:hAnsi="Courier New"/>
          <w:sz w:val="20"/>
        </w:rPr>
        <w:t>(режим автоклавировани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(название дезраствора, его концентрация, время обеззараживани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</w:t>
      </w:r>
      <w:r>
        <w:rPr>
          <w:rFonts w:cs="Courier New" w:ascii="Courier New" w:hAnsi="Courier New"/>
          <w:sz w:val="20"/>
        </w:rPr>
        <w:t>Дата уничтожения ПБА 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</w:t>
      </w:r>
      <w:r>
        <w:rPr>
          <w:rFonts w:cs="Courier New" w:ascii="Courier New" w:hAnsi="Courier New"/>
          <w:sz w:val="20"/>
        </w:rPr>
        <w:t>Подписи:             (                 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</w:t>
      </w:r>
      <w:r>
        <w:rPr>
          <w:rFonts w:cs="Courier New" w:ascii="Courier New" w:hAnsi="Courier New"/>
          <w:sz w:val="20"/>
        </w:rPr>
        <w:t>(                 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Код учреждения по ОКПО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оскомсанэпиднадзор России        Первичная учетная документация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_________________________________         Форма N 523/у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аименование учреждения _________    Утверждена Постановлением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</w:t>
      </w:r>
      <w:r>
        <w:rPr>
          <w:rFonts w:cs="Courier New" w:ascii="Courier New" w:hAnsi="Courier New"/>
          <w:sz w:val="20"/>
        </w:rPr>
        <w:t>Госкомсанэпиднадзора России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</w:t>
      </w:r>
      <w:r>
        <w:rPr>
          <w:rFonts w:cs="Courier New" w:ascii="Courier New" w:hAnsi="Courier New"/>
          <w:sz w:val="20"/>
        </w:rPr>
        <w:t>от 28 августа 1995 г. N 14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   </w:t>
      </w:r>
      <w:r>
        <w:rPr>
          <w:rFonts w:cs="Courier New" w:ascii="Courier New" w:hAnsi="Courier New"/>
          <w:sz w:val="20"/>
        </w:rPr>
        <w:t>Утверждаю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</w:t>
      </w:r>
      <w:r>
        <w:rPr>
          <w:rFonts w:cs="Courier New" w:ascii="Courier New" w:hAnsi="Courier New"/>
          <w:sz w:val="20"/>
        </w:rPr>
        <w:t>Заведующий лабораторие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   </w:t>
      </w:r>
      <w:r>
        <w:rPr>
          <w:rFonts w:cs="Courier New" w:ascii="Courier New" w:hAnsi="Courier New"/>
          <w:sz w:val="20"/>
        </w:rPr>
        <w:t>(отделом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</w:t>
      </w:r>
      <w:r>
        <w:rPr>
          <w:rFonts w:cs="Courier New" w:ascii="Courier New" w:hAnsi="Courier New"/>
          <w:sz w:val="20"/>
        </w:rPr>
        <w:t>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</w:t>
      </w:r>
      <w:r>
        <w:rPr>
          <w:rFonts w:cs="Courier New" w:ascii="Courier New" w:hAnsi="Courier New"/>
          <w:sz w:val="20"/>
        </w:rPr>
        <w:t>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</w:t>
      </w:r>
      <w:r>
        <w:rPr>
          <w:rFonts w:cs="Courier New" w:ascii="Courier New" w:hAnsi="Courier New"/>
          <w:sz w:val="20"/>
        </w:rPr>
        <w:t>(Ф.И.О.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</w:t>
      </w:r>
      <w:r>
        <w:rPr>
          <w:rFonts w:cs="Courier New" w:ascii="Courier New" w:hAnsi="Courier New"/>
          <w:sz w:val="20"/>
        </w:rPr>
        <w:t>"__" 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</w:t>
      </w:r>
      <w:r>
        <w:rPr>
          <w:rFonts w:cs="Courier New" w:ascii="Courier New" w:hAnsi="Courier New"/>
          <w:sz w:val="20"/>
        </w:rPr>
        <w:t>АК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ПЕРЕДАЧИ ПАТОГЕННЫХ БИОЛОГИЧЕСКИХ АГЕНТ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I - II ГРУПП И КОЛЛЕКЦИОННЫХ ПБА III - IV ГРУПП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ВНУТРИ ЛАБОРАТОРИИ (ОТДЕЛА, ОРГАНИЗАЦИИ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</w:t>
      </w:r>
      <w:r>
        <w:rPr>
          <w:rFonts w:cs="Courier New" w:ascii="Courier New" w:hAnsi="Courier New"/>
          <w:sz w:val="20"/>
        </w:rPr>
        <w:t>ОТ 19__ Г. N 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Мы, нижеподписавшиеся, 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</w:t>
      </w:r>
      <w:r>
        <w:rPr>
          <w:rFonts w:cs="Courier New" w:ascii="Courier New" w:hAnsi="Courier New"/>
          <w:sz w:val="20"/>
        </w:rPr>
        <w:t>(должность, Ф.И.О. передающего ПБА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(должность, Ф.И.О. получившего ПБА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ставили настоящий   акт   в   том,   что  согласно  распоряжению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ведующего лабораторией (отделом) 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изведена передача ПБА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(наименование вида, N штаммов, количество объектов и т.д.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</w:t>
      </w:r>
      <w:r>
        <w:rPr>
          <w:rFonts w:cs="Courier New" w:ascii="Courier New" w:hAnsi="Courier New"/>
          <w:sz w:val="20"/>
        </w:rPr>
        <w:t>Дата передачи 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</w:t>
      </w:r>
      <w:r>
        <w:rPr>
          <w:rFonts w:cs="Courier New" w:ascii="Courier New" w:hAnsi="Courier New"/>
          <w:sz w:val="20"/>
        </w:rPr>
        <w:t>Передал: 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</w:t>
      </w:r>
      <w:r>
        <w:rPr>
          <w:rFonts w:cs="Courier New" w:ascii="Courier New" w:hAnsi="Courier New"/>
          <w:sz w:val="20"/>
        </w:rPr>
        <w:t>Ф.И.О., подпис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</w:t>
      </w:r>
      <w:r>
        <w:rPr>
          <w:rFonts w:cs="Courier New" w:ascii="Courier New" w:hAnsi="Courier New"/>
          <w:sz w:val="20"/>
        </w:rPr>
        <w:t>Принял: 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</w:t>
      </w:r>
      <w:r>
        <w:rPr>
          <w:rFonts w:cs="Courier New" w:ascii="Courier New" w:hAnsi="Courier New"/>
          <w:sz w:val="20"/>
        </w:rPr>
        <w:t>Ф.И.О., подпис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Код учреждения по ОКПО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оскомсанэпиднадзор России        Первичная учетная документация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_________________________________         Форма N 524/у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аименование учреждения _________    Утверждена Постановлением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</w:t>
      </w:r>
      <w:r>
        <w:rPr>
          <w:rFonts w:cs="Courier New" w:ascii="Courier New" w:hAnsi="Courier New"/>
          <w:sz w:val="20"/>
        </w:rPr>
        <w:t>Госкомсанэпиднадзора России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</w:t>
      </w:r>
      <w:r>
        <w:rPr>
          <w:rFonts w:cs="Courier New" w:ascii="Courier New" w:hAnsi="Courier New"/>
          <w:sz w:val="20"/>
        </w:rPr>
        <w:t>от 28 августа 1995 г. N 14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   </w:t>
      </w:r>
      <w:r>
        <w:rPr>
          <w:rFonts w:cs="Courier New" w:ascii="Courier New" w:hAnsi="Courier New"/>
          <w:sz w:val="20"/>
        </w:rPr>
        <w:t>Утверждаю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</w:t>
      </w:r>
      <w:r>
        <w:rPr>
          <w:rFonts w:cs="Courier New" w:ascii="Courier New" w:hAnsi="Courier New"/>
          <w:sz w:val="20"/>
        </w:rPr>
        <w:t>Заведующий лабораторие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   </w:t>
      </w:r>
      <w:r>
        <w:rPr>
          <w:rFonts w:cs="Courier New" w:ascii="Courier New" w:hAnsi="Courier New"/>
          <w:sz w:val="20"/>
        </w:rPr>
        <w:t>(отделом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</w:t>
      </w:r>
      <w:r>
        <w:rPr>
          <w:rFonts w:cs="Courier New" w:ascii="Courier New" w:hAnsi="Courier New"/>
          <w:sz w:val="20"/>
        </w:rPr>
        <w:t>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</w:t>
      </w:r>
      <w:r>
        <w:rPr>
          <w:rFonts w:cs="Courier New" w:ascii="Courier New" w:hAnsi="Courier New"/>
          <w:sz w:val="20"/>
        </w:rPr>
        <w:t>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</w:t>
      </w:r>
      <w:r>
        <w:rPr>
          <w:rFonts w:cs="Courier New" w:ascii="Courier New" w:hAnsi="Courier New"/>
          <w:sz w:val="20"/>
        </w:rPr>
        <w:t>(Ф.И.О.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</w:t>
      </w:r>
      <w:r>
        <w:rPr>
          <w:rFonts w:cs="Courier New" w:ascii="Courier New" w:hAnsi="Courier New"/>
          <w:sz w:val="20"/>
        </w:rPr>
        <w:t>"__" 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</w:t>
      </w:r>
      <w:r>
        <w:rPr>
          <w:rFonts w:cs="Courier New" w:ascii="Courier New" w:hAnsi="Courier New"/>
          <w:sz w:val="20"/>
        </w:rPr>
        <w:t>АК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ПЕРЕДАЧИ ПАТОГЕННЫХ БИОЛОГИЧЕСКИХ АГЕНТОВ I - II ГРУПП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НА (ПОСЛЕ) ВРЕМЕННОЕ(ОГО) ХРАНЕНИЕ(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</w:t>
      </w:r>
      <w:r>
        <w:rPr>
          <w:rFonts w:cs="Courier New" w:ascii="Courier New" w:hAnsi="Courier New"/>
          <w:sz w:val="20"/>
        </w:rPr>
        <w:t>ОТ 19__ Г. N 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Мы, нижеподписавшиеся, 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</w:t>
      </w:r>
      <w:r>
        <w:rPr>
          <w:rFonts w:cs="Courier New" w:ascii="Courier New" w:hAnsi="Courier New"/>
          <w:sz w:val="20"/>
        </w:rPr>
        <w:t>(должность, Ф.И.О. передающего ПБА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(должность, Ф.И.О. получающего ПБА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ставили настоящий   акт   в   том,   что  согласно  распоряжению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ведующего лабораторией (отделом) 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 произведена передача ПБА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(наименование вида, N штаммов, количество объектов, услов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передачи: с правом или без права пересева и т.д.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Упакованные в 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печатанных печатью 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</w:t>
      </w:r>
      <w:r>
        <w:rPr>
          <w:rFonts w:cs="Courier New" w:ascii="Courier New" w:hAnsi="Courier New"/>
          <w:sz w:val="20"/>
        </w:rPr>
        <w:t>(оттиск печати, Ф.И.О. владельца печати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Указанные ПБА находятся в 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</w:t>
      </w:r>
      <w:r>
        <w:rPr>
          <w:rFonts w:cs="Courier New" w:ascii="Courier New" w:hAnsi="Courier New"/>
          <w:sz w:val="20"/>
        </w:rPr>
        <w:t>(N комнаты, сейфа и холодильника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Одновременно переданы 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</w:t>
      </w:r>
      <w:r>
        <w:rPr>
          <w:rFonts w:cs="Courier New" w:ascii="Courier New" w:hAnsi="Courier New"/>
          <w:sz w:val="20"/>
        </w:rPr>
        <w:t>(наименование учетной документаци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</w:t>
      </w:r>
      <w:r>
        <w:rPr>
          <w:rFonts w:cs="Courier New" w:ascii="Courier New" w:hAnsi="Courier New"/>
          <w:sz w:val="20"/>
        </w:rPr>
        <w:t>ключ от сейфа и т.п.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</w:t>
      </w:r>
      <w:r>
        <w:rPr>
          <w:rFonts w:cs="Courier New" w:ascii="Courier New" w:hAnsi="Courier New"/>
          <w:sz w:val="20"/>
        </w:rPr>
        <w:t>Дата передачи 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</w:t>
      </w:r>
      <w:r>
        <w:rPr>
          <w:rFonts w:cs="Courier New" w:ascii="Courier New" w:hAnsi="Courier New"/>
          <w:sz w:val="20"/>
        </w:rPr>
        <w:t>Передал: 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</w:t>
      </w:r>
      <w:r>
        <w:rPr>
          <w:rFonts w:cs="Courier New" w:ascii="Courier New" w:hAnsi="Courier New"/>
          <w:sz w:val="20"/>
        </w:rPr>
        <w:t>Ф.И.О., подпис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</w:t>
      </w:r>
      <w:r>
        <w:rPr>
          <w:rFonts w:cs="Courier New" w:ascii="Courier New" w:hAnsi="Courier New"/>
          <w:sz w:val="20"/>
        </w:rPr>
        <w:t>Принял: 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</w:t>
      </w:r>
      <w:r>
        <w:rPr>
          <w:rFonts w:cs="Courier New" w:ascii="Courier New" w:hAnsi="Courier New"/>
          <w:sz w:val="20"/>
        </w:rPr>
        <w:t>Ф.И.О., подпис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Код учреждения по ОКПО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оскомсанэпиднадзор России        Первичная учетная документация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_________________________________         Форма N 525/у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аименование учреждения _________    Утверждена Постановлением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</w:t>
      </w:r>
      <w:r>
        <w:rPr>
          <w:rFonts w:cs="Courier New" w:ascii="Courier New" w:hAnsi="Courier New"/>
          <w:sz w:val="20"/>
        </w:rPr>
        <w:t>Госкомсанэпиднадзора России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</w:t>
      </w:r>
      <w:r>
        <w:rPr>
          <w:rFonts w:cs="Courier New" w:ascii="Courier New" w:hAnsi="Courier New"/>
          <w:sz w:val="20"/>
        </w:rPr>
        <w:t>от 28 августа 1995 г. N 14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   </w:t>
      </w:r>
      <w:r>
        <w:rPr>
          <w:rFonts w:cs="Courier New" w:ascii="Courier New" w:hAnsi="Courier New"/>
          <w:sz w:val="20"/>
        </w:rPr>
        <w:t>Утверждаю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</w:t>
      </w:r>
      <w:r>
        <w:rPr>
          <w:rFonts w:cs="Courier New" w:ascii="Courier New" w:hAnsi="Courier New"/>
          <w:sz w:val="20"/>
        </w:rPr>
        <w:t>Руководитель организац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</w:t>
      </w:r>
      <w:r>
        <w:rPr>
          <w:rFonts w:cs="Courier New" w:ascii="Courier New" w:hAnsi="Courier New"/>
          <w:sz w:val="20"/>
        </w:rPr>
        <w:t>М.П.        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</w:t>
      </w:r>
      <w:r>
        <w:rPr>
          <w:rFonts w:cs="Courier New" w:ascii="Courier New" w:hAnsi="Courier New"/>
          <w:sz w:val="20"/>
        </w:rPr>
        <w:t>(Ф.И.О.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</w:t>
      </w:r>
      <w:r>
        <w:rPr>
          <w:rFonts w:cs="Courier New" w:ascii="Courier New" w:hAnsi="Courier New"/>
          <w:sz w:val="20"/>
        </w:rPr>
        <w:t>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</w:t>
      </w:r>
      <w:r>
        <w:rPr>
          <w:rFonts w:cs="Courier New" w:ascii="Courier New" w:hAnsi="Courier New"/>
          <w:sz w:val="20"/>
        </w:rPr>
        <w:t>"__" 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</w:t>
      </w:r>
      <w:r>
        <w:rPr>
          <w:rFonts w:cs="Courier New" w:ascii="Courier New" w:hAnsi="Courier New"/>
          <w:sz w:val="20"/>
        </w:rPr>
        <w:t>АКТ &lt;*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ПЕРЕДАЧИ ПАТОГЕННЫХ БИОЛОГИЧЕСКИХ АГЕНТ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I - II ГРУПП ЗА ПРЕДЕЛЫ ОРГАНИЗАЦ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</w:t>
      </w:r>
      <w:r>
        <w:rPr>
          <w:rFonts w:cs="Courier New" w:ascii="Courier New" w:hAnsi="Courier New"/>
          <w:sz w:val="20"/>
        </w:rPr>
        <w:t>ОТ 19__ Г. N 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&lt;*&gt; Не обязателен для специализированных коллекци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Мы, нижеподписавшиеся, 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</w:t>
      </w:r>
      <w:r>
        <w:rPr>
          <w:rFonts w:cs="Courier New" w:ascii="Courier New" w:hAnsi="Courier New"/>
          <w:sz w:val="20"/>
        </w:rPr>
        <w:t>(должность, Ф.И.О. передающего ПБА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(должность, Ф.И.О. получающего, наименование организации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ставили настоящий   акт   в   том,   что  согласно  распоряжению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уководителя организации 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изведена передача ПБА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(наименование вида, N штаммов, количество объектов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вид упаковки и т.д.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</w:t>
      </w:r>
      <w:r>
        <w:rPr>
          <w:rFonts w:cs="Courier New" w:ascii="Courier New" w:hAnsi="Courier New"/>
          <w:sz w:val="20"/>
        </w:rPr>
        <w:t>Дата передачи 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</w:t>
      </w:r>
      <w:r>
        <w:rPr>
          <w:rFonts w:cs="Courier New" w:ascii="Courier New" w:hAnsi="Courier New"/>
          <w:sz w:val="20"/>
        </w:rPr>
        <w:t>Передал: 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</w:t>
      </w:r>
      <w:r>
        <w:rPr>
          <w:rFonts w:cs="Courier New" w:ascii="Courier New" w:hAnsi="Courier New"/>
          <w:sz w:val="20"/>
        </w:rPr>
        <w:t>Ф.И.О., подпис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</w:t>
      </w:r>
      <w:r>
        <w:rPr>
          <w:rFonts w:cs="Courier New" w:ascii="Courier New" w:hAnsi="Courier New"/>
          <w:sz w:val="20"/>
        </w:rPr>
        <w:t>Принял: 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</w:t>
      </w:r>
      <w:r>
        <w:rPr>
          <w:rFonts w:cs="Courier New" w:ascii="Courier New" w:hAnsi="Courier New"/>
          <w:sz w:val="20"/>
        </w:rPr>
        <w:t>Ф.И.О., подпис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5.2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справочно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 Санитарным правилам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Порядок учета, хранения, передачи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транспортирования микроорганизмов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 - IV групп патогенности"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комсанэпиднадзор России, М., 199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твержден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споряжением Президента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ссийской Федерации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14 июня 1994 г. N 298-рп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писок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збудителей заболеваний (патогенов) человека, животных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растений, их генетически измененных форм, фрагментов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енетического материала и оборудования, которые могут быть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менены при создании бактериологического (биологического)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токсинного оружия, экспорт которых контролируется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осуществляется по лицензия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Извлечени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5805"/>
        <w:gridCol w:w="1755"/>
      </w:tblGrid>
      <w:tr>
        <w:trPr>
          <w:trHeight w:val="72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N    </w:t>
              <w:br/>
              <w:t xml:space="preserve">позиции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Наименование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од товарной</w:t>
              <w:br/>
              <w:t>номенклатуры</w:t>
              <w:br/>
              <w:t>внешнеэконо-</w:t>
              <w:br/>
              <w:t xml:space="preserve">мической    </w:t>
              <w:br/>
              <w:t>деятельности</w:t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Раздел 1. Патогены, опасные для человека и животных     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1     </w:t>
            </w:r>
          </w:p>
        </w:tc>
        <w:tc>
          <w:tcPr>
            <w:tcW w:w="7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ирусы                             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1.1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озбудитель лихорадки денге, серотип      </w:t>
              <w:br/>
              <w:t xml:space="preserve">I - IV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00290500 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1.2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озбудитель японского энцефалита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00290500 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1.3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озбудитель весенне-летнего клещевого     </w:t>
              <w:br/>
              <w:t xml:space="preserve">энцефалита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00290500 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1.4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озбудитель энцефалита Сент-Луис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00290500 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1.5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озбудитель американского энцефаломиелита </w:t>
              <w:br/>
              <w:t xml:space="preserve">лошадей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00290500 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1.6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Возбудитель венесуэльского энцефаломиелита</w:t>
              <w:br/>
              <w:t xml:space="preserve">лошадей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00290500 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1.7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озбудитель западного американского       </w:t>
              <w:br/>
              <w:t xml:space="preserve">энцефаломиелита лошадей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00290500 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1.8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озбудитель лихорадки долины Рифт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00290500 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1.9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озбудитель натуральной оспы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00290500 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1.10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озбудитель желтой лихорадки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00290500 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1.1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озбудители геморрагических лихорадок: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00290500 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1.11.1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геморрагической лихорадки с почечным      </w:t>
              <w:br/>
              <w:t xml:space="preserve">синдромом (Хантаан)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00290500 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1.11.2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онго-Крымской геморрагической лихорадки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00290500 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1.11.3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мской геморрагической лихорадки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00290500 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1.11.4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геморрагической лихорадки Ласса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00290500 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1.11.5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геморрагической лихорадки Эбола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00290500 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1.11.6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лихорадки Марбург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00290500 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1.11.7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Аргентинской геморрагической лихорадки    </w:t>
              <w:br/>
              <w:t xml:space="preserve">(Хунин)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00290500 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1.11.8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Боливийской геморрагической лихорадки     </w:t>
              <w:br/>
              <w:t xml:space="preserve">(Мачупо)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00290500 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1.11.9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лихорадки Чикунгунья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00290500 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1.1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озбудитель лимфоцитарного хориоменингита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00290500 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1.13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озбудитель оспы обезьян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00290500 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1.14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озбудитель белой оспы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00290500 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1.15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озбудитель Къясанурской лесной болезни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00290500 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1.16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озбудитель шотландского энцефаломиелита  </w:t>
              <w:br/>
              <w:t xml:space="preserve">овец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00290500 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1.17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озбудитель энцефалита долины Муррей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00290500 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1.18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озбудитель энцефалита Росио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00290500 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1.19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озбудитель лихорадки Оропуш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00290500 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1.20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озбудитель энцефалита Повассан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00290500 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2     </w:t>
            </w:r>
          </w:p>
        </w:tc>
        <w:tc>
          <w:tcPr>
            <w:tcW w:w="7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Риккетсии                            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2.1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озбудитель лихорадки Ку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00290500 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2.2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озбудитель траншейной лихорадки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00290500 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2.3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озбудитель сыпного тифа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00290500 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2.4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озбудитель пятнистой лихорадки Скалистых </w:t>
              <w:br/>
              <w:t xml:space="preserve">гор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00290500 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3     </w:t>
            </w:r>
          </w:p>
        </w:tc>
        <w:tc>
          <w:tcPr>
            <w:tcW w:w="7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Бактерии                            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3.1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озбудитель сибирской язвы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00290500 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3.2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озбудители бруцеллеза: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00290500 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3.2.1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бруцелла мелитенсис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00290500 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3.2.2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бруцелла суис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00290500 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3.2.3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бруцелла абортус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00290500 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3.3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озбудитель холеры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00290500 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3.4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озбудитель дизентерии (шигелла)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00290500 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3.5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озбудитель сапа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00290500 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3.6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озбудитель мелиоидоза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00290500 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3.7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озбудитель чумы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00290500 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3.8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озбудитель туляремии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00290500 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3.9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озбудитель брюшного тифа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00290500 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3.10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озбудитель орнитоза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00290500 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3.1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озбудитель ботулизма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00290500 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3.1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озбудитель газовой гангрены (Клостридиум </w:t>
              <w:br/>
              <w:t xml:space="preserve">перфрингенс)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00290500 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3.13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озбудитель столбняка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00290500 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3.14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озбудитель болезни легионеров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00290500   </w:t>
            </w:r>
          </w:p>
        </w:tc>
      </w:tr>
      <w:tr>
        <w:trPr>
          <w:trHeight w:val="48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3.15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озбудитель энтерогеморрагического        </w:t>
              <w:br/>
              <w:t xml:space="preserve">колибактериоза, серотип 0157 или другие   </w:t>
              <w:br/>
              <w:t xml:space="preserve">серотипы - продуценты веротоксина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00290500 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3.16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озбудитель псевдотуберкулеза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00290500 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4     </w:t>
            </w:r>
          </w:p>
        </w:tc>
        <w:tc>
          <w:tcPr>
            <w:tcW w:w="7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Токсины                             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4.1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Ботулинические токсины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00290500 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4.2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Токсины газовой гангрены (токсины         </w:t>
              <w:br/>
              <w:t xml:space="preserve">Клостридиум перфрингенс)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00290500 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4.3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Токсины золотистого стафилококка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00290500 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4.4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Рицин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00290500 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4.5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акситоксин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00290500 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4.6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Дизентерийный токсин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00290500 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4.7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онотоксин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00290500 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4.8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Тетродотоксин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00290500 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4.9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еротоксин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00290500 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4.10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Абрин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00290500 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4.1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Холерный токсин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00290500 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4.1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толбнячный токсин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00290500 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4.13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Трихотеценовые микотоксины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00290500 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4.14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Микроцистин (циангинозин)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00290500 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5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Генетически измененные микроорганизмы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00290500   </w:t>
            </w:r>
          </w:p>
        </w:tc>
      </w:tr>
      <w:tr>
        <w:trPr>
          <w:trHeight w:val="9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5.1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Генетически измененные любые              </w:t>
              <w:br/>
              <w:t xml:space="preserve">микроорганизмы или генетические элементы  </w:t>
              <w:br/>
              <w:t xml:space="preserve">(фрагменты), которые содержат             </w:t>
              <w:br/>
              <w:t xml:space="preserve">последовательности (участки) нуклеиновой  </w:t>
              <w:br/>
              <w:t>кислоты, кодирующие факторы патогенности и</w:t>
              <w:br/>
              <w:t>полученные из микроорганизмов, указанных в</w:t>
              <w:br/>
              <w:t xml:space="preserve">подразделах 1.1 - 1.3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00290500   </w:t>
            </w:r>
          </w:p>
        </w:tc>
      </w:tr>
      <w:tr>
        <w:trPr>
          <w:trHeight w:val="8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5.2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Генетически измененные любые              </w:t>
              <w:br/>
              <w:t xml:space="preserve">микроорганизмы или генетические элементы  </w:t>
              <w:br/>
              <w:t xml:space="preserve">(фрагменты), которые содержат             </w:t>
              <w:br/>
              <w:t xml:space="preserve">последовательности (участки) нуклеиновой  </w:t>
              <w:br/>
              <w:t xml:space="preserve">кислоты, кодирующие любой из токсинов,    </w:t>
              <w:br/>
              <w:t xml:space="preserve">указанных в подразделе 1.4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00290500   </w:t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Раздел 2. Патогены, опасные для животных          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.1     </w:t>
            </w:r>
          </w:p>
        </w:tc>
        <w:tc>
          <w:tcPr>
            <w:tcW w:w="7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ирусы                             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.1.1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озбудитель африканской чумы свиней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00290500 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.1.2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озбудитель гриппа птиц, тип А            </w:t>
              <w:br/>
              <w:t xml:space="preserve">(классическая чума)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00290500 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.1.3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озбудитель блютанга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00290500 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.1.4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озбудитель ящура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00290500 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.1.5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озбудитель оспы коз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00290500 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.1.6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озбудитель болезни Ауески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00290500 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.1.7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озбудитель классической чумы свиней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00290500 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.1.8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озбудитель бешенства (лиссавирусы)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00290500 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.1.9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озбудитель болезни Ньюкасла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00290500 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.1.10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озбудитель чумы мелких жвачных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00290500 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.1.1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озбудитель энтеровирусной везикулярной   </w:t>
              <w:br/>
              <w:t xml:space="preserve">инфекции свиней, серотип 9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00290500 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.1.1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озбудитель чумы крупного рогатого скот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00290500 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.1.13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озбудитель оспы овец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00290500 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.1.14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озбудитель болезни Тешена свиней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00290500 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.1.15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озбудитель везикулярного стоматита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00290500 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.2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Бактерии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.2.1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Возбудитель плевропневмонии рогатого скот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00290500 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.3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Генетически измененные микроорганизмы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00290500   </w:t>
            </w:r>
          </w:p>
        </w:tc>
      </w:tr>
      <w:tr>
        <w:trPr>
          <w:trHeight w:val="9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.3.1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Генетически измененные любые              </w:t>
              <w:br/>
              <w:t xml:space="preserve">микроорганизмы или генетические элементы  </w:t>
              <w:br/>
              <w:t xml:space="preserve">(фрагменты), которые содержат             </w:t>
              <w:br/>
              <w:t xml:space="preserve">последовательности (участки) нуклеиновой  </w:t>
              <w:br/>
              <w:t>кислоты, кодирующие факторы патогенности и</w:t>
              <w:br/>
              <w:t>полученные из микроорганизмов, указанных в</w:t>
              <w:br/>
              <w:t xml:space="preserve">подразделах 2.1 и 2.2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00290500   </w:t>
            </w:r>
          </w:p>
        </w:tc>
      </w:tr>
    </w:tbl>
    <w:p>
      <w:pPr>
        <w:pStyle w:val="Normal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мечания. 1. Список разработан в соответствии с требованиями международного режима контроля за нераспространением оружия массового уничтожения (рекомендации "Австралийской группы", июнь 1993 года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Вакцинные штаммы возбудителей, а также коммерческие вакцины и другие биологические препараты для индикации, диагностики и лечения инфекционных болезней экспортному контролю не подлежа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5.3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справочно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 Санитарным правилам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Порядок учета, хранения, передачи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транспортирования микроорганизмов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 - IV групп патогенности"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комсанэпиднадзор России, М., 199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тверждено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тановлением Правительства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ссийской Федерации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26 сентября 1994 г. N 109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ложение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 порядке контроля за экспортом из Российской Федераци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збудителей заболеваний (патогенов) человека, животных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растений, их генетически измененных форм, фрагментов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енетического материала и оборудования, которые могут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ыть применены при создании бактериологического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биологического) и токсинного оружия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Настоящим Положением определен комплекс мероприятий по контролю за экспортом (передачей, обменом) из Российской Федерации возбудителей заболеваний, их генетически измененных форм и фрагментов генетического материала, а также оборудования, которые могут быть применены при создании бактериологического (биологического) и токсинного оружия (далее именуются возбудители заболеваний и оборудование двойного применения), указанных в Списке возбудителей заболеваний (патогенов) человека, животных и растений, их генетически измененных форм, фрагментов генетического материала и оборудования, которые могут быть применены при создании бактериологического (биологического) и токсинного оружия, экспорт которых контролируется и осуществляется по лицензиям, утвержденным распоряжением Президента Российской Федерации от 14 июня 1994 г. N 298-рп (далее именуется Список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Требования настоящего Положения распространяются на всех субъектов хозяйственной деятельности, находящихся под юрисдикцией Российской Федерации независимо от форм собственн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Экспорт, а также реэкспорт из Российской Федерации возбудителей заболеваний и оборудования двойного применения, включенных в Список, на основании решений Организации Объединенных Наций запрещен в государства, нарушающие Конвенцию о запрещении разработки, производства и накопления запасов бактериологического (биологического) и токсинного оружия и об их уничтожении от 10 апреля 1972 года и Женевский протокол о запрещении применения на войне удушливых, ядовитых или других подобных газов и бактериологических средств от 17 июня 1925 год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случае обнаружения фактов нарушения странами-импортерами указанных международных актов или невыполнения ими принятых обязательств контракт (соглашение, договор) подлежит расторжению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</w:rPr>
        <w:t>4. Порядок контроля за экспортом возбудителей заболеваний и оборудования двойного применения предусматривает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одготовку и выдачу заключения о возможности экспорта возбудителей заболеваний и оборудования двойного применения, перечисленных в Списке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лицензирование экспорта возбудителей заболеваний и оборудования двойного примене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таможенный контроль и таможенное оформление экспорта возбудителей заболеваний и оборудования двойного примен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 При заключении субъектами хозяйственной деятельности Российской Федерации контрактов (соглашений, договоров) на экспорт (передачу, обмен) из Российской Федерации возбудителей заболеваний и оборудования двойного применения, включенных в Список, в тексте контракта (соглашения, договора) в обязательном порядке должны быть указаны: конечные пользователи; цель использования экспортируемого товара; обязательства импортера, гарантирующие, что эти возбудители заболеваний и оборудование двойного применения будут использованы только в заявленных целях, не связанных прямо или косвенно с производством бактериологического (биологического) и токсинного оружия, и не будут применены в качестве такового, а также не будут реэкспортированы или переданы кому бы то ни было без письменного разрешения на это экспортер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язательства должны быть специально оформлены импортером в уполномоченном государственном органе страны-импортера по каждой конкретной сделке на поставку каждого объекта экспорта (передачи, обмена), включенного в Список, в виде международного (национального) импортного сертификата или его аналога, а в случае отсутствия процедуры оформления импортного сертификата - в виде документа, содержащего указанные обязательства, с заверенным переводом на русский язык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сли импортер является посредником, то соответствующие обязательства конечного пользователя должны быть специально оформлены по каждой конкретной сделке на поставку каждого объекта экспорта (передачи, обмена), включенного в Список, в виде сертификата конечного пользователя или другого документа, содержащего обязательства конечного пользовател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</w:rPr>
        <w:t>Указанные документы, содержащие обязательства, направляются российскому экспортеру для дальнейшего представления в Комиссию по экспортному контролю Российской Федерации при Правительстве Российской Федерации (Экспортконтроль России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 Лицензирование экспорта (передачи, обмена) возбудителей заболеваний и оборудования двойного применения, включенных в Список, осуществляется по всем видам внешнеэкономической деятельности, включая прямые производственные и научно-технические связи, прибрежную и приграничную торговлю, товарообменные операции в соответствии с настоящим Положение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Экспорт (передача, обмен) возбудителей заболеваний и оборудования двойного применения, включенных в Список, осуществляется только по разовым лицензиям, выдаваемым Министерством внешних экономических связей Российской Федер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нованием для выдачи лицензии является заключение Экспортконтроля России о возможности экспорта (передачи, обмена) возбудителей заболеваний и оборудования двойного примен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получения заключения о возможности экспорта (передачи, обмена) каждого отдельного возбудителя заболевания или каждого отдельного вида оборудования двойного применения экспортер представляет в Федеральную службу России по валютному и экспортному контролю заявление на выдачу лицензии, оформленное в соответствии с требованиями, установленными Министерством внешних экономических связей Российской Федерации; заверенную копию контракта (соглашения, договора) на экспорт (передачу, обмен) возбудителя заболевания или оборудования двойного применения; заверенную копию контракта (договора, соглашения) между российским изготовителем и экспортером (в случае, если экспорт возбудителя заболевания или оборудования двойного применения осуществляется через посредника); оригиналы документов, содержащих обязательства импортера, конечного пользователя и уполномоченного государственного органа страны-импортера, предусмотренные пунктом 5 настоящего Положения; заверенную копию паспорта штамма возбудителя заболевания или токсин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едеральная служба России по валютному и экспортному контролю имеет право запрашивать и получать дополнительную информацию и документы, необходимые для подготовки заключ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необходимости заключение согласовывается с Государственным комитетом санитарно-эпидемиологического надзора Российской Федерации или Министерством сельского хозяйства и продовольствия Российской Федер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ключение о возможности экспорта выдается в течение не более чем 20 дней после получения вышеперечисленных документов и направляется Федеральной службой России по валютному и экспортному контролю в Министерство внешних экономических связей Российской Федерации и заявителю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инистерство внешних экономических связей Российской Федерации направляет (по согласованной форме) Федеральной службе России по валютному и экспортному контролю информацию о выданных на основании заключения Экспортконтроля России лицензиях на право экспорта возбудителей заболеваний и оборудования двойного примен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 Разрешение на реэкспорт странами-импортерами импортированных из Российской Федерации возбудителей заболеваний и оборудования двойного применения выдается российским экспортерам на основании заключения Экспортконтроля России о возможности реэкспорт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</w:rPr>
        <w:t>Для этого российский экспортер представляет в Федеральную службу России по валютному и экспортному контролю заверенные копии контракта зарубежного импортера с третьим лицом, содержащего условия, предусмотренные в пункте 5 настоящего Положения, и документа, содержащего вытекающие из контракта обязательства, оформленного в уполномоченном государственном органе страны - третьего лица в виде международного (национального) импортного сертификата или иного документа, предусмотренного ее национальным законодательств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 Временный вывоз за пределы Российской Федерации оборудования двойного применения, содержащегося в Списке, для демонстрации на выставках, ярмарках и в рекламных целях осуществляется без лицензии на основании заключений Экспортконтроля Росс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получения заключения о возможности временного вывоза в адрес Федеральной службы России по валютному и экспортному контролю направляютс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заявление, в котором указываются наименование объекта вывоза (с указанием кода ТН ВЭД), его количество, цель вывоза и характер использования объекта, страна назначения, название выставки (ярмарки), места использования объекта, сроки нахождения вывозимого объекта за границей, наименование и адрес российской организации, осуществляющей вывоз, иностранные контрагенты, наименование таможенного органа, который будет осуществлять таможенное оформление объект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бязательства российской организации, осуществляющей вывоз объекта, по его обратному ввоз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 заявлению должны быть приложены оригиналы или заверенные копии документов, на основании которых осуществляется вывоз оборудования двойного применения (приглашение для участия в выставке, ярмарке, контракт (соглашение) с зарубежной фирмой или организацией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ключение о возможности временного вывоза выдается в течение не более чем 20 дней после получения правильно оформленных вышеперечисленных документ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ключение направляется Федеральной службой России по валютному и экспортному контролю заявителю для представления в указанный в заключении таможенный орган и в Государственный таможенный комитет Российской Федер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 При оказании экстренной помощи зарубежным странам в случае возникновения чрезвычайных обстоятельств, связанных с опасностью массовых заболеваний людей, животных и растений, подготовка Экспортконтролем России заключения о возможности экспорта (передачи) штаммов возбудителей заболеваний или токсинов, а также оформление Министерством внешних экономических связей Российской Федерации лицензий на их поставку осуществляются в кратчайшие срок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этом случае основанием для получения заключения о возможности экспорта (передачи) служат официальное обращение главы государства-импортера к Президенту Российской Федерации или Правительству Российской Федерации, в котором изложена просьба о срочной передаче необходимых штаммов возбудителей заболеваний или токсинов, указана цель применения, дается обязательство их использования только в заявленных целях, и решение Президента Российской Федерации или Правительства Российской Федерации об оказании экстренной помощ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ударственный комитет санитарно-эпидемиологического надзора Российской Федерации или Министерство сельского хозяйства и продовольствия Российской Федерации направляет в Федеральную службу России по валютному и экспортному контролю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бращение главы зарубежного государств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решение Президента Российской Федерации или Правительства Российской Федерации об оказании экстренной помощ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заявление, в котором указываются наименование штаммов возбудителей заболеваний или токсинов (с указанием кода ТН ВЭД), объем поставки, цель вывоза штаммов возбудителей заболеваний или токсинов и характер их использования, страна назначения, место (места) использования, наименование таможенного органа, который будет осуществлять таможенное оформление вывозимых штаммов возбудителей заболеваний и ли токсин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заверенную копию паспорта штамма возбудителя заболеваний или токсин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ключение о возможности экспорта (передачи) выдается в течение не более чем 3 дней после получения правильно оформленных вышеперечисленных документ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ключение направляется Федеральной службой России по валютному и экспортному контролю Министерству внешних экономических связей Российской Федерации и российской организации, осуществляющей вывоз, для представления уполномоченному Министерства внешних экономических связей Российской Федерации в соответствующем регионе и последующего оформления лиценз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ицензии на вывоз штаммов возбудителей заболеваний или токсинов оформляются Министерством внешних экономических связей Российской Федерации на основании заключений Экспортконтроля России в течение не более чем 2 дней с момента представления заявления на выдачу лиценз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</w:rPr>
        <w:t>При поставке штаммов возбудителей заболеваний или токсинов в порядке безвозмездной помощи плата за оформление лицензий не взима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 Возбудители заболеваний и оборудование двойного применения, включенные в Список, при перемещении за пределы Российской Федерации подлежат обязательному таможенному оформлению в установленном порядк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Экспортер представляет таможенным органам полученную лицензию, которая служит основанием для пропуска объекта за пределы Российской Федер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случае временного вывоза оборудования двойного применения, включенного в Список, экспортер представляет таможенному органу соответствующее заключение Экспортконтроля Росс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ударственный таможенный комитет Российской Федерации представляет (по согласованной форме) Федеральной службе России по валютному и экспортному контролю информацию о вывозе за пределы Российской Федерации возбудителей заболеваний и оборудования двойного применения (и обратном ввозе оборудования в случае его временного вывоза), на которые были выданы заключения и лицензии, предусмотренные пунктами 6, 8 и 9 настоящего Полож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. Вывоз за пределы Российской Федерации материалов и оборудования (изделий), которые составляют государственную тайну, осуществляется в соответствии с требованиями Закона Российской Федерации "О государственной тайне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. Лица, осуществляющие экспорт возбудителей заболеваний и оборудования двойного применения с нарушением порядка, установленного настоящим Положением, несут ответственность в соответствии с законодательством Российской Федераци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5.4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справочно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 Санитарным правилам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Порядок учета, хранения передачи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транспортирования микроорганизмов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 - IV групп патогенности"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комсанэпиднадзор России, М., 199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лассификация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атогенных для человека микроорганизмов &lt;*&gt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*&gt; По мере открытия новых возбудителей инфекционных  болезней списки будут постоянно дополнять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</w:t>
      </w:r>
      <w:r>
        <w:rPr>
          <w:rFonts w:cs="Courier New" w:ascii="Courier New" w:hAnsi="Courier New"/>
          <w:sz w:val="20"/>
        </w:rPr>
        <w:t>Бактер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</w:t>
      </w:r>
      <w:r>
        <w:rPr>
          <w:rFonts w:cs="Courier New" w:ascii="Courier New" w:hAnsi="Courier New"/>
          <w:sz w:val="20"/>
        </w:rPr>
        <w:t>I групп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. Versinia pestis                    - чум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</w:t>
      </w:r>
      <w:r>
        <w:rPr>
          <w:rFonts w:cs="Courier New" w:ascii="Courier New" w:hAnsi="Courier New"/>
          <w:sz w:val="20"/>
        </w:rPr>
        <w:t>II групп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 xml:space="preserve">1. Bacillus anthracis                 - </w:t>
      </w:r>
      <w:r>
        <w:rPr>
          <w:rFonts w:cs="Courier New" w:ascii="Courier New" w:hAnsi="Courier New"/>
          <w:sz w:val="20"/>
        </w:rPr>
        <w:t>сибирской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язвы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2. Brucella abortus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</w:t>
      </w:r>
      <w:r>
        <w:rPr>
          <w:rFonts w:cs="Courier New" w:ascii="Courier New" w:hAnsi="Courier New"/>
          <w:sz w:val="20"/>
          <w:lang w:val="en-US"/>
        </w:rPr>
        <w:t xml:space="preserve">Brucella melitensis                - </w:t>
      </w:r>
      <w:r>
        <w:rPr>
          <w:rFonts w:cs="Courier New" w:ascii="Courier New" w:hAnsi="Courier New"/>
          <w:sz w:val="20"/>
        </w:rPr>
        <w:t>бруцеллеза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</w:t>
      </w:r>
      <w:r>
        <w:rPr>
          <w:rFonts w:cs="Courier New" w:ascii="Courier New" w:hAnsi="Courier New"/>
          <w:sz w:val="20"/>
          <w:lang w:val="en-US"/>
        </w:rPr>
        <w:t>Brucella suis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 xml:space="preserve">3. Francisella tularensis             - </w:t>
      </w:r>
      <w:r>
        <w:rPr>
          <w:rFonts w:cs="Courier New" w:ascii="Courier New" w:hAnsi="Courier New"/>
          <w:sz w:val="20"/>
        </w:rPr>
        <w:t>туляремии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 xml:space="preserve">4. Legionella pneumophila             - </w:t>
      </w:r>
      <w:r>
        <w:rPr>
          <w:rFonts w:cs="Courier New" w:ascii="Courier New" w:hAnsi="Courier New"/>
          <w:sz w:val="20"/>
        </w:rPr>
        <w:t>легионеллеза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 xml:space="preserve">5. Pseudomonas mallei                 - </w:t>
      </w:r>
      <w:r>
        <w:rPr>
          <w:rFonts w:cs="Courier New" w:ascii="Courier New" w:hAnsi="Courier New"/>
          <w:sz w:val="20"/>
        </w:rPr>
        <w:t>сапа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 xml:space="preserve">6. Pseudomonas pseudomallei           - </w:t>
      </w:r>
      <w:r>
        <w:rPr>
          <w:rFonts w:cs="Courier New" w:ascii="Courier New" w:hAnsi="Courier New"/>
          <w:sz w:val="20"/>
        </w:rPr>
        <w:t>мелиоидоза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 xml:space="preserve">7. Vibrio cholerae 01 </w:t>
      </w:r>
      <w:r>
        <w:rPr>
          <w:rFonts w:cs="Courier New" w:ascii="Courier New" w:hAnsi="Courier New"/>
          <w:sz w:val="20"/>
        </w:rPr>
        <w:t>токсигенный</w:t>
      </w:r>
      <w:r>
        <w:rPr>
          <w:rFonts w:cs="Courier New" w:ascii="Courier New" w:hAnsi="Courier New"/>
          <w:sz w:val="20"/>
          <w:lang w:val="en-US"/>
        </w:rPr>
        <w:t xml:space="preserve">     - </w:t>
      </w:r>
      <w:r>
        <w:rPr>
          <w:rFonts w:cs="Courier New" w:ascii="Courier New" w:hAnsi="Courier New"/>
          <w:sz w:val="20"/>
        </w:rPr>
        <w:t>холеры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 xml:space="preserve">8. Vibrio cholerae non 01 </w:t>
      </w:r>
      <w:r>
        <w:rPr>
          <w:rFonts w:cs="Courier New" w:ascii="Courier New" w:hAnsi="Courier New"/>
          <w:sz w:val="20"/>
        </w:rPr>
        <w:t>токсигенный</w:t>
      </w:r>
      <w:r>
        <w:rPr>
          <w:rFonts w:cs="Courier New" w:ascii="Courier New" w:hAnsi="Courier New"/>
          <w:sz w:val="20"/>
          <w:lang w:val="en-US"/>
        </w:rPr>
        <w:t xml:space="preserve"> - </w:t>
      </w:r>
      <w:r>
        <w:rPr>
          <w:rFonts w:cs="Courier New" w:ascii="Courier New" w:hAnsi="Courier New"/>
          <w:sz w:val="20"/>
        </w:rPr>
        <w:t>холеры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</w:t>
      </w:r>
      <w:r>
        <w:rPr>
          <w:rFonts w:cs="Courier New" w:ascii="Courier New" w:hAnsi="Courier New"/>
          <w:sz w:val="20"/>
          <w:lang w:val="en-US"/>
        </w:rPr>
        <w:t xml:space="preserve">III </w:t>
      </w:r>
      <w:r>
        <w:rPr>
          <w:rFonts w:cs="Courier New" w:ascii="Courier New" w:hAnsi="Courier New"/>
          <w:sz w:val="20"/>
        </w:rPr>
        <w:t>группа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 xml:space="preserve">1. Bordetella pertussis               - </w:t>
      </w:r>
      <w:r>
        <w:rPr>
          <w:rFonts w:cs="Courier New" w:ascii="Courier New" w:hAnsi="Courier New"/>
          <w:sz w:val="20"/>
        </w:rPr>
        <w:t>коклюша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 xml:space="preserve">2. Borrelia recurrentis               - </w:t>
      </w:r>
      <w:r>
        <w:rPr>
          <w:rFonts w:cs="Courier New" w:ascii="Courier New" w:hAnsi="Courier New"/>
          <w:sz w:val="20"/>
        </w:rPr>
        <w:t>возвратного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тифа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 xml:space="preserve">3. Campylobacter fetys                - </w:t>
      </w:r>
      <w:r>
        <w:rPr>
          <w:rFonts w:cs="Courier New" w:ascii="Courier New" w:hAnsi="Courier New"/>
          <w:sz w:val="20"/>
        </w:rPr>
        <w:t>абсцессов</w:t>
      </w:r>
      <w:r>
        <w:rPr>
          <w:rFonts w:cs="Courier New" w:ascii="Courier New" w:hAnsi="Courier New"/>
          <w:sz w:val="20"/>
          <w:lang w:val="en-US"/>
        </w:rPr>
        <w:t xml:space="preserve">, </w:t>
      </w:r>
      <w:r>
        <w:rPr>
          <w:rFonts w:cs="Courier New" w:ascii="Courier New" w:hAnsi="Courier New"/>
          <w:sz w:val="20"/>
        </w:rPr>
        <w:t>септецимий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 xml:space="preserve">4. Campylobacter jejuni               - </w:t>
      </w:r>
      <w:r>
        <w:rPr>
          <w:rFonts w:cs="Courier New" w:ascii="Courier New" w:hAnsi="Courier New"/>
          <w:sz w:val="20"/>
        </w:rPr>
        <w:t>энтерита</w:t>
      </w:r>
      <w:r>
        <w:rPr>
          <w:rFonts w:cs="Courier New" w:ascii="Courier New" w:hAnsi="Courier New"/>
          <w:sz w:val="20"/>
          <w:lang w:val="en-US"/>
        </w:rPr>
        <w:t xml:space="preserve">, </w:t>
      </w:r>
      <w:r>
        <w:rPr>
          <w:rFonts w:cs="Courier New" w:ascii="Courier New" w:hAnsi="Courier New"/>
          <w:sz w:val="20"/>
        </w:rPr>
        <w:t>холецистита</w:t>
      </w:r>
      <w:r>
        <w:rPr>
          <w:rFonts w:cs="Courier New" w:ascii="Courier New" w:hAnsi="Courier New"/>
          <w:sz w:val="20"/>
          <w:lang w:val="en-US"/>
        </w:rPr>
        <w:t>,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септицемий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 xml:space="preserve">5. Clostridium botulinium             - </w:t>
      </w:r>
      <w:r>
        <w:rPr>
          <w:rFonts w:cs="Courier New" w:ascii="Courier New" w:hAnsi="Courier New"/>
          <w:sz w:val="20"/>
        </w:rPr>
        <w:t>ботулизма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 xml:space="preserve">6. Clostridium tetani                 - </w:t>
      </w:r>
      <w:r>
        <w:rPr>
          <w:rFonts w:cs="Courier New" w:ascii="Courier New" w:hAnsi="Courier New"/>
          <w:sz w:val="20"/>
        </w:rPr>
        <w:t>столбняка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 xml:space="preserve">7. Corynebacterium diphtheriae        - </w:t>
      </w:r>
      <w:r>
        <w:rPr>
          <w:rFonts w:cs="Courier New" w:ascii="Courier New" w:hAnsi="Courier New"/>
          <w:sz w:val="20"/>
        </w:rPr>
        <w:t>дифтерии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 xml:space="preserve">8. Eryspelothrix rhusiopathiae        - </w:t>
      </w:r>
      <w:r>
        <w:rPr>
          <w:rFonts w:cs="Courier New" w:ascii="Courier New" w:hAnsi="Courier New"/>
          <w:sz w:val="20"/>
        </w:rPr>
        <w:t>эризипелоида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 xml:space="preserve">9. Helicobacter pylori                - </w:t>
      </w:r>
      <w:r>
        <w:rPr>
          <w:rFonts w:cs="Courier New" w:ascii="Courier New" w:hAnsi="Courier New"/>
          <w:sz w:val="20"/>
        </w:rPr>
        <w:t>гастрита</w:t>
      </w:r>
      <w:r>
        <w:rPr>
          <w:rFonts w:cs="Courier New" w:ascii="Courier New" w:hAnsi="Courier New"/>
          <w:sz w:val="20"/>
          <w:lang w:val="en-US"/>
        </w:rPr>
        <w:t xml:space="preserve">, </w:t>
      </w:r>
      <w:r>
        <w:rPr>
          <w:rFonts w:cs="Courier New" w:ascii="Courier New" w:hAnsi="Courier New"/>
          <w:sz w:val="20"/>
        </w:rPr>
        <w:t>язвенной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болезни желудк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и 12-перстной кишки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 xml:space="preserve">10. Leptospira interrogans            - </w:t>
      </w:r>
      <w:r>
        <w:rPr>
          <w:rFonts w:cs="Courier New" w:ascii="Courier New" w:hAnsi="Courier New"/>
          <w:sz w:val="20"/>
        </w:rPr>
        <w:t>лептоспироза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 xml:space="preserve">11. Listeria monocytrogenes           - </w:t>
      </w:r>
      <w:r>
        <w:rPr>
          <w:rFonts w:cs="Courier New" w:ascii="Courier New" w:hAnsi="Courier New"/>
          <w:sz w:val="20"/>
        </w:rPr>
        <w:t>листериоза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 xml:space="preserve">12. Mycobacterium leprae              - </w:t>
      </w:r>
      <w:r>
        <w:rPr>
          <w:rFonts w:cs="Courier New" w:ascii="Courier New" w:hAnsi="Courier New"/>
          <w:sz w:val="20"/>
        </w:rPr>
        <w:t>проказы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 xml:space="preserve">13. Mycobacterium tuberculosis        - </w:t>
      </w:r>
      <w:r>
        <w:rPr>
          <w:rFonts w:cs="Courier New" w:ascii="Courier New" w:hAnsi="Courier New"/>
          <w:sz w:val="20"/>
        </w:rPr>
        <w:t>туберкулеза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</w:t>
      </w:r>
      <w:r>
        <w:rPr>
          <w:rFonts w:cs="Courier New" w:ascii="Courier New" w:hAnsi="Courier New"/>
          <w:sz w:val="20"/>
          <w:lang w:val="en-US"/>
        </w:rPr>
        <w:t>Mycobacterium bovis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</w:t>
      </w:r>
      <w:r>
        <w:rPr>
          <w:rFonts w:cs="Courier New" w:ascii="Courier New" w:hAnsi="Courier New"/>
          <w:sz w:val="20"/>
          <w:lang w:val="en-US"/>
        </w:rPr>
        <w:t>Mycobacterium avium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 xml:space="preserve">14. Neisseria gonorrhoeae             - </w:t>
      </w:r>
      <w:r>
        <w:rPr>
          <w:rFonts w:cs="Courier New" w:ascii="Courier New" w:hAnsi="Courier New"/>
          <w:sz w:val="20"/>
        </w:rPr>
        <w:t>гонореи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 xml:space="preserve">15. Neisseria meningitidis            - </w:t>
      </w:r>
      <w:r>
        <w:rPr>
          <w:rFonts w:cs="Courier New" w:ascii="Courier New" w:hAnsi="Courier New"/>
          <w:sz w:val="20"/>
        </w:rPr>
        <w:t>менингита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 xml:space="preserve">16. Nocardia asteroides               - </w:t>
      </w:r>
      <w:r>
        <w:rPr>
          <w:rFonts w:cs="Courier New" w:ascii="Courier New" w:hAnsi="Courier New"/>
          <w:sz w:val="20"/>
        </w:rPr>
        <w:t>нокардиоза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 xml:space="preserve">17. Proactinomyces israelii           - </w:t>
      </w:r>
      <w:r>
        <w:rPr>
          <w:rFonts w:cs="Courier New" w:ascii="Courier New" w:hAnsi="Courier New"/>
          <w:sz w:val="20"/>
        </w:rPr>
        <w:t>актиномикоза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 xml:space="preserve">18. Salmonella paratyphi A            - </w:t>
      </w:r>
      <w:r>
        <w:rPr>
          <w:rFonts w:cs="Courier New" w:ascii="Courier New" w:hAnsi="Courier New"/>
          <w:sz w:val="20"/>
        </w:rPr>
        <w:t>паратифа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А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 xml:space="preserve">19. Salmonella paratvphi B            - </w:t>
      </w:r>
      <w:r>
        <w:rPr>
          <w:rFonts w:cs="Courier New" w:ascii="Courier New" w:hAnsi="Courier New"/>
          <w:sz w:val="20"/>
        </w:rPr>
        <w:t>паратифа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В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 xml:space="preserve">20. Salmonella tvphi                  - </w:t>
      </w:r>
      <w:r>
        <w:rPr>
          <w:rFonts w:cs="Courier New" w:ascii="Courier New" w:hAnsi="Courier New"/>
          <w:sz w:val="20"/>
        </w:rPr>
        <w:t>брюшного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тифа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 xml:space="preserve">21. Shigella spp.                     - </w:t>
      </w:r>
      <w:r>
        <w:rPr>
          <w:rFonts w:cs="Courier New" w:ascii="Courier New" w:hAnsi="Courier New"/>
          <w:sz w:val="20"/>
        </w:rPr>
        <w:t>дизентерии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 xml:space="preserve">22. Treponema pallidium               - </w:t>
      </w:r>
      <w:r>
        <w:rPr>
          <w:rFonts w:cs="Courier New" w:ascii="Courier New" w:hAnsi="Courier New"/>
          <w:sz w:val="20"/>
        </w:rPr>
        <w:t>сифилиса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 xml:space="preserve">23. Versinia pseudotuberculosis       - </w:t>
      </w:r>
      <w:r>
        <w:rPr>
          <w:rFonts w:cs="Courier New" w:ascii="Courier New" w:hAnsi="Courier New"/>
          <w:sz w:val="20"/>
        </w:rPr>
        <w:t>псевдотуберкулеза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 xml:space="preserve">24. Vibrio cholerae 01 </w:t>
      </w:r>
      <w:r>
        <w:rPr>
          <w:rFonts w:cs="Courier New" w:ascii="Courier New" w:hAnsi="Courier New"/>
          <w:sz w:val="20"/>
        </w:rPr>
        <w:t>не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токсигенный</w:t>
      </w:r>
      <w:r>
        <w:rPr>
          <w:rFonts w:cs="Courier New" w:ascii="Courier New" w:hAnsi="Courier New"/>
          <w:sz w:val="20"/>
          <w:lang w:val="en-US"/>
        </w:rPr>
        <w:t xml:space="preserve"> - </w:t>
      </w:r>
      <w:r>
        <w:rPr>
          <w:rFonts w:cs="Courier New" w:ascii="Courier New" w:hAnsi="Courier New"/>
          <w:sz w:val="20"/>
        </w:rPr>
        <w:t>диареи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 xml:space="preserve">25. Vibrio cholerae non 01            - </w:t>
      </w:r>
      <w:r>
        <w:rPr>
          <w:rFonts w:cs="Courier New" w:ascii="Courier New" w:hAnsi="Courier New"/>
          <w:sz w:val="20"/>
        </w:rPr>
        <w:t>диареи</w:t>
      </w:r>
      <w:r>
        <w:rPr>
          <w:rFonts w:cs="Courier New" w:ascii="Courier New" w:hAnsi="Courier New"/>
          <w:sz w:val="20"/>
          <w:lang w:val="en-US"/>
        </w:rPr>
        <w:t xml:space="preserve">, </w:t>
      </w:r>
      <w:r>
        <w:rPr>
          <w:rFonts w:cs="Courier New" w:ascii="Courier New" w:hAnsi="Courier New"/>
          <w:sz w:val="20"/>
        </w:rPr>
        <w:t>раневых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    </w:t>
      </w:r>
      <w:r>
        <w:rPr>
          <w:rFonts w:cs="Courier New" w:ascii="Courier New" w:hAnsi="Courier New"/>
          <w:sz w:val="20"/>
        </w:rPr>
        <w:t>не токсигенный                      инфекций, септицем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и д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</w:t>
      </w:r>
      <w:r>
        <w:rPr>
          <w:rFonts w:cs="Courier New" w:ascii="Courier New" w:hAnsi="Courier New"/>
          <w:sz w:val="20"/>
        </w:rPr>
        <w:t>IV групп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 xml:space="preserve">1. Aerobacter aerogenes               - </w:t>
      </w:r>
      <w:r>
        <w:rPr>
          <w:rFonts w:cs="Courier New" w:ascii="Courier New" w:hAnsi="Courier New"/>
          <w:sz w:val="20"/>
        </w:rPr>
        <w:t>энтерита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 xml:space="preserve">2. Bacillus cereus                    - </w:t>
      </w:r>
      <w:r>
        <w:rPr>
          <w:rFonts w:cs="Courier New" w:ascii="Courier New" w:hAnsi="Courier New"/>
          <w:sz w:val="20"/>
        </w:rPr>
        <w:t>пищевой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токсикоинфекции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 xml:space="preserve">3. Bacteroides spp.                   - </w:t>
      </w:r>
      <w:r>
        <w:rPr>
          <w:rFonts w:cs="Courier New" w:ascii="Courier New" w:hAnsi="Courier New"/>
          <w:sz w:val="20"/>
        </w:rPr>
        <w:t>абсцессов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легких</w:t>
      </w:r>
      <w:r>
        <w:rPr>
          <w:rFonts w:cs="Courier New" w:ascii="Courier New" w:hAnsi="Courier New"/>
          <w:sz w:val="20"/>
          <w:lang w:val="en-US"/>
        </w:rPr>
        <w:t>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бактерием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4. Borrelia spp.                      - клещевого спирохетоза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 xml:space="preserve">5. Bordetella bronchiseptica          - </w:t>
      </w:r>
      <w:r>
        <w:rPr>
          <w:rFonts w:cs="Courier New" w:ascii="Courier New" w:hAnsi="Courier New"/>
          <w:sz w:val="20"/>
        </w:rPr>
        <w:t>бронхосептикоза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</w:t>
      </w:r>
      <w:r>
        <w:rPr>
          <w:rFonts w:cs="Courier New" w:ascii="Courier New" w:hAnsi="Courier New"/>
          <w:sz w:val="20"/>
          <w:lang w:val="en-US"/>
        </w:rPr>
        <w:t xml:space="preserve">Bordetella parapertussis           - </w:t>
      </w:r>
      <w:r>
        <w:rPr>
          <w:rFonts w:cs="Courier New" w:ascii="Courier New" w:hAnsi="Courier New"/>
          <w:sz w:val="20"/>
        </w:rPr>
        <w:t>паракоклюш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</w:rPr>
        <w:t>6. Campylobacter spp.                 - гастроэнтерит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гингивита,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периодонтит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 xml:space="preserve">7. Citrobacter spp.                   </w:t>
      </w:r>
      <w:r>
        <w:rPr>
          <w:rFonts w:cs="Courier New" w:ascii="Courier New" w:hAnsi="Courier New"/>
          <w:sz w:val="20"/>
        </w:rPr>
        <w:t>- местных воспалительны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процессов, пищев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токсикоинфекц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8. Clostridium perfringens            - газовой гангрены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  <w:lang w:val="en-US"/>
        </w:rPr>
        <w:t>Clostridium novyi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</w:t>
      </w:r>
      <w:r>
        <w:rPr>
          <w:rFonts w:cs="Courier New" w:ascii="Courier New" w:hAnsi="Courier New"/>
          <w:sz w:val="20"/>
          <w:lang w:val="en-US"/>
        </w:rPr>
        <w:t>Clostridium septicum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</w:t>
      </w:r>
      <w:r>
        <w:rPr>
          <w:rFonts w:cs="Courier New" w:ascii="Courier New" w:hAnsi="Courier New"/>
          <w:sz w:val="20"/>
          <w:lang w:val="en-US"/>
        </w:rPr>
        <w:t>Clostridium histolyticum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</w:t>
      </w:r>
      <w:r>
        <w:rPr>
          <w:rFonts w:cs="Courier New" w:ascii="Courier New" w:hAnsi="Courier New"/>
          <w:sz w:val="20"/>
          <w:lang w:val="en-US"/>
        </w:rPr>
        <w:t>Clostridium bifermentans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 xml:space="preserve">9. Escherichia coli - </w:t>
      </w:r>
      <w:r>
        <w:rPr>
          <w:rFonts w:cs="Courier New" w:ascii="Courier New" w:hAnsi="Courier New"/>
          <w:sz w:val="20"/>
        </w:rPr>
        <w:t>энтерита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 xml:space="preserve">10. Eubacterium endocarditidis        - </w:t>
      </w:r>
      <w:r>
        <w:rPr>
          <w:rFonts w:cs="Courier New" w:ascii="Courier New" w:hAnsi="Courier New"/>
          <w:sz w:val="20"/>
        </w:rPr>
        <w:t>септического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эндокардит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 xml:space="preserve">11. Eubacterium lentum                - </w:t>
      </w:r>
      <w:r>
        <w:rPr>
          <w:rFonts w:cs="Courier New" w:ascii="Courier New" w:hAnsi="Courier New"/>
          <w:sz w:val="20"/>
        </w:rPr>
        <w:t>вторичных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септицемий</w:t>
      </w:r>
      <w:r>
        <w:rPr>
          <w:rFonts w:cs="Courier New" w:ascii="Courier New" w:hAnsi="Courier New"/>
          <w:sz w:val="20"/>
          <w:lang w:val="en-US"/>
        </w:rPr>
        <w:t>,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</w:t>
      </w:r>
      <w:r>
        <w:rPr>
          <w:rFonts w:cs="Courier New" w:ascii="Courier New" w:hAnsi="Courier New"/>
          <w:sz w:val="20"/>
          <w:lang w:val="en-US"/>
        </w:rPr>
        <w:t xml:space="preserve">Eubacterium ventricosum             </w:t>
      </w:r>
      <w:r>
        <w:rPr>
          <w:rFonts w:cs="Courier New" w:ascii="Courier New" w:hAnsi="Courier New"/>
          <w:sz w:val="20"/>
        </w:rPr>
        <w:t>абсцессов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 xml:space="preserve">12. Flavobacterium meningosepticum    - </w:t>
      </w:r>
      <w:r>
        <w:rPr>
          <w:rFonts w:cs="Courier New" w:ascii="Courier New" w:hAnsi="Courier New"/>
          <w:sz w:val="20"/>
        </w:rPr>
        <w:t>менингита</w:t>
      </w:r>
      <w:r>
        <w:rPr>
          <w:rFonts w:cs="Courier New" w:ascii="Courier New" w:hAnsi="Courier New"/>
          <w:sz w:val="20"/>
          <w:lang w:val="en-US"/>
        </w:rPr>
        <w:t xml:space="preserve">, </w:t>
      </w:r>
      <w:r>
        <w:rPr>
          <w:rFonts w:cs="Courier New" w:ascii="Courier New" w:hAnsi="Courier New"/>
          <w:sz w:val="20"/>
        </w:rPr>
        <w:t>септицемий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 xml:space="preserve">13. Haemophilus influenzae            - </w:t>
      </w:r>
      <w:r>
        <w:rPr>
          <w:rFonts w:cs="Courier New" w:ascii="Courier New" w:hAnsi="Courier New"/>
          <w:sz w:val="20"/>
        </w:rPr>
        <w:t>менингита</w:t>
      </w:r>
      <w:r>
        <w:rPr>
          <w:rFonts w:cs="Courier New" w:ascii="Courier New" w:hAnsi="Courier New"/>
          <w:sz w:val="20"/>
          <w:lang w:val="en-US"/>
        </w:rPr>
        <w:t xml:space="preserve">, </w:t>
      </w:r>
      <w:r>
        <w:rPr>
          <w:rFonts w:cs="Courier New" w:ascii="Courier New" w:hAnsi="Courier New"/>
          <w:sz w:val="20"/>
        </w:rPr>
        <w:t>пневмонии</w:t>
      </w:r>
      <w:r>
        <w:rPr>
          <w:rFonts w:cs="Courier New" w:ascii="Courier New" w:hAnsi="Courier New"/>
          <w:sz w:val="20"/>
          <w:lang w:val="en-US"/>
        </w:rPr>
        <w:t>,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ларингита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 xml:space="preserve">14. Hafnia alvei                      - </w:t>
      </w:r>
      <w:r>
        <w:rPr>
          <w:rFonts w:cs="Courier New" w:ascii="Courier New" w:hAnsi="Courier New"/>
          <w:sz w:val="20"/>
        </w:rPr>
        <w:t>холецистита</w:t>
      </w:r>
      <w:r>
        <w:rPr>
          <w:rFonts w:cs="Courier New" w:ascii="Courier New" w:hAnsi="Courier New"/>
          <w:sz w:val="20"/>
          <w:lang w:val="en-US"/>
        </w:rPr>
        <w:t xml:space="preserve">, </w:t>
      </w:r>
      <w:r>
        <w:rPr>
          <w:rFonts w:cs="Courier New" w:ascii="Courier New" w:hAnsi="Courier New"/>
          <w:sz w:val="20"/>
        </w:rPr>
        <w:t>цистита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 xml:space="preserve">15. Klebsiella ozaenae                - </w:t>
      </w:r>
      <w:r>
        <w:rPr>
          <w:rFonts w:cs="Courier New" w:ascii="Courier New" w:hAnsi="Courier New"/>
          <w:sz w:val="20"/>
        </w:rPr>
        <w:t>озены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 xml:space="preserve">16. Klebsiella pneumoniae             - </w:t>
      </w:r>
      <w:r>
        <w:rPr>
          <w:rFonts w:cs="Courier New" w:ascii="Courier New" w:hAnsi="Courier New"/>
          <w:sz w:val="20"/>
        </w:rPr>
        <w:t>пневмонии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 xml:space="preserve">17. Klebsiella rhinoscleromatis       - </w:t>
      </w:r>
      <w:r>
        <w:rPr>
          <w:rFonts w:cs="Courier New" w:ascii="Courier New" w:hAnsi="Courier New"/>
          <w:sz w:val="20"/>
        </w:rPr>
        <w:t>риносклеромы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 xml:space="preserve">18. Mycobacterium spp.                - </w:t>
      </w:r>
      <w:r>
        <w:rPr>
          <w:rFonts w:cs="Courier New" w:ascii="Courier New" w:hAnsi="Courier New"/>
          <w:sz w:val="20"/>
        </w:rPr>
        <w:t>микобактериозов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</w:t>
      </w:r>
      <w:r>
        <w:rPr>
          <w:rFonts w:cs="Courier New" w:ascii="Courier New" w:hAnsi="Courier New"/>
          <w:sz w:val="20"/>
          <w:lang w:val="en-US"/>
        </w:rPr>
        <w:t>Photochromogenes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</w:t>
      </w:r>
      <w:r>
        <w:rPr>
          <w:rFonts w:cs="Courier New" w:ascii="Courier New" w:hAnsi="Courier New"/>
          <w:sz w:val="20"/>
          <w:lang w:val="en-US"/>
        </w:rPr>
        <w:t>Scotochromogens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</w:t>
      </w:r>
      <w:r>
        <w:rPr>
          <w:rFonts w:cs="Courier New" w:ascii="Courier New" w:hAnsi="Courier New"/>
          <w:sz w:val="20"/>
          <w:lang w:val="en-US"/>
        </w:rPr>
        <w:t>Nonphotochromogens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</w:t>
      </w:r>
      <w:r>
        <w:rPr>
          <w:rFonts w:cs="Courier New" w:ascii="Courier New" w:hAnsi="Courier New"/>
          <w:sz w:val="20"/>
          <w:lang w:val="en-US"/>
        </w:rPr>
        <w:t>Rapid growers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 xml:space="preserve">19. Mycoplasma hominis 1              - </w:t>
      </w:r>
      <w:r>
        <w:rPr>
          <w:rFonts w:cs="Courier New" w:ascii="Courier New" w:hAnsi="Courier New"/>
          <w:sz w:val="20"/>
        </w:rPr>
        <w:t>местных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воспалительных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</w:t>
      </w:r>
      <w:r>
        <w:rPr>
          <w:rFonts w:cs="Courier New" w:ascii="Courier New" w:hAnsi="Courier New"/>
          <w:sz w:val="20"/>
          <w:lang w:val="en-US"/>
        </w:rPr>
        <w:t xml:space="preserve">Mycoplasma hominis 2                </w:t>
      </w:r>
      <w:r>
        <w:rPr>
          <w:rFonts w:cs="Courier New" w:ascii="Courier New" w:hAnsi="Courier New"/>
          <w:sz w:val="20"/>
        </w:rPr>
        <w:t>процессов</w:t>
      </w:r>
      <w:r>
        <w:rPr>
          <w:rFonts w:cs="Courier New" w:ascii="Courier New" w:hAnsi="Courier New"/>
          <w:sz w:val="20"/>
          <w:lang w:val="en-US"/>
        </w:rPr>
        <w:t xml:space="preserve">, </w:t>
      </w:r>
      <w:r>
        <w:rPr>
          <w:rFonts w:cs="Courier New" w:ascii="Courier New" w:hAnsi="Courier New"/>
          <w:sz w:val="20"/>
        </w:rPr>
        <w:t>пневмонии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</w:t>
      </w:r>
      <w:r>
        <w:rPr>
          <w:rFonts w:cs="Courier New" w:ascii="Courier New" w:hAnsi="Courier New"/>
          <w:sz w:val="20"/>
          <w:lang w:val="en-US"/>
        </w:rPr>
        <w:t>Mycoplasma pneumoniae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 xml:space="preserve">20. Propionibacterium avidum          - </w:t>
      </w:r>
      <w:r>
        <w:rPr>
          <w:rFonts w:cs="Courier New" w:ascii="Courier New" w:hAnsi="Courier New"/>
          <w:sz w:val="20"/>
        </w:rPr>
        <w:t>сепсиса</w:t>
      </w:r>
      <w:r>
        <w:rPr>
          <w:rFonts w:cs="Courier New" w:ascii="Courier New" w:hAnsi="Courier New"/>
          <w:sz w:val="20"/>
          <w:lang w:val="en-US"/>
        </w:rPr>
        <w:t xml:space="preserve">, </w:t>
      </w:r>
      <w:r>
        <w:rPr>
          <w:rFonts w:cs="Courier New" w:ascii="Courier New" w:hAnsi="Courier New"/>
          <w:sz w:val="20"/>
        </w:rPr>
        <w:t>абсцессов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</w:rPr>
        <w:t>21. Proteus spp.                      - пищев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токсикоинфекци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сепсиса, местны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воспалительны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процесс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22. Pseudomonas aeruginosa            - местных воспалительны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процессов, сепсис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23. Salmonella spp.                   - сальмонеллез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24. Serratia  marcescens              - местных воспалительны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процессов, сепсис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25. Staphilococcus spp.               - пищев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токсикоинфекци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септицемии, пневмон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26. Streptococcus spp.                - пневмонии, тонзиллит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полиартрит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септицем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27. Vibrio spp.                       - диарей, пищевы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Vibrio parahaemolyticus             токсикоинфекций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Vibrio mimicus                      раневых инфекций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Vibrio fluvialis                    септицемий и т.д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  <w:lang w:val="en-US"/>
        </w:rPr>
        <w:t>Vibrio vulnificus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</w:t>
      </w:r>
      <w:r>
        <w:rPr>
          <w:rFonts w:cs="Courier New" w:ascii="Courier New" w:hAnsi="Courier New"/>
          <w:sz w:val="20"/>
          <w:lang w:val="en-US"/>
        </w:rPr>
        <w:t>Vibrio alginolyticus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 xml:space="preserve">28. Yersinia enterocolitica           - </w:t>
      </w:r>
      <w:r>
        <w:rPr>
          <w:rFonts w:cs="Courier New" w:ascii="Courier New" w:hAnsi="Courier New"/>
          <w:sz w:val="20"/>
        </w:rPr>
        <w:t>энтерита</w:t>
      </w:r>
      <w:r>
        <w:rPr>
          <w:rFonts w:cs="Courier New" w:ascii="Courier New" w:hAnsi="Courier New"/>
          <w:sz w:val="20"/>
          <w:lang w:val="en-US"/>
        </w:rPr>
        <w:t xml:space="preserve">, </w:t>
      </w:r>
      <w:r>
        <w:rPr>
          <w:rFonts w:cs="Courier New" w:ascii="Courier New" w:hAnsi="Courier New"/>
          <w:sz w:val="20"/>
        </w:rPr>
        <w:t>колита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 xml:space="preserve">29. Actinomycces albus                - </w:t>
      </w:r>
      <w:r>
        <w:rPr>
          <w:rFonts w:cs="Courier New" w:ascii="Courier New" w:hAnsi="Courier New"/>
          <w:sz w:val="20"/>
        </w:rPr>
        <w:t>актиномикоза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</w:t>
      </w:r>
      <w:r>
        <w:rPr>
          <w:rFonts w:cs="Courier New" w:ascii="Courier New" w:hAnsi="Courier New"/>
          <w:sz w:val="20"/>
        </w:rPr>
        <w:t>Риккетсии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</w:t>
      </w:r>
      <w:r>
        <w:rPr>
          <w:rFonts w:cs="Courier New" w:ascii="Courier New" w:hAnsi="Courier New"/>
          <w:sz w:val="20"/>
        </w:rPr>
        <w:t>II групп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. Rickettsia prowazeki               - эпидемического сыпн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тифа и болезни Брилл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2. R. typhi                           - крысиного сыпного тиф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3. R. rickettsii                      - пятнистой лихорадк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4. R. tsutsugamushi                   - лихорадки цуцугамуш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5. Coxiella burnetii                  - коксиеллеза (лихорадк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Ку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</w:t>
      </w:r>
      <w:r>
        <w:rPr>
          <w:rFonts w:cs="Courier New" w:ascii="Courier New" w:hAnsi="Courier New"/>
          <w:sz w:val="20"/>
        </w:rPr>
        <w:t>III групп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. R. sibirica                        - клещевого сыпного тиф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Северной Аз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2. R. conorii                         - средиземноморск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пятнистой лихорадк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3. R. sharoni                         - израильской лихорадки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 xml:space="preserve">4. R. sp. now?                        </w:t>
      </w:r>
      <w:r>
        <w:rPr>
          <w:rFonts w:cs="Courier New" w:ascii="Courier New" w:hAnsi="Courier New"/>
          <w:sz w:val="20"/>
        </w:rPr>
        <w:t>- "астраханск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лихорадки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5. R. akari                           - везикулезн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риккетсиоз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6. R. australis                       - клещевого сыпного тиф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Северного Квинсленд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7. R. japonica                        - японской пятнист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лихорадк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8. R. sp. now?                        - "африканск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лихорадки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9. R. sp. now?                        - "клещевого риккетсиоз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Таиланда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штамм "ТТТ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Эрлихии (подсемейство Ehrlichiae, сем. Rickettsiaceae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</w:t>
      </w:r>
      <w:r>
        <w:rPr>
          <w:rFonts w:cs="Courier New" w:ascii="Courier New" w:hAnsi="Courier New"/>
          <w:sz w:val="20"/>
        </w:rPr>
        <w:t>III групп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Ehrlichia sennetsu                    - болезни сеннетсу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E. canis                              - название отсутствуе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E. chaffeensis                        - название отсутствуе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</w:t>
      </w:r>
      <w:r>
        <w:rPr>
          <w:rFonts w:cs="Courier New" w:ascii="Courier New" w:hAnsi="Courier New"/>
          <w:sz w:val="20"/>
        </w:rPr>
        <w:t>Гриб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</w:t>
      </w:r>
      <w:r>
        <w:rPr>
          <w:rFonts w:cs="Courier New" w:ascii="Courier New" w:hAnsi="Courier New"/>
          <w:sz w:val="20"/>
        </w:rPr>
        <w:t>II групп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. Blastomyces brasiliensis           - бластомикоз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  <w:lang w:val="en-US"/>
        </w:rPr>
        <w:t>Blastomyces dermatitidis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 xml:space="preserve">2. Coccidiodes immitis                - </w:t>
      </w:r>
      <w:r>
        <w:rPr>
          <w:rFonts w:cs="Courier New" w:ascii="Courier New" w:hAnsi="Courier New"/>
          <w:sz w:val="20"/>
        </w:rPr>
        <w:t>кокцидиоидоза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 xml:space="preserve">3. Histoplasma capsulatum             - </w:t>
      </w:r>
      <w:r>
        <w:rPr>
          <w:rFonts w:cs="Courier New" w:ascii="Courier New" w:hAnsi="Courier New"/>
          <w:sz w:val="20"/>
        </w:rPr>
        <w:t>гистоплазмоза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</w:t>
      </w:r>
      <w:r>
        <w:rPr>
          <w:rFonts w:cs="Courier New" w:ascii="Courier New" w:hAnsi="Courier New"/>
          <w:sz w:val="20"/>
          <w:lang w:val="en-US"/>
        </w:rPr>
        <w:t xml:space="preserve">III </w:t>
      </w:r>
      <w:r>
        <w:rPr>
          <w:rFonts w:cs="Courier New" w:ascii="Courier New" w:hAnsi="Courier New"/>
          <w:sz w:val="20"/>
        </w:rPr>
        <w:t>группа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 xml:space="preserve">1. Aspergillus flavus                 - </w:t>
      </w:r>
      <w:r>
        <w:rPr>
          <w:rFonts w:cs="Courier New" w:ascii="Courier New" w:hAnsi="Courier New"/>
          <w:sz w:val="20"/>
        </w:rPr>
        <w:t>аспергиллеза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</w:t>
      </w:r>
      <w:r>
        <w:rPr>
          <w:rFonts w:cs="Courier New" w:ascii="Courier New" w:hAnsi="Courier New"/>
          <w:sz w:val="20"/>
          <w:lang w:val="en-US"/>
        </w:rPr>
        <w:t>Aspergillus fumigatus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 xml:space="preserve">2. Candida albicans                   - </w:t>
      </w:r>
      <w:r>
        <w:rPr>
          <w:rFonts w:cs="Courier New" w:ascii="Courier New" w:hAnsi="Courier New"/>
          <w:sz w:val="20"/>
        </w:rPr>
        <w:t>кандидоза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 xml:space="preserve">3. Cryptococcus neoformans            - </w:t>
      </w:r>
      <w:r>
        <w:rPr>
          <w:rFonts w:cs="Courier New" w:ascii="Courier New" w:hAnsi="Courier New"/>
          <w:sz w:val="20"/>
        </w:rPr>
        <w:t>криптококкоза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</w:t>
      </w:r>
      <w:r>
        <w:rPr>
          <w:rFonts w:cs="Courier New" w:ascii="Courier New" w:hAnsi="Courier New"/>
          <w:sz w:val="20"/>
          <w:lang w:val="en-US"/>
        </w:rPr>
        <w:t xml:space="preserve">IV </w:t>
      </w:r>
      <w:r>
        <w:rPr>
          <w:rFonts w:cs="Courier New" w:ascii="Courier New" w:hAnsi="Courier New"/>
          <w:sz w:val="20"/>
        </w:rPr>
        <w:t>группа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 xml:space="preserve">1. Absidia corymbifera                - </w:t>
      </w:r>
      <w:r>
        <w:rPr>
          <w:rFonts w:cs="Courier New" w:ascii="Courier New" w:hAnsi="Courier New"/>
          <w:sz w:val="20"/>
        </w:rPr>
        <w:t>мукороза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 xml:space="preserve">2. Aspergillus niger                  - </w:t>
      </w:r>
      <w:r>
        <w:rPr>
          <w:rFonts w:cs="Courier New" w:ascii="Courier New" w:hAnsi="Courier New"/>
          <w:sz w:val="20"/>
        </w:rPr>
        <w:t>аспергиллеза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</w:t>
      </w:r>
      <w:r>
        <w:rPr>
          <w:rFonts w:cs="Courier New" w:ascii="Courier New" w:hAnsi="Courier New"/>
          <w:sz w:val="20"/>
          <w:lang w:val="en-US"/>
        </w:rPr>
        <w:t>Aspergillus nidulans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 xml:space="preserve">3. Candida brumptii                   - </w:t>
      </w:r>
      <w:r>
        <w:rPr>
          <w:rFonts w:cs="Courier New" w:ascii="Courier New" w:hAnsi="Courier New"/>
          <w:sz w:val="20"/>
        </w:rPr>
        <w:t>кандидоза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</w:t>
      </w:r>
      <w:r>
        <w:rPr>
          <w:rFonts w:cs="Courier New" w:ascii="Courier New" w:hAnsi="Courier New"/>
          <w:sz w:val="20"/>
          <w:lang w:val="en-US"/>
        </w:rPr>
        <w:t>Candida crusei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</w:t>
      </w:r>
      <w:r>
        <w:rPr>
          <w:rFonts w:cs="Courier New" w:ascii="Courier New" w:hAnsi="Courier New"/>
          <w:sz w:val="20"/>
          <w:lang w:val="en-US"/>
        </w:rPr>
        <w:t>Candida intermedia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</w:t>
      </w:r>
      <w:r>
        <w:rPr>
          <w:rFonts w:cs="Courier New" w:ascii="Courier New" w:hAnsi="Courier New"/>
          <w:sz w:val="20"/>
          <w:lang w:val="en-US"/>
        </w:rPr>
        <w:t>Candida pseudotropicalis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</w:t>
      </w:r>
      <w:r>
        <w:rPr>
          <w:rFonts w:cs="Courier New" w:ascii="Courier New" w:hAnsi="Courier New"/>
          <w:sz w:val="20"/>
          <w:lang w:val="en-US"/>
        </w:rPr>
        <w:t>Candida tropicalis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</w:t>
      </w:r>
      <w:r>
        <w:rPr>
          <w:rFonts w:cs="Courier New" w:ascii="Courier New" w:hAnsi="Courier New"/>
          <w:sz w:val="20"/>
          <w:lang w:val="en-US"/>
        </w:rPr>
        <w:t>Candida guillermondii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 xml:space="preserve">4. Cephalosporium acremonium          - </w:t>
      </w:r>
      <w:r>
        <w:rPr>
          <w:rFonts w:cs="Courier New" w:ascii="Courier New" w:hAnsi="Courier New"/>
          <w:sz w:val="20"/>
        </w:rPr>
        <w:t>цефалоспориоза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</w:t>
      </w:r>
      <w:r>
        <w:rPr>
          <w:rFonts w:cs="Courier New" w:ascii="Courier New" w:hAnsi="Courier New"/>
          <w:sz w:val="20"/>
          <w:lang w:val="en-US"/>
        </w:rPr>
        <w:t>Cephalosporium cinnabarium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 xml:space="preserve">5. Epidermophyton floccosum           - </w:t>
      </w:r>
      <w:r>
        <w:rPr>
          <w:rFonts w:cs="Courier New" w:ascii="Courier New" w:hAnsi="Courier New"/>
          <w:sz w:val="20"/>
        </w:rPr>
        <w:t>эпидермофитии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 xml:space="preserve">6. Geotrichum candidum                - </w:t>
      </w:r>
      <w:r>
        <w:rPr>
          <w:rFonts w:cs="Courier New" w:ascii="Courier New" w:hAnsi="Courier New"/>
          <w:sz w:val="20"/>
        </w:rPr>
        <w:t>геотрихоза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 xml:space="preserve">7. Microsporum spp.                   - </w:t>
      </w:r>
      <w:r>
        <w:rPr>
          <w:rFonts w:cs="Courier New" w:ascii="Courier New" w:hAnsi="Courier New"/>
          <w:sz w:val="20"/>
        </w:rPr>
        <w:t>микроспории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 xml:space="preserve">8. Mucor mucedo                       - </w:t>
      </w:r>
      <w:r>
        <w:rPr>
          <w:rFonts w:cs="Courier New" w:ascii="Courier New" w:hAnsi="Courier New"/>
          <w:sz w:val="20"/>
        </w:rPr>
        <w:t>мукороза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 xml:space="preserve">9. Penicillium crustosum              - </w:t>
      </w:r>
      <w:r>
        <w:rPr>
          <w:rFonts w:cs="Courier New" w:ascii="Courier New" w:hAnsi="Courier New"/>
          <w:sz w:val="20"/>
        </w:rPr>
        <w:t>пенициллиоза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</w:t>
      </w:r>
      <w:r>
        <w:rPr>
          <w:rFonts w:cs="Courier New" w:ascii="Courier New" w:hAnsi="Courier New"/>
          <w:sz w:val="20"/>
          <w:lang w:val="en-US"/>
        </w:rPr>
        <w:t>Penicillium luteo - viride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</w:t>
      </w:r>
      <w:r>
        <w:rPr>
          <w:rFonts w:cs="Courier New" w:ascii="Courier New" w:hAnsi="Courier New"/>
          <w:sz w:val="20"/>
          <w:lang w:val="en-US"/>
        </w:rPr>
        <w:t>Penicillium notatum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 xml:space="preserve">10. Pityrosporum orbiculare           - </w:t>
      </w:r>
      <w:r>
        <w:rPr>
          <w:rFonts w:cs="Courier New" w:ascii="Courier New" w:hAnsi="Courier New"/>
          <w:sz w:val="20"/>
        </w:rPr>
        <w:t>разноцветного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лишая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 xml:space="preserve">11. Rhyzopus nigricans                - </w:t>
      </w:r>
      <w:r>
        <w:rPr>
          <w:rFonts w:cs="Courier New" w:ascii="Courier New" w:hAnsi="Courier New"/>
          <w:sz w:val="20"/>
        </w:rPr>
        <w:t>мукороза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 xml:space="preserve">12. Trichophyton spp.                 - </w:t>
      </w:r>
      <w:r>
        <w:rPr>
          <w:rFonts w:cs="Courier New" w:ascii="Courier New" w:hAnsi="Courier New"/>
          <w:sz w:val="20"/>
        </w:rPr>
        <w:t>черепитчатого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микоза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 xml:space="preserve">13. Trichosporon cerebriforme         - </w:t>
      </w:r>
      <w:r>
        <w:rPr>
          <w:rFonts w:cs="Courier New" w:ascii="Courier New" w:hAnsi="Courier New"/>
          <w:sz w:val="20"/>
        </w:rPr>
        <w:t>узловатой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трихоспории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</w:t>
      </w:r>
      <w:r>
        <w:rPr>
          <w:rFonts w:cs="Courier New" w:ascii="Courier New" w:hAnsi="Courier New"/>
          <w:sz w:val="20"/>
        </w:rPr>
        <w:t>Простейш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</w:t>
      </w:r>
      <w:r>
        <w:rPr>
          <w:rFonts w:cs="Courier New" w:ascii="Courier New" w:hAnsi="Courier New"/>
          <w:sz w:val="20"/>
        </w:rPr>
        <w:t>III групп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. Leishmania donovani                - висцеральн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лейшманиоз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2. Plasmodium vivax                   - малярии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  <w:lang w:val="en-US"/>
        </w:rPr>
        <w:t>Plasmodium malariae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</w:t>
      </w:r>
      <w:r>
        <w:rPr>
          <w:rFonts w:cs="Courier New" w:ascii="Courier New" w:hAnsi="Courier New"/>
          <w:sz w:val="20"/>
          <w:lang w:val="en-US"/>
        </w:rPr>
        <w:t>Plasmodium falciparum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 xml:space="preserve">3. Trichomonas vaginalis              - </w:t>
      </w:r>
      <w:r>
        <w:rPr>
          <w:rFonts w:cs="Courier New" w:ascii="Courier New" w:hAnsi="Courier New"/>
          <w:sz w:val="20"/>
        </w:rPr>
        <w:t>мочеполового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трихомонадоза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</w:t>
      </w:r>
      <w:r>
        <w:rPr>
          <w:rFonts w:cs="Courier New" w:ascii="Courier New" w:hAnsi="Courier New"/>
          <w:sz w:val="20"/>
          <w:lang w:val="en-US"/>
        </w:rPr>
        <w:t xml:space="preserve">IV </w:t>
      </w:r>
      <w:r>
        <w:rPr>
          <w:rFonts w:cs="Courier New" w:ascii="Courier New" w:hAnsi="Courier New"/>
          <w:sz w:val="20"/>
        </w:rPr>
        <w:t>группа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 xml:space="preserve">1. Acanthamoeba culbertsoni           - </w:t>
      </w:r>
      <w:r>
        <w:rPr>
          <w:rFonts w:cs="Courier New" w:ascii="Courier New" w:hAnsi="Courier New"/>
          <w:sz w:val="20"/>
        </w:rPr>
        <w:t>менингоэнцефалита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</w:t>
      </w:r>
      <w:r>
        <w:rPr>
          <w:rFonts w:cs="Courier New" w:ascii="Courier New" w:hAnsi="Courier New"/>
          <w:sz w:val="20"/>
          <w:lang w:val="en-US"/>
        </w:rPr>
        <w:t>Acanthamoeba spp.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 xml:space="preserve">2. Babesia caucasica                  - </w:t>
      </w:r>
      <w:r>
        <w:rPr>
          <w:rFonts w:cs="Courier New" w:ascii="Courier New" w:hAnsi="Courier New"/>
          <w:sz w:val="20"/>
        </w:rPr>
        <w:t>бабезиоза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 xml:space="preserve">3. Balantidium coli                   - </w:t>
      </w:r>
      <w:r>
        <w:rPr>
          <w:rFonts w:cs="Courier New" w:ascii="Courier New" w:hAnsi="Courier New"/>
          <w:sz w:val="20"/>
        </w:rPr>
        <w:t>балантидиоза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 xml:space="preserve">4. Entamoeba hystolytica              - </w:t>
      </w:r>
      <w:r>
        <w:rPr>
          <w:rFonts w:cs="Courier New" w:ascii="Courier New" w:hAnsi="Courier New"/>
          <w:sz w:val="20"/>
        </w:rPr>
        <w:t>амебиаза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 xml:space="preserve">5. Isospora belli                     - </w:t>
      </w:r>
      <w:r>
        <w:rPr>
          <w:rFonts w:cs="Courier New" w:ascii="Courier New" w:hAnsi="Courier New"/>
          <w:sz w:val="20"/>
        </w:rPr>
        <w:t>энтерита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</w:t>
      </w:r>
      <w:r>
        <w:rPr>
          <w:rFonts w:cs="Courier New" w:ascii="Courier New" w:hAnsi="Courier New"/>
          <w:sz w:val="20"/>
          <w:lang w:val="en-US"/>
        </w:rPr>
        <w:t>Lamblia intestinalis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 xml:space="preserve">6. Naegleria spp.                     - </w:t>
      </w:r>
      <w:r>
        <w:rPr>
          <w:rFonts w:cs="Courier New" w:ascii="Courier New" w:hAnsi="Courier New"/>
          <w:sz w:val="20"/>
        </w:rPr>
        <w:t>менингоэнцефалита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 xml:space="preserve">7. Pentatrichomonas hominis           - </w:t>
      </w:r>
      <w:r>
        <w:rPr>
          <w:rFonts w:cs="Courier New" w:ascii="Courier New" w:hAnsi="Courier New"/>
          <w:sz w:val="20"/>
        </w:rPr>
        <w:t>колита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 xml:space="preserve">8. Leishmania major                   - </w:t>
      </w:r>
      <w:r>
        <w:rPr>
          <w:rFonts w:cs="Courier New" w:ascii="Courier New" w:hAnsi="Courier New"/>
          <w:sz w:val="20"/>
        </w:rPr>
        <w:t>кожного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лейшманиоза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</w:t>
      </w:r>
      <w:r>
        <w:rPr>
          <w:rFonts w:cs="Courier New" w:ascii="Courier New" w:hAnsi="Courier New"/>
          <w:sz w:val="20"/>
          <w:lang w:val="en-US"/>
        </w:rPr>
        <w:t>Leishmania tropica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 xml:space="preserve">9. Toxoplasma gondii                  - </w:t>
      </w:r>
      <w:r>
        <w:rPr>
          <w:rFonts w:cs="Courier New" w:ascii="Courier New" w:hAnsi="Courier New"/>
          <w:sz w:val="20"/>
        </w:rPr>
        <w:t>токсоплазмоза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  </w:t>
      </w:r>
      <w:r>
        <w:rPr>
          <w:rFonts w:cs="Courier New" w:ascii="Courier New" w:hAnsi="Courier New"/>
          <w:sz w:val="20"/>
        </w:rPr>
        <w:t>Вирус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(В связи с отсутствием биноминальн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номенклатуры для вирусов обозначения даютс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</w:t>
      </w:r>
      <w:r>
        <w:rPr>
          <w:rFonts w:cs="Courier New" w:ascii="Courier New" w:hAnsi="Courier New"/>
          <w:sz w:val="20"/>
        </w:rPr>
        <w:t>в русской транскрипции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</w:t>
      </w:r>
      <w:r>
        <w:rPr>
          <w:rFonts w:cs="Courier New" w:ascii="Courier New" w:hAnsi="Courier New"/>
          <w:sz w:val="20"/>
          <w:lang w:val="en-US"/>
        </w:rPr>
        <w:t xml:space="preserve">I </w:t>
      </w:r>
      <w:r>
        <w:rPr>
          <w:rFonts w:cs="Courier New" w:ascii="Courier New" w:hAnsi="Courier New"/>
          <w:sz w:val="20"/>
        </w:rPr>
        <w:t>группа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1. Filoviridae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</w:rPr>
        <w:t>вирусы Марбург и Эбола                - геморрагически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лихорадок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2. Arenaviridae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вирусы Ласса, Хунин и Мачупо          - геморрагически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лихорадок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3. Poxviridae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вирус натуральной оспы                - натуральной осп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человек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4. Herpesviriade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обезьяний вирус В                     - хроническ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энцефалита 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энцефалопат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</w:t>
      </w:r>
      <w:r>
        <w:rPr>
          <w:rFonts w:cs="Courier New" w:ascii="Courier New" w:hAnsi="Courier New"/>
          <w:sz w:val="20"/>
        </w:rPr>
        <w:t>II групп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. Togaviridae:                       - комариных энцефалитов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вирусы лошадиных энцефалоелитов         энцефаломиелитов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(Венесуэльский ВНЭЛ, Восточный ВЭЛ,     энцефаломенингит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Западный ЗЭЛ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вирусы лихорадок Семлики, Чикунгунья, - лихорадочны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О Ньонг-Ньонг, Карельской, Синдбис,     заболеван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реки Росс, Майяро, Мукамб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2. Flaviviridae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вирусы комплекса клещевого            - энцефалитов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энцефалита - Клещевого энцефалита       энцефаломиелит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(КЭ), Алма-Арасан, Апон, Аанга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Негиши, Повассан, Шотландск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энцефаломиелита овец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Болезни леса Киассанур, Омской        - геморрагически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геморрагической лихорадки (ОГЛ)         лихорадок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Вирусы комплекса японского            - энцефалитов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энцефалита (ЯЭ), Западного Нила,        менингоэнцефалит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Ильеус, Росио, Сент-Луис энцефалиты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Усуту, энцефалит долины Мурре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Карши, Кунжин, Сепик, Вессельсборн    - лихорадочны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заболеван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Желтой лихорадки                      - геморрагическ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лихорадк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вирус гепатита C                      - парентеральн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гепатит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гепатоцелюлярн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карциномы печени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3. Bunyaviridae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   </w:t>
      </w:r>
      <w:r>
        <w:rPr>
          <w:rFonts w:cs="Courier New" w:ascii="Courier New" w:hAnsi="Courier New"/>
          <w:sz w:val="20"/>
        </w:rPr>
        <w:t>Род</w:t>
      </w:r>
      <w:r>
        <w:rPr>
          <w:rFonts w:cs="Courier New" w:ascii="Courier New" w:hAnsi="Courier New"/>
          <w:sz w:val="20"/>
          <w:lang w:val="en-US"/>
        </w:rPr>
        <w:t xml:space="preserve"> Bunyavirus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</w:rPr>
        <w:t>Комплекс Калифорнийского энцефалита,  - энцефалитов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Ла Кросс, Джеймстаун-каньон, зайцев-    энцефаломиелитов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беляков, Инко, Тягиня                   менингоэнцефалитов 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лихорадочны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заболеваний с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менингиальны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синдромом и артритам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комплекс C-вирусы Апеу,  Мадрид,      - лихорадочны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Орибока, Осса, Рестан и др.             заболеваний с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миозитами и артритам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Род Phlebovirus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вирусы москитных лихорадок Сицилии,   - энцефалитов 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Неаполя, Рифт-валли, Тоскана и др.      лихорадочны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заболеваний с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артритами и миозитам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Род Nairovirus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вирус Крымской геморрагической        - геморрагическ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лихорадки - Конго                       лихорадк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болезни овец Найроби, Ганджам         - лихорадки с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менингиальны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синдромо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Дугбе                                 - энцефалит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Род Hantavirus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вирусы Хантаан, Сеул, Пуумала и др.   - геморрагически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лихорадок с почечны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синдромом (ГЛПС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4. Reoviridae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Род Orbivirus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вирусы Кемерово, Колорадской клещев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лихорадки, Синего языка овец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Чангвинола, Орунго и др.              - лихорадок с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менингиальны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синдромом и артритами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5. Rhabdoviridae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   </w:t>
      </w:r>
      <w:r>
        <w:rPr>
          <w:rFonts w:cs="Courier New" w:ascii="Courier New" w:hAnsi="Courier New"/>
          <w:sz w:val="20"/>
        </w:rPr>
        <w:t>Род</w:t>
      </w:r>
      <w:r>
        <w:rPr>
          <w:rFonts w:cs="Courier New" w:ascii="Courier New" w:hAnsi="Courier New"/>
          <w:sz w:val="20"/>
          <w:lang w:val="en-US"/>
        </w:rPr>
        <w:t xml:space="preserve"> Lyssavirus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</w:rPr>
        <w:t>вирус уличного бешенства              - бешенств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Дикования, Лагос-бат                  - псевдобешенств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и энцефалопат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6. Picornaviridae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Род Aphtovirus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вирус Ящура                           - ящур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7. Arenaviridae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вирусы лимфоцитарного хориоменингита, - астенически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Такарибе, Пичинде                       менингит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и менингоэнцефалит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8. Hepadnaviridae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вирусы гепатитов В и Д (Дельта)       - парентеральны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гепатит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9. Retroviridae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вирусы иммунодефицита человека        - СПИД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(ВИЧ-1, ВИЧ-2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вирус Т-клеточного лейкоза человека   - Т-клеточн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[HT(LV)]                                лейкоза человек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0. Unconventional agents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возбудители медленных нейроинфекций   - болезнь Крейцфельдта 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Якоба, Куру, Скрейп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амиотрофическ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лейкоспонгиоз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оливопонтоцеребральн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антрофии синдром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Герстманна 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Страусслера - Шейнкер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</w:t>
      </w:r>
      <w:r>
        <w:rPr>
          <w:rFonts w:cs="Courier New" w:ascii="Courier New" w:hAnsi="Courier New"/>
          <w:sz w:val="20"/>
        </w:rPr>
        <w:t>III групп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. Orthomyxoviridae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вирусы гриппа A, B и C                - грипп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2. Picornaviridae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   </w:t>
      </w:r>
      <w:r>
        <w:rPr>
          <w:rFonts w:cs="Courier New" w:ascii="Courier New" w:hAnsi="Courier New"/>
          <w:sz w:val="20"/>
        </w:rPr>
        <w:t>Род</w:t>
      </w:r>
      <w:r>
        <w:rPr>
          <w:rFonts w:cs="Courier New" w:ascii="Courier New" w:hAnsi="Courier New"/>
          <w:sz w:val="20"/>
          <w:lang w:val="en-US"/>
        </w:rPr>
        <w:t xml:space="preserve"> Enterovirus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</w:rPr>
        <w:t>вирусы полиомиелита - дикие штаммы    - полиомиелит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вирусы гепатитов A и E                - энтеральных гепатит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вирус острого геморрагического        - геморрагическ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конъюнктивита (AHC)                     конъюнктивит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3. Herpesviridae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вирусы простого герпеса I и II типов  - герпеса прост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герпесвирус зостор - ветрянки         - ветряной оспы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опоясывающе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герпетического лиша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вирус герпеса 6 типа [HB(LV) -        - поражен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HH(V6)]                                 B-лимфоцитов человек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родовой экзантемы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лимфопролиферативны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заболеван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вирус цитомегалии                     - цитомегал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вирус Эпштейна-Барра                  - инфекционн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мононуклеоза, лимфом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Беркитт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назофарингиальн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карцином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</w:t>
      </w:r>
      <w:r>
        <w:rPr>
          <w:rFonts w:cs="Courier New" w:ascii="Courier New" w:hAnsi="Courier New"/>
          <w:sz w:val="20"/>
        </w:rPr>
        <w:t>IV групп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. Adenoviridae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аденовирусы всех типов                - ОРВИ, пневмоний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конъюнктивит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2. Reoviridae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Род Reovirus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ретровирусы человека                  - ринитов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гастроэнтерит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Род Rotavirus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ротавирусы человека, вирус диареи     - гастроэнтерит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телят Небраски (NCDV) -                 и энтеритов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3. Picornaviridae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   </w:t>
      </w:r>
      <w:r>
        <w:rPr>
          <w:rFonts w:cs="Courier New" w:ascii="Courier New" w:hAnsi="Courier New"/>
          <w:sz w:val="20"/>
        </w:rPr>
        <w:t>Род</w:t>
      </w:r>
      <w:r>
        <w:rPr>
          <w:rFonts w:cs="Courier New" w:ascii="Courier New" w:hAnsi="Courier New"/>
          <w:sz w:val="20"/>
          <w:lang w:val="en-US"/>
        </w:rPr>
        <w:t xml:space="preserve"> Enterovirus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</w:rPr>
        <w:t>вирусы Коксаки группы A и B           - серозных менингитов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энцефаломиокардитов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ОРВИ, болезн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Борнхольма, герпангин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полиневрит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вирусы ECHO                           - серозных менингитов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диареи, ОРВ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полиневритов, увеит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энтеровирусы - типы 68 - 71           - серозных менингитов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конъюнктивитов, ОРВ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Род Rinovirus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риновирусы человека 120 типов         - ОРВИ, полиневритов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герпангин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конъюнктивит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Род Cardiovirus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вирус энцефаломиокардита и вирус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Менго                                 - ОРВИ, полиневритов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энцефаломиокардитов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миокардитов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перикардит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4. Coronaviridae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коронавирусы человека                 - ОРВИ, (профузн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насморка без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температуры), энтерит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5. Caliciviridae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вирус Норфолк                         - острых гастроэнтерит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6. Paramyxoviridae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вирусы парагриппа человека 1 - 4 типа - ОРВИ, бронхопневмон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респираторно-синцитиальный вирус      - пневмоний, бронхитов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(PC-вирус)                              бронхиолит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вирус эпидемического паротита         - эпидемическ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паротит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вирус кори                            - кор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вирус Ньюкаслской болезни             - конъюнктивитов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7. Togaviridae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   </w:t>
      </w:r>
      <w:r>
        <w:rPr>
          <w:rFonts w:cs="Courier New" w:ascii="Courier New" w:hAnsi="Courier New"/>
          <w:sz w:val="20"/>
        </w:rPr>
        <w:t>Род</w:t>
      </w:r>
      <w:r>
        <w:rPr>
          <w:rFonts w:cs="Courier New" w:ascii="Courier New" w:hAnsi="Courier New"/>
          <w:sz w:val="20"/>
          <w:lang w:val="en-US"/>
        </w:rPr>
        <w:t xml:space="preserve"> Rubivirus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</w:rPr>
        <w:t>вирус краснухи                        - краснух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8. Rabdoviridae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Род Vesiculovirus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вирус везикулярного стоматита         - везикулярн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стоматит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9. Poxviridae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вирус оспы коров                      - оспы кор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вирус эктромелии                      - эктромелии мыше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вирус узелков доильщиц                - хронической болезн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рук доильщиц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орфвирус                              - контагиозн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пустулярного дерматит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вирус контагиозного моллюска          - контагиозного моллюск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кожи и слизисты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вирусы Тана и Яба                     - болезни Яб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</w:t>
      </w:r>
      <w:r>
        <w:rPr>
          <w:rFonts w:cs="Courier New" w:ascii="Courier New" w:hAnsi="Courier New"/>
          <w:sz w:val="20"/>
        </w:rPr>
        <w:t>Хламид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</w:t>
      </w:r>
      <w:r>
        <w:rPr>
          <w:rFonts w:cs="Courier New" w:ascii="Courier New" w:hAnsi="Courier New"/>
          <w:sz w:val="20"/>
        </w:rPr>
        <w:t>II групп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. Chlamydia psittaci                 - орнитоза-пситтакоз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</w:t>
      </w:r>
      <w:r>
        <w:rPr>
          <w:rFonts w:cs="Courier New" w:ascii="Courier New" w:hAnsi="Courier New"/>
          <w:sz w:val="20"/>
          <w:lang w:val="en-US"/>
        </w:rPr>
        <w:t xml:space="preserve">III </w:t>
      </w:r>
      <w:r>
        <w:rPr>
          <w:rFonts w:cs="Courier New" w:ascii="Courier New" w:hAnsi="Courier New"/>
          <w:sz w:val="20"/>
        </w:rPr>
        <w:t>группа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 xml:space="preserve">1. Chlamydia trachomatis              - </w:t>
      </w:r>
      <w:r>
        <w:rPr>
          <w:rFonts w:cs="Courier New" w:ascii="Courier New" w:hAnsi="Courier New"/>
          <w:sz w:val="20"/>
        </w:rPr>
        <w:t>трахомы</w:t>
      </w:r>
      <w:r>
        <w:rPr>
          <w:rFonts w:cs="Courier New" w:ascii="Courier New" w:hAnsi="Courier New"/>
          <w:sz w:val="20"/>
          <w:lang w:val="en-US"/>
        </w:rPr>
        <w:t>,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урогенитального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хламидиоза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 xml:space="preserve">2. Chlamydia paratrachomatis          - </w:t>
      </w:r>
      <w:r>
        <w:rPr>
          <w:rFonts w:cs="Courier New" w:ascii="Courier New" w:hAnsi="Courier New"/>
          <w:sz w:val="20"/>
        </w:rPr>
        <w:t>трахомоподобного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конъюнктивита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 xml:space="preserve">3. Chlamydia veneral lymphagranulema  - </w:t>
      </w:r>
      <w:r>
        <w:rPr>
          <w:rFonts w:cs="Courier New" w:ascii="Courier New" w:hAnsi="Courier New"/>
          <w:sz w:val="20"/>
        </w:rPr>
        <w:t>венерической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лимфогранулемы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поражение паховы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лимфатических узл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Яды биологического происхожд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</w:t>
      </w:r>
      <w:r>
        <w:rPr>
          <w:rFonts w:cs="Courier New" w:ascii="Courier New" w:hAnsi="Courier New"/>
          <w:sz w:val="20"/>
        </w:rPr>
        <w:t>II групп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. Ботулинические токсины всех вид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2. Столбнячный токсин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3. Яд паука каракурт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</w:t>
      </w:r>
      <w:r>
        <w:rPr>
          <w:rFonts w:cs="Courier New" w:ascii="Courier New" w:hAnsi="Courier New"/>
          <w:sz w:val="20"/>
        </w:rPr>
        <w:t>III групп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. Микотоксины                        - микотоксикоз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2. Дифтерийный токсин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3. Стрептококковый токсин группы 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4. Стафилококковые токсин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5. Яды змей (кобры, эфы, гюрзы и др.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мечания. 1. Аттенуированные штаммы возбудителей I - II групп относят к микроорганизмам III группы патогенности. Аттенуированные штаммы III - IV групп относят к IV группе патогенн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В качестве источника заболеваний человека и животных, вызываемых микроорганизмами I - IV групп, следует считать инфицированных: человека, теплокровных животных, переносчиков, объектов внешней сред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5.5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справочно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 Санитарным правилам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Порядок учета, хранения, передачи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транспортирования микроорганизмов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 - IV групп патогенности"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комсанэпиднадзор России, М., 199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речень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ций, на базе которых функционируют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пециализированные коллекции ПБА I - IV групп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050"/>
        <w:gridCol w:w="4185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N </w:t>
              <w:br/>
              <w:t>п/п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Наименование организации,  </w:t>
              <w:br/>
              <w:t xml:space="preserve">адрес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пециализированные коллекции </w:t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Российский научно-исследова- </w:t>
              <w:br/>
              <w:t>тельский противочумный инсти-</w:t>
              <w:br/>
              <w:t xml:space="preserve">тут "Микроб", 410601, г. Са- </w:t>
              <w:br/>
              <w:t xml:space="preserve">ратов, Университетская, 46   </w:t>
              <w:br/>
              <w:t xml:space="preserve">тел. 24-21-31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Государственная коллекция па- </w:t>
              <w:br/>
              <w:t xml:space="preserve">тогенных микроорганизмов I -  </w:t>
              <w:br/>
              <w:t xml:space="preserve">II групп с функцией депониро- </w:t>
              <w:br/>
              <w:t>вания типовых, патентноспособ-</w:t>
              <w:br/>
              <w:t>ных и авторских штаммов возбу-</w:t>
              <w:br/>
              <w:t>дителей бактериальной  природы</w:t>
              <w:br/>
              <w:t xml:space="preserve">I - II и III - IV групп,  со- </w:t>
              <w:br/>
              <w:t xml:space="preserve">держащих фрагменты генома ПБА </w:t>
              <w:br/>
              <w:t xml:space="preserve">I - II групп                  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Ростовский научно-исследова- </w:t>
              <w:br/>
              <w:t>тельский противочумный инсти-</w:t>
              <w:br/>
              <w:t>тут, 344007, г. Ростов-на-До-</w:t>
              <w:br/>
              <w:t xml:space="preserve">ну, ул. Горького, 117        </w:t>
              <w:br/>
              <w:t xml:space="preserve">тел. 66-57-03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оллекция патогенных вибрионов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тавропольский научно-иссле- </w:t>
              <w:br/>
              <w:t xml:space="preserve">довательский противочумный   </w:t>
              <w:br/>
              <w:t xml:space="preserve">институт, 355106, г. Ставро- </w:t>
              <w:br/>
              <w:t xml:space="preserve">поль, Советская 13/15        </w:t>
              <w:br/>
              <w:t xml:space="preserve">тел. 3-13-12 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оллекция сибиреязвенных и    </w:t>
              <w:br/>
              <w:t xml:space="preserve">бруцеллезных микробов         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Иркутский научно-исследова-  </w:t>
              <w:br/>
              <w:t>тельский противочумный инсти-</w:t>
              <w:br/>
              <w:t>тут, 664047, г. Иркутск, Три-</w:t>
              <w:br/>
              <w:t xml:space="preserve">лиссера, 78                  </w:t>
              <w:br/>
              <w:t xml:space="preserve">тел. 23-00-60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оллекция сибиреязвенных и    </w:t>
              <w:br/>
              <w:t xml:space="preserve">бруцеллезных микробов         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Волгоградский научно-исследо-</w:t>
              <w:br/>
              <w:t xml:space="preserve">вательский противочумный ин- </w:t>
              <w:br/>
              <w:t>ститут, 400087, г. Волгоград,</w:t>
              <w:br/>
              <w:t xml:space="preserve">ул. Голубинская, 7           </w:t>
              <w:br/>
              <w:t xml:space="preserve">тел. 37-37-74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оллекция возбудителей грибко-</w:t>
              <w:br/>
              <w:t xml:space="preserve">вых заболеваний, вызываемых   </w:t>
              <w:br/>
              <w:t xml:space="preserve">грибами II групп патогенности 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Научно-исследовательский     </w:t>
              <w:br/>
              <w:t>институт эпидемиологии и мик-</w:t>
              <w:br/>
              <w:t xml:space="preserve">робиологии им. Н.Ф. Гамалеи  </w:t>
              <w:br/>
              <w:t xml:space="preserve">РАМН, 123098, г. Москва,     </w:t>
              <w:br/>
              <w:t xml:space="preserve">ул. Гамалеи, 18              </w:t>
              <w:br/>
              <w:t xml:space="preserve">тел. 193-30-01, 196-44-80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оллекция возбудителей борре- </w:t>
              <w:br/>
              <w:t>лиоза, бруцеллеза, клостридио-</w:t>
              <w:br/>
              <w:t xml:space="preserve">зов, коклюша, лептоспирозов,  </w:t>
              <w:br/>
              <w:t xml:space="preserve">легионеллеза, микоплазмозов,  </w:t>
              <w:br/>
              <w:t>риккетсиозов, туляремии и хла-</w:t>
              <w:br/>
              <w:t xml:space="preserve">мидиозов                      </w:t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7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ациональный центр контроля -</w:t>
              <w:br/>
              <w:t>Государственный научно-иссле-</w:t>
              <w:br/>
              <w:t xml:space="preserve">довательский институт стан-  </w:t>
              <w:br/>
              <w:t xml:space="preserve">дартизации и контроля меди-  </w:t>
              <w:br/>
              <w:t xml:space="preserve">цинских биологических препа- </w:t>
              <w:br/>
              <w:t xml:space="preserve">ратов им. Л.А. Тарасевича,   </w:t>
              <w:br/>
              <w:t xml:space="preserve">121002, г. Москва, Сивцев    </w:t>
              <w:br/>
              <w:t xml:space="preserve">Вражек, 41                   </w:t>
              <w:br/>
              <w:t xml:space="preserve">тел. 241-39-22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Государственная коллекция  па-</w:t>
              <w:br/>
              <w:t>тогенных микроорганизмов III -</w:t>
              <w:br/>
              <w:t xml:space="preserve">IV групп с функцией депониро- </w:t>
              <w:br/>
              <w:t xml:space="preserve">вания. Центры по токсинам и   </w:t>
              <w:br/>
              <w:t xml:space="preserve">производственным штаммам I -  </w:t>
              <w:br/>
              <w:t xml:space="preserve">IV групп                      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8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Центральный научно-исследова-</w:t>
              <w:br/>
              <w:t>тельский институт эпидемиоло-</w:t>
              <w:br/>
              <w:t xml:space="preserve">гии, 111123, г. Москва,      </w:t>
              <w:br/>
              <w:t xml:space="preserve">ул. Новогиреевская, 3а       </w:t>
              <w:br/>
              <w:t xml:space="preserve">тел. 176-02-19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оллекции возбудителей менин- </w:t>
              <w:br/>
              <w:t>гита, сальмонеллезов, шигелле-</w:t>
              <w:br/>
              <w:t xml:space="preserve">зов                           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9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Научно-исследовательский ин- </w:t>
              <w:br/>
              <w:t xml:space="preserve">ститут вирусологии           </w:t>
              <w:br/>
              <w:t xml:space="preserve">им. Д.И. Ивановского РАМН,   </w:t>
              <w:br/>
              <w:t xml:space="preserve">123098, г. Москва,           </w:t>
              <w:br/>
              <w:t xml:space="preserve">ул. Гамалеи, 16              </w:t>
              <w:br/>
              <w:t xml:space="preserve">тел. 190-28-74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Государственная коллекция ви- </w:t>
              <w:br/>
              <w:t xml:space="preserve">русов II, III и IV групп с    </w:t>
              <w:br/>
              <w:t xml:space="preserve">функцией депонирования типо-  </w:t>
              <w:br/>
              <w:t xml:space="preserve">вых, патентоспособных и ав-   </w:t>
              <w:br/>
              <w:t xml:space="preserve">торских штаммов, в том числе  </w:t>
              <w:br/>
              <w:t>селекционированные в лаборато-</w:t>
              <w:br/>
              <w:t xml:space="preserve">риях                          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0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аучно-исследовательский инс-</w:t>
              <w:br/>
              <w:t xml:space="preserve">титут микробиологии МО РФ,   </w:t>
              <w:br/>
              <w:t>610024, Киров-24, Октябрьский</w:t>
              <w:br/>
              <w:t xml:space="preserve">проспект, 121                </w:t>
              <w:br/>
              <w:t xml:space="preserve">тел. 62-37-10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Центр возбудителей бактериаль-</w:t>
              <w:br/>
              <w:t>ных инфекций, используемых для</w:t>
              <w:br/>
              <w:t xml:space="preserve">разработки и оценки эффектив- </w:t>
              <w:br/>
              <w:t xml:space="preserve">ности медицинских средств ПБЗ 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1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ирусологический центр науч- </w:t>
              <w:br/>
              <w:t xml:space="preserve">но-исследовательского инсти- </w:t>
              <w:br/>
              <w:t xml:space="preserve">тута микробиологии МО РФ,    </w:t>
              <w:br/>
              <w:t>141300, Сергиев Посад-6, Мос-</w:t>
              <w:br/>
              <w:t xml:space="preserve">ковская область              </w:t>
              <w:br/>
              <w:t xml:space="preserve">тел. 584-99-82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ирусологический центр возбу- </w:t>
              <w:br/>
              <w:t xml:space="preserve">дителей геморрагических лихо- </w:t>
              <w:br/>
              <w:t xml:space="preserve">радок I группы патогенности.  </w:t>
              <w:br/>
              <w:t xml:space="preserve">Центр возбудителей вирусных   </w:t>
              <w:br/>
              <w:t>инфекций I - IV групп патоген-</w:t>
              <w:br/>
              <w:t>ности, используемых для разра-</w:t>
              <w:br/>
              <w:t xml:space="preserve">ботки и оценки эффективности  </w:t>
              <w:br/>
              <w:t xml:space="preserve">медицинских средств ПБЗ       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2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Государственный научный центр</w:t>
              <w:br/>
              <w:t xml:space="preserve">по вирусологии и биотехноло- </w:t>
              <w:br/>
              <w:t xml:space="preserve">гии ВЕКТОР, 633159, Новоси-  </w:t>
              <w:br/>
              <w:t xml:space="preserve">бирская обл., пос. Кольцово  </w:t>
              <w:br/>
              <w:t xml:space="preserve">тел. 64-73-10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оллекция вирусов             </w:t>
              <w:br/>
              <w:t xml:space="preserve">I - III групп                 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3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аучно-исследовательский инс-</w:t>
              <w:br/>
              <w:t>титут полиомиелита и вирусных</w:t>
              <w:br/>
              <w:t xml:space="preserve">энцефалитов РАМН, 142782,    </w:t>
              <w:br/>
              <w:t>Московская область, Ленинский</w:t>
              <w:br/>
              <w:t xml:space="preserve">район, почтовое отделение    </w:t>
              <w:br/>
              <w:t xml:space="preserve">института                    </w:t>
              <w:br/>
              <w:t xml:space="preserve">тел. 439-90-07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оллекция вирусов клещевого   </w:t>
              <w:br/>
              <w:t xml:space="preserve">энцефалита, геморрагических   </w:t>
              <w:br/>
              <w:t xml:space="preserve">лихорадок и энтеровирусов     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4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аучно-исследовательский инс-</w:t>
              <w:br/>
              <w:t xml:space="preserve">титут гриппа РАМН, 197022,   </w:t>
              <w:br/>
              <w:t>г. Санкт-Петербург, ул. проф.</w:t>
              <w:br/>
              <w:t xml:space="preserve">Попова, 15/17                </w:t>
              <w:br/>
              <w:t xml:space="preserve">тел. 234-46-18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оллекция вирусов гриппа и ОРЗ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5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Московский научно-исследова- </w:t>
              <w:br/>
              <w:t xml:space="preserve">тельский институт вирусных   </w:t>
              <w:br/>
              <w:t xml:space="preserve">препаратов РАМН, 109088,     </w:t>
              <w:br/>
              <w:t xml:space="preserve">г. Москва, ул. Дубровская, 1 </w:t>
              <w:br/>
              <w:t xml:space="preserve">тел. 247-81-45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оллекция типовых и производ- </w:t>
              <w:br/>
              <w:t>ственных штаммов вирусов кори,</w:t>
              <w:br/>
              <w:t xml:space="preserve">паротита и краснухи           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6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анкт-Петербургская медицинс-</w:t>
              <w:br/>
              <w:t xml:space="preserve">кая Академия последипломного </w:t>
              <w:br/>
              <w:t xml:space="preserve">образования МЗ РФ, 193015,   </w:t>
              <w:br/>
              <w:t xml:space="preserve">г. Санкт-Петербург, ул. Сал- </w:t>
              <w:br/>
              <w:t xml:space="preserve">тыкова-Щедрина, 41           </w:t>
              <w:br/>
              <w:t xml:space="preserve">тел. 272-52-06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оллекция возбудителей грибко-</w:t>
              <w:br/>
              <w:t xml:space="preserve">вых заболеваний, вызываемых   </w:t>
              <w:br/>
              <w:t xml:space="preserve">грибами III и IV групп        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7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аучно-исследовательский инс-</w:t>
              <w:br/>
              <w:t>титут медицинской паразитоло-</w:t>
              <w:br/>
              <w:t xml:space="preserve">гии и тропической медицины   </w:t>
              <w:br/>
              <w:t xml:space="preserve">им. Е.И. Марциновского,      </w:t>
              <w:br/>
              <w:t xml:space="preserve">119435, г. Москва, ул. Малая </w:t>
              <w:br/>
              <w:t xml:space="preserve">Пироговская, 20              </w:t>
              <w:br/>
              <w:t xml:space="preserve">тел. 246-80-49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оллекция возбудителей парази-</w:t>
              <w:br/>
              <w:t>тарных заболеваний, вызываемых</w:t>
              <w:br/>
              <w:t xml:space="preserve">микроорганизмами III и        </w:t>
              <w:br/>
              <w:t xml:space="preserve">IV групп                      </w:t>
            </w:r>
          </w:p>
        </w:tc>
      </w:tr>
    </w:tbl>
    <w:p>
      <w:pPr>
        <w:pStyle w:val="Normal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5.6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справочно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 Санитарным правилам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Порядок учета, хранения, передачи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транспортирования микроорганизмов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 и II групп патогенности"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комсанэпиднадзор России, М., 199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Штамп организации                                 Службам контрол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ипографск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зготовл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РАЗРЕШЕНИЕ НА ТРАНСПОРТИРОВАНИЕ СПЕЦГРУЗ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</w:t>
      </w:r>
      <w:r>
        <w:rPr>
          <w:rFonts w:cs="Courier New" w:ascii="Courier New" w:hAnsi="Courier New"/>
          <w:sz w:val="20"/>
        </w:rPr>
        <w:t>СПРАВК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Дана представителю(ям) 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</w:t>
      </w:r>
      <w:r>
        <w:rPr>
          <w:rFonts w:cs="Courier New" w:ascii="Courier New" w:hAnsi="Courier New"/>
          <w:sz w:val="20"/>
        </w:rPr>
        <w:t>(наименование организации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(Ф.И.О., должност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, в том, что он(и) доставляют в 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 спецгруз-посылку 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</w:t>
      </w:r>
      <w:r>
        <w:rPr>
          <w:rFonts w:cs="Courier New" w:ascii="Courier New" w:hAnsi="Courier New"/>
          <w:sz w:val="20"/>
        </w:rPr>
        <w:t>(наименование ПБА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 спецгруз упакован в 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</w:t>
      </w:r>
      <w:r>
        <w:rPr>
          <w:rFonts w:cs="Courier New" w:ascii="Courier New" w:hAnsi="Courier New"/>
          <w:sz w:val="20"/>
        </w:rPr>
        <w:t>(вид упаковки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, опечатанный сургучной печатью с оттиском 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 N ____________________ и уложенны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(наименование лаборатории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деревянный  посылочный ящик,  обшитый белой тканью и опечатанны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чатью с тем же оттиско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Спецгруз не взрывоопасен,  не  огнеопасен,  не  подлежит  все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идам досмотра и контроля!!!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Транспортирование спецгруза 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</w:t>
      </w:r>
      <w:r>
        <w:rPr>
          <w:rFonts w:cs="Courier New" w:ascii="Courier New" w:hAnsi="Courier New"/>
          <w:sz w:val="20"/>
        </w:rPr>
        <w:t>(вид транспорта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зрешено на основании Санитарных правил "Порядок учета, хранения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редачи и  транспортирования  микроорганизмов  I   -   IV   групп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атогенности", утвержденных Постановлением Госсанэпиднадзора РФ о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8.08.95 N 14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Руководитель организации _______________ (подпис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Гербовая печа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5.7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справочно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 Санитарным правилам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Порядок учета, хранения передачи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транспортирования микроорганизмов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 - IV групп патогенности"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комсанэпиднадзор России, М., 199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наки биологической безопасности и рисунк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    </w:t>
      </w:r>
      <w:r>
        <w:rPr>
          <w:rFonts w:cs="Courier New" w:ascii="Courier New" w:hAnsi="Courier New"/>
          <w:sz w:val="20"/>
        </w:rPr>
        <w:t>Franking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</w:t>
      </w:r>
      <w:r>
        <w:rPr>
          <w:rFonts w:cs="Courier New" w:ascii="Courier New" w:hAnsi="Courier New"/>
          <w:sz w:val="20"/>
        </w:rPr>
        <w:t>(Маркировка)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From (от):                             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______________┌────────────────────────────┐┌──────────────────┐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______________│intectious substances label ││Registered        │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______________│(Ярлык инфекционных веществ)││(Зарегистрировано)│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______________│                            ││LETTRE            │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</w:t>
      </w:r>
      <w:r>
        <w:rPr>
          <w:rFonts w:cs="Courier New" w:ascii="Courier New" w:hAnsi="Courier New"/>
          <w:sz w:val="20"/>
        </w:rPr>
        <w:t>││</w:t>
      </w:r>
      <w:r>
        <w:rPr>
          <w:rFonts w:cs="Courier New" w:ascii="Courier New" w:hAnsi="Courier New"/>
          <w:sz w:val="20"/>
        </w:rPr>
        <w:t>Air Mail          │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┌────────────┐│</w:t>
      </w:r>
      <w:r>
        <w:rPr>
          <w:rFonts w:eastAsia="Courier New" w:cs="Courier New" w:ascii="Courier New" w:hAnsi="Courier New"/>
          <w:sz w:val="20"/>
        </w:rPr>
        <w:t xml:space="preserve">                            </w:t>
      </w:r>
      <w:r>
        <w:rPr>
          <w:rFonts w:cs="Courier New" w:ascii="Courier New" w:hAnsi="Courier New"/>
          <w:sz w:val="20"/>
        </w:rPr>
        <w:t>││</w:t>
      </w:r>
      <w:r>
        <w:rPr>
          <w:rFonts w:cs="Courier New" w:ascii="Courier New" w:hAnsi="Courier New"/>
          <w:sz w:val="20"/>
        </w:rPr>
        <w:t>(Авиапочта)       │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green    │└────────────────────────────┘└──────────────────┘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│</w:t>
      </w:r>
      <w:r>
        <w:rPr>
          <w:rFonts w:cs="Courier New" w:ascii="Courier New" w:hAnsi="Courier New"/>
          <w:sz w:val="20"/>
        </w:rPr>
        <w:t>custom label│ ┌───────────────────────────────────────────────┐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│</w:t>
      </w:r>
      <w:r>
        <w:rPr>
          <w:rFonts w:cs="Courier New" w:ascii="Courier New" w:hAnsi="Courier New"/>
          <w:sz w:val="20"/>
        </w:rPr>
        <w:t>(Зеленый    │ │┌───────────────────────────┬────────────────┐ │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│</w:t>
      </w:r>
      <w:r>
        <w:rPr>
          <w:rFonts w:cs="Courier New" w:ascii="Courier New" w:hAnsi="Courier New"/>
          <w:sz w:val="20"/>
        </w:rPr>
        <w:t>таможенный  │ ││      To: (куда)           │Telephone number│ │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│</w:t>
      </w:r>
      <w:r>
        <w:rPr>
          <w:rFonts w:cs="Courier New" w:ascii="Courier New" w:hAnsi="Courier New"/>
          <w:sz w:val="20"/>
        </w:rPr>
        <w:t>ярлык)      │ ││Dr. X.V.Nobody             │of the          │ ││</w:t>
      </w:r>
    </w:p>
    <w:p>
      <w:pPr>
        <w:pStyle w:val="Normal"/>
        <w:jc w:val="both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││</w:t>
      </w:r>
      <w:r>
        <w:rPr>
          <w:rFonts w:eastAsia="Courier New" w:cs="Courier New" w:ascii="Courier New" w:hAnsi="Courier New"/>
          <w:sz w:val="20"/>
          <w:lang w:val="en-US"/>
        </w:rPr>
        <w:t xml:space="preserve">            </w:t>
      </w:r>
      <w:r>
        <w:rPr>
          <w:rFonts w:cs="Courier New" w:ascii="Courier New" w:hAnsi="Courier New"/>
          <w:sz w:val="20"/>
          <w:lang w:val="en-US"/>
        </w:rPr>
        <w:t>│</w:t>
      </w:r>
      <w:r>
        <w:rPr>
          <w:rFonts w:eastAsia="Courier New"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││</w:t>
      </w:r>
      <w:r>
        <w:rPr>
          <w:rFonts w:cs="Courier New" w:ascii="Courier New" w:hAnsi="Courier New"/>
          <w:sz w:val="20"/>
          <w:lang w:val="en-US"/>
        </w:rPr>
        <w:t>Department of Microbiology │consignee       │ ││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lang w:val="en-US"/>
        </w:rPr>
        <w:t>││</w:t>
      </w:r>
      <w:r>
        <w:rPr>
          <w:rFonts w:eastAsia="Courier New" w:cs="Courier New" w:ascii="Courier New" w:hAnsi="Courier New"/>
          <w:sz w:val="20"/>
          <w:lang w:val="en-US"/>
        </w:rPr>
        <w:t xml:space="preserve">            </w:t>
      </w:r>
      <w:r>
        <w:rPr>
          <w:rFonts w:cs="Courier New" w:ascii="Courier New" w:hAnsi="Courier New"/>
          <w:sz w:val="20"/>
          <w:lang w:val="en-US"/>
        </w:rPr>
        <w:t>│</w:t>
      </w:r>
      <w:r>
        <w:rPr>
          <w:rFonts w:eastAsia="Courier New"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││</w:t>
      </w:r>
      <w:r>
        <w:rPr>
          <w:rFonts w:cs="Courier New" w:ascii="Courier New" w:hAnsi="Courier New"/>
          <w:sz w:val="20"/>
          <w:lang w:val="en-US"/>
        </w:rPr>
        <w:t>University of ABLAND       │(</w:t>
      </w:r>
      <w:r>
        <w:rPr>
          <w:rFonts w:cs="Courier New" w:ascii="Courier New" w:hAnsi="Courier New"/>
          <w:sz w:val="20"/>
        </w:rPr>
        <w:t>Телефон</w:t>
      </w:r>
      <w:r>
        <w:rPr>
          <w:rFonts w:cs="Courier New" w:ascii="Courier New" w:hAnsi="Courier New"/>
          <w:sz w:val="20"/>
          <w:lang w:val="en-US"/>
        </w:rPr>
        <w:t xml:space="preserve">        │ ││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lang w:val="en-US"/>
        </w:rPr>
        <w:t>││</w:t>
      </w:r>
      <w:r>
        <w:rPr>
          <w:rFonts w:eastAsia="Courier New" w:cs="Courier New" w:ascii="Courier New" w:hAnsi="Courier New"/>
          <w:sz w:val="20"/>
          <w:lang w:val="en-US"/>
        </w:rPr>
        <w:t xml:space="preserve">            </w:t>
      </w:r>
      <w:r>
        <w:rPr>
          <w:rFonts w:cs="Courier New" w:ascii="Courier New" w:hAnsi="Courier New"/>
          <w:sz w:val="20"/>
          <w:lang w:val="en-US"/>
        </w:rPr>
        <w:t>│</w:t>
      </w:r>
      <w:r>
        <w:rPr>
          <w:rFonts w:eastAsia="Courier New"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││</w:t>
      </w:r>
      <w:r>
        <w:rPr>
          <w:rFonts w:cs="Courier New" w:ascii="Courier New" w:hAnsi="Courier New"/>
          <w:sz w:val="20"/>
          <w:lang w:val="en-US"/>
        </w:rPr>
        <w:t>Building ABCD              │</w:t>
      </w:r>
      <w:r>
        <w:rPr>
          <w:rFonts w:cs="Courier New" w:ascii="Courier New" w:hAnsi="Courier New"/>
          <w:sz w:val="20"/>
        </w:rPr>
        <w:t>грузополучателя</w:t>
      </w:r>
      <w:r>
        <w:rPr>
          <w:rFonts w:cs="Courier New" w:ascii="Courier New" w:hAnsi="Courier New"/>
          <w:sz w:val="20"/>
          <w:lang w:val="en-US"/>
        </w:rPr>
        <w:t>)│ ││</w:t>
      </w:r>
    </w:p>
    <w:p>
      <w:pPr>
        <w:pStyle w:val="Normal"/>
        <w:jc w:val="both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││</w:t>
      </w:r>
      <w:r>
        <w:rPr>
          <w:rFonts w:eastAsia="Courier New" w:cs="Courier New" w:ascii="Courier New" w:hAnsi="Courier New"/>
          <w:sz w:val="20"/>
          <w:lang w:val="en-US"/>
        </w:rPr>
        <w:t xml:space="preserve">            </w:t>
      </w:r>
      <w:r>
        <w:rPr>
          <w:rFonts w:cs="Courier New" w:ascii="Courier New" w:hAnsi="Courier New"/>
          <w:sz w:val="20"/>
          <w:lang w:val="en-US"/>
        </w:rPr>
        <w:t>│</w:t>
      </w:r>
      <w:r>
        <w:rPr>
          <w:rFonts w:eastAsia="Courier New"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││</w:t>
      </w:r>
      <w:r>
        <w:rPr>
          <w:rFonts w:cs="Courier New" w:ascii="Courier New" w:hAnsi="Courier New"/>
          <w:sz w:val="20"/>
          <w:lang w:val="en-US"/>
        </w:rPr>
        <w:t>Department Park, AB 123 45 └────────────────┤ ││</w:t>
      </w:r>
    </w:p>
    <w:p>
      <w:pPr>
        <w:pStyle w:val="Normal"/>
        <w:jc w:val="both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││</w:t>
      </w:r>
      <w:r>
        <w:rPr>
          <w:rFonts w:eastAsia="Courier New" w:cs="Courier New" w:ascii="Courier New" w:hAnsi="Courier New"/>
          <w:sz w:val="20"/>
          <w:lang w:val="en-US"/>
        </w:rPr>
        <w:t xml:space="preserve">            </w:t>
      </w:r>
      <w:r>
        <w:rPr>
          <w:rFonts w:cs="Courier New" w:ascii="Courier New" w:hAnsi="Courier New"/>
          <w:sz w:val="20"/>
          <w:lang w:val="en-US"/>
        </w:rPr>
        <w:t>│</w:t>
      </w:r>
      <w:r>
        <w:rPr>
          <w:rFonts w:eastAsia="Courier New"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││</w:t>
      </w:r>
      <w:r>
        <w:rPr>
          <w:rFonts w:cs="Courier New" w:ascii="Courier New" w:hAnsi="Courier New"/>
          <w:sz w:val="20"/>
          <w:lang w:val="en-US"/>
        </w:rPr>
        <w:t>XVZ                                         │ ││</w:t>
      </w:r>
    </w:p>
    <w:p>
      <w:pPr>
        <w:pStyle w:val="Normal"/>
        <w:jc w:val="both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││</w:t>
      </w:r>
      <w:r>
        <w:rPr>
          <w:rFonts w:eastAsia="Courier New" w:cs="Courier New" w:ascii="Courier New" w:hAnsi="Courier New"/>
          <w:sz w:val="20"/>
          <w:lang w:val="en-US"/>
        </w:rPr>
        <w:t xml:space="preserve">            </w:t>
      </w:r>
      <w:r>
        <w:rPr>
          <w:rFonts w:cs="Courier New" w:ascii="Courier New" w:hAnsi="Courier New"/>
          <w:sz w:val="20"/>
          <w:lang w:val="en-US"/>
        </w:rPr>
        <w:t>│</w:t>
      </w:r>
      <w:r>
        <w:rPr>
          <w:rFonts w:eastAsia="Courier New"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│└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││</w:t>
      </w:r>
    </w:p>
    <w:p>
      <w:pPr>
        <w:pStyle w:val="Normal"/>
        <w:jc w:val="both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│└────────────┘</w:t>
      </w:r>
      <w:r>
        <w:rPr>
          <w:rFonts w:eastAsia="Courier New"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└───────────────────────────────────────────────┘│</w:t>
      </w:r>
    </w:p>
    <w:p>
      <w:pPr>
        <w:pStyle w:val="Normal"/>
        <w:jc w:val="both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</w:t>
      </w:r>
      <w:r>
        <w:rPr>
          <w:rFonts w:cs="Courier New" w:ascii="Courier New" w:hAnsi="Courier New"/>
          <w:sz w:val="20"/>
        </w:rPr>
        <w:t>Адресная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этикетка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</w:t>
      </w:r>
      <w:r>
        <w:rPr>
          <w:rFonts w:cs="Courier New" w:ascii="Courier New" w:hAnsi="Courier New"/>
          <w:sz w:val="20"/>
        </w:rPr>
        <w:t>для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транспортирования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инфекционных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скоропортящихся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</w:t>
      </w:r>
      <w:r>
        <w:rPr>
          <w:rFonts w:cs="Courier New" w:ascii="Courier New" w:hAnsi="Courier New"/>
          <w:sz w:val="20"/>
        </w:rPr>
        <w:t>биологических веществ по международной почт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┌──────────────────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Matieres biologiques perissables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└────────────────────────────────┘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Скоропортящиеся биологические веществ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</w:t>
      </w:r>
      <w:r>
        <w:rPr>
          <w:rFonts w:cs="Courier New" w:ascii="Courier New" w:hAnsi="Courier New"/>
          <w:sz w:val="20"/>
        </w:rPr>
        <w:t>┌──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Biohazard sign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</w:t>
      </w:r>
      <w:r>
        <w:rPr>
          <w:rFonts w:cs="Courier New" w:ascii="Courier New" w:hAnsi="Courier New"/>
          <w:sz w:val="20"/>
        </w:rPr>
        <w:t>└────────────────┘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</w:t>
      </w:r>
      <w:r>
        <w:rPr>
          <w:rFonts w:cs="Courier New" w:ascii="Courier New" w:hAnsi="Courier New"/>
          <w:sz w:val="20"/>
        </w:rPr>
        <w:t>Биологическая опаснос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              </w:t>
      </w:r>
      <w:r>
        <w:rPr>
          <w:rFonts w:cs="Courier New" w:ascii="Courier New" w:hAnsi="Courier New"/>
          <w:sz w:val="20"/>
          <w:lang w:val="en-US"/>
        </w:rPr>
        <w:t>┌──────────────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</w:t>
      </w:r>
      <w:r>
        <w:rPr>
          <w:rFonts w:cs="Courier New" w:ascii="Courier New" w:hAnsi="Courier New"/>
          <w:sz w:val="20"/>
          <w:lang w:val="en-US"/>
        </w:rPr>
        <w:t>│</w:t>
      </w: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Infectious substance    │</w:t>
      </w:r>
    </w:p>
    <w:p>
      <w:pPr>
        <w:pStyle w:val="Normal"/>
        <w:jc w:val="both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</w:t>
      </w:r>
      <w:r>
        <w:rPr>
          <w:rFonts w:cs="Courier New" w:ascii="Courier New" w:hAnsi="Courier New"/>
          <w:sz w:val="20"/>
          <w:lang w:val="en-US"/>
        </w:rPr>
        <w:t>│</w:t>
      </w:r>
      <w:r>
        <w:rPr>
          <w:rFonts w:cs="Courier New" w:ascii="Courier New" w:hAnsi="Courier New"/>
          <w:sz w:val="20"/>
          <w:lang w:val="en-US"/>
        </w:rPr>
        <w:t>in case of damage or leakage│</w:t>
      </w:r>
    </w:p>
    <w:p>
      <w:pPr>
        <w:pStyle w:val="Normal"/>
        <w:jc w:val="both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</w:t>
      </w:r>
      <w:r>
        <w:rPr>
          <w:rFonts w:cs="Courier New" w:ascii="Courier New" w:hAnsi="Courier New"/>
          <w:sz w:val="20"/>
          <w:lang w:val="en-US"/>
        </w:rPr>
        <w:t>│</w:t>
      </w:r>
      <w:r>
        <w:rPr>
          <w:rFonts w:eastAsia="Courier New" w:cs="Courier New" w:ascii="Courier New" w:hAnsi="Courier New"/>
          <w:sz w:val="20"/>
          <w:lang w:val="en-US"/>
        </w:rPr>
        <w:t xml:space="preserve">     </w:t>
      </w:r>
      <w:r>
        <w:rPr>
          <w:rFonts w:cs="Courier New" w:ascii="Courier New" w:hAnsi="Courier New"/>
          <w:sz w:val="20"/>
          <w:lang w:val="en-US"/>
        </w:rPr>
        <w:t>immediately notify     │</w:t>
      </w:r>
    </w:p>
    <w:p>
      <w:pPr>
        <w:pStyle w:val="Normal"/>
        <w:jc w:val="both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</w:t>
      </w:r>
      <w:r>
        <w:rPr>
          <w:rFonts w:cs="Courier New" w:ascii="Courier New" w:hAnsi="Courier New"/>
          <w:sz w:val="20"/>
          <w:lang w:val="en-US"/>
        </w:rPr>
        <w:t>│</w:t>
      </w:r>
      <w:r>
        <w:rPr>
          <w:rFonts w:eastAsia="Courier New" w:cs="Courier New" w:ascii="Courier New" w:hAnsi="Courier New"/>
          <w:sz w:val="20"/>
          <w:lang w:val="en-US"/>
        </w:rPr>
        <w:t xml:space="preserve">        </w:t>
      </w:r>
      <w:r>
        <w:rPr>
          <w:rFonts w:cs="Courier New" w:ascii="Courier New" w:hAnsi="Courier New"/>
          <w:sz w:val="20"/>
          <w:lang w:val="en-US"/>
        </w:rPr>
        <w:t>public healh        │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authority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6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</w:t>
      </w:r>
      <w:r>
        <w:rPr>
          <w:rFonts w:cs="Courier New" w:ascii="Courier New" w:hAnsi="Courier New"/>
          <w:sz w:val="20"/>
        </w:rPr>
        <w:t>└────────────────────────────┘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</w:t>
      </w:r>
      <w:r>
        <w:rPr>
          <w:rFonts w:cs="Courier New" w:ascii="Courier New" w:hAnsi="Courier New"/>
          <w:sz w:val="20"/>
        </w:rPr>
        <w:t>Инфекционное веществ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14:14:00Z</dcterms:created>
  <dc:creator/>
  <dc:description/>
  <dc:language>en-US</dc:language>
  <cp:lastModifiedBy/>
  <dcterms:modified xsi:type="dcterms:W3CDTF">2011-11-07T19:09:15Z</dcterms:modified>
  <cp:revision>3</cp:revision>
  <dc:subject/>
  <dc:title/>
</cp:coreProperties>
</file>