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9 июня 2003 г. N 475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здравоохранения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 санитарный врач</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6 июня 2003 г. N 144</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введении в действие СП 2.1.7.1386-0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2.01.2010 N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Федерального закона "О санитарно-эпидемиологическом благополучии населения" от 30 марта 1999 г. N 52-ФЗ &lt;*&gt;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lt;**&gt;, постановляю:</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1999, N 14, ст. 16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0, N 31, ст. 329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вести в действие "Санитарные правила по определению класса опасности токсичных отходов производства и потребления. СП 2.1.7.1386-03", утвержденные Главным государственным санитарным врачом Российской Федерации 16 июня 2003 года, с 30 июня 2003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й врач</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а здравоохран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6.06.20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30 июня 2003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7. Почва, очистка населен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ст, отходы производства и потребл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пределению класса опасности токсич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ходов производства и потребл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2.1.7.1386-0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12.01.2010 N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Назначение и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санитарные правила (далее - правила) разработаны в соответствии с Федеральным законом "О санитарно-эпидемиологическом благополучии населения" N 52-ФЗ от 30 марта 1999 г. (Собрание законодательства Российской Федерации, 1999 г., N 14, ст. 1650), Постановлением Правительства Российской Федерации от 24 июля 2000 г.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им нормировании" (Собрание законодательства Российской Федерации, 2000 г., N 31, ст. 32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авила устанавливают гигиенические требования и критерии по определению класса опасности отходов производства и потребления по степени их токсичности и вводятся в целях установления и предотвращения вредного воздействия токсичных отходов (далее - отходы) на среду обитания и здоровье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авила не распространяются на радиоактивные, взрыво- и пожароопасные отходы, а также отходы, способные вызвать инфекционные заболевания (пищевые отходы, отходы лечебно-профилактических учреждений, осадки хозяйственно-бытовых сточных вод и т.п.). Отнесение к классам опасности перечисленных категорий отходов производится на основании иных нормативно-методичес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Требования правил являются обязательными для всех юридических лиц и индивидуальных предпринимателей, занимающихся обращением с отходами производства и потреб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тходы по степени воздействия на среду обитания и здоровье человека распределяются на четыре класса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 класс - чрезвычайно опа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 класс - высоко опа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3 класс - умеренно опа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4 класс - мало опа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 в ред. Изменения N 1, утв. Постановлением Главного государственного санитарного врача РФ от 12.01.2010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пределение класса опасности отхода осуществляется в соответствии с настоящими правилами, аккредитованными для данного вида работ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Специалисты, осуществляющие определение класса опасности отходов, должны пройти обучение в специализированном центре (ГУ НИИ ЭЧ и ГОС им. А.Н. Сысина РАМН или другие аккредитованные гигиенические институты и центры Госсанэпиднадзора) и получить свидетельство (сертификат) установленного образца на право проведения работ по определению класса опасности отходов в соответствии с настоя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Класс опасности отхода может быть определен расчетным или (и) экспериментальн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Расчетный метод применяется, если известен качественный и количественный состав отхода и в литературных источниках имеются необходимые сведения для определения показателей опасности компонентов отхода. В противном случае определение класса опасности проводится эксперимента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Отнесение отхода к 4 классу опасности (мало опасные) может быть сделано только на основании результатов экспериментального мет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Если полученный расчетным методом класс опасности отхода не удовлетворяет его производителя (или собственника), то класс опасности определяется эксперимента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Состав отхода определяется производителем (собственником) отхода самостоятельно или с привлечением аккредитованных в установленном порядке организаций. Относительное содержание каждого компонента в общей массе отхода Ci (в %) должно представлять собой верхнюю границу содержания данного компонента в общей массе отхода, т.е. соответствовать термину "не более". Сумма величин Ci для всех компонентов, из которых состоит отход, должна быть близка к 100%, но не менее 95%. Ответственным за достоверность сведений о составе отхода является его производитель (собствен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Определение класса опасности отхода производится для каждой партии отходов, вывозимых за пределы предприятия, на котором они образовались. При складировании отходов на полигонах (накопителях) предприятия отбор проб для определения класса опасности производится один раз в 3 года при условии неизменности технологического процесса и используемого сырья. При переходе на иные сырьевые ресурсы или при изменении технологии образующиеся отходы в обязательном порядке подвергаются определению класса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Установленный производителем (собственником) класс опасности отхода согласовывается с учреждением, осуществляющим государственный санитарно-эпидемиологический контроль в соответствующе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Решение спорных вопросов о принадлежности того или иного отхода к классу опасности осуществляет Федеральный орган исполнительной власти, осуществляющий государственный санитарно-эпидемиологический надзо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к отбору, транспортиров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хранению проб отходов производства и потреб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тбор проб отходов проводится для определения их качественного, количественного состава и класса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тбор, транспортировка и хранение проб отходов проводятся с учетом физико-химических свойств компонентов отходов (агрегатного состояния, однородности, дисперсности, летучести, химической активности и др.), чтобы исключить искажение результатов анали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тбор проб проводится на пробных площадках, из емкостей накопителя или из источника образования отхода. На каждые 20 га накопителя закладывается не менее 1 проб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Точечные пробы отбираются на пробных площадках из одного или нескольких слоев или горизонтов методом конверта, по диагонали или любым другим способом с таким расчетом, чтобы в каждом случае проба представляла собой типичную часть отхода. Объединенная проба составляется путем смешивания точечных проб (не менее 5 проб), отобранных на одной площадке (из одной емкости). Масса объединенной пробы должна быть не менее 1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обы отходов герметично упаковываются в емкости из химически инертного для его компонентов материала (стекло, тефлон, полиэтилен, металл) и доставляются в лабораторию для химическ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Отбор пробы отходов документально оформляется в виде акта. В акте регистрируются: дата отбора пробы, наименование производителя отхода, наименование отхода, количество пробных площадок (емкостей), масса объединенной пробы, Ф.И.О. и должность лица, проводившего пробоотбор, Ф.И.О. и должность лица, в чьем присутствии производился отбор пр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На каждую пробу составляется сопроводительный талон описания отхода, вместе с которым проба вкладывается во внешний полиэтиленовый пакет для обеспечения целостности и безопасности транспортировки. В описании пробы отхода указывается технологический процесс или производство, где образуется отход, основные химические соединения, входящие в состав отхода, взрывоопасность, горючесть, специфические свойства, наименование отхода в соответствии с федеральным классифика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Транспортировка твердых сыпучих минеральных отходов в воздушно-сухом виде (кроме ртутьсодержащих) должна осуществляться в любой неметаллической таре не позднее чем через месяц после их отбора. Транспортировка проб пастообразных отходов и твердых сыпучих ртутьсодержащих и органических отходов осуществляется сразу после отбора в герметичных стеклянных, полиэтиленовых или тефлоновых емкостях соответствующего объема. Транспортировка полужидких отходов осуществляется не позднее чем через неделю после проведения отбора проб в стеклянных или полиэтиленовых емк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обы отходов хранятся в хорошо проветриваемом, защищенном от прямых солнечных лучей месте, вдали от источников открытого огня и обогревающих приборов и поверхнос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Расчетный метод определения класс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сти токсичных отходов производства и потреб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тнесение отхода к классу опасности расчетным методом осуществляется на основании величины суммарного индекса опасности К, рассчитанного по сумме показателей опасности веществ, составляющих отход (Ki). Результаты расчетного определения класса опасности отхода оформляют в виде таблицы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еречень компонентов отхода и их количественное содержание устанавливаются по результатам качественного и количественного химического анализа или по составу исходного сырья и технологии его пере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оказатель опасности компонента отхода Ki рассчитывается как отношение концентрации компонента отхода Ci (мг/кг) и коэффициента степени опасности компонента Wi.</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i = Ci/Wi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g Wi = 1,2 (Xi - 1), гд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Xi - усредненный параметр опасности компонента от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Алгоритм определения усредненного параметра опасности компонента отхода X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На основе качественного состава отхода проводится информационный поиск токсикологических, санитарно-гигиенических и физико-химических показателей опасности каждого его компон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опасности выбирают из перечня приложения 2, а их значения из нормативных документов и литературных источников при этом приводятся полные библиографические данные использованного источника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По значению показателя опасности последнему присваивается балл от 1 до 4 (в соответствии с таблицей приложения 2). В расчете используются первые двенадцать показателей. При отсутствии в справочной литературе информации по ним используются данные по остальным показа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источниках информации нескольких значений данного показателя опасности (например, DL50 для разных видов животных) выбирается величина, соответствующая максимальной опасности, т.е. наименьшее значение DL50 и т.д. При отсутствии ПДК допускается использование ОБУВ, ОДК и других расчетных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При расчете величины Xi учитывается информационный показатель I, который зависит от числа используемых показателей опасности n и имеет следующие значения (в баллах): I = 4 при n - 12 - 11; I = 3 при n - 10 - 9; I = 2 при n - 8 - 7; I = 1 при n &lt;=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Усредненный параметр опасности компонента отхода Xi вычисляется делением суммы баллов по всем показателям, включая информационный, на общее число показ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Компоненты отходов, состоящие из таких химических элементов, как кремний, титан, натрий, калий, кальций, углерод, фосфор, сера в концентрациях, не превышающих их содержание в основных типах почв, относятся к практически неопасным компонентам с усредненным параметром опасности компонента Xi равным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При наличии в составе отходов веществ, продуктов с доказанной для человека канцерогенностью данному компоненту отхода присваивается значение Wi = 1, остальные показатели опасности не учитываются, т.е. Ki = Ci /1 = C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Суммарный индекс опасности К равен сумме Ki всех компонентов отхода: K = SUM Ki = K1 + K2 + K3 + K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Ранжирование отхода по классам опасности по величине K проводится в соответствии с приложением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9. Пример расчета класса опасности отхода приведен в приложении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Экспериментальный метод определения класс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сти токсичных отходов производства и потреб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Экспериментальная оценка степени опасности отхода базируется на принципиальных положениях методологии гигиенического нормирования химических загрязнений среды обитания человека (почва, вода, воздух и др.), а также включает методы, допущенные для целей государственного санитарно-эпидемиолог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Экспериментальный метод позволяет определить класс опасности отхода как единого целого с учетом комбинированного, комплексного действия его компонентов и продуктов их трансформации на здоровье человека и среду его об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Обязательным этапом оценки опасности отхода являются исследования по идентификации его химическ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Экспериментальная оценка опасности отхода проводится поэтапно по сокращенной или расширенной сх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Сокращенная схема оценки опасности отходов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варительную оценку водно-миграцион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варительную оценку воздушно-миграционной опасности (для отходов, содержащих летучие компон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влияния отхода на биологическую активность почвы экспресс-методами (численность азотобактера, окислительно-восстановительный потенциал почвы, активность азотфикс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токсичности отхода методами биотестирования на гидробионтах и в фитот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острой токсичности экстракта отхода при пероральном введении на мыш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подострой токсичности экстракта отхода при пероральном введении на крысах в месячном опы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Сокращенная схема обязательна во всех экспериментальных исследованиях. Результаты, полученные по сокращенной схеме, позволяют в относительно короткий срок оценить токсичность отхода, выявить лимитирующие пути его воздействия на среду и человека, определить направление дальнейших ис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Расширенная схема исследования отходов проводится в зависимости от результатов предварительной оценки и включает постановку длительных модельных опы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оценке миграции ингредиентов отхода по профилю поч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оценке воздушно-миграцион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оценке влияния отхода на почвенный микробоценоз и биологическую активность поч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оценке уровня транслокации ингредиентов отхода в сельскохозяйственные растения (вегетационные оп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оценке влияния компонентов отхода на теплокровный организм в хроническом санитарно-токсикологическом экспериме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Оценка опасности отхода по расширенной схеме обязатель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едполагаемом использовании отхода в сельск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изводстве товаров народного потре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 всех случаях, когда возможно контактное, ингаляционное, пероральное или комплексное действие компонентов отхода на здоровье челове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Алгоритм экспериментального определения класс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сти отхода по сокращенной схем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Идентификация компонентов отхода проводится с учетом технологии их образования. Стандартными методами КХА, наряду с валовым содержанием ингредиентов, определяются водорастворимые, а также подвижные формы элементов, извлекаемые ацетат-аммонийным буфером (рН =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Для предварительной оценки водно-миграционной опасности отхода используется ориентировочный водно-миграционный показатель, который характеризует возможное отрицательное влияние отхода на условия жизни и здоровье человека в результате миграции его компонентов в грунтовые и поверхностны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МП определяется по результатам КХА ацетатно-аммонийного буферного (ОВМПб) и водного (ОВМПв) экстрактов, отражающих содержание в отходе подвижных и водорастворимых форм элементов. Алгоритм расчета данных показателей приводится в приложении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опасности отхода по величине ОВМП определяется в соответствии с приложением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учении разных классов опасности одного и того же отхода по указанным показателям приоритет отдается результатам, полученным по ОВМПб, который отражает не только его реальную, но и потенциальную 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Предварительная оценка воздушно-миграционной опасности отхода проводится при наличии в них летучих веществ расчетным методом. Алгоритм расчета приведен в приложении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счетом установлено, что концентрация или давление насыщенных паров веществ, создающихся в приземном слое воздуха при температуре 50 град. С, больше чем их ПДКмр в атмосферном воздухе, то необходимо проведение расширенных ис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Оценка опасности отхода по влиянию на биологическую активность почвы включает тестирование с культурой Azotobacter chroococcum, основными группами почвенных микроорганизмов (микроскопические почвенные грибы, сапрофитные бактерии и актиномицеты) и определение ОВП. Действие отхода учитывают по угнетению роста тест-культур и сдвигу ОВП более 100 м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нжирование отхода по классам опасности по данным показателям проводится в соответствии с приложением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учении разных классов опасности одного и того же отхода по микробиологическим показателям предпочтение отдается данным, полученным по основным группам микроорганизмов (почвенные грибы, сапрофитные бактерии, актиномиц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Экотоксикологические исследования на водных организмах (биотестирование) характеризуют уровень токсикологической опасности отхода. При биотестировании используются методы, допущенные для целей государственного санитарно-эпидемиологичес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кспериментах на гидробионтах необходимо применять не менее 2-х тест-объектов из разных систематических групп (дафний и инфузорий, цериодафний, бактерий и т.п.). Класс опасности отхода определяется по достоверному эффекту воздействия на гидробионты водного экстракта отхода с учетом разведения, при котором этот эффект наблюд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оценки опасности отхода по влиянию на гидробионты представлены в приложении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Оценка опасности отхода по фитотоксическому действию проводится экспресс-методом на проращивание семян. В качестве индикаторов токсичности используются семена сельскохозяйственных растений. Наиболее адекватными тест-растениями являются овес и ячм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тотоксическое действие считается доказанным, если в эксперименте зафиксирован фитотоксический эффект - статистически достоверное (р &lt; 0,05) торможение роста корней проростков растений под влиянием водного экстракта отхода. Показателем фитотоксической опасности отхода является среднеэффективное разведение экстракта (ER50), вызывающие торможение роста корней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опасности отхода по ER50, устанавливается в соответствии с критериями, представленными в приложении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Санитарно-токсикологический эксперимент включает острый и подострый опы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рый и подострый токсикологические эксперименты проводятся с экстрактом отхода и его разведениями (1:10, 1:100 и т.д. в зависимости от концентрации токсических веществ в нативном экстракте) при их пероральном введении в организм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а острого опыта - установление величины LD50 экстракта отхода при однократном введении. Проведение острого опыта целесообразно, если концентрации нескольких компонентов отхода достигают значений, соответствующих 1/2 - 1/10 и более от их LD50. За величину LD50 принимается разведение экстракта отхода, вызывающее 50%-ю гибель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ей подострого эксперимента является изучение характера и степени воздействия экстракта отхода при повторном поступлении в организм животных. Исследуется характер токсикодинамических и кумулятивных свойств отхода. Влияние отхода на организм оценивается на основании статистически достоверных изменений по показателям функционального состояния организма лабораторных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опасности отхода по результатам острого и подострого экспериментов представлены в приложении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6. Алгоритм экспериментального определения класс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сти отходов по расширенной схем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Изучение миграции ингредиентов отхода в атмосферный воздух проводятся в стационарных условиях в микроклиматических камерах, обеспечивающих возможность установления различных почвенно-климатических параметров (температура, влажность и пр.). Уровень воздушно-миграционной опасности определяется кратностью превышения ПДКмр компонентов от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нжирование отходов по классам опасности осуществляется в соответствии с приложением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Изучение миграции ингредиентов отхода по профилю почвы проводится в расширенном эксперименте в стационарных опытах с учетом конкретных почвенно-климатических условий, специфики отхода и предполагаемого способа его утилизации. Доза внесения отхода рассчитывается по наиболее токсичному компоненту с учетом его ПДКn и предполагаемой нагрузки на почву. Показателем водно-миграционной опасности является глубина миграции компонентов отхода по профилю почвы и уровень содержания их в фильтрате. Эффект миграции определяется по кратности превышения ПДКв для определяем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нжирование отхода по классам опасности проводят в соответствии с приложением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Изучение биологической активности почвы включает оценку влияния отхода на интенсивность биохимических процессов почвы (дыхание, азотфиксацию, нитрификацию, денитрификацию и др.). Влияние отхода на почвенный микробоценоз оценивается по изменению численности сапрофитных бактерий, почвенных грибов, актиномицет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ем опасности отхода являются достоверные изменения показателей, указанные в приложении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Вегетационные опыты по определению уровня транслокации ингредиентов отхода в сельскохозяйственные растения проводятся в лабораторных или натурных условиях. Об эффекте транслокации судят по накоплению компонентов отхода в растениях, выращенных на почве, содержащей исследуемые от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ем опасности по данному показателю являются предельно допустимые концентрации компонентов отхода для пищевых продуктов растительного происхождения и кормов, превышение которы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Хронический санитарно-токсикологический эксперимент проводится с целью установления степени проявления возможного токсического действия отхода при длительной интоксикации организма его экстрактом. Воздействие отхода на организм оценивается по статистически достоверным изменениям показателей функционального состояния организма (гематологическим, биохимическим, иммунологическим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ечной целью хронического эксперимента является установление порогового разведения экстракта, а также разведения, обеспечивающего безопасность отхода в токсикологическом отношении. Класс опасности отхода по влиянию на теплокровный организм определяется в соответствии с приложением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При оценке биологического действия отхода следует иметь в виду вероятность проявления отдаленных последствий влияния их на теплокровный организм. В этих случаях рекомендуется проведение специальных исследований по изучению тератогенного, эмбриотоксического, гонадотоксического, мутагенного, канцерогенного и аллергенного эффектов в соответствии с методическими указаниями по каждому виду действия, утвержденными Минздрав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исследований определяется степенью изученности отдельных компонентов отхода в отношении их способности вызывать те или иные виды отдаленных эф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Класс опасности отхода устанавливается по результатам комплекса проведенных исследований с учетом лимитирующего показателя вредности, за который принимается показатель, выявивший наибольшую степень опасности отхода. При этом приоритет отдается токсикологическим показателя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к докумен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яемой для утверждения класс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сти отходов производства и потреб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по обоснованию класса опасности (токсичности) отхода представляются на утверждение в учреждения, осуществляющие государственный санитарно-эпидемиологический надзор в соответствующей территори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тверждения класса опасности заявитель отхода представляет сведения о производителе и (или) собственнике отхода, содержащие все реквизиты и материалы, обосновывающие отнесение токсичного отхода к классу опасности, с соблюдением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отхода должно соответствовать технологическому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составе отхода (по компонентам) должны быть представлены с указанием методик его определения и их погрешностей, заверенные руководителем организации, проводившей исследования с указанием документа ее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по санитарно-гигиеническим и химическим показателям представляют по форме, приведенной в приложении 1 или (и)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асчетном методе определения класса опасности отхода должно быть представлено заключение и отчет о результатах проведенных расчетов, заверенные руководителем организации, проводившей данн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экспериментальном методе определения класса опасности отхода должно быть представлено заключение и отчет о результатах проведенных исследований, заверенные руководителем организации, проводившей данную рабо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1.7.1386-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опасности и концент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онентов отх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720" w:type="dxa"/>
        <w:jc w:val="left"/>
        <w:tblInd w:w="-7" w:type="dxa"/>
        <w:tblLayout w:type="fixed"/>
        <w:tblCellMar>
          <w:top w:w="0" w:type="dxa"/>
          <w:left w:w="70" w:type="dxa"/>
          <w:bottom w:w="0" w:type="dxa"/>
          <w:right w:w="70" w:type="dxa"/>
        </w:tblCellMar>
      </w:tblPr>
      <w:tblGrid>
        <w:gridCol w:w="270"/>
        <w:gridCol w:w="1485"/>
        <w:gridCol w:w="1620"/>
        <w:gridCol w:w="675"/>
        <w:gridCol w:w="1620"/>
        <w:gridCol w:w="675"/>
        <w:gridCol w:w="1620"/>
        <w:gridCol w:w="810"/>
        <w:gridCol w:w="945"/>
      </w:tblGrid>
      <w:tr>
        <w:trPr>
          <w:trHeight w:val="360" w:hRule="atLeast"/>
        </w:trPr>
        <w:tc>
          <w:tcPr>
            <w:tcW w:w="2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w:t>
              <w:br/>
              <w:t xml:space="preserve">опасности </w:t>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компонентов отхода           </w:t>
              <w:br/>
              <w:t xml:space="preserve">и его концентрация С (мг/кг)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точ.</w:t>
              <w:br/>
              <w:t xml:space="preserve">инф. </w:t>
            </w:r>
          </w:p>
        </w:tc>
      </w:tr>
      <w:tr>
        <w:trPr>
          <w:trHeight w:val="360" w:hRule="atLeast"/>
        </w:trPr>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онент 1, </w:t>
              <w:br/>
              <w:t xml:space="preserve">С мг/кг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онент 2, </w:t>
              <w:br/>
              <w:t xml:space="preserve">С мг/кг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онент n,  </w:t>
              <w:br/>
              <w:t xml:space="preserve">Смг/кг      </w:t>
            </w:r>
          </w:p>
        </w:tc>
        <w:tc>
          <w:tcPr>
            <w:tcW w:w="94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 знач.</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алл</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 знач.</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алл</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 знач.</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лл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ДКп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i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Wi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1.7.1386-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ксикологические, санитарно-гигиеническ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физико-химические показатели компонентов отх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Показатели опасности│       Уровни и критерии 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ДКп (ОДК)│неоргани-│   &lt; 5   │  5 - 50 │51 - 1000│ &gt; 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имических│ческ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еще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кг)  │органи-  │    &lt; 1  │  1 - 9,9│10 - 99,9│  &gt;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ск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ДКв (ОДУ) (мг/л)   │  &lt; 0,01 │0,01 -   │0,11 - 1 │  &gt;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ДКр.з. (мг/м3)     │  &lt; 0,1  │0,1 - 1  │1,1 - 10 │  &gt;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ПДКс.с. (м.р.)      │  &lt; 0,01 │0,01 -   │0,11 - 1 │  &gt;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УВ) (мг/м3)      │         │0,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Класс опасности в   │   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Класс опасности в   │   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чей зон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Класс опасности в   │   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тмосферном воздух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Класс опасности в   │   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чв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DL50 (мг/кг) перо-  │  &lt; 15   │15 - 150 │151 -    │  &gt; 5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льно              │         │         │5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СL50 (мг/м3)        │  &lt; 500  │500 -    │5001 -   │ &gt; 50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000     │50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Канцерогенность     │доказана │доказана │есть ве- │неканц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чело-│для жи-  │роятность│р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ка     │вотных   │для жи-  │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отных   │(док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Lg (S, мг/л/ПДКв)   │  &gt; 5    │ 5 - 2   │1,9 - 1  │  &lt;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Lg (Cнac,мг/м3/     │  &gt; 5    │ 5 - 2   │1,9 - 1  │  &lt;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ДКр.з.)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ПДКвр (мг/л)        │ 0,001   │0,001 -  │0,011 -  │  &gt;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01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skin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DL     (мг/кг)      │ &lt; 100   │100 - 500│501 -    │  &gt; 2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0                │         │         │25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  w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L   (мг/л/96ч)     │  &lt; 1    │ 1 - 5   │5,1 - 100│  &gt;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Lg (Cнac, мг/м3/    │  &gt; 7    │ 7 - 3,9 │3,8 - 1,6│  &lt;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ДКсс/м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КВИО                │  &gt; 300  │300 - 30 │29 - 3   │  &lt;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Log Kow (октанол/во-│  &gt; 4    │ 4 - 2   │ 1,9 - 0 │  &lt;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Персистентность:    │образова-│образова-│образова-│образо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нсформация в ок- │ние более│ние про- │ние про- │ние мен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жающей среде      │токсичных│дуктов с │дуктов,  │токсич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дук-  │более    │токсич-  │продук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в, в   │выражен- │но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ч. об- │ным вли- │котор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адающих │янием др.│близка 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дален- │критериев│токси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ми эф- │вредности│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ектами  │         │исход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но-  │         │веще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ойс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Биоаккумуляция: по- │накопле- │накопле- │накопле- │нет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дение в пищевой   │ние во   │ние в    │ние в од-│коп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почке             │всех     │несколь- │ном 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веньях  │ких      │звенье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вень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 мутагенность      │обнаруже-│есть воз-│есть воз-│отсут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можность │можность │вует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явле- │проявле- │каза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я для  │ния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еловека │живот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ПДКпп в продуктах   │ &lt; 0,01  │ 0,01 - 1│1,1 - 10 │   &gt;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ита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лл                │    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1.7.1386-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опасности отхо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здоровья человека и среды обитания челове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1350"/>
        <w:gridCol w:w="2025"/>
        <w:gridCol w:w="1620"/>
        <w:gridCol w:w="1485"/>
      </w:tblGrid>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опасност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класс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класс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класс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класс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5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0 - 1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9 - 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00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1.7.1386-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опасности и концент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ых компонентов отх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935" w:type="dxa"/>
        <w:jc w:val="left"/>
        <w:tblInd w:w="-7" w:type="dxa"/>
        <w:tblLayout w:type="fixed"/>
        <w:tblCellMar>
          <w:top w:w="0" w:type="dxa"/>
          <w:left w:w="70" w:type="dxa"/>
          <w:bottom w:w="0" w:type="dxa"/>
          <w:right w:w="70" w:type="dxa"/>
        </w:tblCellMar>
      </w:tblPr>
      <w:tblGrid>
        <w:gridCol w:w="540"/>
        <w:gridCol w:w="1485"/>
        <w:gridCol w:w="1080"/>
        <w:gridCol w:w="1215"/>
        <w:gridCol w:w="1080"/>
        <w:gridCol w:w="1080"/>
        <w:gridCol w:w="1350"/>
        <w:gridCol w:w="1215"/>
        <w:gridCol w:w="945"/>
        <w:gridCol w:w="94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w:t>
              <w:br/>
              <w:t xml:space="preserve">опасности </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компонентов отхода и его концентрация С (мг/кг)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Цинк, 58,5 мг/кг</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дь, 1,7 мг/кг</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дмий, 41,5 кг/кг</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инец, мг/кг</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 </w:t>
              <w:br/>
              <w:t xml:space="preserve">знач.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л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 </w:t>
              <w:br/>
              <w:t xml:space="preserve">знач.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лл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  </w:t>
              <w:br/>
              <w:t xml:space="preserve">знач.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л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w:t>
              <w:br/>
              <w:t>знач.</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л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ДКп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мг/к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ДК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мг/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ДКр.з.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мг/м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ДКм.р.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2</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2  </w:t>
              <w:br/>
              <w:t xml:space="preserve">мг/м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0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 xml:space="preserve">опасн. в  </w:t>
              <w:br/>
              <w:t xml:space="preserve">почв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 xml:space="preserve">опасн. в  </w:t>
              <w:br/>
              <w:t xml:space="preserve">вод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 xml:space="preserve">опасн. в  </w:t>
              <w:br/>
              <w:t xml:space="preserve">раб. зон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 xml:space="preserve">опасн. в  </w:t>
              <w:br/>
              <w:t>атм. возд.</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D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br/>
              <w:t xml:space="preserve">мг/кг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церо-  </w:t>
              <w:br/>
              <w:t xml:space="preserve">генность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казана </w:t>
              <w:br/>
              <w:t>для чело-</w:t>
              <w:br/>
              <w:t xml:space="preserve">век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W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расчета для отдельного компонен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НК. Так как использовано 9 показателей, то информационный показатель I = 3; Xi = 2,5; lg Wi = 1,2(2,5 - 1) = 1,8; Wi = 63; Ki = 58,5/63= 0,9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расчета для отх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935" w:type="dxa"/>
        <w:jc w:val="left"/>
        <w:tblInd w:w="-7" w:type="dxa"/>
        <w:tblLayout w:type="fixed"/>
        <w:tblCellMar>
          <w:top w:w="0" w:type="dxa"/>
          <w:left w:w="70" w:type="dxa"/>
          <w:bottom w:w="0" w:type="dxa"/>
          <w:right w:w="70" w:type="dxa"/>
        </w:tblCellMar>
      </w:tblPr>
      <w:tblGrid>
        <w:gridCol w:w="945"/>
        <w:gridCol w:w="810"/>
        <w:gridCol w:w="675"/>
        <w:gridCol w:w="675"/>
        <w:gridCol w:w="675"/>
        <w:gridCol w:w="675"/>
        <w:gridCol w:w="675"/>
        <w:gridCol w:w="675"/>
        <w:gridCol w:w="540"/>
        <w:gridCol w:w="675"/>
        <w:gridCol w:w="675"/>
        <w:gridCol w:w="675"/>
        <w:gridCol w:w="675"/>
        <w:gridCol w:w="945"/>
        <w:gridCol w:w="945"/>
      </w:tblGrid>
      <w:tr>
        <w:trPr>
          <w:trHeight w:val="36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ходы</w:t>
            </w:r>
          </w:p>
        </w:tc>
        <w:tc>
          <w:tcPr>
            <w:tcW w:w="8100" w:type="dxa"/>
            <w:gridSpan w:val="1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центрация, мг/кг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 xml:space="preserve">опасн.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Zn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u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b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n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i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r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r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d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g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ч.</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8,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39</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2</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6,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7,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4</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Wi    </w:t>
              <w:br/>
              <w:t xml:space="preserve">эле-  </w:t>
              <w:br/>
              <w:t xml:space="preserve">мент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1.7.1386-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ориентировоч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но-миграционного показате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величины ориентировочного водно-миграционного показателя проводится по результатам химического анализа буферного экстракта отхода (ОВМПб) и водного экстракта (ОВМПв) по формулам (3) и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ОВМПб = SUM ----             (4) ОВМПв = SUM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ДК                                ПД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C  и  C  - фактические концентрации  i-того  компонент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уферном   и водном  экстрактах    соответственно,   мг/л;  ПДК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допустимая  концентрация  содержания данного компонент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е водоемов, мг/л; SUM - сум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1.7.1386-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концент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тучих компонентов отхода в воздух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звестно давление насыщенных паров при температуре 20 град. С, то максимально возможную концентрацию вещества при этих условиях можно рассчитать по следующей формуле (5). Если давление насыщенных паров устанавливается при других температурах, то расчет проводится по формуле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x P x 1000                16 x M x P x 10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C = ------------ мг/мм3 (6) C = ----------------- мг/м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3                            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C - максимально возможная концентрация вещества в воздухе, мг/м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M - молекулярный вес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P - давление насыщенных паров при 20 град. С, в мм рт.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 - абсолютная температура в градусах К, при которой производилось определение давления насыщенных п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П 2.1.7.1386-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олого-гигиенические показатели и критер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несения отходов к классам опас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205" w:type="dxa"/>
        <w:jc w:val="left"/>
        <w:tblInd w:w="-7" w:type="dxa"/>
        <w:tblLayout w:type="fixed"/>
        <w:tblCellMar>
          <w:top w:w="0" w:type="dxa"/>
          <w:left w:w="70" w:type="dxa"/>
          <w:bottom w:w="0" w:type="dxa"/>
          <w:right w:w="70" w:type="dxa"/>
        </w:tblCellMar>
      </w:tblPr>
      <w:tblGrid>
        <w:gridCol w:w="540"/>
        <w:gridCol w:w="2835"/>
        <w:gridCol w:w="1620"/>
        <w:gridCol w:w="2025"/>
        <w:gridCol w:w="2295"/>
        <w:gridCol w:w="189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ОПАСНОСТИ</w:t>
            </w:r>
          </w:p>
        </w:tc>
        <w:tc>
          <w:tcPr>
            <w:tcW w:w="783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ы опасности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резвычайно</w:t>
              <w:br/>
              <w:t xml:space="preserve">опасн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о опасные</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меренно опасные</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опасны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ВМПб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0 - 10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 - 1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ВМП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50 - 1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 - 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3 - 1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но-миграционный  </w:t>
              <w:br/>
              <w:t xml:space="preserve">(превышение ПДКвв   </w:t>
              <w:br/>
              <w:t xml:space="preserve">веществ, определяе- </w:t>
              <w:br/>
              <w:t xml:space="preserve">мых в фильтрат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3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 - 3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5 - 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шно-миграцион- </w:t>
              <w:br/>
              <w:t xml:space="preserve">ный (превышение     </w:t>
              <w:br/>
              <w:t xml:space="preserve">ПДКм.р.)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3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 - 30 -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5 - 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зотобактер (% по-  </w:t>
              <w:br/>
              <w:t xml:space="preserve">д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9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75 - 9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50 - 7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5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ы биологичес-</w:t>
              <w:br/>
              <w:t>кой активности почвы</w:t>
              <w:br/>
              <w:t xml:space="preserve">(% под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7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 5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 2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кислительно-восста-</w:t>
              <w:br/>
              <w:t>новительный потенци-</w:t>
              <w:br/>
              <w:t>ал почвы (сдвиг ОВП,</w:t>
              <w:br/>
              <w:t xml:space="preserve">м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2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200 - 25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50 - 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 1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тотоксичность     </w:t>
              <w:br/>
              <w:t xml:space="preserve">(ER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 - 1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 - 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 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ведение экстрак- </w:t>
              <w:br/>
              <w:t xml:space="preserve">та, действующее на  </w:t>
              <w:br/>
              <w:t xml:space="preserve">гидробионт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Е4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Е3 - 1Е4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Е2 - 1Е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 - 1Е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ведение экстрак- </w:t>
              <w:br/>
              <w:t xml:space="preserve">та, вызывающее ток- </w:t>
              <w:br/>
              <w:t xml:space="preserve">сический эффект на  </w:t>
              <w:br/>
              <w:t xml:space="preserve">уровне DL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 1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0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ведения, вызываю-</w:t>
              <w:br/>
              <w:t xml:space="preserve">щие статистически   </w:t>
              <w:br/>
              <w:t xml:space="preserve">достоверные измене- </w:t>
              <w:br/>
              <w:t xml:space="preserve">ния в организме жи- </w:t>
              <w:br/>
              <w:t xml:space="preserve">вотных в подостром  </w:t>
              <w:br/>
              <w:t xml:space="preserve">эксперимент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 10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0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ведения, вызываю-</w:t>
              <w:br/>
              <w:t xml:space="preserve">щие статистически   </w:t>
              <w:br/>
              <w:t xml:space="preserve">достоверные измене- </w:t>
              <w:br/>
              <w:t xml:space="preserve">ния в организме жи- </w:t>
              <w:br/>
              <w:t>вотных в хроническом</w:t>
              <w:br/>
              <w:t xml:space="preserve">эксперимент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 100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 1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ммунологические (% </w:t>
              <w:br/>
              <w:t xml:space="preserve">сенсибилизации жи-  </w:t>
              <w:br/>
              <w:t xml:space="preserve">вотных)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6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 6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 4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тагенная актив-   </w:t>
              <w:br/>
              <w:t xml:space="preserve">ность (кратность    </w:t>
              <w:br/>
              <w:t xml:space="preserve">превышения (опыт/   </w:t>
              <w:br/>
              <w:t xml:space="preserve">контроль))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1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рфологические из- </w:t>
              <w:br/>
              <w:t>менения, % к контро-</w:t>
              <w:br/>
              <w:t xml:space="preserve">лю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4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 4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 3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тсутствие эффекта по сравнению с контрол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L50 (мг/кг) - средняя смертельная доза вещества, вызывающая гибель 50% всех взятых в опыт лабораторных животных при однократном пероральном введении в унифицирован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L50 (мг/мЗ) - средняя смертельная концентрация вещества, вызывающая гибель 50% всех взятых в опыт лабораторных животных при однократном ингаляционном введении в унифицирован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ДКn (мг/кг) - предельно допустимая концентрация химического вещества в поч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ДКв (мг/л) - предельно допустимая концентрация химического вещества в воде водных объектов хозяйственно-питьевого и культурно-бытового водо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ДКв.р. (мг/л) - предельно допустимая концентрация химического вещества в воде водоема, используемого для рыбохозяйственны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У - ориентировочно допустимый уровень содержания вещества в воде водоемов хозяйственно-питьевого и культурно-бытов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ДКр.з (мг/м3) - предельно допустимая концентрация химического вещества в воздухе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ДКс.с. (мг/м3) - предельно допустимая среднесуточная концентрация химического вещества в воздухе населен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ДКм.р. (мг/м3) - предельно допустимая максимальная разовая концентрация химического вещества максимально разовая в воздухе населен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ДКnn (мг/кг) - предельно допустимая концентрация химического вещества в продуктах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В (мг/м3) - ориентировочный безопасный уровень воздействия вещества в атмосферн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К (мг/кг) - ориентировочнодопустимая концентрация вещества в поч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ас (мг/м3) - насыщающая концентрация вещества в воздухе при 20 град. С и нормальном д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Kow - коэффициент распределения в системе октанол/вода при 2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ВИО - коэффициент возможности ингаляционного отравления - отношение концентрации насыщения вещества в воздухе (Снас) к LC50 для лабораторных животных при ингаляционном поступлении в унифицированных условиях (20 град. С, экспозиция - 2 часа, мыши; 4 часа - крыс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C  50 (мг/л/96 ч) - средняя смертельная концентрация вещ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воде,  вызывающая  гибель  50%  всех взятых в опыт гидробио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фний, рыб) через 96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МП - ориентировочный водно-миграционный показ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R50 - средне эффективноеразведение экстракта отхода, вызывающие торможение роста корней проростков семян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П - окислительно-восстановительный потенциал поч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ХА - количественный химический анали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7:36Z</dcterms:created>
  <dc:creator/>
  <dc:description/>
  <dc:language>en-US</dc:language>
  <cp:lastModifiedBy/>
  <dcterms:modified xsi:type="dcterms:W3CDTF">2011-09-22T12:52:07Z</dcterms:modified>
  <cp:revision>2</cp:revision>
  <dc:subject/>
  <dc:title/>
</cp:coreProperties>
</file>