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аю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итель Федеральной служб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надзору в сфере защит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 потребителей 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лагополучия человека,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государственны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й врач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 марта 2009 год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введения: 20 июня 2009 год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9. Состояние здоровья работающи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вязи с состоянием производственной сред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гигиеническая паспортизац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нцерогеноопасных организаций и формирование банков данн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тодические указа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У 2.2.9.2493-09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Разработаны: ГУ Российский онкологический научный центр им. Н.Н. Блохина РАМН (А.П. Ильницкий - руководитель, Л.Г. Соленова); ФГУЗ "Федеральный центр гигиены и эпидемиологии" Федеральной службы по надзору в сфере защиты прав потребителей и благополучия человека (В.А. Пилишенко); Управлением Федеральной службы по надзору в сфере защиты прав потребителей и благополучия человека по городу Москве (Д.А. Толмачев); ФГУП "Государственный научный центр "НИОПИК" (Н.И. Невзорова); ФГУ Федеральный медицинский биофизический центр им. А.И. Бурназяна ФМБА РФ (П.В. Ижевский); Межрегиональной ассоциацией специалистов по охране труда (Э.Л. Мендельсон); Уральской государственной медицинской академией (Г.Я. Липатов); Управлением Федеральной службы по надзору в сфере защиты прав потребителей и благополучия человека по Свердловской области (О.В. Калетник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Рекомендованы к утверждению Комиссией по канцерогенным факторам при Федеральной службе по надзору в сфере защиты прав потребителей и благополучия челове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Рекомендованы к утверждению Комиссией по государственному санитарно-эпидемиологическому нормированию при Федеральной службе по надзору в сфере защиты прав потребителей и благополучия человека (протокол от 16 декабря 2007 г. N 3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Утверждены Руководителем Федеральной службы по надзору в сфере защиты прав потребителей и благополучия человека, Главным государственным санитарным врачом Российской Федерации Г.Г. Онищенко 26 марта 2009 г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Введены в действие с 20 июня 2009 г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Введены взамен методических указаний "Организация и проведение санитарно-гигиенической паспортизации канцерогеноопасных производств. МУ 1.1.688-98", утвержденных Главным государственным санитарным врачом Российской Федерации 2 марта 1998 г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бласть примен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Методические указания устанавливают порядок организации и проведения санитарно-гигиенической паспортизации (далее - паспортизации) канцерогеноопасных организаций, проводимой в целях профилактики онкологической заболеваемости и формирования региональных банков данных на основании "Положения о социально-гигиеническом мониторинге", утвержденного Постановлением Правительства Российской Федерации от 02.02.2006 N 60, федеральной целевой программы "Предупреждение и борьба с социально значимыми заболеваниями (2007 - 2011 гг.), утвержденной Постановлением Правительства Российской Федерации от 10 мая 2007 г. N 280, Концепции демографической политики Российской Федерации на период до 2025 г., утвержденной распоряжением Правительства Российской Федерации от 14.02.2008 N 170-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Настоящие методические указания предназначены для органов и учреждений, деятельность которых связана с осуществлением государственного санитарно-эпидемиологического надзора (Федеральная служба по надзору в сфере защиты прав потребителей и благополучия человека Российской Федерации, далее - Роспотребнадзор), могут быть использованы юридическими лицами и индивидуальными предпринимател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Нормативные ссылк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тоящие Методические указания разработаны на основании следующих нормативных правовых документов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Федеральный закон от 30 марта 1999 г. N 52-ФЗ "О санитарно-эпидемиологическом благополучии населения" (Собрание законодательства Российской Федерации, 1999, N 14, ст. 1650; 2002, N 1 (ч. I), ст. 2; 2003, N 2, ст. 167; N 27 (ч. I), ст. 2700; 2004, N 35, ст. 3607; 2005, N 19, ст. 1752; 2006, N 1, ст. 10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2. Федеральный закон от 27.07.2006 N 149-ФЗ "Об информации, информационных технологиях и защите информации" (Собрание законодательства РФ, 31.07.2006, N 31 (ч. I), ст. 3448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Постановление Правительства Российской Федерации от 28 февраля 1996 г. N 226 "О государственном учете и регистрации баз и банков данных" (Собрание законодательства РФ, 18.03.1996, N 12, ст. 1114, 07.03.2005, N 10, ст. 845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Постановление Правительства Российской Федерации от 2 февраля 2006 г. N 60 "Об утверждении Положения о проведении социально-гигиенического мониторинга" (Собрание законодательства РФ, 06.02.2006, N 6, ст. 713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Постановление Правительства Российской Федерации от 15 декабря 2000 г. N 967 "Об утверждении Положения о расследовании и учете профессиональных заболеваний" (Собрание законодательства РФ, 25.12.2000, N 52 (Часть II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Постановление Правительства Российской Федерации от 10 мая 2007 г. N 280 "О федеральной целевой программе "Предупреждение и борьба с социально значимыми заболеваниями (2007 - 2011 гг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"Положение о Федеральной службе по надзору в сфере защиты прав потребителей и благополучия человека", утвержденное Постановлением Правительства Российской Федерации от 30 июня 2004 г. N 322 (Собрание законодательства РФ, 12.07.2004, N 28, ст. 2899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Приказ Минздравмедпрома России от 14.03.1996 N 90 "О порядке проведения предварительных и периодических медицинских осмотров работников и медицинских регламентах допуска к профессии" ("Бюллетень нормативных актов федеральных органов исполнительной власти", N 43, 23.10.2000, "Здравоохранение", N 4, 2001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Приказ Министерства здравоохранения и социального развития Российской Федерации от 16 августа 2004 г. N 83 "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этих осмотров (обследований)" ("Бюллетень нормативных актов федеральных органов исполнительной власти", N 38, 20.09.2004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Приказ Министерства здравоохранения Российской Федерации от 28 мая 2001 г. N 176 "О совершенствовании системы расследования и учета профессиональных заболеваний в Российской Федерации" ("Бюллетень нормативных актов федеральных органов исполнительной власти", N 33, 13.08.2001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Приказ Министерства здравоохранения и социального развития Российской Федерации от 19.10.2007 N 657 "Об утверждении Административного регламента исполнения Федеральной службой по надзору в сфере защиты прав потребителей и благополучия человека государственной функции по государственной регистрации впервые внедряемых в производство и ранее не использовавшихся химических, биологических веществ и изготовляемых на их основе препаратов, потенциально опасных для человека (кроме лекарственных средств); отдельных видов продукции, представляющих потенциальную опасность для человека (кроме лекарственных средств); отдельных видов продукции, в том числе пищевых продуктов, впервые ввозимых на территорию Российской Федерации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Приказ Федеральной службы по надзору в сфере защиты прав потребителей и благополучия человека от 19.07.2007 N 224 "О санитарно-эпидемиологических экспертизах, обследованиях, исследованиях, испытаниях и токсикологических, гигиенических и иных видах оценок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СанПиН 1.2.2353-08 "Канцерогенные факторы и основные требования к профилактике канцерогенной опасности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14. ГН 2.2.5.1313-03 "Предельно допустимые концентрации (ПДК) вредных веществ в воздухе рабочей зоны" (и последующие дополнения к нему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 СП 2.6.1.758-99 "Нормы радиационной безопасности-99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 Общероссийский классификатор объектов административно-территориального деления ОК 019-95 (ОКАТО), т. I - III; утвержден Постановлением Госстандарта России от 31.07.1995 N 413 с изменениями и дополнени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. Общероссийский классификатор видов экономической деятельности ОК 029-2001 (ОКВЭД) (КДЕС ред. 1), утвержден Постановлением Госстандарта России от 06.11.2001 N 454-с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 Общероссийский классификатор форм собственности (ОКФС) в увязке с кодами КФС, утвержден Постановлением Госстандарта России от 30.03.1999 N 97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. Классификатор информации М 0.80.10.04.28.02.А5. М.: МЗ РСФСР, 1986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. Общероссийский классификатор профессий рабочих, должностей служащих и тарифных разрядов ОК 016-94 (ОКПДТР) с изменениями по разделу "Профессии рабочих", утвержден Постановлением Госстандарта России от 26.12.1994 N 367 (с изменениями и дополнениям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. Руководство по гигиенической оценке факторов рабочей среды и трудового процесса. Критерии и классификация условий труда. Руководство Р 2.2.2006-05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Термины и определ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астоящем документе используются следующие термин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аза данных - совокупность организованных, взаимосвязанных данных на машиночитаемых носителях, создаваемая для хранения, обновления и выдачи данных потребителя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анк данных - организационно-техническая система, включающая в себя одну или несколько баз данных и управление и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ьзование канцерогенных факторов (веществ) на производстве (организации) - любая трудовая деятельность, при которой работник может подвергнуться воздействию канцерогенных факторов (веществ), включая: производство и переработку канцерогенных веществ, обращение с канцерогенными веществами (в том числе в лабораторных условиях или при лечении онкологических больных), хранение канцерогенных веществ, транспортирование, удаление и обработку отходов, выброс канцерогенных веществ в результате производственной деятельности, эксплуатацию, ремонт и очистку оборудования и контейнеров и д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нцерогенный фактор (канцероген) - фактор, воздействие которого вызывает или достоверно увеличивает частоту возникновения доброкачественных и/или злокачественных опухолей у людей и/или животны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нцерогенная опасность - вероятность развития опухолей при воздействии какого-либо канцерогенного факт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нцерогеноопасная организация - организация, в которой работники подвергаются или могут подвергнуться воздействию канцерогенных факторов, и/или существует потенциальная опасность загрязнения окружающей среды канцероген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ция - хозяйствующий субъект независимо от его организационно-правовой формы, осуществляющий предпринимательскую или иную незапрещенную деятельнос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бочее место - место, на котором работник должен находиться в связи с его работой и которое прямо или косвенно находится под контролем работодате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гигиеническая паспортизация канцерогеноопасных организаций - система санитарно-эпидемиологических (профилактических) мероприятий по выявлению и учету организаций и их структурных подразделений (цехов, участков, рабочих мест и т.д.), а также технологических процессов, где работники могут подвергаться воздействию канцерогенных факто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гигиенический паспорт канцерогеноопасной организации - документ, составляемый при санитарно-гигиенической паспортизации организации и обобщающий сведения с целью оценки потенциальной канцерогенной опасности для работников и населения, а также разработки профилактических мероприят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ологический процесс - часть производственного процесса (производства), представляющая собой совокупность технологических операций, выполняемых планомерно в пространстве и во времени над определенными издели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означения и сокращ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ВСВ - временно согласованный выбро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ВСС - временно согласованный сбро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ГН - гигиенический нормати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ГУ - государственное учрежд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МУ - методические указ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ОКАТО - Общероссийский классификатор объектов административно-территориального де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ОКВЭД - Общероссийский классификатор видов экономической деятель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ОКПДТР - Общероссийский классификатор профессий рабочих, должностей служащих и тарифных разряд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ОКФС - Общероссийский классификатор форм собствен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ПДВ - предельно допустимый выбро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ПДК - предельно допустимая концентрац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ПДС - предельно допустимый сбро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СанПиН - санитарно-эпидемиологические правила и норматив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 СЗЗ - санитарно-защитная зо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 ТУ - технические услов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 ФГУЗ - Федеральное государственное учреждение здравоохра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. ФГУП - Федеральное государственное унитарное предприят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 ФЗ - Федеральный зако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. CAS - Chemical Abstract Service - Служба сбора и регистрации основной (базовой) информации о химических соединениях с присвоением им индивидуальных номе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Общие полож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Главной целью паспортизации канцерогеноопасных организаций является профилактика профессионального рака и снижение онкологической заболеваемости насе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Паспортизация проводится организациями в соответствии с положением СанПиН 1.2.2353-08 "Канцерогенные факторы и основные требования к профилактике канцерогенной опасности" по предписанию Главного государственного санитарного врача по курируемой территории согласно ФЗ N 52-ФЗ "О санитарно-эпидемиологическом благополучии населения" по результатам мероприятий по контрол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Методические указания предназначен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1) для выявления и учета организаций и их структурных подразделений (производств, технологических процессов, цехов, производственных участков и рабочих мест), на которых работники могут подвергаться воздействию химических канцерогенных фактор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2) для унификации паспортизации канцерогеноопасных организац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3) для принятия решений об устранении выявленных нарушений санитарного законодательст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4) для формирования региональных банков данных по канцерогеноопасным организация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5) для оценки канцерогенного риска, связанного с воздействием производственных канцероген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6) для формирования региональных программ по профилактике ра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7) для совершенствования социальной защиты работников канцерогеноопасных организац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8) для проведения аттестации рабочих мест по условиям труда и сертификации организац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9) для проведения профилактической, санитарно-просветительной и информационной рабо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 Основанием для составления санитарно-гигиенического паспорта канцерогеноопасной организации (далее - паспорта) являются требования СанПиН 1.2.2353-08 "Канцерогенные факторы и основные требования к профилактике канцерогенной опасности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 Контроль за осуществлением паспортизации проводится органами Роспотребнадз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 Паспорт (прилож. 1) заполняется комиссией, состав которой формирует администрация организации. Паспорт утверждается руководителем организации и согласовывается с управлением (территориальным отделом) Роспотребнадзора, осуществляющим государственный санитарно-эпидемиологический надзор на данной территории. Паспорт является действительным только после согласования и регистрации его в управлении (территориальном отделе) Роспотребнадз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 При рассмотрении паспорта, представленного на согласование, в случае необходимости, по требованию специалистов Роспотребнадзора предъявляются первичные документы (акты, протоколы, заключения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8. Срок хранения подлинников паспорта в организации и в территориальном органе Роспотребнадзора - 45 ле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9. Данные паспорта уточняются каждые пять лет или ранее по предписанию органов Роспотребнадзора в случае изменения санитарно-эпидемиологической ситуации, а также при реконструкции, изменении в технологическом процессе и т.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Рекомендации по заполнению паспорт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Работа по заполнению паспорта в организации начинается с определения наличия канцерогенных факторов, включенных в СанПиН 1.2.2353-08 "Канцерогенные факторы и основные требования к профилактике канцерогенной опасности", после чего определяются подразделения и технологические процессы, в которых можно ожидать поступления канцерогенных веществ, приведенных в санитарных правилах, в воздух производственных помещений или их присутствия в сырье, промежуточных продуктах или полупродуктах, отходах и выбросах производства, а также в готовой продукции. Необходимая для этого информация может быть получена в учреждении Роспотребнадзора, лаборатории предприятия, отделе охраны труда, в организации, проводившей аттестацию рабочих мест по условиям труда, и т.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 Паспорт заполняется комиссией, состав которой формируется администрацией организации. В состав комиссии рекомендуется включать главных специалистов организации, в том числе технологов, представителей отдела охраны труда, а также доверенных лиц профсоюзных организаций или иного уполномоченного работниками организации представительного органа, врачей лечебно-профилактического учреждения/учреждений, участвующих в предварительных и периодических медицинских осмотрах работников данной организации. В работе комиссии могут принимать участие представители органов и учреждений Роспотребнадз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 Паспорт составляется на основании нормативных документов, приведенных в разделе 2. Дополнительно к ним могут быть использован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троительные нормы и правил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ектные материалы (генеральный план предприятия, архитектурно-строительная часть, технологическая часть, раздел "Охрана окружающей среды" и др.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анитарно-эпидемиологические заключения, нормативно-техническая документация на продукцию и сырь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атериалы аттестации рабочих мес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асчеты и проекты ПДВ, ПДС, паспорта пылегазоочистных сооружений и установок по утилизации отходов или их использовани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ругие нормативные материалы санитарного законодательст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ругая информация организаций, осуществляющих контроль содержания вредных веществ в воздухе производственных помещений, атмосферном воздухе, воде водных объектов, промышленных сточных водах, сырье, готовой продукции и отходах предприят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 В разделе 1 "Общие сведения об организации" указывается полное наименование организации, субъекта Российской Федерации, объекта административно-территориального деления, вида экономической деятельности, формы собственности. При наличии нескольких отделений организации, расположенных на разных территориях, паспорта заполняются на каждое отдел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нкт 1.1. Указываются полное и сокращенное наименование организации, коды ИНН, ОГРН, ОКП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нкт 1.2. Указывается юридический адрес хозяйствующего субъек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нкт 1.3. Указывается фактический адрес субъек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нкт 1.4. Указывается наименование субъекта Российской Федерации и проставляется соответствующий код по Общероссийскому классификатору объектов административно-территориального деления ОК 019-95 (ОКАТО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нкт 1.5. Указывается полное наименование города, района субъекта Российской Федерации (по ОКАТО) и проставляется соответствующий ко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нкт 1.6. Указывается наименование основного вида экономической деятельности объекта по Общероссийскому классификатору видов экономической деятельности ОК 029-2001 (ОКВЭД), проставляется соответствующий код. Например, если вид экономической деятельности - строительство, то следует найти по указанному классификатору Раздел F "Строительство", если добыча полезных ископаемых - то раздел C "Добыча полезных ископаемых", указать этот вид экономической деятельности и проставить во второй клетке (справа) соответствующий буквенный код F или 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необходимо конкретизировать вид экономической деятельности, то в этой строке проставляется название и код соответствующего подраздела, например: указывается подраздел CA "Добыча топливно-энергетических полезных ископаемых" из раздела C "Добыча полезных ископаемых", проставляется код CA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нкт 1.7. Указывается наименование сферы экономической деятельности организации по соответствующим подразделам Общероссийского классификатора видов экономической деятельности ОК 029-2001 (ОКВЭД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пример: сфера деятельности объекта - добыча каменного угля, следует найти из раздела C "Добыча полезных ископаемых" и подраздела CA "Добыча топливно-энергетических полезных ископаемых" сферу деятельности "- добыча каменного угля" и проставить соответствующий код (10.10.1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нкт 1.8. Указываются наименование формы собственности хозяйствующего субъекта и соответствующий код в соответствии с Общероссийским классификатором форм собственности (ОКФС) в увязке с кодами КФ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нкт 1.15. Заполняется путем получения среднего значения суммы контингентов, подлежащих ПМО за 5-летний перио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нкт 1.16. Заполняется в абсолютных значениях по результатам ПМО и журнала учета профзаболеваний за 5-летний перио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нкт 1.17. Заполняется по альтернативному принципу (да/нет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5. В таблице 1.15 "Вид выпускаемой продукции" указывается наименование вида продукции, а не ее аббревиатура (например, лекарственных препаратов, моющих средств, асбестотехнических изделий, резинотехнических изделий и т.п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графе "Наличие санитарно-эпидемиологического заключения" в случае, если срок действия заключения истек, следует указать "0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 При заполнении таблицы 2.1 и других таблиц, содержащих характеристики технологических процессов, цехов, участков, рабочих мест и т.п., первоначально надо привести полное название и его аббревиатуру. Например, "Отделение пульверизационной окраски" (ОПО), далее использовать лишь аббревиатуру - "ОПО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7. В таблице 2.4 графа 2 "Подразделение, цех, отделение, участок, рабочее место" заполняется и кодируется в соответствии с классификатором 0.80.10.04.28.02.А5, указывается полное наименование цеха, отделения, участка. Например: гальванический, малярный и т.п., но не номера цех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нные по предприятиям, учреждениям, цехам и участкам, сведения по которым не подлежат опубликованию в открытой печати, в таблицу не вносятся и не кодирую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именование и код профессии (должности) указывается в соответствии с Общероссийским классификатором профессий рабочих, должностей служащих и тарифных разрядов ОК 016-94 (ОКПДТР), с изменениями, из унифицированной формы N Т-2 "Личная карточка работника" в отделе кадров объек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в организации имеется технологический процесс, включенный в СанПиН 1.2.2353-08 "Канцерогенные факторы и основные требования к профилактике канцерогенной опасности", то в таблице 2.4 в графе 5 "Канцерогенный фактор" дается название этого процесса. В случае, если проводилось определение конкретных канцерогенов, то ниже указываются эти соединения. При наличии нескольких канцерогенов, действующих на работника, перечисляются все канцероге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 В таблице 2.4 в графе 11 "В том числе моложе 18 лет" указываются все работники, не достигшие 18 лет, включая студентов, практикантов и п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 Для обеспечения полноты вносимой информации допускается введение дополнительных строк при заполнении соответствующих позиций документа. При необходимости в паспорт могут вкладываться дополнительные листы, включаемые в общую нумерацию страниц. Не допускается обозначение цехов, участков только по номеру без указания его наименования. Обязательно включение наименования по виду производимых работ, выпускаемой продукции и т.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0. В таблицах не допускается проставление прочерков. Необходимо следовать указаниям сносок под таблиц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1. Основными источниками информации, необходимой для заполнения таблиц 3.1, 3.2 и 3.3, являются, соответственно, тома и проекты ПДВ (ВСВ), ПДС (ВСС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2. В случае необходимости органами Роспотребнадзора в паспорт может включаться дополнительная информация, необходимая для решения практических санитарно-гигиенических задач на данном конкретном предприят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3. Паспорт подписывают все члены комиссии по паспортизации с указанием их должностей и Ф.И.О. с расшифровк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Формирование банка данных и технолог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орота информ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 Паспорт (прилож. 1) составляется по результатам выявления канцерогеноопасных подразделений, технологических участков, рабочих мест и професс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 Паспорт составляется в 2-х экземплярах в подлиннике: один остается в организации и хранится в соответствии с п. 4.8, другой (на бумажном и электронном носителях) направляется в территориальный контролирующий орган, уполномоченный осуществлять государственный санитарно-эпидемиологический надзор на данной территории - управление (территориальный отдел) Роспотребнадз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 Управление (территориальный отдел) Роспотребнадзора, осуществляющий государственный санитарно-эпидемиологический надзор на данной территории, оказывает методическую и экспертную помощь работодателю в подготовке паспорта, обеспечивает проверку достоверности и полноты содержащихся в нем данных. По результатам проверки паспорт согласовывается или возвращается в организацию для доработ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 Управление (территориальный отдел) Роспотребнадзора после проверки материалов паспортов направляет их в ФГУЗ "Центр гигиены и эпидемиологии" (филиал), который по материалам паспортов формирует территориальную базу данных канцерогеноопасных организаций, регистрирует паспорта и присваивает им регистрационный номер банка данных. Регистрационный номер формируется из кода субъекта федерации, кода соответствующего города или района субъекта федерации, а также порядкового номера паспорта в территориальной базе данны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 Система банков данных канцерогеноопасных организаций предполагает 2-уровневую схему получения, обработки и хранения информации: первый уровень - территориальные и ведомственные базы данных, второй уровень - региональные банки данных в субъектах федерации (форма таблиц отчетности первого и второго уровней - см. прилож. 2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6. На первом этапе формирования банков данных паспорта после регистрации остаются в территориальных и ведомственных базах данных на бумажном и электронном носителе для использования в работе. С целью унификации сбора информации, ее хранения и использования, по заказу федеральных органов централизованно разрабатывается и представляется базам и банкам данных единое для всех субъектов и территорий программное обеспечение. До получения программного обеспечения работа ведется с паспортами на бумажном носител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7. На первом уровне обеспечивае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сбор, контроль, сверка, систематизация, обработка, хранение и анализ данных по территории или ведомств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формирование информационной базы, обновляемой и поддерживаемой с использованием единого комплекса программно-технологических и технических средств; на 1-м уровне должна быть представлена полная информация в объеме паспортных данных на все канцерогеноопасные организации этого уровн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формирование информационного потока на вышестоящий уровень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представление данных по запросам органов, перечисленных в п. 6.1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8. Второй уровень представлен региональными банками данных в субъектах федерации. Они создаются и ведутся ФГУЗ "Центр гигиены и эпидемиологии" в субъекте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региональном уровн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при отсутствии 1-го уровня все перечисленные в п. 6.7 функции (кроме функций в подпункте "в") обеспечиваются региональными банками данны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обобщается и анализируется информация по результатам паспортиз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сводная информация направляется в органы власти субъекта федерации для принятия управленческих решений и разработки программ профилактики злокачественных новообразов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ходная информация должна быть стратифицирована по следующим признакам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ерриториальному (ведомственному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идам экономической деятель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фессиональном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тдельным канцерогенным факторам и их возможным комбинация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9. Региональные банки данных по результатам паспортизации канцерогеноопасных организаций, проведенной в течение года, направляют в I квартале следующего года в ФГУЗ "Федеральный центр гигиены и эпидемиологии" Роспотребнадзора, а также в лабораторию профилактики канцерогенных воздействий и профессионального рака ГУ РОНЦ им. Н.Н. Блохина РАМН итоговые материалы, представленные в виде таблицы (прилож. 3), и, при необходимости, пояс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0. Обработка данных обоих уровней производится с использованием типовых лицензионных программных средств банков данных. Программное обеспечение банков данных должно позволять формировать выходные таблицы в разрезе всех реквизитов, включенных в паспорт канцерогеноопасного предприят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1. Банк данных каждого уровня обновляется по мере поступления новой информ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2. Сведения за отчетный период, сформированные на нижестоящем уровне, ежегодно представляются на вышестоящий уровен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3. Информация, содержащаяся в банках данных, предоставляется в соответствии с действующим законодательством на безвозмездной основе по запросам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ов управления здравоохранением (в субъектах Российской Федерации и федеральных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едицинских научно-исследовательских учреждений для проведения научно-исследовательских и научно-практических эпидемиологических работ, направленных на изучение этиологии и профилактику профессионального ра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ов государственной и исполнительной власти, надзора и контроля, а также общественных организа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4. Полученные в ходе паспортизации сведения об организациях, цехах и участках, которые составляют государственную тайну или относятся к информации ограниченного доступа, охраняемой в соответствии с законодательством Российской Федерации, находятся в ведении соответствующих ведомст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5. Консультативная помощь по вопросам паспортизации и формирования банков данных канцерогеноопасных организаций оказывается ФГУЗ "Федеральный центр гигиены и эпидемиологии" Роспотребнадзора и ГУ Российский онкологический научный центр им. Н.Н. Блохина РАМН (лаборатория профилактики канцерогенных воздействий и профессионального рак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1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(наименование организаци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овано:                             Утверждаю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итель Управления                  Руководитель (Ф.,И.,О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территориального отдел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потребнадзора                         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           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(подпись)                                    (подпис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" _________________ 20__ г.           "__" _____________________ 20__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.П.                                     М.П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Санитарно-гигиенический паспор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канцерогеноопасной организ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гистраци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 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: "__" ______________ 20__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пись 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(должность, Ф.,И.,О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1. Общие сведения об организации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┬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 │                  Содержание сведений                   │    Код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тр.│                                             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┬─────────────────────────────┴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1 │Полное наименование       │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рганизации по Уставу     │_____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_____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кращенное наименование  │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рганизации               │_____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НН                       │________________________________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ГРН                      │________________________________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КПО                      │________________________________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2 │Юридический адрес         │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3 │Фактический адрес         │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───────────────────────┬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4 │Субъект                   │                             │   ┌─┬─┐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ссийской Федерации      │                             │   │ │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───────────────────────┼───┴─┴─┴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5 │Район, город              │                             │   ┌─┬─┐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───────────────────────┼───┴─┴─┴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6 │Вид экономической         │                             │   ┌─┬─┐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еятельности (основной)   │                             │   │ │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───────────────────────┼───┴─┴─┴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7 │Сфера экономической       │                  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еятельности              │                             │   _____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─────────────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8 │Форма собственности       │                             │   ┌─┬─┐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───────────────────────┴───┴─┴─┴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9 │Руководитель:             │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.,И.,О., должность       │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10│Телефон, факс, e-mail     │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рганизации               │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┴──────────────────────────┴─────────────────────────────────────────┘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645"/>
        <w:gridCol w:w="2025"/>
        <w:gridCol w:w="3645"/>
      </w:tblGrid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1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ероприяти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ата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ата согласования с    </w:t>
              <w:br/>
              <w:t xml:space="preserve">органами Роспотребнадзора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вод в эксплуатацию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&lt;*&gt;          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следняя реконструкци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мена профиля организац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&lt;*&gt; Не заполняется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480"/>
        <w:gridCol w:w="2835"/>
      </w:tblGrid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12</w:t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ласс организации согласно СанПиН 2.2.1/2.1.1.1200-03 "Санитарно-   </w:t>
              <w:br/>
              <w:t xml:space="preserve">защитные зоны и санитарная классификация организации, сооружений и  </w:t>
              <w:br/>
              <w:t xml:space="preserve">иных объектов"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рганизация первого класса - 1 000 м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рганизация второго класса - 500 м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рганизация третьего класса - 300 м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рганизация четвертого класса - 100 м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рганизация пятого класса - 50 м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е классифицируется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480"/>
        <w:gridCol w:w="2835"/>
      </w:tblGrid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13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 пределах СЗЗ проживает население (да/нет):   </w:t>
              <w:br/>
              <w:t xml:space="preserve">если да, указать количество человек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ЗЗ выдержана в соответствии с СанПиН          </w:t>
              <w:br/>
              <w:t xml:space="preserve">2.2.1/2.1.1.1200-03 (да/нет)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личие согласованного проекта СЗЗ (да/нет)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раницы СЗЗ утверждены (да/нет)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┬───────────────────────────────────────────────┬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14│Общая численность работающих в организации,    │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 т.ч.                                         │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ужчин                                         │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Женщин, в т.ч.                                 │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женщин детородного возраста (15 - 49 лет     │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ключительно)                                  │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иц моложе 18 лет (оба пола)                   │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┴───────────────────────────────────────────────┴────────────────────┘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480"/>
        <w:gridCol w:w="2835"/>
      </w:tblGrid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15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Численность контингентов, подлежащих ПМО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480"/>
        <w:gridCol w:w="2835"/>
      </w:tblGrid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16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личество новообразований по данным ПМО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 т.ч. подтвержденных как профессиональные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480"/>
        <w:gridCol w:w="2835"/>
      </w:tblGrid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17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ыполнение программы производственного контр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18. Вид выпускаемой продукции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┬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N  │            Наименование продукции             │Наличие санитарно-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п/п │                                               │эпидемиологического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заключения для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одукции,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одлежащей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анитарно-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эпидемиологической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ценке &lt;*&gt;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┼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  │                       2                       │         3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┼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┼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┼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┼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┼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┴───────────────────────────────────────────────┴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&lt;*&gt; При отсутствии заключения проставить "0"; при наличии - "1".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2. Санитарно-гигиеническая характеристика структур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подразделений, технологических процессов, сырья, продукци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представляющих канцерогенную опас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1. Характеристика технологического процесса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┬───────────────┬──────────────┬──────┬──────────────┬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│Технологические│ Наименование │Номер │ Наименование │ Размещение &lt;*&gt;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/п│   процессы,   │канцерогенного│ CAS  │ структурного ├─────┬────┬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при которых  │   вещества   │      │подразделения,│ Из. │Зд. │ Бл.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используются  │              │      │   участка    │     │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канцерогенные │              │      │              │     │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ещества    │              │      │              │     │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┼──────────────┼──────┼──────────────┼─────┼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 │       2       │      3       │  4   │      5       │  6  │ 7  │  8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┼──────────────┼──────┼──────────────┼─────┼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┼──────────────┼──────┼──────────────┼─────┼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┼──────────────┼──────┼──────────────┼─────┼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┼──────────────┼──────┼──────────────┼─────┼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┼──────────────┼──────┼──────────────┼─────┼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┴───────────────┴──────────────┴──────┴──────────────┴─────┴────┴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&lt;*&gt;  Из.  - изолированное здание; Зд. - в составе здания; Бл. - в блоке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 другими производствами, технологическими операциями; в соответствующие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ячейки поставить знак "+".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2.  Используемое  сырье, расходные материалы, промежуточные продукт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ставляющие канцерогенную опасность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┬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│    Сырье, расходные материалы,     │              Содержание канцерогенных веществ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/п│       промежуточные продукты       │           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├────────────┬──────────┬───────┬────┼─────────────┬─────┬─────────────┬────┬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именование│агрегатное│ масса │ед. │наименование │номер│ фактическое │ед. │    допустимое в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стояние │(объем)│изм.│канцерогенных│ CAS │ содержание  │изм.│    соответствии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&lt;*&gt;    │ в год │&lt;**&gt;│   веществ   │     │канцерогенных│&lt;**&gt;├──────┬────┬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├───┬──┬───┤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еществ   │    │с ГОСТ│с ТУ│ другое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Т │Ж │ Г │       │    │             │     │    &lt;***&gt;    │    │      │    │(указать)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┼───┼──┼───┼───────┼────┼─────────────┼─────┼─────────────┼────┼──────┼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 │     2      │ 3 │4 │ 5 │   6   │ 7  │      8      │  9  │     10      │ 11 │  12  │ 13 │   14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┼───┼──┼───┼───────┼────┼─────────────┼─────┼─────────────┼────┼──────┼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┼───┼──┼───┼───────┼────┼─────────────┼─────┼─────────────┼────┼──────┼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┼───┼──┼───┼───────┼────┼─────────────┼─────┼─────────────┼────┼──────┼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┼───┼──┼───┼───────┼────┼─────────────┼─────┼─────────────┼────┼──────┼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┴────────────┴───┴──┴───┴───────┴────┴─────────────┴─────┴─────────────┴────┴──────┴────┴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&lt;*&gt; Т - твердое; Ж - жидкое; Г - газообразное; в соответствующие ячейки поставить знак "+".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&lt;**&gt; Размерность в единицах по технической документации.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&lt;***&gt; При отсутствии данных проставить "0".         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3. Конечная продукция, представляющая канцерогенную опасность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┬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│        Конечная продукция          │              Содержание канцерогенных веществ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/п├────────────┬──────────┬───────┬────┼─────────────┬─────┬─────────────┬────┬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именование│агрегатное│ масса │ед. │наименование │номер│ фактическое │ед. │    допустимое в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стояние │(объем)│изм.│канцерогенных│ CAS │ содержание  │изм.│    соответствии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&lt;*&gt;    │ в год │&lt;**&gt;│   веществ   │     │канцерогенных│&lt;**&gt;├──────┬────┬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├───┬──┬───┤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еществ   │    │с ГОСТ│с ТУ│ другое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Т │Ж │ Г │       │    │             │     │    &lt;***&gt;    │    │      │    │(указать)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┼───┼──┼───┼───────┼────┼─────────────┼─────┼─────────────┼────┼──────┼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 │     2      │ 3 │4 │ 5 │   6   │ 7  │      8      │  9  │     10      │ 11 │  12  │ 13 │   14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┼───┼──┼───┼───────┼────┼─────────────┼─────┼─────────────┼────┼──────┼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┼───┼──┼───┼───────┼────┼─────────────┼─────┼─────────────┼────┼──────┼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┼───┼──┼───┼───────┼────┼─────────────┼─────┼─────────────┼────┼──────┼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┼───┼──┼───┼───────┼────┼─────────────┼─────┼─────────────┼────┼──────┼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┴────────────┴───┴──┴───┴───────┴────┴─────────────┴─────┴─────────────┴────┴──────┴────┴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&lt;*&gt; Т - твердое; Ж - жидкое; Г - газообразное; в соответствующие ячейки поставить знак "+".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&lt;**&gt; Размерность в единицах по технической документации.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&lt;***&gt; При отсутствии данных проставить "0".         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4.  Перечень  профессий  (должностей),  в  которых возможен контакт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нцерогенными  веществами,  и  результаты контроля канцерогенных веществ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духе рабочей зоны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┬────────────┬───────┬────────┬──────┬─────┬────────────────────────────┬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│Наименование│Профес-│Код про-│Канце-│Номер│   Численность работников   │ Количество определений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/п│подразделе- │сия    │фессии  │роген-│ CAS ├────┬───────────┬────┬──────┤содержания канцерогенных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я, цеха,  │(долж- │(долж-  │ный   │     │муж-│  женщин   │все-│в т.ч.│   веществ в воздухе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частка, ра-│ность) │ности)  │фактор│     │чин ├────┬──────┤го  │моложе│    рабочей зоны &lt;*&gt;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очего места│       │по ОКПРД│      │     │    │все-│в т.ч.│    │18 лет├────┬────┬───┬────┬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о  │ 15 - │    │      │ 1  │ 2  │ 3 │ 4  │  5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9 лет│    │      │    │    │   │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┼───────┼────────┼──────┼─────┼────┼────┼──────┼────┼──────┼────┼────┼───┼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 │     2      │   3   │   4    │  5   │  6  │ 7  │ 8  │  9   │ 10 │  11  │ 12 │ 13 │14 │ 15 │ 16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┼───────┼────────┼──────┼─────┼────┼────┼──────┼────┼──────┼────┼────┼───┼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┼───────┼────────┼──────┼─────┼────┼────┼──────┼────┼──────┼────┼────┼───┼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┼───────┼────────┼──────┼─────┼────┼────┼──────┼────┼──────┼────┼────┼───┼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┼───────┼────────┼──────┼─────┼────┼────┼──────┼────┼──────┼────┼────┼───┼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┼───────┼────────┼──────┼─────┼────┼────┼──────┼────┼──────┼────┼────┼───┼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┴────────────┴───────┴────────┴──────┴─────┼────┼────┼──────┼────┼──────┼────┼────┼───┼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ИТОГО                     │    │    │      │    │      │    │    │   │    │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┴────┴────┴──────┴────┴──────┴────┴────┴───┴────┴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&lt;*&gt; 1 - всего измерений. Если контроль канцерогенных веществ отсутствует, ставится "0";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 - количество проб, не превышающих ПДК канцерогенов в воздухе рабочей зоны за последние 3 года;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 - количество проб, превышающих ПДК канцерогенов в воздухе рабочей зоны за последние 3 года от 1,1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о 4,0 раз;                                        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 - количество проб, превышающих ПДК канцерогенов в воздухе рабочей зоны за последние 3 года от 4,1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о 10,0 раз;                                       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 - количество проб, превышающих ПДК канцерогенов в воздухе рабочей зоны за последние 3 года более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,0 раз.                                          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3. Характеристика загрязнения окружающей сред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канцерогенными вещества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1. Выбросы канцерогенных веществ в атмосферу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┬────────────────────┬─────────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│ Источники выброса  │                  Канцерогенные вещества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/п├─────────┬──────────┼─────────────┬─────┬─────────┬─────────┬────────┬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имено- │инв. номер│наименование │номер│ПДВ &lt;*&gt;, │ВСВ &lt;*&gt;, │факти-  │концент-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ание ис-│источника │канцерогенных│ CAS │ т/год,  │ т/год,  │ческий  │рация на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чника  │          │   веществ   │     │  дата   │  дата   │выброс, │границе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кончания│окончания│т/год   │СЗЗ &lt;**&gt;,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ействия │действия │&lt;*&gt;     │мг/м3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┼──────────┼─────────────┼─────┼─────────┼─────────┼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 │    2    │    3     │      4      │  5  │    6    │    7    │   8    │    9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┼──────────┼─────────────┼─────┼─────────┼─────────┼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┼──────────┼─────────────┼─────┼─────────┼─────────┼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┼──────────┼─────────────┼─────┼─────────┼─────────┼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┼──────────┼─────────────┼─────┼─────────┼─────────┼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┴─────────┴──────────┴─────────────┴─────┴─────────┴─────────┴────────┴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&lt;*&gt; При отсутствии проекта ПДВ, ВСВ и данных по фактическому выбросу проставить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"0".                              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&lt;**&gt; Если отсутствует СЗЗ, приводится концентрация вещества в зоне влияния выбросов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рганизации. При отсутствии информации о концентрации вещества ставится "0".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2. Загрязнение промышленных сточных вод канцерогенными веществами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1323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810"/>
        <w:gridCol w:w="1350"/>
        <w:gridCol w:w="1215"/>
        <w:gridCol w:w="1080"/>
        <w:gridCol w:w="1215"/>
        <w:gridCol w:w="810"/>
        <w:gridCol w:w="945"/>
        <w:gridCol w:w="1080"/>
        <w:gridCol w:w="945"/>
        <w:gridCol w:w="945"/>
        <w:gridCol w:w="108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сточники сброса сточных вод      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анцерогенные вещества в сточных водах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есто </w:t>
              <w:br/>
              <w:t xml:space="preserve">сброса </w:t>
              <w:br/>
              <w:t>сточных</w:t>
              <w:br/>
              <w:t xml:space="preserve">вод  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-</w:t>
              <w:br/>
              <w:t xml:space="preserve">вание   </w:t>
              <w:br/>
              <w:t xml:space="preserve">источ-  </w:t>
              <w:br/>
              <w:t xml:space="preserve">ника    </w:t>
              <w:br/>
              <w:t xml:space="preserve">сброса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бъем сточных вод (м3/сут.)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-</w:t>
              <w:br/>
              <w:t xml:space="preserve">вание   </w:t>
              <w:br/>
              <w:t>канцеро-</w:t>
              <w:br/>
              <w:t xml:space="preserve">генных  </w:t>
              <w:br/>
              <w:t xml:space="preserve">веществ </w:t>
              <w:br/>
              <w:t xml:space="preserve">&lt;*&gt;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омер</w:t>
              <w:br/>
              <w:t xml:space="preserve">CAS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нцентрация </w:t>
              <w:br/>
              <w:t>канцерогенных</w:t>
              <w:br/>
              <w:t xml:space="preserve">веществ &lt;*&gt;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ДС  </w:t>
              <w:br/>
              <w:t xml:space="preserve">&lt;*&gt;, </w:t>
              <w:br/>
              <w:t>м3/год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факти-</w:t>
              <w:br/>
              <w:t>ческий</w:t>
              <w:br/>
              <w:t>сброс,</w:t>
              <w:br/>
              <w:t>м3/год</w:t>
              <w:br/>
              <w:t xml:space="preserve">&lt;*&gt;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ошедших</w:t>
              <w:br/>
              <w:t>локальную</w:t>
              <w:br/>
              <w:t xml:space="preserve">очистку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нятых</w:t>
              <w:br/>
              <w:t>на очис-</w:t>
              <w:br/>
              <w:t xml:space="preserve">тку на  </w:t>
              <w:br/>
              <w:t xml:space="preserve">общего- </w:t>
              <w:br/>
              <w:t xml:space="preserve">родские </w:t>
              <w:br/>
              <w:t>сооруже-</w:t>
              <w:br/>
              <w:t xml:space="preserve">ния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брасы-</w:t>
              <w:br/>
              <w:t xml:space="preserve">ваемых </w:t>
              <w:br/>
              <w:t xml:space="preserve">без    </w:t>
              <w:br/>
              <w:t>очистки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сход-</w:t>
              <w:br/>
              <w:t xml:space="preserve">на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сле  </w:t>
              <w:br/>
              <w:t>локаль-</w:t>
              <w:br/>
              <w:t xml:space="preserve">ной    </w:t>
              <w:br/>
              <w:t>очистки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3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323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&lt;*&gt; При отсутствии данных и согласованного проекта нормативов ПДС проставить "0".                </w:t>
            </w:r>
          </w:p>
        </w:tc>
      </w:tr>
    </w:tbl>
    <w:p>
      <w:pPr>
        <w:pStyle w:val="Normal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3.  Характеристика отходов, образующихся в организации, и обращение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ходами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┬──────────────────────────────────────────┬───────────────────────────────────────────┬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│                  Отходы                  │      Канцерогенные вещества в отходах     │Наименование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/п├───────┬─────────┬──────────┬───────┬─────┼────────┬─────┬──────────┬────────┬────────┤организации,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име- │наличие  │агрегатное│коли-  │класс│наимено-│номер│содержание│ способ │способ  │ принимающей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вание│действую-│состояние │чество │опас-│вание   │ CAS │(мг/кг, %)│хранения│обезвре-│   отходы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тходов│щего про-│   &lt;**&gt;   │отходов│ности│канце-  │     │  &lt;***&gt;   │отходов │живания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екта ли- │          │за год │     │рогенных│     │          │        │отходов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тов    │          │(т)    │     │веществ │     │          │        │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змеще- ├──┬───┬───┤       │     │&lt;***&gt;   │     │          │        │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я отхо-│Т │ Ж │ Г │       │     │        │     │          │        │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ов &lt;*&gt;  │  │   │   │       │     │        │     │          │        │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┼─────────┼──┼───┼───┼───────┼─────┼────────┼─────┼──────────┼────────┼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 │   2   │    3    │4 │ 5 │ 6 │   7   │  8  │    9   │ 10  │    11    │   12   │   13   │     14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┼─────────┼──┼───┼───┼───────┼─────┼────────┼─────┼──────────┼────────┼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┼─────────┼──┼───┼───┼───────┼─────┼────────┼─────┼──────────┼────────┼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┼─────────┼──┼───┼───┼───────┼─────┼────────┼─────┼──────────┼────────┼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┼─────────┼──┼───┼───┼───────┼─────┼────────┼─────┼──────────┼────────┼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┼─────────┼──┼───┼───┼───────┼─────┼────────┼─────┼──────────┼────────┼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┼─────────┼──┼───┼───┼───────┼─────┼────────┼─────┼──────────┼────────┼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┴───────┴─────────┴──┴───┴───┴───────┴─────┴────────┴─────┴──────────┴────────┴────────┴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&lt;*&gt; При наличии данных ставится "1", при отсутствии - проставить "0".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&lt;**&gt; Т - твердое; Ж - жидкое; Г - газообразное; в соответствующие ячейки поставить знак "+".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&lt;***&gt; При отсутствии данных ставится "0".             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4. Заключение по результатам паспортизации организ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</w:rPr>
        <w:t>┌────┬────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┌───┬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Канцерогеноопасной признана организация в целом: │ Да │    │ │Нет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</w:rPr>
        <w:t>└────┴────┘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└───┴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(в соответствующей ячейк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</w:rPr>
        <w:t>поставить знак: V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Канцерогеноопасными  признаны  отдельные  подразделения   организации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┬─────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┌───┬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а │     │ │Нет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┴─────┘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└───┴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соответствующей ячейк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оставить знак: V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┌────┬─────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┌───┬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Цеха: │ Да │     │ │Нет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└────┴─────┘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└───┴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(в соответствующей ячейк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поставить знак: V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аименование: 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┌────┬─────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┌───┬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Технологические участки: │ Да │     │ │Нет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└────┴─────┘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└───┴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(в соответствующей ячейк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поставить знак: V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аименование: 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┌────┬─────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┌───┬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абочие места: │ Да │     │ │Нет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└────┴─────┘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└───┴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(в соответствующей ячейк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поставить знак: V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аименование: 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Количество работников  в организации, имеющих производственный контак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канцерогенными факторами 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(цифрам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(то же прописью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 Наличие  источников  загрязнения   окружающей   среды   канцерогенными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┌───┬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ществами: │Да 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├───┼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ет│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└───┴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 Рекомендации    по    снижению    степени    канцерогенной   опас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рганизаци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лены комиссии (должность, Ф.,И.,О., подпись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  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  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  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  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  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  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  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  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Дата: "__" _________________ ____ го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2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рмы таблиц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четности банков данных канцерогеноопасных организаци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Таблицы отчетности 1-го уровня банка данн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нцерогеноопасных организаци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  1.1.  Перечень   канцерогеноопасных   организаций   в  ____  год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административно-территориальной единице (район, город и т.п.) 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убъекте Российской Федерации 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890"/>
        <w:gridCol w:w="1755"/>
        <w:gridCol w:w="1890"/>
        <w:gridCol w:w="2025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вание </w:t>
              <w:br/>
              <w:t xml:space="preserve">организации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ид экономической     </w:t>
              <w:br/>
              <w:t xml:space="preserve">деятельности      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анцерогенный фактор    </w:t>
              <w:br/>
              <w:t xml:space="preserve">(производственный процесс)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вани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д по ОКВЭ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вани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омер CAS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1.2. Наличие  контроля канцерогенных веществ в воздухе рабочей зо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анцерогеноопасных организациях в административно-территориальной единиц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район, город и т.п.) 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убъекте Российской Федерации 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755"/>
        <w:gridCol w:w="1080"/>
        <w:gridCol w:w="1890"/>
        <w:gridCol w:w="945"/>
        <w:gridCol w:w="1890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вание </w:t>
              <w:br/>
              <w:t xml:space="preserve">организации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ид экономической  </w:t>
              <w:br/>
              <w:t xml:space="preserve">деятельности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нцерогенный фактор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нтроль за </w:t>
              <w:br/>
              <w:t xml:space="preserve">содержанием </w:t>
              <w:br/>
              <w:t>канцерогенных</w:t>
              <w:br/>
              <w:t xml:space="preserve">веществ в  </w:t>
              <w:br/>
              <w:t xml:space="preserve">воздухе   </w:t>
              <w:br/>
              <w:t xml:space="preserve">рабочей зоны </w:t>
              <w:br/>
              <w:t xml:space="preserve">&lt;*&gt;     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д по </w:t>
              <w:br/>
              <w:t xml:space="preserve">ОКВЭД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ва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омер </w:t>
              <w:br/>
              <w:t xml:space="preserve">CAS 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9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&lt;*&gt; Если контроль канцерогенных веществ отсутствует, ставится "0";       </w:t>
              <w:br/>
              <w:t xml:space="preserve">при наличии контроля ставится "1".                                       </w:t>
            </w:r>
          </w:p>
        </w:tc>
      </w:tr>
    </w:tbl>
    <w:p>
      <w:pPr>
        <w:pStyle w:val="Normal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1.3. Перечень  профессий  (должностей),  в которых возможен контак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 канцерогенными веществами в _____ году в административно-территориаль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динице (район, город и т.п.) 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убъекте Российской Федерации 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70"/>
        <w:gridCol w:w="675"/>
        <w:gridCol w:w="675"/>
        <w:gridCol w:w="405"/>
        <w:gridCol w:w="405"/>
        <w:gridCol w:w="540"/>
        <w:gridCol w:w="1755"/>
        <w:gridCol w:w="810"/>
        <w:gridCol w:w="675"/>
        <w:gridCol w:w="675"/>
        <w:gridCol w:w="810"/>
      </w:tblGrid>
      <w:tr>
        <w:trPr>
          <w:trHeight w:val="60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</w:t>
              <w:br/>
              <w:t xml:space="preserve">организации </w:t>
            </w:r>
          </w:p>
        </w:tc>
        <w:tc>
          <w:tcPr>
            <w:tcW w:w="2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офессия (должность)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анцерогенный  </w:t>
              <w:br/>
              <w:t xml:space="preserve">фактор      </w:t>
              <w:br/>
              <w:t>(производственный</w:t>
              <w:br/>
              <w:t xml:space="preserve">процесс)  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Численность  </w:t>
              <w:br/>
              <w:t xml:space="preserve">работников   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вание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д по</w:t>
              <w:br/>
              <w:t xml:space="preserve">ОКПРД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омер</w:t>
              <w:br/>
              <w:t xml:space="preserve">CAS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уж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же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  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того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2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 1.4.  Перечень  канцерогеноопасных    организаций,    загрязняющ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тмосферный воздух канцерогенными веществами, в ___ году в административн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рриториальной единице (район, город и т.п.) 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убъекте Российской Федерации 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160"/>
        <w:gridCol w:w="1080"/>
        <w:gridCol w:w="2025"/>
        <w:gridCol w:w="810"/>
        <w:gridCol w:w="1620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</w:t>
              <w:br/>
              <w:t xml:space="preserve">организации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ид экономической   </w:t>
              <w:br/>
              <w:t xml:space="preserve">деятельности      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ыбросы канцерогенных веществ  </w:t>
              <w:br/>
              <w:t xml:space="preserve">в атмосферу           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вани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д по </w:t>
              <w:br/>
              <w:t xml:space="preserve">ОКВЭД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анцерогенные </w:t>
              <w:br/>
              <w:t xml:space="preserve">вещества   </w:t>
              <w:br/>
              <w:t xml:space="preserve">в выброса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омер</w:t>
              <w:br/>
              <w:t xml:space="preserve">CAS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фактический</w:t>
              <w:br/>
              <w:t xml:space="preserve">сброс,  </w:t>
              <w:br/>
              <w:t xml:space="preserve">м3/год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1.5. Перечень канцерогеноопасных организаций, загрязняющих  водоем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нцерогенными  веществами, в ____ году  в  административно-территориаль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динице (район, город и т.п.) 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убъекте Российской Федерации 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160"/>
        <w:gridCol w:w="945"/>
        <w:gridCol w:w="2160"/>
        <w:gridCol w:w="810"/>
        <w:gridCol w:w="1620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</w:t>
              <w:br/>
              <w:t xml:space="preserve">организации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ид экономической  </w:t>
              <w:br/>
              <w:t xml:space="preserve">деятельности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брос канцерогенных </w:t>
              <w:br/>
              <w:t xml:space="preserve">веществ в водоемы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Фактический</w:t>
              <w:br/>
              <w:t xml:space="preserve">сброс,   </w:t>
              <w:br/>
              <w:t xml:space="preserve">м3/год   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вани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д по</w:t>
              <w:br/>
              <w:t>ОКВЭ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анцерогенные </w:t>
              <w:br/>
              <w:t xml:space="preserve">вещества в   </w:t>
              <w:br/>
              <w:t xml:space="preserve">сточных водах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омер</w:t>
              <w:br/>
              <w:t xml:space="preserve">CAS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 1.6.   Перечень   канцерогеноопасных   организаций,   загрязняющ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кружающую   среду   отходами,   содержащими   канцерогены,  в ____ году 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дминистративно-территориальной единице (район, город и т.п.) 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убъекте Российской Федерации 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5"/>
        <w:gridCol w:w="945"/>
        <w:gridCol w:w="1080"/>
        <w:gridCol w:w="1620"/>
        <w:gridCol w:w="810"/>
        <w:gridCol w:w="1620"/>
        <w:gridCol w:w="810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- </w:t>
              <w:br/>
              <w:t>вание ор-</w:t>
              <w:br/>
              <w:t>ганизации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ид      </w:t>
              <w:br/>
              <w:t xml:space="preserve">экономической </w:t>
              <w:br/>
              <w:t xml:space="preserve">деятельности  </w:t>
            </w:r>
          </w:p>
        </w:tc>
        <w:tc>
          <w:tcPr>
            <w:tcW w:w="5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ходы    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-</w:t>
              <w:br/>
              <w:t xml:space="preserve">вани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д по</w:t>
              <w:br/>
              <w:t xml:space="preserve">ОКВЭ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- </w:t>
              <w:br/>
              <w:t>нование</w:t>
              <w:br/>
              <w:t>отход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личество </w:t>
              <w:br/>
              <w:t xml:space="preserve">отходов за </w:t>
              <w:br/>
              <w:t xml:space="preserve">год (т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ласс</w:t>
              <w:br/>
              <w:t>опас-</w:t>
              <w:br/>
              <w:t>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нцероген-</w:t>
              <w:br/>
              <w:t>ные вещест-</w:t>
              <w:br/>
              <w:t xml:space="preserve">ва в отхо- </w:t>
              <w:br/>
              <w:t xml:space="preserve">дах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омер</w:t>
              <w:br/>
              <w:t xml:space="preserve">CAS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Таблицы отчетности 2-го уровня банка данн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нцерогеноопасных организац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2.1. Перечень   административно-территориальных   единиц   и  вид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ономической  деятельности,  в которых присутствуют канцерогенные фактор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____ году в субъекте Российской Федерации 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160"/>
        <w:gridCol w:w="945"/>
        <w:gridCol w:w="2160"/>
        <w:gridCol w:w="945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дминистративно-    </w:t>
              <w:br/>
              <w:t>территориальные единицы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ид экономической  </w:t>
              <w:br/>
              <w:t xml:space="preserve">деятельности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анцерогенный фактор </w:t>
              <w:br/>
              <w:t xml:space="preserve">(производственный   </w:t>
              <w:br/>
              <w:t xml:space="preserve">процесс)       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вани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д по</w:t>
              <w:br/>
              <w:t>ОКВЭ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вани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омер </w:t>
              <w:br/>
              <w:t xml:space="preserve">CAS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2.2. Наличие контроля канцерогенных веществ в воздухе рабочей  зо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   административно-территориальной   единице    и   видах   экономичес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ятельности в субъекте Российской Федерации 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755"/>
        <w:gridCol w:w="945"/>
        <w:gridCol w:w="1755"/>
        <w:gridCol w:w="810"/>
        <w:gridCol w:w="1890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дминистративно-</w:t>
              <w:br/>
              <w:t xml:space="preserve">территориальные </w:t>
              <w:br/>
              <w:t xml:space="preserve">единицы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ид экономической </w:t>
              <w:br/>
              <w:t xml:space="preserve">деятельности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анцерогенный   </w:t>
              <w:br/>
              <w:t xml:space="preserve">фактор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нтроль за </w:t>
              <w:br/>
              <w:t xml:space="preserve">содержанием </w:t>
              <w:br/>
              <w:t>канцерогенных</w:t>
              <w:br/>
              <w:t xml:space="preserve">веществ   </w:t>
              <w:br/>
              <w:t xml:space="preserve">в воздухе  </w:t>
              <w:br/>
              <w:t xml:space="preserve">рабочей зоны </w:t>
              <w:br/>
              <w:t xml:space="preserve">&lt;*&gt;     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д по</w:t>
              <w:br/>
              <w:t xml:space="preserve">ОКВЭД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омер</w:t>
              <w:br/>
              <w:t xml:space="preserve">CAS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&lt;*&gt; Доля организаций, на которых ведется контроль (%).                   </w:t>
            </w:r>
          </w:p>
        </w:tc>
      </w:tr>
    </w:tbl>
    <w:p>
      <w:pPr>
        <w:pStyle w:val="Normal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2.3. Перечень  профессий (должностей), в которых возможен контакт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нцерогенными веществами в ____ году в субъекте Российской Федерации 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350"/>
        <w:gridCol w:w="945"/>
        <w:gridCol w:w="1215"/>
        <w:gridCol w:w="1215"/>
        <w:gridCol w:w="810"/>
        <w:gridCol w:w="810"/>
        <w:gridCol w:w="810"/>
      </w:tblGrid>
      <w:tr>
        <w:trPr>
          <w:trHeight w:val="60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дминистративно-</w:t>
              <w:br/>
              <w:t xml:space="preserve">территориальные </w:t>
              <w:br/>
              <w:t xml:space="preserve">единицы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фессия    </w:t>
              <w:br/>
              <w:t xml:space="preserve">(должность)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анцерогенный  </w:t>
              <w:br/>
              <w:t xml:space="preserve">фактор      </w:t>
              <w:br/>
              <w:t>(производственный</w:t>
              <w:br/>
              <w:t xml:space="preserve">процесс)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Численность    </w:t>
              <w:br/>
              <w:t xml:space="preserve">работников    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- </w:t>
              <w:br/>
              <w:t xml:space="preserve">вани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д по</w:t>
              <w:br/>
              <w:t xml:space="preserve">ОКПР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-</w:t>
              <w:br/>
              <w:t xml:space="preserve">ва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омер  </w:t>
              <w:br/>
              <w:t xml:space="preserve">CAS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уж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жен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2.4.   Перечень  административно-территориальных   единиц  и  вид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ономической деятельности, в которых имеет место поступление в атмосферн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дух канцерогенных веществ, в ____ году в субъекте  Российской  Федер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755"/>
        <w:gridCol w:w="945"/>
        <w:gridCol w:w="1890"/>
        <w:gridCol w:w="945"/>
        <w:gridCol w:w="1620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дминистративно-</w:t>
              <w:br/>
              <w:t xml:space="preserve">территориальные </w:t>
              <w:br/>
              <w:t xml:space="preserve">единицы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ид экономической </w:t>
              <w:br/>
              <w:t xml:space="preserve">деятельности    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ыбросы канцерогенных веществ  </w:t>
              <w:br/>
              <w:t xml:space="preserve">в атмосферу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д по</w:t>
              <w:br/>
              <w:t xml:space="preserve">ОКВЭД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нцерогенные</w:t>
              <w:br/>
              <w:t xml:space="preserve">вещества   </w:t>
              <w:br/>
              <w:t xml:space="preserve">в выброса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омер </w:t>
              <w:br/>
              <w:t xml:space="preserve">CAS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фактический</w:t>
              <w:br/>
              <w:t xml:space="preserve">выброс,  </w:t>
              <w:br/>
              <w:t xml:space="preserve">т/год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2.5. Перечень   административно-территориальных  единиц   и   вид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ономической деятельности, в которых имеет место поступление канцероген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ществ в водоемы, в ____ году в субъекте Российской Федерации 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755"/>
        <w:gridCol w:w="1080"/>
        <w:gridCol w:w="1890"/>
        <w:gridCol w:w="810"/>
        <w:gridCol w:w="1620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дминистративно-</w:t>
              <w:br/>
              <w:t xml:space="preserve">территориальные </w:t>
              <w:br/>
              <w:t xml:space="preserve">единицы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ид экономической  </w:t>
              <w:br/>
              <w:t xml:space="preserve">деятельности   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брос канцерогенных веществ   </w:t>
              <w:br/>
              <w:t xml:space="preserve">в водоемы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д по </w:t>
              <w:br/>
              <w:t xml:space="preserve">ОКВЭД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нцерогенные</w:t>
              <w:br/>
              <w:t xml:space="preserve">вещества в  </w:t>
              <w:br/>
              <w:t>сточных вода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омер</w:t>
              <w:br/>
              <w:t xml:space="preserve">CAS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фактический</w:t>
              <w:br/>
              <w:t xml:space="preserve">сброс,  </w:t>
              <w:br/>
              <w:t xml:space="preserve">м3/год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 2.6.  Перечень  административно-территориальных единиц   и   вид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ономической деятельности, в которых имеет место поступление канцероген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ществ  в окружающую  среду  с отходами  в ____ году в субъекте Российс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ции 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1188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350"/>
        <w:gridCol w:w="945"/>
        <w:gridCol w:w="1215"/>
        <w:gridCol w:w="1485"/>
        <w:gridCol w:w="1350"/>
        <w:gridCol w:w="1890"/>
        <w:gridCol w:w="810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дминистративно-</w:t>
              <w:br/>
              <w:t xml:space="preserve">территориальные </w:t>
              <w:br/>
              <w:t xml:space="preserve">единицы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ид       </w:t>
              <w:br/>
              <w:t xml:space="preserve">экономической  </w:t>
              <w:br/>
              <w:t xml:space="preserve">деятельности  </w:t>
            </w:r>
          </w:p>
        </w:tc>
        <w:tc>
          <w:tcPr>
            <w:tcW w:w="6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ходы      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- </w:t>
              <w:br/>
              <w:t xml:space="preserve">вани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д по</w:t>
              <w:br/>
              <w:t xml:space="preserve">ОКВЭ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-</w:t>
              <w:br/>
              <w:t xml:space="preserve">вание   </w:t>
              <w:br/>
              <w:t xml:space="preserve">отход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личество</w:t>
              <w:br/>
              <w:t>отходов за</w:t>
              <w:br/>
              <w:t xml:space="preserve">год (т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ласс  </w:t>
              <w:br/>
              <w:t>опасност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нцерогенные</w:t>
              <w:br/>
              <w:t xml:space="preserve">вещества в  </w:t>
              <w:br/>
              <w:t xml:space="preserve">отхода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омер</w:t>
              <w:br/>
              <w:t xml:space="preserve">CAS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3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____________________________________________________________ 20__ год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(наименование субъекта РФ)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Итоговая таблица по результатам санитарно-гигиенической паспортизации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канцерогеноопасных организаций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┬───────────────────────────────────────────────┬──────────┬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│                  Показатели                   │Данные за │ Данные за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/п│                                               │ отчетный │предыдущий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год    │    год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 │Общее количество канцерогеноопасных        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рганизаций, подлежащих паспортизации      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 │Количество канцерогеноопасных организаций, в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торых была проведена паспортизация, в том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исле организаций,                         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признанных канцерогеноопасными в целом   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├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в которых канцерогеноопасными признаны   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отдельные подразделения                  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 │Количество работников, имеющих             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изводственный контакт с канцерогенными  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акторами                                  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 │Количество организаций, являющихся источниками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грязнения окружающей среды канцерогенными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еществами                                 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────────┼─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 │Количество организаций, имеющих программу  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изводственного контроля                     │ 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┴───────────────────────────────────────────────┴──────────┴──────────┘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итель организации ____________________________________ 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</w:rPr>
        <w:t>(подпис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"__" ____________ 20__ го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4:00Z</dcterms:created>
  <dc:creator/>
  <dc:description/>
  <dc:language>en-US</dc:language>
  <cp:lastModifiedBy/>
  <dcterms:modified xsi:type="dcterms:W3CDTF">2011-10-18T15:39:51Z</dcterms:modified>
  <cp:revision>3</cp:revision>
  <dc:subject/>
  <dc:title/>
</cp:coreProperties>
</file>