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5 ноября 2009 г. N 1517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сентября 2009 г. N 58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СанПин 2.4.6.2553-0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2003, N 27 (ч. I), ст. 2700; 2004, N 35, ст. 3607; 2005, N 19, ст. 1752; 2006, N 1, ст. 10; 2006, N 52 (ч. I), ст. 5498; 2007, N 1 (ч. I), ст. 21; 2007, N 1 (ч. I), ст. 29; 2007, N 27, ст. 3213; 2007, N 46, ст. 5554; 2007, N 49, ст. 6070; 2008, N 24, ст. 2801; 2008, N 29 (ч. I), ст. 3418; 2008, N 44, ст. 4984; 2008, N 52 (ч. I), ст. 6223; 2008, N 30 (ч. II), ст. 3616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СанПиН 2.4.6.2553-09 "Санитарно-эпидемиологические требования к безопасности условий труда работников, не достигших 18-летнего возраста" (прилож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вести в действие указанные санитарные правила с 1 января 2010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сентября 2009 г. N 58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безопасности условий труда работников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стигших 18-летнего возрас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правила и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4.6.2553-0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Санитарно-эпидемиологические правила и нормативы "Санитарно-эпидемиологические требования к безопасности условий труда работников, не достигших 18-летнего возраста" (далее - санитарные правила) разработаны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правила устанавливают необходимые требования санитарно-эпидемиологической безопасности условий труда подростков в возрасте от 14 до 18 лет и условия прохождения производственного обучения (производственной практики) учащимися учебных заведений общего и профессионального образования, с целью обеспечения безопасных и безвредных условий трудового процесса, не оказывающих неблагоприятного влияния на рост, развитие и состояние здоровья подрост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Требования санитарных правил являются обязательными для всех юридических и физических лиц, использующих труд подростков и организующих их обучение независимо от вида экономической деятельности, ведомственной принадлежности, организационно-правовых форм и форм собств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Государственный санитарно-эпидемиологический надзор за выполнением требований настоящих санитарных правил осуществляется органами и организациями, уполномоченными осуществлять государственный санитарно-эпидемиологический надзор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бщ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Трудовая деятельность подростков должна начинаться с возраста, установленного Трудовым кодекс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До достижения 18 лет не допускается прием на работу подростков (несовершеннолетних), которая может причинить вред их физическому или психическому здоровью. Перечень тяжелых работ и работ с вредными или опасными условиями труда, при выполнении которых запрещается применение труда лиц моложе 18 лет, определяется постановлением Правительств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Не допускается привлечение подростков к тяжелым работам, связанным с переносом и перемещением тяжестей вручную свыше установленных норм предельно допустимых нагрузок для лиц моложе 18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Условия труда работников моложе 18 лет должны отвечать требованиям настоящих санитарных правил и санитарных правил для отдельных видов экономической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Рабочее время работников, не достигших возраста 18 лет, регламентируется Трудовым кодекс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ри привлечении подростков к сменной работе, продолжительность непрерывного времени, свободного от работы, не должна быть менее 12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Санитарно-бытовое обеспечение лиц, не достигших 18-летнего возраста, организуется в существующих санитарно-бытовых помещениях организации и должно соответствовать требованиям действующих санитарных правил для отдельных видов экономической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Работодатель организует и проводит производственный контроль за соблюдением санитарных правил в соответствии с санитарны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едварительные и периодические медицинские осмотр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 моложе 18 лет при приеме их на работу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Лица в возрасте до 18 лет при приеме на работу подлежат предварительному обязательному медицинскому осмотру и ежегодному обязательному медицинскому осмотру до достижения возраста 18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ью медицинского осмотра является определение возможностей подростка выполнять работу без нарушения процессов роста и развития, ухудшения состояния здоровья, а также для определения соответствия функциональных возможностей требованиям, предъявляемым к профессиям по определенным видам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Медицинские требования к состоянию здоровья и объем необходимых исследований определяются в порядке, установленном Министерством здравоохранения и социального развития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При периодических осмотрах (или раньше при наличии жалоб на ухудшение состояния здоровья) выносится медицинское заключение о возможности (или невозможности) продолжения работы подростком или даются рекомендации по рациональному трудоустройст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Подросткам, имеющим нарушения состояния здоровья, лечебно- профилактическим учреждением предоставляется медицинская профессиональная консультация по подбору профессии, соответствующей его состоянию здоровья и индивидуальным особенност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одростки с ограниченными возможностями здоровья подлежат освидетельствованию в медико-социальных экспертных комиссиях и могут быть трудоустроены по их рекомендациям на рабочих местах, отвечающих гигиеническим требованиям к условиям труда инвалидов, с учетом степени риска причинения вреда, и соблюдения требований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одростки, не прошедшие медицинский осмотр и не имеющие медицинского заключения, к работе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игиенические требования к условиям труда и организ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чего места лиц, не достигших 18-летнего возрас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Условия труда на рабочем месте в организациях по конкретной профессии, в которых используется труд лиц моложе 18 лет, должны отвечать требованиям санитарного законодательства, предъявляемым к факторам производственной среды и трудового процесса, в которых осуществляется деятельность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Рабочие места для подростков подбираются с таким расчетом, чтобы при наличии вредных или опасных факторов производственной среды (химических, физических, биологических) и факторов трудового процесса, уровень их не превышал гигиенических нормативов, установленных санитарным законодательством и настоящими санитарны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ротивопоказанными для трудоустройства лиц моложе 18 лет являются условия труда, характеризующиеся наличием вредных производственных факторов, превышающих гигиенические нормативы и оказывающих неблагоприятное воздействие на организм работающего подростка и условия труда, воздействие которых создает угрозу для жизни, высокий риск возникновения острых профессиональных поражений, а именн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. химические факторы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утствие химических веществ 3 - 4 класса опасности в концентрациях, превышающих предельно допустимые концентрации (ПДК) для воздуха рабочей зо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утствие химических веществ 1 - 2 класса опасности в концентрациях, превышающих ПДК для атмосферного воздуха населенных мес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утствие химических веществ, опасных для развития острого отравления (с остронаправленным механизмом действия и раздражающего действия), веществ, канцерогенных для человека, веществ, опасных для репродуктивного здоровья человека, аллергенов в концентрациях, превышающих ПДК для атмосферного воздуха населенных мес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утствие противоопухолевых лекарственных средств, гормонов эстрогенов, наркотических анальгетиков (с целью исключения контакта с органами дыхания и кожей при их получении и использовании в работ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утствие ядовитых растений и лекарственного сырья, относящихся к списку "Б" Государственной фармакопеи, и контакт с ни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2. биологические факторы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утствие в воздухе микроорганизмов-продуцентов и препаратов, содержащих живые клетки и споры микроорганизмов в концентрациях, превышающих ПДК для воздуха рабочей зо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утствие в воздухе микроорганизмов-продуцентов и препаратов, содержащих живые клетки и споры микроорганизмов, способных вызывать аллергические заболевания в производственных условиях в концентрациях, превышающих ПДК для атмосферного воздуха населенных мес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утствие патогенных микроорганизмов и возбудителей паразитарных болезней, продуктов их жизне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3. физические факторы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утствие слабофиброгенных аэрозолей в концентрациях, превышающих ПДК для воздуха рабочей зо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утствие высоко- и умереннофиброгенных аэрозолей преимущественно фиброгенного действия в концентрациях, превышающих ПДК для атмосферного воздуха населенных мес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шум на рабочих местах, превышающий установленный для подростков предельно допустимый уровень (ПДУ) эквивалентный уровень звука 70 дБ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щая вибрация 1 и 2 категории транспортных и транспортно-технологических машин и механиз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щая вибрация 3 категории (эквивалентный корректированный уровень виброскорости, виброускорение, дБ/раз), превышающая ПДУ на рабочем мест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ибрация локальная (эквивалентный корректированный уровень виброскорости, виброускорение, дБ/раз), превышающая ПД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развук (общий уровень звукового давления, дБ Лин) на рабочем месте, превышающий ПД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льтразвук воздушный (уровни звукового давления в 1/3 октавных полосах частот, дБ) на рабочем месте, превышающий ПДУ; наличие контактного ультразву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лектромагнитные излучения на рабочих местах (постоянное магнитное поле, электростатическое поле, электрические поля промышленной частоты - 50 Гц, магнитные поля промышленной частоты - 50 Гц, электромагнитные излучения радиочастотного диапазона), превышающие ПДУ дл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ловия работ с лазерами 2-го, 3-го, 4-го класса 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льтрафиолетовое излучение при наличии производственных источников (Вт/м2), превышающее установленные нормативы для рабочих мес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условиях работ, связанных с наличием радиоактивных веществ и источников ионизирующих излуч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раметры микроклимата (температура, влажность, скорость движения воздуха), превышающие допустимые на рабочих местах для различных категорий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раметры световой среды (освещенность рабочей поверхности; показатель ослепленности; коэффициент пульсации; уровни ультрафиолетовой радиации), не соответствующие нормативам, принятым для работ выполняемого класса точности, установленных для рабочих мест в различных видах экономической 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сутствие естественного освещения на рабочих мес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овышенном атмосферном давлении (в кессонах, барокамерах, водолазные работы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ри наличии на производстве вредных физических факторов, превышающих гигиенические нормативы, и которые не могут быть приведены в соответствие с требованиями пунктов 4.3 и 4.3.3, необходимо предусмотреть сокращение времени контакта работников в возрасте от 16 до 18 лет с этими вредными факторами (защита временем) в следующих случа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ревышении уровня шума более 70 дБА, но не превышающего 80 дБА, сократить время работы в условиях шума, в соответствии с требованиями Приложения N 1 настоящих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условиях воздействия общей вибрации 3 категории, соответствующей ПДУ, время работы подростка не должно превышать 3,5 часов в день. Подростки моложе 16 лет к таким работам не допускаютс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условиях воздействия локальной вибрации, соответствующей нормативным требованиям, время работы не должно превышать 3,5 часов в день. Подростки моложе 16 лет к таким работам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Допустимая тяжесть трудового процесса для подростков разного возраста и пола (по физической динамической и статической нагрузке, массе перемещаемого груза, стереотипным рабочим движениям, рабочей позе, перемещениям) не должна превышать величин, представленных в Приложении N 2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Напряженность труда для подростков должна исключать повышенные нервно-психические нагрузки (интеллектуальные, сенсорные, эмоциональные и монотонные нагрузки). В связи с этим для подростков должны быть исключ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1. условия труда и виды деятельности с высокой степенью интеллектуальных нагрузок, при которых осуществля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шение сложных задач с выбором по известным алгоритмам (работа по серии инструкций); восприятие сигналов с последующей коррекцией действий, требование принятия срочных решений. Примерами таких работ могут быть операторские профессии на транспорте и при управлении технологическими процесс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2. условия (труда) работы и виды деятельности с высокой степенью сенсорных нагрузок, при которы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ительность сосредоточенного контроля превышает 50% рабочего време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отность сигналов (световых, звуковых) и сообщений в среднем за 1 час работы превышает 175 сигна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число производственных объектов одновременного контроля составляет более 1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меет место повышенная нагрузка на слуховой анализатор (восприятие речи и дифференцированных сигналов, разборчивость которых менее 70%; имеются помехи, на фоне которых речь слышна на расстоянии до 2 метро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грузка на голосовой аппарат (суммарное количество часов, наговариваемое в неделю) превышает половину рабочих часов в недел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3. условия труда и виды деятельности с высокими нагрузками на зрительный анализатор, при которы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рительно-напряженная работа при величине объектов различения от 1 мм до 0,3 мм превышает более 50% рабочего времени, при величине объектов менее 0,3 мм - превышает более 25% време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рительно-напряженная работа с оптическими приборами (микроскопы, лупы и т.п.) превышает более 50% рабочего време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рительно-напряженная работа при наблюдении за экранами видеотерминалов более 2-х часов в день при буквенно-цифровом типе отображения информации и более 3-х часов в день при графическом типе отображаемой информ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4. условия работы, связанные со значительными эмоциональными нагрузками, при которы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ышена ответственность за функциональное качество основной работы (зада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меется риск для собственной жизни и безопасности других люд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5. условия работы, связанные с высокой степенью монотонности, при которы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число элементов (приемов), необходимых для реализации простого задания или в многократно повторяющихся операциях, менее 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должительность операций менее 25 секун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ремя активных действий менее 10% продолжительности смены, а в остальное время работы осуществляется контроль за ходом производственного процес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Станки, оборудование, инструменты, рычаги управления, рабочая мебель по своим параметрам должны соответствовать эргономическим требованиям с учетом роста и физического развития подрос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Гигиен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условиям производственной практики подростк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Условия прохождения производственной практики на штатных рабочих местах подростков, проходящих обучение в системе общего, начального и среднего профессионального образования должны соответствовать требованиям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Условия прохождения производственной практики по отдельным профессиям, входящим в перечень тяжелых работ и работ с вредными или опасными условиями труда, при выполнении которых запрещается применение труда лиц моложе 18 лет, и по обоснованным технологическим причинам и особенностям трудового процесса не могут быть соблюдены указанные требования, определяются санитарно-эпидемиологическими требованиями к организации учебно-производственного процесса в образовательных учреждениях начального профессионального образования. К производственной практике на рабочих местах по указанным профессиям допускаются учащиеся, прошедшие медицинский осмотр в установленном законодательством Российской Федерации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ПиН 2.4.6.2553-0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ительность рабо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ростков в условиях производственного шума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вышающего нормируемый уровень 70 ДБ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Уровни звука L  и эквивалентные       │       Возраст (года)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А                       │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Уровни звука L  экв., дБА          │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А                    │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┬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 - 15 лет │ 16 - 18 лет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75 дБА                   │  3,5 часа   │   5 часов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80 дБА                   │   3 часа    │    4 час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┴─────────────┴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о истечении допустимого времени работы в условиях шума подростков переводят на другую работу вне действия повышенных для подростков уровней шу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и работах в условиях шума, превышающего 70 дБА, необходимо вводить 15-минутные перерывы через 45 минут работы с отдыхом в нешумн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 импульсном шуме длительность работы соответственно возрасту должна сокращаться на 30 мину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ребывание подростков в условиях шума больше времени, указанного в таблице, без применения средств защиты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ПиН 2.4.6.2553-0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величины показателей тяже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ового процесса для подростков разного возраста и пол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┬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N   │Показатели тяжести трудового │Допустимые физические нагрузки (физическая динамическая нагрузка 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цесса, в зависимости от  │кг.м, масса груза - кг, статическая нагрузка - кгс.с), стереотип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характера работ       │ные рабочие движения, наклоны, передвижения - количество за смену)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для юношей           │           для девушек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├───────┬───────┬────────┬───────┼───────┬────────┬───────┬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 лет │15 лет │ 16 лет │17 лет │14 лет │ 15 лет │16 лет │ 17 лет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    │Физическая динамическая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грузка, выраженная в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диницах внешней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ханической работы за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ну, кг.м:    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ри региональной нагрузке  │ 1000  │ 1250  │  2500  │ 3000  │  500  │  750   │ 1500  │  20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преимущественным участием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ышц рук и плечевого пояса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перемещении груза на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стояние до 1 м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ри общей нагрузке с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ием мышц рук, корпуса,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г:            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ри перемещении груза на   │ 5000  │ 6000  │ 13000  │ 15000 │ 3000  │  3500  │ 8000  │ 100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стояние от 1 до 5 м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ри перемещении груза на   │ 9000  │ 11000 │ 26000  │ 30000 │ 5500  │  7000  │ 16000 │ 180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стояние более 5 м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     │Масса поднимаемого и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мещаемого груза вручную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г):           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одъем и перемещение       │  12   │  15   │   20   │  24   │   4   │   5    │   7   │   8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разовое) тяжестей при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редовании с другой работой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до 2-х раз в час) не более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/3 рабочей смены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одъем и перемещение       │   6   │   7   │   11   │  13   │   3   │   4    │   5   │   6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разовое) тяжестей (более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х раз в час) в течение не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лее 1/3 рабочей смены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одъем и перемещение       │   3   │   3   │   4    │   4   │   2   │   2    │   3   │   3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учную груза постоянно в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чение рабочей смены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суммарная масса грузов,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мещаемых в течение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чего дня:   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- с рабочей поверхности    │  400  │  500  │  1000  │ 1500  │  180  │  200   │  400  │  50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- с пола                   │  200  │  250  │  500   │  700  │  90   │  100   │  200  │  25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     │Стереотипные рабочие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вижения (количество за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ну):         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ри локальной нагрузке,    │ 20000 │ 20000 │ 30000  │ 30000 │ 20000 │ 20000  │ 30000 │ 300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участием мышц кистей и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льцев рук     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ри региональной нагрузке  │ 10000 │ 10000 │ 15000  │ 15000 │ 10000 │ 10000  │ 15000 │ 150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ри работе с   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еимущественным участием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ышц рук и плечевого пояса)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     │Статическая нагрузка,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личина статической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грузки за смену при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держании груза, приложении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илий, кгс.с:  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одной рукой                │ 7000  │ 9000  │ 20000  │ 22000 │ 4000  │  5000  │ 8000  │  90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двумя руками               │ 14000 │ 18000 │ 40000  │ 45000 │ 8000  │ 10000  │ 16000 │ 180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с участием мышц корпуса и  │ 20000 │ 25000 │ 50000  │ 60000 │ 12000 │ 15000  │ 20000 │ 250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г             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     │Рабочая поза:                │не     │не     │не      │не     │не     │не      │не     │не боле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нахождение в неудобной     │более  │более  │более   │более  │более  │более   │более  │1,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иксированной позе           │1 часа │1 часа │1,5     │1,5    │1 часа │1 часа  │1,5    │часов п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10  │по 10  │часов   │часов  │по 10  │по 10   │часов  │15 мин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.   │мин.   │по 15   │по 15  │мин. с │мин. с  │по 15  │с пере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пере-│с пере-│мин. с  │мин. с │пере-  │переры- │мин. с │рывам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ывами │рывами │переры- │переры-│рывами │вами по │переры-│по 1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10  │по 10  │вами по │вами по│по 10  │10 мин. │вами по│мин.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.   │мин.   │10 мин. │10 мин.│мин.   │        │10 мин.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     │Наклоны корпуса: 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вынужденные наклоны более  │40 раз │40 раз │ 60 раз │60 раз │40 раз │ 40 раз │60 раз │ 60 раз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0° (количество за смену)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     │Перемещение в пространстве:  │ до 3  │ до 3  │  до 7  │ до 7  │ до 3  │  до 3  │ до 7  │  до 7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ходы, обусловленные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хнологическим процессом в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чение смены, км            │       │       │        │       │       │        │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┴─────────────────────────────┴───────┴───────┴────────┴───────┴───────┴────────┴───────┴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одъем и перемещение тяжестей в пределах указанных норм допускаются, если это непосредственно связано с выполняемой постоянной профессиональной работ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 массу поднимаемого и перемещаемого груза включается масса тары и упак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 перемещении грузов на тележках или в контейнерах прилагаемое усилие не должно превыш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юношей 14 лет - 12 кг, 15 лет - 15 кг, 16 лет - 20 кг, 17 лет - 24 к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евушек 14 лет - 4 кг, 15 лет - 5 кг, 16 лет - 7 кг, 17 лет - 8 к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блиографические данны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сновы законодательства Российской Федерации об охране здоровья граждан от 22 июля 1993 г. N 5487-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Федеральный закон от 24 июля 1998 г. N 124-ФЗ "Об основных гарантиях прав ребенка в Российской Федераци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Федеральный закон от 30 марта 1999 г. N 52-ФЗ "О санитарно-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удовой кодекс Российской Федерации от 30 декабря 2001 г. N 197-ФЗ (с соответствующими дополнениями и изменениям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Конвенция Международной организации труда от 6 июня 1973 г. N 138 "О минимальном возрасте приема на работу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"Рекомендация о минимальном возрасте для приема на работу" N 146 Международной организации тру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еречень тяжелых работ и работ с вредными или опасными условиями труда, при выполнении которых запрещается применение труда лиц моложе 18 лет (утв. Постановлением Правительства Российской Федерации от 25 февраля 2000 г. N 16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остановление Минтруда РФ от 07.04.99 N 7 "Об утверждении Норм предельно допустимых нагрузок для лиц моложе 18 лет при подъеме и перемещении тяжестей вручную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Р 2.2.2006-05 "Руководство по гигиенической оценке факторов рабочей среды и трудового процесса. Критерии и классификация условий труда" (утв. Главным государственным санитарным врачом РФ 29 июля 2005 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Методические указания по профилактике неблагоприятного воздействия производственного шума на организм подростков (утв. Минздравом СССР 1 июля 1981 г. N 2410-8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Приказ Минздрава СССР от 29 сентября 1989 г. N 555 "О совершенствовании системы медицинских осмотров трудящихся и водителей индивидуальных транспортных средств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Приказ Минздравмедпрома РФ от 14 марта 1996 г. N 90 "О порядке проведения предварительных и периодических медицинских осмотров работников и медицинских регламентах допуска к профессиям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Приказ Минздравсоцразвития РФ от 16 августа 2004 г. N 83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Приказ Минздрава РФ от 5 сентября 1999 г. N 154 "О совершенствовании медицинской помощи детям подросткового возраст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Приказ Минздрава РФ от 3 июля 2000 г. N 241 "Об утверждении Медицинской карты ребенка для образовательных учреждени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ГН 2.2.5.1313-03 "Предельно допустимые концентрации (ПДК) вредных веществ в воздухе рабочей зоны" (утв. Постановлением Главного государственного санитарного врача РФ 27 апреля 2003 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ГН 2.2.5.2308-07 "Ориентировочные безопасные уровни воздействия (ОБУВ) вредных веществ в воздухе рабочей зоны" (утв. Постановлением Главного государственного санитарного врача РФ от 19 декабря 2007 г. N 89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ГН 2.1.6.1338-03 "Предельно допустимые концентрации (ПДК) загрязняющих веществ в атмосферном воздухе населенных мест" (утв. Постановлением Главного государственного санитарного врача РФ от 30.05.03 N 11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ГН 2.1.6.1339-03 "Ориентировочные безопасные уровни воздействия (ОБУВ) загрязняющих веществ в атмосферном воздухе населенных мест" (утв. Постановлением Главного государственного санитарного врача РФ от 30.05.2003 N 11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ГН 2.1.8/2.2.4.2262-07 "Предельно допустимые уровни магнитных полей частотой 50 Гц в помещениях жилых, общественных зданий и на селитебных территориях" (утв. Постановлением Главного государственного санитарного врача РФ от 21 августа 2007 г. N 6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Государственная фармакопея СССР. М.: Медицина, 1987. Выпуск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СН 2.2.4/2.1.8.566-96 "Производственная вибрация, вибрация в помещениях жилых и общественных зданий" (утв. Постановлением Госкомсанэпиднадзора РФ от 31 октября 1996 г. N 4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СН 2.2.4/2.1.8.583-96 "Инфразвук на рабочих местах, в жилых и общественных помещениях и на территории жилой застройки" (утв. Постановлением Госкомсанэпиднадзора РФ от 31 октября 1996 г. N 5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СН 2.2.4/2.1.8.562-96 "Шум на рабочих местах, в помещениях жилых, общественных зданий и на территории жилой застройки" (утв. Постановлением Госкомсанэпиднадзора РФ от 31 октября 1996 г. N 3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Санитарные нормы и правила устройства и эксплуатации лазеров (утв. Главным государственным санитарным врачом СССР 31 июля 1991 г. N 5804-9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Санитарные нормы ультрафиолетового излучения в производственных помещениях (утв. Главным государственным санитарным врачом СССР 23 февраля 1988 г. N 4557-88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СанПиН 1.2.1077-01 "Гигиенические требования к хранению, применению и транспортировке пестицидов и агрохимикатов" (утв. Главным государственным санитарным врачом РФ 31 октября 2001 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 СанПиН 2.2.1/2.1.1.1278-03 "Гигиенические требования к естественному, искусственному и совмещенному освещению жилых и общественных зданий" (утв. Главным государственным санитарным врачом РФ 6 апреля 2003 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. СанПиН 2.4.3.1186-03 "Санитарно-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" (утв. Главным государственным санитарным врачом РФ 26 января 2003 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 СанПиН 2.2.2.540-96 "Гигиенические требования к ручным инструментам и организации работ" (утв. Постановлением Госкомсанэпиднадзора РФ от 4 июля 1996 г. N 1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. СанПиН 2.2.0.555-96 "Гигиенические требования к условиям труда женщин" (утв. Постановлением Госкомсанэпиднадзора РФ от 28 октября 1996 г. N 3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. СанПиН 2.2.4/2.1.8.582-96 "Гигиенические требования при работах с источниками воздушного и контактного ультразвука промышленного, медицинского и бытового назначения" (утв. Постановлением Госкомсанэпиднадзора РФ от 31 октября 1997 г. N 5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. СанПиН 2.2.4.1191-03 "Электромагнитные поля в производственных условиях" (утв. Главным государственным санитарным врачом РФ 30 января 2003 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. СП 2.2.2.1327-03 "Гигиенические требования к организации технологических процессов, производственному оборудованию и рабочему инструменту" (утв. Главным государственным санитарным врачом РФ 23 мая 2003 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. СанПиН 2.2.3.757-99 "Работа с асбестом и асбестосодержащими материалами" (утв. Главным государственным санитарным врачом РФ 28 июня 1999 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. Инструкция по санитарно-эпидемиологическому режиму и охране труда персонала инфекционных больниц (отделений) (утв. Приказом Минздрава СССР от 4 августа 1983 г. N 91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. СНиП 23-05-95 "Естественное и искусственное освещение" (приняты и введены в действие Постановлением Минстроя России от 2 августа 1995 г. N 18-78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01:00Z</dcterms:created>
  <dc:creator/>
  <dc:description/>
  <dc:language>en-US</dc:language>
  <cp:lastModifiedBy/>
  <dcterms:modified xsi:type="dcterms:W3CDTF">2011-10-18T15:35:50Z</dcterms:modified>
  <cp:revision>3</cp:revision>
  <dc:subject/>
  <dc:title/>
</cp:coreProperties>
</file>