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6 апреля 2002 г. N 34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9 марта 2002 г. N 1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итарн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пидемиологических правил и нормативов "Питьевая вода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качеству воды, расфасова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емкости. Контроль качества. СанПин 2.1.4.1116-02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5.02.2010 N 1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й N 2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"О санитарно-эпидемиологическом благополучии населения" от 30 марта 1999 г. N 52-ФЗ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о-эпидемиологические правила и нормативы "Питьевая вода. Гигиенические требования к качеству воды, расфасованной в емкости. Контроль качества. СанПиН 2.1.4.1116-02", утвержденные Главным государственным санитарным врачом Российской Федерации 15 марта 2002 г., с 1 июл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марта 2002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 июл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4. Питьевая вода и водоснабжение населенны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ьевая вода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 к качеству воды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фасованной в емкости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1.4.1116-0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1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5.02.2010 N 11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нений N 2, утв. Постановлением Глав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о-эпидемиологические правила и нормативы "Питьевая вода. Гигиенические требования к качеству воды, расфасованной в емкости. Контроль качества" (далее - санитарные правила) устанавливают гигиенические требования к качеству питьевой воды, расфасованной в емкости: бутыли, контейнеры, пакеты (далее - расфасованных вод), предназначенной для питьевых целей и приготовления пищи, а также требования к организации контроля ее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санитарные правила являются обязательными для исполнения на территории Российской Федерации всеми юридическими лицами и индивидуальными предпринимателями (далее - изготовителями), деятельность которых связана с разработкой, производством, испытаниями и реализацией расфасованных вод, а также для организаций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санитарные правила не распространяются на минеральные воды (лечебные, лечебно-столовые, столовые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астоящие санитарные правила имеют целью обеспечить население высококачественной и оптимальной по содержанию биогенных элементов расфасованной водой для укрепления здоровья и предотвратить появление в торговой сети и специальных службах жизнеобеспечения (при чрезвычайных ситуациях) некачественных расфасованных вод, потребление которых может привести к нарушению здоровь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Требования настоящих санитарных правил должны соблюдаться при разработке государственных стандартов, технических условий, проектной и технико-технологической документации, инструктивно-методических материалов, рекламной и другой сопроводительной информации, регламентирующей, характеризующей и определяющей качество расфасованных вод, процессы ее производства, хранения, транспортировки, а также при строительстве, реконструкции и эксплуатации предприятий по производству расфасован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роизводство и реализация расфасованной воды изготовителями разрешается только при налич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ого заключения на воду водоисточника и готовую продукцию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рмативной документации на готовую продукцию (технические условия)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вержденного технологического регламента (или инструкции)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бочей программы контроля качества производимой воды, согласованной с территориальным центром госсанэпид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Качество воды, подлежащей розливу, должно соответствовать гигиеническим нормативам, изложенным в настоящем СанПиНе. Содержание в воде химических веществ промышленного, сельскохозяйственного, бытового происхождения, не указанных в СанПиНе, не должно превышать установленные нормативы предельно допустимых концентраций (ПДК) химических веществ в воде водных объектов хозяйственно-питьевого и культурно-бытового водопользования. При наличии в воде веществ, на которые не установлены нормативы, изготовители расфасованных вод обязаны обеспечить проведение работ по обоснованию ПДК и методов их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Изготовители расфасованных вод обязаны обеспечить обеззараживание емкостей для розлива и обеззараживание или консервирование воды, гарантирующие их безопасность в эпидемиологическом отношении и безвредность по химическому соста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Не допускается применение препаратов хлора для обработки питьевых вод, предназначенных для розлива, предпочтительными методами обеззараживания являются озонирование и физические методы обработки, в частности УФ-облу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Технологический процесс обработки питьевой воды на предприятии проводят в строгом соответствии с производственно-технологическим регламентом (технологическим описанием, технологической инструкцией), который учитывает гигиеническую характеристику качества воды водоисточ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Допускается для розлива расфасованной воды использование емкостей, получивших санитарно-эпидемиологическое заключение по их безопасности с учетом максимальных сроков хранения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Сроки и температурные условия хранения воды, расфасованной в емкости из синтетических материалов, должны соответствовать требованиям, указанным в нормативной документации (далее - НД) на готов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Государственный надзор за соблюдением требований настоящих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Решение о запрещении или ограничении использования населением расфасованной воды принимается по постановлению главного государственного санитарного врача по соответствующей территории на основании оценки опасности и риска ее потребления для здоровь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Информация о приостановлении действия санитарно-эпидемиологического заключения на расфасованную воду или его отмене доводится центрами госсанэпиднадзора до сведения изготовителя, потребителей, Департамента госсанэпиднадзора Минздрава России в течение не более 10 дней с момента принятия ре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Мероприятия по проведению производственного контроля осуществляются изготовителями, деятельность которых связана с производством расфасованных вод. Изготовители обязаны своевременно осуществлять производственный контрол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Классификация категорий качества питьевых вод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фасованных в емк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 зависимости от водоисточника воду питьевую подразделяют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ртезианскую, родниковую (ключевую), грунтовую (инфильтрационную) - из подземного водоисточн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чную, озерную, ледниковую - из поверхностного водоисточ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зависимости от способов водообработки воду питьевую подразделяют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чищенную или доочищенную из водопроводной с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диционированную (дополнительно обогащенную жизненно необходимыми макро- и микроэлемента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 зависимости от качества воды, улучшенного относительно гигиенических требований к воде централизованного водоснабжения, а также дополнительных медико-биологических требований, расфасованную воду подразделяют на 2 категор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вая категория - вода питьевого качества (независимо от источника ее получения) безопасная для здоровья, полностью соответствующая критериям благоприятности органолептических свойств, безопасности в эпидемическом и радиационном отношении, безвредности химического состава и стабильно сохраняющая свои высокие питьевые свой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шая категория - вода безопасная для здоровья и оптимальная по качеству (из самостоятельных, как правило, подземных, предпочтительно родниковых или артезианских, водоисточников, надежно защищенных от биологического и химического загрязн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хранении всех критериев для воды 1-й категории питьевая вода оптимального качества должна соответствовать также критерию физиологической полноценности по содержанию основных биологически необходимых макро- и микроэлементов и более жестким нормативам по ряду органолептических и санитарно-токсикологических показате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Гигиенические требования и нормативы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тьевых вод, расфасованных в емк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Настоящими санитарными правилами установлены гигиенические нормативы состава и свойств расфасованных вод для двух категорий качества (таблица 1, п. I.б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Качество расфасованной воды должно соответствовать гигиеническим нормативам как при ее розливе, транспортировании, хранении, так и в течение всего разрешенного срока реализации в оптовой и розничной торгов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Благоприятные органолептические свойства воды определяются ее соответствием нормативам, указанным в таблице 1, а также нормативам содержания основных солевых компонентов, оказывающих влияние на органолептические свойства воды, приведенным в таблицах 1 (п. I.б) и 2 (п. II.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┬───────────────────────────┬──────┬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оказатели   │Едини- │Нормативы качества расфасо-│Пока- │Класс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ы из- │ванных питьевых вод, не    │затель│опас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ения│более                      │вред- │ност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├──────────┬────────────────┤</w:t>
      </w:r>
      <w:r>
        <w:rPr>
          <w:rFonts w:cs="Courier New" w:ascii="Courier New" w:hAnsi="Courier New"/>
          <w:sz w:val="20"/>
        </w:rPr>
        <w:t>ности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ервая  │Высшая категория│1)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тегория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I. КРИТЕРИИ ЭСТЕТИЧЕСКИХ СВОЙСТВ: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I.а. Органолептические показатели: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пах при 20   │ баллы │    0     │       0        │ орг.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С        │       │         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нагревании │       │    1     │       0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60 град. С  │       │         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вкус        │ - " - │    0     │       0        │ орг.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ветность      │градусы│    5     │       5        │ орг.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тность       │  ЕМФ  │    1,0   │       0,5      │ орг.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ный     │       │         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аза-        │единицы│ 6,5 - 8,5│   6,5 - 8,5    │ орг. │  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ь (pH),     │       │         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пределах     │       │          │                │  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──┴──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I.б. Показатели солевого состава &lt;*&gt;: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──┬──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иды        │  г/л  │    250   │      150       │ орг. │  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аты       │ - " - │    250   │      150       │ орг. │  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сфаты (PO4)  │ - " - │    3,5   │      3,5       │ орг. │  3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┴──────────┴────────────────┴──────┴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&lt;*&gt; Показатели солевого состава, нормированные по влиянию на органолептические (эстетические) свойства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Лимитирующий признак вредности вещества, по которому установлен норматив: "с.-т." - санитарно-токсикологический, "орг." - органолептическ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. Не допускается присутствие в расфасованной воде различных видимых невооруженным глазом включений, поверхностной пленки и осад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Безвредность воды по химическому составу определяется ее соответствием нормативам п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1. Содержанию основных солевых компонентов (таблица 2, п. II.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2. Содержанию токсичных металлов I, II и III классов опасности (таблица 2, п. II.б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3. Содержанию токсичных неметаллических элементов и галогенов (таблица 2, п. II.в, г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4. Содержанию органических веществ антропогенного и природного происхождения по обобщенным и отдельным показателям (таблица 2, п. II.д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5. Показатели, характеризующие региональные особенности химического состава питьевой воды для промышленного розлива, устанавливаются индивидуально для каждого водоисточника в соответствии с действующими санитарными правил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┬─────────────────────────┬────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оказатели   │Едини- │Нормативы качества расфа-│Пока-  │Класс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ы из- │сованных вод, не более   │затель │опас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ения├──────────┬──────────────┤вред-  │ност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вая ка-│Высшая катего-│ности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гория   │рия           │1)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┴──────────┴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       │                 2               │   3   │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────────────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II. КРИТЕРИИ БЕЗВРЕДНОСТИ ХИМИЧЕСКОГО СОСТАВА: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II.а. Показатели солевого и газового состава &lt;**&gt;: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икаты (по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Si)            │ мг/л  │    10    │      10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аты (по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O3)           │ - " - │    20    │      5       │ орг. 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аниды (по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N-)           │ - " - │  0,035   │    0,035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оводород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H2S)          │ - " - │  0,003   │    0,003     │ орг.  │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п.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II.б. Токсичные металлы: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юминий (Al)  │ мг/л  │   0,2    │     0,1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рий (Ba)     │ - " - │   0,7    │     0,1      │ - " -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риллий (Be)  │ - " - │  0,0002  │    0,0002    │ - " - │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лезо (Fe,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 0,3    │     0,3 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дмий (Cd,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0,001   │    0,001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бальт (Co)   │ - " - │   0,1    │     0,1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тий (Li)     │ - " - │   0,03   │     0,03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рганец (Mn)  │ - " - │   0,05   │     0,05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дь (Cu,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  1     │      1       │ - " -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ибден (Mo,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 0,07   │     0,07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й (Na)    │ - " - │   200    │      20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кель (Ni,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 0,02   │     0,02     │с.-т. 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туть (Hg,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мг/л  │  0,0005  │    0,0002    │с.-т.  │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лен (Se)     │ - " - │   0,01   │     0,01     │ - " -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ебро (Ag)   │ - " - │  0,025   │    0,025     │с.-т. 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инец (Pb,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рно)      │ - " - │   0,01   │    0,005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нций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Sr2+)         │ - " - │    7     │      7       │ - " -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рьма (Sb)    │ - " - │  0,005   │    0,005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ром (Cr6+)    │ - " - │   0,05   │     0,03     │с.-т. 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нк (Zn2+)    │ - " - │    5     │      3  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II.в. Токсичные неметаллические элементы: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р (B)        │ мг/л  │   0,5    │     0,3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ышьяк (As)    │ - " - │   0,01   │    0,006     │ - " -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зон 2)        │ - " - │   0,1    │     0,1 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II.г. Галогены: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мид - ион   │ мг/л  │   0,2    │     0,1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 остаточный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язанный      │ - " - │   0,1    │     0,1 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 остаточный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ободный      │ - " - │   0,05   │     0,05     │  орг. │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II.д. Показатели органического загрязнения: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исляемость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манганатная │мг О2/л│    3     │      2       │   -   │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миак и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моний - ион  │ - " - │   0,1    │     0,05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триты (по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O2)           │ - " - │   0,5    │    0,005     │  орг.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й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род        │ мг/л  │    10    │      5       │   -   │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о -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ные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а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АВ),  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ионоактивные │ - " - │   0,05   │     0,05     │  орг.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фтепродукты  │ - " - │   0,05   │     0,01     │  орг.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нолы летучие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уммарно)     │ мкг/л │   0,5    │     0,5      │  орг. │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ап.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оформ      │ - " - │  60 2)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моформ      │ - " - │    20 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бромхлорметан│ - " - │    10 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мдихлорметан│ - " - │    10 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тыреххлорис-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й углерод    │ - " - │    2  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рмальдегид   │ мкг/л │    25    │      25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 ред.   Изменений    N  2,   утв.   Постановлением   Главно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ударственного санитарного врача РФ от 28.06.2010 N 75)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нз(а)пирен   │ - " - │  0,005   │    0,001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(2-этилгек-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л)фталат     │ - " - │    6     │     0,1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ксахлорбензол│ - " - │   0,2    │     0,2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ндан (гамма -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 ГХЦГ)   │ мкг/л │   0,5    │     0,2      │с.-т.  │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,4-Д          │ - " - │    1     │      1 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птахлор      │ - " - │   0,05   │     0,05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ДТ (сумма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омеров)      │ - " - │   0,5    │     0,5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тразин        │ - " - │   0,2    │     0,2      │с.-т.  │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мазин        │ - " - │   0,2    │     0,2      │  орг. │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┴───────┴──────────┴──────────────┴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II.е. Комплексные показатели токсичности: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(в ред. Изменений N  2, утв. Постановлением Главного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сударственного санитарного врача РФ от 28.06.2010 N 75)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┬───────┬──────────┬──────────────┬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SUM NO2 и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O3            │единицы│   &lt;= 1   │     &lt;= 1     │   -   │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┼──────────┼──────────────┼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SUM         │       │          │              │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галометанов │единицы│   &lt;= 1   │     &lt;= 1     │   -   │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┴──────────┴──────────────┴────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&lt;**&gt; Показатели солевого состава, нормированные по токсическому влиянию на организ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Лимитирующий признак вредности вещества, по которому установлен норматив: "с.-т." - санитарно-токсикологический, "орг." - органолептическ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Комплексные показатели по сумме NO2 + NO3 и сумме тригалометанов рассчитываются по форму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968500" cy="431800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</w:rPr>
        <w:t>, гд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- содержание в воде, расфасованной в емкости, конкретного вещества в мг (мкг)/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ДК - предельно допустимая концентрация этого вещества в воде, расфасованной в емкости, с учетом ее категории в мг (мкг)/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Выполняется анализ хлора остаточного (свободного и связанного), тригалометанов (хлороформ, бромоформ, дибромхлорметан, бромдихлорметан) и четыреххлористого углерода только в расфасованной воде, источником которой является питьевая вода из централизованных систем питьевого водоснабж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Для газированных вод допускается снижение водородного показателя (pH) не ниже 4,5 единиц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5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6. Содержание в воде химических веществ промышленного, сельскохозяйственного, бытового происхождения, не указанных в настоящем СанПиНе, не должно превышать установленные нормативы предельно допустимых концентраций (ПДК) вредны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Радиационная безопасность расфасованной воды определяется ее соответствием нормам радиационной безопасности по показателям, представленным в таблице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┬────────────────┬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казатели       │    Единицы     │    Показатели радиационно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змерения    │         безопасности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├──────────────┬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рвая    │     высша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атегория   │   категор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┴────────────────┴──────────────┴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Суммарные показатели 1)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┬────────────────┬──────────────┬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дельная суммарная      │     Бк/кг      │     0,2      │      0,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фа-активность        │                │   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┼────────────────┼───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дельная суммарная      │     Бк/кг      │     1,0      │      1,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та-активность         │                │   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┴────────────────┴──────────────┴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Радионуклиды 2)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┬────────────────┬──────────────┬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22              │                │   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он (   Rn) 3)        │     Бк/кг      │      60      │       6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┼────────────────┼───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SUM радионуклидов 3)    │    единицы     │    &lt;= 1,0    │     &lt;= 1,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┴────────────────┴──────────────┴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При превышении показателей проводится анализ содержания радионуклидов в во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Перечень определяемых радионуклидов в воде устанавливается в соответствии с санитарным законодательством. Определение радона для подземных источников водоснабжения является обязатель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При совместном присутствии в воде нескольких радионуклидов должно выполняться условие SUM(Аi / УВi) &lt;= 1, где Аi - удельная активность i-го радионуклида в воде; УВi - соответствующий уровень вмешательства согласно приложению 2а к СанПиН 2.6.1.2523-09 &lt;*&gt; "Нормы радиационной безопасности (НРБ-99/2009)". При невыполнении условия оценка воды проводится в соответствии с санитарны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ы Минюстом России 14.08.2009, регистрационный номер 1453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5 в ред. Изменений N 1, утв. Постановлением Главного государственного санитарного врача РФ от 25.02.2010 N 11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1. Исключен с 1 мая 2010 года. - Изменения N 1, утв. Постановлением Главного государственного санитарного врача РФ от 25.02.2010 N 1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┬───────┬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Показатели          │Едини- │Нормативы качества расфа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ы из- │сованных вод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рения├──────────┬──────────────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вая ка-│Высшая катег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гория   │ри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V.а. Бактериологические показатели: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Ч при температуре 37 град. С│КОЕ/мл │ не более │ не более 2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Ч при температуре 22 град. С│       │ не более │ не более 10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0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ие колиформные             │КОЕ/100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ктерии                      │  мл   │ в 300 мл │    300 м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мотолерантные колиформные  │КОЕ/100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ктерии                      │  мл   │ в 300 мл │    300 м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юкозоположительные колифор- │КОЕ/100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ные бактерии                 │  мл   │ в 300 мл │    300 м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оры сульфитредуцирующих     │КОЕ/100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лостридий                    │  мл   │ в 20 мл  │    20 мл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Pseudomonas aeruginosa        │       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1000 мл │   1000 м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IV.б. Вирусологические показатели: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лифаги                      │БОЕ/100│отсутствие│ отсутствие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мл   │в 1000 мл │   1000 мл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IV.в. Паразитарные показатели: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оцисты криптоспоридий        │кол-во/│отсутствие│  отсутстви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 л  │    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сты лямблий                 │ - " - │отсутствие│  отсутстви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Яйца гельминтов               │ - " - │отсутствие│  отсутстви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┴───────┴──────────┴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Физиологическая полноценность макро- и микроэлементного состава расфасованной воды определяется ее соответствием нормативам, представленным в таблице 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2025"/>
        <w:gridCol w:w="1485"/>
        <w:gridCol w:w="1755"/>
      </w:tblGrid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казател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дини- </w:t>
              <w:br/>
              <w:t xml:space="preserve">цы     </w:t>
              <w:br/>
              <w:t>измере-</w:t>
              <w:br/>
              <w:t xml:space="preserve">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рмативы фи- </w:t>
              <w:br/>
              <w:t xml:space="preserve">зиологической </w:t>
              <w:br/>
              <w:t xml:space="preserve">полноценности </w:t>
              <w:br/>
              <w:t>питьевой воды,</w:t>
              <w:br/>
              <w:t xml:space="preserve">в пределах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рмативы качества рас-</w:t>
              <w:br/>
              <w:t xml:space="preserve">фасованных вод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вая ка-</w:t>
              <w:br/>
              <w:t xml:space="preserve">тегор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шая ка-  </w:t>
              <w:br/>
              <w:t xml:space="preserve">тегория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минерализа-</w:t>
              <w:br/>
              <w:t xml:space="preserve">ция (сухой оста- </w:t>
              <w:br/>
              <w:t xml:space="preserve">ток), в предел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100 - 1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1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200 - 5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стко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г-экв/</w:t>
              <w:br/>
              <w:t xml:space="preserve">л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- 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- 7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Щелочност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- 6,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- 6,5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льций (Ca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- 130   </w:t>
              <w:br/>
              <w:t xml:space="preserve">&lt;*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- 8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гний (Mg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65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- 5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лий (K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- 20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икарбонаты      </w:t>
              <w:br/>
              <w:t xml:space="preserve">(HCO3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0 - 4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4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30 - 40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торид - ион (F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5 - 1,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6 - 1,2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Йодид - ион (J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кг/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5    </w:t>
              <w:br/>
              <w:t xml:space="preserve">&lt;*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60   </w:t>
              <w:br/>
              <w:t xml:space="preserve">&lt;***&gt;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Расчетно: исходя из максимально допустимой жесткости 7 мг-экв/л и учета минимально необходимого уровня содержания магния при расчете максимально допустимого содержания кальция и наобор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Йодирование воды на уровне ПДК допускается при отсутствии профилактики йоддефицита за счет йодированной соли при условии соблюдения допустимой суточной дозы (ДСД) йодид - иона, поступающего суммарно из всех объектов окружающей среды в организ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*&gt; Йодирование воды на уровне 40 - 60 мкг/л разрешается в качестве способа массовой профилактики йоддефицита при использовании иных мер профилактик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2, утв. Постановлением Главного 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4.9. Содержание кислорода в расфасованной воде должно быть не мен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5 мг/л - для воды первой категори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9 мг/л (насыщение, близкое к оптимальному при t - 20 - 22 град. С) - для воды высшей катег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фасованные воды с содержанием кислорода выше 15 мг/л должны проходить санитарно-токсикологическую оценку безопас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В качестве консервантов расфасованных вод допускаются реагенты, указанные в таблице 6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2025"/>
        <w:gridCol w:w="1485"/>
        <w:gridCol w:w="1755"/>
      </w:tblGrid>
      <w:tr>
        <w:trPr>
          <w:trHeight w:val="48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серван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дини- </w:t>
              <w:br/>
              <w:t xml:space="preserve">цы     </w:t>
              <w:br/>
              <w:t>измере-</w:t>
              <w:br/>
              <w:t xml:space="preserve">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ельно до- </w:t>
              <w:br/>
              <w:t xml:space="preserve">пустимая кон- </w:t>
              <w:br/>
              <w:t xml:space="preserve">центрация в   </w:t>
              <w:br/>
              <w:t xml:space="preserve">питьевой воде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рмативы качества рас-</w:t>
              <w:br/>
              <w:t xml:space="preserve">фасованных вод, не бо- </w:t>
              <w:br/>
              <w:t xml:space="preserve">лее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вая ка-</w:t>
              <w:br/>
              <w:t xml:space="preserve">тегор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шая ка-  </w:t>
              <w:br/>
              <w:t xml:space="preserve">тегория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ебро (Ag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2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25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Йод (J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1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6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иоксид углерода </w:t>
              <w:br/>
              <w:t xml:space="preserve">(CO2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%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,4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0,2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&lt;*&gt; Максимально допустимая массовая доля диоксида углерода в соответствии с государственным стандартом для минеральных питьевых лечебных и лечебно-столовых в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Расфасованная вода для приготовления детского питания (при искусственном вскармливании детей) должна соответствовать нормативным величинам по основным показателям воды высшей категории, а также следующим дополнительным требования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е допускается использование серебра и диоксида углерода в качестве консервантов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содержание фторид-иона должно быть в пределах 0,6 - 1,0 мг/л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одержание йодид-иона должно быть в пределах 0,04 - 0,06 мг/л &lt;*&gt;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й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опускается не проводить кондиционирование по йоду расфасованной воды для приготовления детского пит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имечание введено Изменениями N 2, утв. Постановлением Главного 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Вода питьевая должна быть разлита в потребительскую тару, разрешенную в установленном порядке для контакта с пищевыми продукт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2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Маркировка расфасованной воды должна содержать информацию в соответствии с требованиями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кировка расфасованной воды, предназначенной для детского питания, должна содержать информацию по условиям ее применения после вскрытия бутылк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3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Условия хранения и транспортировки расфасованной воды должны соответствовать требованиям, указанным в нормативной документации изготовителя на готовую продукцию, утвержденную в установленном порядк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4 введен Изменениями N 2, утв. Постановлением Главного государственного санитарного врача РФ от 28.06.2010 N 7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Производственный контроль каче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фасованных питьевых в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Изготовители, осуществляющие производство расфасованных вод, обязаны выполнять требования санитарного законодательства, а также постановлений, предписаний и санитарно-эпидемиологических заключений должностных лиц, осуществляющих государственный санитарно-эпидемиологический надзор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еспечивать безопасность для здоровья человека расфасованных вод при их производстве, транспортировке, хранении и реализации насел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ять производственный контроль, в том числе посредством проведения лабораторных исследований и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На основании требований настоящих санитарных правил изготовители до начала осуществления производства расфасованных вод разрабатывают рабочую программу производственного контроля (далее - рабочая программа). Рабочая программа согласовывается главным государственным санитарным врачом по соответствующей территории на срок 3 года и утверждается изготови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Объектами производственного контроля являются: вода водоисточника, вода на этапах водоподготовки, вода перед розливом, емкости и укупорочные средства, готовая продук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еречень контролируемых показателей, периодичность лабораторных исследований и испытаний определяются в зависимости от водоисточника, технологии водоподготовки, качества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Расфасованные воды принимают партиями (количество воды в однотипных емкостях одной вместимости, одной даты розлива (день, месяц, год), сдаваемое на склад по одному документу о качеств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Для контроля качества готовой продукции должны быть предусмотрены сокращенный (в каждой партии), сокращенный периодический (не реже одного раза в месяц) и полный (не реже 1 раза в год) анали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Органолептический и микробиологический контроль расфасованной воды должен проводиться в каждой партии, независимо от источника воды и способа водоподгот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иды определяемых показателей качества расфасованной воды при сокращенном (в каждой партии) и сокращенном периодическом (не реже 1 раза в месяц) анализах устанавливают с учетом требований, указанных в прил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Лабораторные исследования осуществляются изготовителем самостоятельно либо с привлечением лабораторий, аккредитова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Изготовители расфасованной воды предоставляют информацию о результатах производственного контроля центрам госсанэпиднадзора по их запрос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Изготовитель при выявлении нарушений санитарных правил на производстве расфасованных вод должен принять меры, направленные на устранение выявленных нарушений и недопущение их возникновения, в том числ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остановить либо прекратить производство расфасованной во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нять с реализации продукцию, не соответствующую санитарным правилам и представляющую 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формировать центр госсанэпиднадзора в территории о мерах, принятых по устранению нарушений санитарных прави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Государственный санитарно-эпидемиологическ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 за качеством расфасованных в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адзор за организацией и проведением производственного контроля является составной частью государственного санитарно-эпидемиологического надзора за качеством расфасованных вод, осуществляемого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Территориальный центр госсанэпиднадзора выдает санитарно-эпидемиологическое заключение на источники водоснабжения, проекты предприятий по производству расфасованных вод, согласовывает рабочие программы производственного контроля; в порядке государственного надзора осуществляет выборочный лабораторный контроль, проверяет ведение документации, регистрирует результаты анализов по согласованным точкам и показателям, технологические параметры обеззараживания, консервирования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изменении санитарно-эпидемиологической обстановки в районе водозаборов и местах расположения организаций центр госсанэпиднадзора информирует об этом руководителя организации, осуществляющей производство расфасованных вод, с целью корректировки рабочих программ (увеличение частоты отбора проб, расширение спектра контролируемых показателей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1.4.1116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тели производственного контро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кращенном и периодическом анали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именование показателя      │         Вид анализа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├───────────┬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кращенный│Сокращенный пе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в каждой │риодический (н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артии)  │реже одного раз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месяц)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1                 │     2     │       3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олептические:                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запах при 20 град. С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 нагревании до 60 град. С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привкус,      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водородный показатель,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цветность,                       │           │        +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мутность.                        │           │        +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ктериологические:               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Ч при температуре 37 град. С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├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МЧ при температуре 22 град. С     │           │        +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├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ие колиформные бактерии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├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юкозоположительные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лиформные бактерии              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├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Pseudomonas aeruginosa             │           │        +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азатели органического загрязне-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:                              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исляемость перманганатная        │           │        +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 реагентов:              │    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зон            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ебро         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йодид - ион     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ид - ион    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оксид углерода                   │     +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┴───────────┴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9:00Z</dcterms:created>
  <dc:creator/>
  <dc:description/>
  <dc:language>en-US</dc:language>
  <cp:lastModifiedBy/>
  <dcterms:modified xsi:type="dcterms:W3CDTF">2011-10-18T15:30:16Z</dcterms:modified>
  <cp:revision>3</cp:revision>
  <dc:subject/>
  <dc:title/>
</cp:coreProperties>
</file>