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Государственного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тета санэпиднадзора РФ,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Н.Беляев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 сентября 1995 года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момента утверждени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9. Состояние здоровья населения в связ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состоянием окружающей среды и условиям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живания насел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гральная оценка состояния здоровь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еления на территория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ы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м комитетом санэпиднадзора (Е.Н. Беляев, А.И. Мелехин, М.Ф. Глазкова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им информационно-аналитический центр (О.В. Пономарева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учно-производственным центром экологической безопасности населения Госкомсанэпиднадзора (Н.В. Зайцева, П.З. Шур, Л.А. Гимерверт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мским областном центром санэпиднадзора (Т.М. Лебедева, В.А. Хорошавин, Б.Д. Комков, В.В. Дылдин)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мским городским центром санэпиднадзора (А.В. Бражкин, С.Г. Серебренников, В.Н. Безголов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ждены и введено в действие Председателем Госкомсанэпиднадзора России - Главным Государственным санитарным врачом Российской Федерации 25 сентября 1995 г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ведены впервы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рекомендации содержат алгоритм интегральной оценки состояния здоровья населения и интерпретации результатов расчета для задач сравнительной оценки территорий, выбора приоритетов для внедрения и развития социально-гигиенического, мониторинга и проведения мероприятий по обеспечению санитарно-эпидемиологического благополуч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их Методических указаниях использованы ссылки на следующие документы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Руководство "Общие требования к построению, изложению и оформлению санитарно-гигиенических и эпидемиологических нормативных и методических документов", утвержденное Госкомсанэпиднадзором России 09.02.1994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"Классификатор санитарно-гигиенических и эпидемиологических нормативных и методических документов", утвержденный Госкомсанэпиднадзором России 09.04.1993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Указ Президента Российской Федерации N 168 от 20 апреля 1993 года "О неотложных мерах по обеспечению здоровья населения Российской Федерации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оложение о социально-гигиеническом мониторинге. Приложение к Приказу Госсанэпиднадзора России от 24.11.1994 N 145, утвержденное Постановлением Правительства Российской Федерации от 6 октября 1994 г. N 1146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Медико-экологическая реабилитация и профилактика экопатологии детей (Методические рекомендации, часть 1-я). Москва - Пермь, 1994 г., утвержденные Минздравмедпромом 19.10.1994, рег. N 13-16/24-3 и Госкомсанэпиднадзором 02.11.1994, рег. N 01-19/51-11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Медико-экологические требования и санитарные нормы качества продовольственного сырья и пищевых продуктов. N 5061-89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авнительная оценка уровня общественного здоровья на определенных территориях приобретает особую актуальность в связи с необходимостью выделения приоритетных зон и регионов для наиболее интенсивного развития системы социально-гигиенического мониторинга и проведения других мероприятий по улучшению состояния здоровья и профилактике возникновения патологических сдвигов в организме. Если сравнительный анализ степени нарушения здоровья населения в отношении отдельных видов патологии не вызывает особых затруднений, то определение интегральных показателей, характеризующих общественное здоровье на территориально-популяционном уровне, отработано недостаточно. Предлагаемая методика является одним из начальных шагов, ведущих к решению указанной проблемы. На дальнейших этапах методического решения задач интегральной оценки состояния здоровья популяций предполагается оценить вклад каждого вида патологии в создании риска смертности населения и в формировании потерь, связанных с нарушением здоровь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расчета интегральных показател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я здоровья населени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положени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Расчет интегральных показателей состояния здоровья предполагается использовать для оценки общественного здоровья на территориях в пределах региона для оценки и сравнения уровня общественного здоровья, выделения наиболее неблагополучных территорий, оценки тенденций в изменении состояния здоровья населения на популяционном уровне с целью обоснования управленческих решений в области развития территории, обеспечения санитарно-эпидемиологического благополучия и планирования деятельности органов здравоохранения [3, 5]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 качестве исходной информации для интегральной оценки состояния здоровья населения принимаются медико-демографические сведения (по данным государственной статотчетности или выборочных мониторинговых исследований) о результатах лабораторного или клинического обследования, а также другие сведения медицинского характера в зависимости от целей и задач расчет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Расчет фоновых значений производится на основе информации о показателях здоровья населения не менее, чем за 10 лет в зависимости от возрастного контингента. За фоновый показатель принимается средняя величина из трех минимальных значений по каждому рассматриваемому показателю за последние 3 - 5 лет. При наличии контрольного района (в случае оценки воздействия на здоровье какого-либо отдельного фактора среды обитания, либо группы факторов) в качестве фонового уровня может приниматься значение показателя здоровья в контрольном регионе [6]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В связи с применением в настоящей методике вероятностных способов оценки, необходима предварительная статистическая обработка имеющихся массивов данных, включающая в себя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иск и отсеивание аномально выделяющихся значений, возникающих в результате ошибок при измерении и передаче информаци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соответствия распределения показателей закону нормального распределения и преобразования (там, где это необходимо и возможно) к нормальному распределению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счет безразмерных эквивалентов показател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я здоровь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1. Информация о показателях  состояния  здоровья  собира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озможно,  ретроспективно)   за   период   времени   Т ,  которы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[7]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для возрастной группы детей до 6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&gt;= 3 Т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для лиц в возрасте 7 - 18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&gt;= 5 Т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для лиц в возрасте старше 18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&gt;= 10 Т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 Т  - период временного осреднения оцениваемого показате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еделя, месяц, год и др.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  - количество периодов наблюд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пускается    определение    интегральных   показателей  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и информации не менее, чем за 3 год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2. На первом этапе расчета  проводится  определение фонов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контрольного)  уровня показателей (Y ) для каждой территории j 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 Т  и сравнительный анализ  реальных показателей с  фонов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     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 проверки гипотезы Y  &gt;= Y . Если гипотеза верна, производи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льнейший расчет, если ложна - безразмерный эквивалент показате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ется равным 0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3. Расчет  безразмерных   эквивалентов   показателей   i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и j производи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en-US" w:eastAsia="ru-RU" w:bidi="en-US"/>
        </w:rPr>
        <w:t xml:space="preserve">j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                </w:t>
      </w:r>
      <w:r>
        <w:rPr>
          <w:rFonts w:eastAsia="Courier New" w:cs="Courier New" w:ascii="Courier New" w:hAnsi="Courier New"/>
          <w:lang w:val="en-US" w:eastAsia="ru-RU" w:bidi="en-US"/>
        </w:rPr>
        <w:t>Y  - Y</w:t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            </w:t>
      </w:r>
      <w:r>
        <w:rPr>
          <w:rFonts w:eastAsia="Courier New" w:cs="Courier New" w:ascii="Courier New" w:hAnsi="Courier New"/>
          <w:lang w:val="en-US" w:eastAsia="ru-RU" w:bidi="en-US"/>
        </w:rPr>
        <w:t>j    i    i</w:t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           </w:t>
      </w:r>
      <w:r>
        <w:rPr>
          <w:rFonts w:eastAsia="Courier New" w:cs="Courier New" w:ascii="Courier New" w:hAnsi="Courier New"/>
          <w:lang w:val="en-US" w:eastAsia="ru-RU" w:bidi="en-US"/>
        </w:rPr>
        <w:t>d  = ---------,                       (1)</w:t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            </w:t>
      </w:r>
      <w:r>
        <w:rPr>
          <w:rFonts w:eastAsia="Courier New" w:cs="Courier New" w:ascii="Courier New" w:hAnsi="Courier New"/>
          <w:lang w:val="en-US" w:eastAsia="ru-RU" w:bidi="en-US"/>
        </w:rPr>
        <w:t>i      j</w:t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                  </w:t>
      </w:r>
      <w:r>
        <w:rPr>
          <w:rFonts w:eastAsia="Courier New" w:cs="Courier New" w:ascii="Courier New" w:hAnsi="Courier New"/>
          <w:lang w:val="en-US" w:eastAsia="ru-RU" w:bidi="en-US"/>
        </w:rPr>
        <w:t>m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 d  - эквивалент показателя i на территории j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m  - оценка ошибки показателя здоровь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Y - величина i-го показателя на территории j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Y - величина i-го фонового показател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 ошибки показателя здоровья [8] производи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en-US" w:eastAsia="ru-RU" w:bidi="en-US"/>
        </w:rPr>
        <w:t>max    min</w:t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             </w:t>
      </w:r>
      <w:r>
        <w:rPr>
          <w:rFonts w:eastAsia="Courier New" w:cs="Courier New" w:ascii="Courier New" w:hAnsi="Courier New"/>
          <w:lang w:val="en-US" w:eastAsia="ru-RU" w:bidi="en-US"/>
        </w:rPr>
        <w:t>Y    - Y</w:t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         </w:t>
      </w:r>
      <w:r>
        <w:rPr>
          <w:rFonts w:eastAsia="Courier New" w:cs="Courier New" w:ascii="Courier New" w:hAnsi="Courier New"/>
          <w:lang w:val="en-US" w:eastAsia="ru-RU" w:bidi="en-US"/>
        </w:rPr>
        <w:t>j    i      i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m  = -----------,                        (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 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 Y    - максимальная    величина    наблюдаемых   знач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я i на всех территориях региона за время Т 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mi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Y    - минимальная величина  наблюдаемых  значений  показате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 на всех территориях региона за время Т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 При оценке тенденций в  изменении общественного  здоровь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 его  прогнозирование  в  формуле  1  вместо фактического уровн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я  i  применяется  его  прогнозная величина Y   , котор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t+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ется методом экспоненциального  сглаживания (метод Браун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9]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t-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ij     j      0      ji     ji     t-t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en-US" w:eastAsia="ru-RU" w:bidi="en-US"/>
        </w:rPr>
        <w:t xml:space="preserve">Y    = Y  + SUM     (Y    - Y  ) </w:t>
      </w:r>
      <w:r>
        <w:rPr>
          <w:rFonts w:eastAsia="Courier New" w:cs="Courier New" w:ascii="Courier New" w:hAnsi="Courier New"/>
          <w:lang w:val="ru-RU" w:eastAsia="ru-RU" w:bidi="ru-RU"/>
        </w:rPr>
        <w:t>х</w:t>
      </w:r>
      <w:r>
        <w:rPr>
          <w:rFonts w:eastAsia="Courier New" w:cs="Courier New" w:ascii="Courier New" w:hAnsi="Courier New"/>
          <w:lang w:val="en-US" w:eastAsia="ru-RU" w:bidi="en-US"/>
        </w:rPr>
        <w:t xml:space="preserve"> W   ,          (3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</w:t>
      </w:r>
      <w:r>
        <w:rPr>
          <w:rFonts w:eastAsia="Courier New" w:cs="Courier New" w:ascii="Courier New" w:hAnsi="Courier New"/>
          <w:lang w:val="en-US" w:eastAsia="ru-RU" w:bidi="en-US"/>
        </w:rPr>
        <w:t xml:space="preserve">t+1    i   </w:t>
      </w:r>
      <w:r>
        <w:rPr>
          <w:rFonts w:eastAsia="Courier New" w:cs="Courier New" w:ascii="Courier New" w:hAnsi="Courier New"/>
          <w:lang w:val="ru-RU" w:eastAsia="ru-RU" w:bidi="ru-RU"/>
        </w:rPr>
        <w:t>тау</w:t>
      </w:r>
      <w:r>
        <w:rPr>
          <w:rFonts w:eastAsia="Courier New" w:cs="Courier New" w:ascii="Courier New" w:hAnsi="Courier New"/>
          <w:lang w:val="en-US" w:eastAsia="ru-RU" w:bidi="en-US"/>
        </w:rPr>
        <w:t>=t-1   t+1    t</w:t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j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 Y    - прогнозное значение показателя i на территории j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t+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  - количество периодов наблюд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W - весовой коэффициент (1/е = 1/2,71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ложенный метод прогнозирования позволяет максимально достоверно учитывать темпы изменения показателя i на предыдущих периодах наблюдения (модель авторегрессии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асчет нормированного вероятностн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вивалента показателя здоровь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 целью оценки отклонения показателя  i  от  фонового  уровн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ся   приведение   безразмерных  эквивалентов  (d ) 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оятностным  величинам. Эта  процедура  проводится  при   помощ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ирования величины d  в интервале между 0 и 1 с  использова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линейной функции, аналогичной функции нормального распредел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d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j             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q  = 1 - exp {-----},                      (4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 q  - нормированный вероятностный эквивалент  показателя 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j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 Расчет   интегрального   показателя   состояния    здоровь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еления производится при помощи осреднения полученных величин 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всем учитываемым показателям на территории j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en-US" w:eastAsia="ru-RU" w:bidi="en-US"/>
        </w:rPr>
        <w:t>i   1  N   j</w:t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      </w:t>
      </w:r>
      <w:r>
        <w:rPr>
          <w:rFonts w:eastAsia="Courier New" w:cs="Courier New" w:ascii="Courier New" w:hAnsi="Courier New"/>
          <w:lang w:val="en-US" w:eastAsia="ru-RU" w:bidi="en-US"/>
        </w:rPr>
        <w:t>Q  = - SUM q ,                             (5)</w:t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 xml:space="preserve">                         </w:t>
      </w:r>
      <w:r>
        <w:rPr>
          <w:rFonts w:eastAsia="Courier New" w:cs="Courier New" w:ascii="Courier New" w:hAnsi="Courier New"/>
          <w:lang w:val="en-US" w:eastAsia="ru-RU" w:bidi="en-US"/>
        </w:rPr>
        <w:t>N i=1  i</w:t>
      </w:r>
    </w:p>
    <w:p>
      <w:pPr>
        <w:pStyle w:val="Normal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 w:eastAsia="ru-RU" w:bidi="en-US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Q  - интегральный  коэффициент  показателя  здоровья насе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j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ценка величины интегрального показателя здоровь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В зависимости от распределения весь интервал изменения интегральных показателей здоровья (от 0 до 1) делится на промежутки, для которых вероятность попадания каждой отдельной величины равна [10]. При заданных параметрах нормального распределения цели сообразно выделять 4 интервала, соответствующих различной степени состояния здоровья населения на территориях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)          Q  &lt;= 0,312 - минимальный риск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) 0,313 &lt;= Q  &lt;= 0,500 - умеренный риск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) 0,501 &lt;= Q  &lt;= 0,688 - повышенный риск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)          Q  &gt;= 0,689 - высокий риск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м образом, помимо сравнения территорий между собой по интегральному показателю здоровья, возможна критериальная оценка каждого отдельного регион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мер интегральной оценки состояния здоровья насел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ях промышленного региона Российской Федерации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Для примера определения рекомендованного интегрального показателя здоровья выбран территориально-промышленный узел с общим населением около 400 тыс. человек. Административно исследуемый регион разделен на 4 района с различной степенью урбанизации, с аналогичными системами санитарно-эпидемиологической службы и здравоохран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исходной информации принимались данные государственной статистической отчетности (ф. 12). При этом рассматривались только нозологические группы болезней. Исходная информация, собранная ретроспективно за 1989 - 1994 годы, представлена в таблицах 1, 4, 7, 10, 13, 16, 19, 22, 25, 28, 31, 34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2. При  предварительной статистической обработке  информ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лись   минимальные   и   максимальные   значения   кажд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я, а также рассчитывался фоновый уровень в соответствии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. 1.3  настоящих рекомендаций и ошибка  показателя  здоровья (m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формуле 2. Результаты  предварительной статистической обработ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ены в таблицах 37, 38, 39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3.  С   использованием   формулы 1   осуществлялся    расч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размерных  эквивалентов  показателей  состояния здоровья  (d 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 представлены  в  таблицах 2, 5, 8, 11, 14, 17, 20, 23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, 29, 32, 35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С целью прогнозирования показателей заболеваемости производилась оценка тенденций в изменении уровней здоровья и расчет прогнозных величин заболеваемости по формуле 3 (табл. 40, 4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5. Для оценки отклонения показателей здоровья осуществлялос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едение   безразмерных   эквивалентов   (d )   к  вероятност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ированным величинам (q ) по  формуле  4.  Результаты  расче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ены  в  таблицах  3,  6,  9,  12, 15, 18, 21, 24, 27, 30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, 36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Расчет интегрального показателя состояния здоровья производится по формуле 5 (табл. 42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дети, 19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83,540  │26,564  │56,883  │59,23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23,707  │10,000  │2,275   │2,6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0,047  │8,261   │4,266   │5,63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31,836  │16,398  │22,895  │15,45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65,049 │249,425 │36,263  │149,028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1273,086│957,494 │1119,027│818,68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33,303  │17,454  │42,093  │27,74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23,369  │6,066   │13,083  │14,37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6,934  │5,735   │5,119   │8,81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8,580   │6,066   │4,408   │8,74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110,409 │179,031 │139,505 │153,79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129   │4,534   │2,418   │0,57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19,079  │16,501  │31,143  │31,56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83,653  │97,414  │0,000   │76,35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дети, 19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3,187   │0,000   │1,626   │1,76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896   │0,232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,948   │1,496   │0,484   │0,83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4,850   │0,137   │2,12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2,426   │4,114   │0,000   │2,1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3,875   │1,706   │2,816   │0,75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123   │0,000   │0,275   │0,02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3,148   │0,241   │1,420   │1,63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4,850   │0,912   │0,696   │1,99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3,954   │1,481   │0,000   │4,11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951   │3,219   │1,913   │2,38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706   │4,235   │2,042   │0,13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1,120   │0,798   │2,627   │2,68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926   │1,103   │0,000   │0,83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дети, 19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994   │0,000   │0,733   │0,7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331   │0,027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850   │0,673   │0,111   │0,29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1,000   │0,009   │0,894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947   │1,000   │0,000   │0,89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0,999   │0,767   │0,981   │0,24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08   │0,000   │0,037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993   │0,029   │0,635   │0,73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,000   │0,340   │0,215   │0,86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1,000   │0,666   │0,000   │1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364   │0,994   │0,840   │0,94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221   │1,000   │0,876   │0,00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466   │0,273   │0,968   │0,97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349   │0,456   │0,000   │0,29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взрослые, 19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 3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40,260  │35,506  │78,393  │40,93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12,159 │111,310 │176,478 │90,51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603   │1,755   │1,380   │1,3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78,036  │72,560  │53,307  │34,02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05,207 │132,780 │138,264 │97,6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295,651 │282,077 │346,601 │255,93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62,855  │63,554  │107,116 │66,44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10,847 │119,352 │166,987 │110,69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8,942  │14,600  │23,748  │23,17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780   │2,117   │0,669   │0,9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57,392  │27,692  │37,252  │23,61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30,612  │25,167  │31,901  │22,55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7,697   │13,104  │9,992   │5,17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85,875  │69,265  │109,666 │70,99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103,185 │134,399 │155,406 │108,678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взрослые, 19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 2   │    3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932   │0,443   │4,850   │1,0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,789   │1,756   │4,270   │0,95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000   │1,355   │0,865   │0,8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3,544   │3,169   │1,850   │0,52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2,041   │3,336   │3,593   │1,68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2,376   │2,074   │3,510   │1,49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153   │0,168   │1,060   │0,22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,372   │1,783   │4,087   │1,36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2,215   │0,322   │4,312   │4,06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146   │1,948   │0,000   │0,32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2,800   │0,351   │1,139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2,898   │1,041   │3,338   │0,15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432   │1,611   │0,932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2,204   │0,903   │4,067   │1,03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1,101   │2,789   │3,924   │1,39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взрослые, 19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352   │0,093   │1,000   │0,3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798   │0,786   │1,000   │0,36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000   │0,601   │0,312   │0,3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0,998   │0,993   │0,819   │0,13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875   │0,996   │0,998   │0,75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0,941   │0,884   │0,998   │0,67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12   │0,014   │0,430   │0,0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610   │0,796   │1,000   │0,6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0,914   │0,051   │1,000   │1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011   │0,850   │0,000   │0,05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о и параз &lt;...&gt;   │0,980   │0,060   │0,477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985   │0,418   │0,996   │0,01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89   │0,727   │0,352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912   │0,335   │1,000   │0,41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455   │0,980   │1,000   │0,62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7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дети, 19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78,414  │53,643  │49,094  │70,96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23,279  │8,510   │14,173  │5,2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3,477  │8,090   │3,653   │4,3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6,175  │17,104  │31,414  │16,42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40,566 │264,078 │36,821  │178,87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1101,582│742,394 │1006,867│870,83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29,851  │21,243  │54,646  │31,88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23,613  │5,925   │15,488  │17,52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3,477  │6,598   │4,676   │7,47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8,799   │5,631   │5,991   │7,99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182,112 │95,352  │228,375 │154,90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559   │5,127   │2,046   │0,51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39,541  │41,751  │8,913   │38,04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75,407  │97,621  │85,915  │76,68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8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дети, 19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2,887   │1,436   │1,170   │2,45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875   │0,160   │0,434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2,817   │1,453   │0,329   │0,49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3,122   │0,352   │4,721   │0,14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,937   │4,408   │0,000   │2,7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2,696   │0,227   │2,045   │1,11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64   │0,000   │0,492   │0,09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3,189   │0,218   │1,824   │2,16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3,634   │1,216   │0,540   │1,5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4,169   │1,053   │1,407   │3,37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3,321   │0,453   │4,850   │2,42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152   │4,850   │1,657   │0,06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3,676   │3,952   │0,000   │3,4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820   │1,106   │0,955   │0,83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9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дети, 19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985   │0,643   │0,496   │0,9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318   │0,013   │0,09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981   │0,652   │0,053   │0,11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0,992   │0,060   │1,000   │0,01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847   │1,000   │0,000   │0,97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0,974   │0,025   │0,876   │0,46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02   │0,000   │0,114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994   │0,023   │0,811   │0,9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0,999   │0,523   │0,136   │0,68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1,000   │0,426   │0,628   │0,9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996   │0,098   │1,000   │0,94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485   │1,000   │0,747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999   │1,000   │0,000   │0,99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286   │0,458   │0,366   │0,29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0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взрослые, 19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&lt;...&gt;  │45,744  │37,730  │53,744  │40,31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03,607 │116,426 │191,501 │78,50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992   │3,035   │1,443   │1,33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68,812  │87,789  │59,093  │33,85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00,241 │121,983 │139,073 │94,73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310,361 │252,616 │328,876 │252,28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61,689  │79,456  │97,725  │56,31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04,528 │119,740 │182,756 │95,06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22,075  │13,519  │22,372  │22,81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567   │2,034   │0,934   │0,78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50,209  │37,255  │40,245  │21,61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33,839  │24,646  │27,976  │22,37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6,732   │7,806   │12,651  │5,51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119,658 │85,657  │99,168  │70,65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110,410 │147,994 │172,525 │102,49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1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взрослые, 19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1,495   │0,672   │2,317   │0,93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,459   │1,953   │4,850   │0,49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358   │3,027   │0,947   │0,81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,912   │4,213   │2,246   │0,51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,808   │2,829   │3,631   │1,5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2,703   │1,419   │3,115   │1,41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129   │0,493   │0,867   │0,01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,066   │1,802   │4,850   │0,60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3,582   │0,000   │3,712   │3,9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000   │1,837   │0,354   │0,15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2,208   │1,140   │1,386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3,999   │0,864   │1,999   │0,0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221   │0,456   │1,512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4,850   │2,187   │3,245   │1,01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1,492   │3,524   │4,850   │1,06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2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взрослые, 19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673   │0,202   │0,932   │0,35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655   │0,851   │1,000   │0,11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062   │0,990   │0,361   │0,28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0,986   │1,000   │0,920   │0,1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805   │0,982   │0,999   │0,69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0,974   │0,635   │0,992   │0,63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08   │0,114   │0,313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433   │0,803   │1,000   │0,16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0,998   │0,000   │0,999   │1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000   │0,815   │0,061   │0,01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913   │0,478   │0,617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000   │0,312   │0,864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24   │0,099   │0,681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1,000   │0,909   │0,995   │0,4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671   │0,998   │1,000   │0,43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3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дети, 19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67,467  │75,653  │37,321  │61,47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6,695  │8,631   │6,622   │2,42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9,148   │3,949   │2,107   │5,07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3,213  │18,104  │27,389  │15,59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00,629 │264,096 │46,953  │195,488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957,576 │802,451 │1000,602│864,55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34,534  │29,131  │50,113  │31,57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4,523  │5,653   │21,821  │17,18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0,292  │5,265   │4,364   │6,36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6,175   │5,977   │6,471   │7,64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160,091 │77,099  │169,451 │125,60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372   │4,855   │1,655   │0,3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686   │2,309   │4,063   │2,34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33,848  │33,986  │21,670  │37,02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5,718   │0,518   │0,000   │2,6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91,481  │88,061  │77,652  │73,89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4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дети, 19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2,246   │2,725   │0,480   │1,89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556   │0,166   │0,069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,720   │0,404   │0,000   │0,68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,217   │0,658   │3,492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,138   │4,408   │0,064   │3,03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1,706   │0,640   │2,002   │1,0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145   │0,051   │0,413   │0,0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,662   │0,172   │2,888   │2,10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2,515   │0,747   │0,430   │1,13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1,588   │1,393   │1,879   │3,03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2,593   │0,000   │2,902   │1,45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958   │4,568   │1,251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281   │1,302   │2,405   │1,32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2,965   │2,982   │1,443   │3,36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4,850   │0,303   │0,000   │2,1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1,027   │0,983   │0,849   │0,80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5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дети, 19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920   │0,976   │0,109   │0,83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143   │0,014   │0,002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772   │0,078   │0,000   │0,21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0,914   │0,195   │0,998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477   │1,000   │0,002   │0,99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0,767   │0,185   │0,865   │0,43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10   │0,001   │0,082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749   │0,015   │0,985   │0,89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0,958   │0,243   │0,088   │0,47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717   │0,621   │0,829   │0,99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965   │0,000   │0,985   │0,65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368   │1,000   │0,543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039   │0,572   │0,945   │0,58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988   │0,988   │0,647   │0,9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000   │0,045   │0,000   │0,9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410   │0,383   │0,303   │0,27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6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взрослые, 19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38,592  │40,116  │48,721  │38,03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13,850 │104,581 │181,251 │77,68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,191   │2,642   │2,021   │1,14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63,772  │61,674  │52,333  │29,38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77,850  │109,688 │106,128 │106,61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309,788 │286,106 │347,753 │245,537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68,324  │71,262  │94,302  │62,59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00,158 │111,371 │172,350 │89,17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20,907  │14,787  │24,812  │15,58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560   │1,696   │0,903   │1,07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40,693  │45,099  │39,346  │23,59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30,397  │33,632  │27,693  │21,67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6,899   │5,029   │21,630  │6,68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66,888  │73,239  │87,809  │57,83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3,992   │0,065   │2,408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104,185 │131,834 │157,644 │110,84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7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взрослые, 19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760   │0,917   │1,801   │0,7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,854   │1,496   │4,455   │0,45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618   │2,514   │1,703   │0,55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,567   │2,423   │1,783   │0,21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757   │2,251   │2,084   │2,10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2,691   │2,164   │3,535   │1,26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265   │0,325   │0,797   │0,14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855   │1,397   │4,347   │0,32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3,073   │0,403   │4,776   │0,75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000   │1,381   │0,312   │0,54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1,423   │1,786   │1,312   │0,01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2,825   │3,928   │1,903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258   │0,000   │3,470   │0,21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717   │1,215   │2,356   │0,00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4,850   │0,000   │2,866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1,155   │2,650   │4,045   │1,5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8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взрослые, 19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251   │0,343   │0,802   │0,21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821   │0,673   │1,000   │0,1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174   │0,958   │0,765   │0,14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0,963   │0,947   │0,796   │0,02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249   │0,921   │0,886   │0,89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0,973   │0,904   │0,998   │0,54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35   │0,051   │0,272   │0,01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306   │0,623   │1,000   │0,05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0,991   │0,078   │1,000   │0,24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000   │0,615   │0,048   │0,13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637   │0,797   │0,577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982   │1,000   │0,836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33   │0,000   │0,998   │0,02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227   │0,522   │0,938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000   │0,000   │0,984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487   │0,970   │1,000   │0,68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9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дети, 19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60,164  │84,607  │32,133  │58,8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4,214  │7,919   │2,317   │2,11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4,214  │5,101   │2,163   │5,08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3,894  │21,476  │29,816  │17,51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39,444 │286,190 │61,177  │175,07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1254,136│767,455 │910,243 │687,54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46,563  │30,245  │49,591  │114,708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4,459  │6,309   │30,125  │16,26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8,945   │8,165   │4,017   │5,63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7,230   │6,309   │6,025   │7,81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176,694 │103,532 │109,841 │155,60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470   │4,497   │2,163   │0,54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3,799   │0,805   │2,163   │4,37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29,041  │32,035  │25,799  │35,73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2,328   │2,192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79,280  │85,054  │63,649  │64,19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0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дети, 19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1,818   │3,250   │0,176   │1,73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436   │0,131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3,004   │0,695   │0,000   │0,69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,425   │1,687   │4,233   │0,47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,914   │4,850   │0,348   │2,62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3,745   │0,399   │1,381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352   │0,071   │0,404   │1,52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,651   │0,282   │4,282   │1,95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2,041   │1,767   │0,308   │0,87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2,626   │1,720   │1,441   │3,2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2,142   │0,724   │0,932   │2,44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060   │4,197   │1,778   │0,1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2,239   │0,356   │1,210   │2,6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2,364   │2,738   │1,959   │3,2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886   │1,767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870   │0,944   │0,669   │0,67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1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дети, 19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808   │0,995   │0,015   │0,77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091   │0,009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989   │0,215   │0,000   │0,21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0,947   │0,759   │1,000   │0,10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840   │1,000   │0,059   │0,96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0,999   │0,077   │0,615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60   │0,003   │0,078   │0,6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744   │0,039   │1,000   │0,85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0,875   │0,790   │0,046   │0,31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968   │0,772   │0,646   │0,9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993   │0,231   │0,352   │0,9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430   │1,000   │0,794   │0,0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918   │0,061   │0,519   │0,96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939   │0,976   │0,853   │0,9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831   │0,79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315   │0,360   │0,201   │0,2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2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взрослые, 19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33,506  │43,548  │42,651  │29,93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05,005 │96,015  │149,193 │61,90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,816   │2,542   │2,002   │1,21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57,042  │64,901  │56,361  │28,95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73,932  │146,345 │120,904 │85,1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275,343 │259,139 │305,741 │192,62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63,894  │69,651  │93,964  │49,42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88,013  │127,051 │170,214 │80,64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9,357  │14,080  │24,982  │21,87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959   │1,522   │0,957   │0,8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35,630  │51,578  │31,597  │34,92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26,962  │22,535  │23,458  │22,74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9,695   │5,678   │9,227   │7,3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64,545  │68,906  │97,141  │55,81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919   │0,111   │1,915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91,987  │131,527 │161,901 │96,76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3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взрослые, 19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238   │1,269   │1,177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,513   │1,166   │3,218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,435   │2,383   │1,678   │0,64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,106   │2,644   │2,059   │0,18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573   │3,973   │2,778   │1,0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1,924   │1,564   │2,601   │0,08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175   │0,292   │0,79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267   │2,156   │4,243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2,396   │0,095   │4,850   │3,4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388   │1,146   │0,385   │0,17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1,006   │2,321   │0,673   │0,94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654   │0,144   │0,458   │0,2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867   │0,000   │0,765   │0,34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534   │0,875   │3,087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2,254   │0,000   │2,249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496   │2,633   │4,276   │0,75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4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взрослые, 19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028   │0,553   │0,5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682   │0,493   │0,994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643   │0,942   │0,755   │0,1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0,891   │0,970   │0,880   │0,01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151   │1,000   │0,979   │0,45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0,843   │0,706   │0,966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15   │0,042   │0,268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035   │0,902   │1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0,943   │0,005   │1,000   │0,99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073   │0,481   │0,071   │0,0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397   │0,932   │0,203   │0,36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745   │0,010   │&lt;...&gt;   │0,02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313   │0,000   │0,254   │0,05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133   │0,318   │0,991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921   │0,000   │0,92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116   │0,969   │1,000   │0,24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5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дети, 19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48,961  │67,942  │32,863  │53,64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05,333 │5,977   │2,244   │3,06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21,504  │6,023   │1,763   │4,9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4,055  │28,317  │22,122  │17,15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00,352 │200,042 │47,451  │165,12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1414,895│947,428 │1326,868│753,927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47,260  │30,760  │44,405  │116,63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7,373  │4,846   │33,504  │16,43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2,271  │8,193   │3,206   │4,91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7,290   │6,254   │6,252   │7,81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148,463 │105,606 │111,414 │94,72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458   │1,962   │0,802   │0,7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3,645   │0,715   │2,565   │3,6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29,401  │30,394  │27,573  │38,58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215   │0,438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65,849  │388,682 │53,062  │61,61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6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дети, 19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1,162   │2,274   │0,219   │1,43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4,850   │0,037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4,850   │0,929   │0,000   │0,66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,474   │3,776   │1,884   │0,36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,132   │3,127   │0,074   │2,42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4,850   │1,637   │4,245   │0,3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364   │0,080   │0,315   │1,56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2,141   │0,036   │4,850   │1,98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3,210   │1,777   │0,023   │0,62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2,685   │1,666   │1,664   │3,19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2,209   │0,792   │0,984   │0,43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047   │1,570   │0,307   │0,28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2,142   │0,300   │1,463   │2,12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2,409   │2,533   │2,181   │3,55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912   │0,233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697   │4,850   │0,533   │0,64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7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дети, 19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491   │0,925   │0,024   │0,64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,000   │0,001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,000   │0,350   │0,000   │0,2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0,953   │0,999   │0,830   │0,06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473   │0,992   │0,003   │0,94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1,000   │0,738   │1,000   │0,04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64   │0,003   │0,048   │0,7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899   │0,001   │1,000   │0,86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0,994   │0,794   │0,000   │0,17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973   │0,750   │0,750   │0,9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913   │0,269   │0,384   │0,0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422   │0,708   │0,065   │0,04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899   │0,044   │0,657   │0,8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945   │0,960   │0,907   │0,99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340   │0,027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216   │1,000   │0,132   │0,18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8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взрослые, 19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30,869  │47,617  │45,696  │29,73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85,765  │122,515 │158,186 │67,56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,684   │4,019   │2,039   │1,1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64,453  │66,060  │52,212  │24,12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58,540  │165,033 │147,061 │78,87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314,015 │406,857 │321,603 │206,76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56,375  │292,250 │88,778  │48,04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85,284  │139,072 │164,524 │79,38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20,144  │18,066  │24,953  │22,62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756   │1,632   │1,108   │0,92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52,147  │55,206  │28,588  │35,98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36,334  │24,772  │27,081  │&lt;...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12,891  │&lt;...&gt;   │&lt;...&gt;   │7,7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59,297  │69,214  │&lt;...&gt;   │&lt;...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444   │0,403   │1,995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100,306 │80,042  │157,433 │100,19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9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взрослые, 19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000   │1,688   │1,49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770   │2,188   │3,565   │0,06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,262   │4,313   │1,726   │0,62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,614   │2,724   │1,775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000   │4,850   │4,006   │0,8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2,785   │4,850   │2,954   │0,39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21   │4,850   │0,684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135   │2,737   │3,968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2,740   │1,833   │4,837   │3,82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114   │1,295   │0,589   │0,33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2,368   │2,620   │0,425   │1,03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4,850   │0,906   │1,694   │0,47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1,564   │1,358   │0,416   │0,44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123   │0,899   │2,622   │0,35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659   │0,355   │2,349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946   │0,000   │4,034   │0,94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0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взрослые, 19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000   │0,759   │0,67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257   │0,909   │0,998   │0,00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549   │1,000   │0,775   │0,17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0,967   │0,976   │0,793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000   │1,000   │1,000   │0,27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0,979   │1,000   │0,987   │0,07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00   │1,000   │0,209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009   │0,976   │1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0,977   │0,814   │1,000   │0,99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006   │0,568   │0,159   │0,05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939   │0,968   │0,086   │&lt;...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000   │0,337   │&lt;...&gt;   │&lt;...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&lt;...&gt;   │&lt;...&gt;   │&lt;...&gt;   │&lt;...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&lt;...&gt;   │&lt;...&gt;   │&lt;...&gt;   │&lt;...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774   │&lt;...&gt;   │0,937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361   │0,000   │1,000   │0,35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1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дети, 19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97,944  │111,923 │42,741  │63,68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39,678  │4,958   │2,883   │2,52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9,246  │7,305   │3,901   │9,09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7,946  │27,065  │27,307  │19,12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23,649 │246,000 │53,596  │142,95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1202,478│772,969 │972,524 │738,94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55,629  │307,243 │38,161  │76,4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5,423  │3,736   │21,540  │20,04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6,873  │10,035  │2,714   │5,98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9,491   │5,605   │7,123   │8,59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121,935 │106,486 │79,545  │81,03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714   │2,395   │2,714   │0,59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4,086   │7,952   │1,357   │3,70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28,474  │31,783  │34,430  │48,94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582   │0,263   │0,17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76,984  │87,014  │42,232  │59,47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2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дети, 19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4,031   │4,850   │0,798   │2,02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,67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4,278   │1,254   │0,392   │1,70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3,662   │3,393   │3,467   │0,96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,598   │4,046   │0,197   │1,98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3,390   │0,437   │1,809   │0,2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509   │4,850   │0,207   │0,8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,813   │0,000   │2,840   │2,59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4,829   │2,424   │0,000   │0,99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4,850   │1,027   │2,521   │&lt;...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1,332   │0,821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312   │2,018   │2,249   │&lt;...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2,419   │4,850   │0,703   │2,18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2,293   │2,707   │3,037   │4,8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233   │0,08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840   │0,969   │0,393   │0,6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3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дети, 19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1,000   │1,000   │0,273   │0,87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752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,000   │0,544   │0,074   │0,7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0,999   │0,997   │0,998   │0,37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721   │1,000   │0,019   │0,86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0,997   │0,091   │0,805   │0,02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122   │1,000   │0,021   │0,31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807   │0,000   │0,982   │0,96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,000   │0,947   │0,000   │0,39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1,000   │0,410   │0,958   │1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588   │0,286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577   │0,869   │0,937   │0,01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0,946   │1,000   │0,219   │0,90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928   │0,974   │0,990   │1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0,532   │0,003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0,297   │0,375   │0,074   │0,17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4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Показатели заболеваемости Y , взрослые, 19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40,900  │55,191  │50,631  │39,60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95,968  │84,931  │123,510 │74,78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,192   │4,430   │1,942   │1,94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97,092  │62,082  │43,524  │37,35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73,185  │124,792 │135,605 │59,17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325,228 │182,090 │243,577 │240,88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56,668  │55,651  │75,660  │59,58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00,463 │122,944 │152,159 │89,90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9,684  │17,759  │21,762  │21,67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613   │4,270   │0,750   │0,9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47,337  │82,256  │40,214  │35,20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33,034  │22,936  │26,530  │29,32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27,959  │7,811   │6,003   │10,26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68,315  │79,154  │96,937  │64,45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396   │2,061   │2,604   │0,02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101,315 │129,775 │127,351 │83,81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5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Безразмерный эквивалент D , взрослые, 19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997   │2,466   │1,997   │0,86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1,164   │0,738   │2,227   │0,34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620   │4,850   │1,599   │1,6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4,850   │2,451   │1,179   │0,75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538   │2,961   │3,468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3,034   │0,000   │1,218   │1,15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27   │0,006   │0,415   │0,0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870   │1,957   │3,370   │0,35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2,539   │1,699   │3,445   │3,40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000   │4,850   │0,106   │0,31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1,971   │4,850   │1,384   │0,97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3,724   │0,274   │1,506   │2,45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4,850   │0,457   │0,062   │0,99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0,829   │1,678   │3,071   │0,52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598   │2,431   │3,112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1,000   │2,539   │2,408   │0,05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6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Вероятностный эквивалент Q , взрослые, 19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0,392   │0,952   │0,864   │0,31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0,492   │0,238   │0,916   │0,05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0,175   │1,000   │0,722   │0,72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1,000   │0,950   │0,501   │0,24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0,135   │0,988   │0,998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0,990   │0,000   │0,524   │0,4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0,000   │0,000   │0,023   │0,00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0,315   │0,853   │0,997   │0,06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0,960   │0,764   │0,997   │0,9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000   │1,000   │0,006   │0,04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0,857   │1,000   │0,616   │0,37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0,999   │0,037   │0,678   │0,95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1,000   │0,099   │0,002   │0,38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&lt;...&gt;   │0,755   │0,991   │&lt;...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&lt;...&gt;   │0,948   │&lt;...&gt;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&lt;...&gt;   │&lt;...&gt;   │&lt;...&gt;   │&lt;...&gt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7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ые и максимальные значения показател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болеваемости за 1989 - 1994 гг., взрослые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┬────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     │    Min    │    Max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кожи и подкожной клетчатки          │29,734     │78,39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ной сист и &lt;...&gt;    │61,909     │191,50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етвор. орг &lt;...&gt;    │0,603      │4,43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системы             │24,123     │97,09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емы и орга &lt;...&gt;    │58,540     │165,03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ния                 │182,090    │406,85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варения             │48,040     │292,25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ообращения          │79,384     │182,75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системы             │13,519     │24,98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(пороки ра &lt;...&gt;     │0,560      │4,27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. болезни           │21,612     │82,25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            │21,674     │36,33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., родов и п &lt;...&gt;   │5,029      │27,959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ства                │55,816     │119,65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неточно об &lt;...&gt;   │0,000      │3,99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            │80,042     │172,52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┴───────────┴───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8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ые и максимальные значения показател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болеваемости за 1989 - 1994 гг., дети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┬────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     │    Min    │    Max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┼─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клетчатки         │26,564     │111,92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ной сист и &lt;...&gt;    │2,111      │105,33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етвор. орг &lt;...&gt;    │1,763      │21,50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системы             │15,459     │31,83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емы и орга &lt;...&gt;    │36,263     │286,19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ния                 │687,544    │1414,89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варения             │17,454     │307,24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ообращения          │3,736      │33,50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системы             │2,714      │16,93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(пороки ра &lt;...&gt;     │4,408      │9,491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. болезни           │77,099     │228,37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            │0,303      │5,127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., родов и п &lt;...&gt;   │0,000      │&lt;...&gt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икающие в &lt;...&gt;    │0,000      │&lt;...&gt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ства                │8,913      │48,94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неточно об &lt;...&gt;   │0,000      │5,718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            │0,000      │388,68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┴───────────┴───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9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Фоновые значения заболеваемости Y , случаев на 10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┬───────┬───────────────────────────┬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Нозологии, дети       │  Фон  │   Нозологии, взрослые     │  Фо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┼───────┼───────────────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│29,125 │Бол. кожи и подкожной &lt;...&gt;│31,19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│5,208  │Болезни костно-мышеч &lt;...&gt; │65,797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│2,355  │Болезни крови и кров &lt;...&gt; │0,7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│15,950 │Болезни мочеполовой &lt;...&gt;  │26,31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│43,761 │Болезни нервной сист &lt;...&gt; │61,73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│709,365│Болезни органов дыха &lt;...&gt; │188,83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│26,148 │Болезни органов пище &lt;...&gt; │55,36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│4,629  │Болезни системы кров &lt;...&gt; │82,48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│3,141  │Болезни эндокринной &lt;...&gt;  │13,86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│4,560  │Врожденные аномалии &lt;...&gt;  │0,67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│81,637 │Инфекционные и параз &lt;...&gt; │23,43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│0,448  │Новообразования            │22,11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│0,239  │Осложнение беременн &lt;...&gt;  │5,71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│0,239  │Психические расстрой &lt;...&gt; │57,73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│10,114 │Симптомы, признаки и &lt;...&gt; │0,12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│0,172  │Травмы и отравления &lt;...&gt;  │82,81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│11,660 │                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┴───────┴───────────────────────────┴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0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гнозные показатели заболеваемости Y   , взрослые, 19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T+1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39,026  │49,328  │52,445  │37,63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98,773  │96,078  │142,553 │74,87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,232   │3,742   │1,879   │1,65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84,123  │65,106  │48,047  │33,97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76,528  │131,427 │134,332 │72,69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314,564 │237,152 │280,376 │234,96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58,907  │88,766  │84,526  │58,09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98,836  │124,011 │159,533 │90,3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9,812  │16,748  │22,874  │21,64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0,674   │3,206   │0,821   │0,90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47,737  │65,844  │37,653  │32,65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32,508  │24,108  │27,065  │26,4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19,993  │8,548   │8,201   │8,69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71,042  │75,858  │97,204  │64,02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392   │1,241   │2,050   │0,01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101,169 │125,296 │141,095 │92,24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1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рогнозные показатели заболеваемости Y   , дети, 19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T+1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Нозогруппы           │             Территор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┬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3    │   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. кожи и подкожной &lt;...&gt; │84,259  │89,759  │42,126  │61,71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остно-мышеч &lt;...&gt;  │41,541  │6,292   │3,425   │2,67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крови и кров &lt;...&gt;  │17,168  │6,887   │3,405   │7,39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мочеполовой &lt;...&gt;   │27,174  │24,535  │26,588  │17,99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нервной сист &lt;...&gt;  │126,113 │246,207 │50,409  │154,04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дыха &lt;...&gt;  │1221,081│814,912 │1030,096│758,91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органов пище &lt;...&gt;  │48,852  │186,694 │41,846  │74,46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системы кров &lt;...&gt;  │16,773  │4,574   │22,560  │18,35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зни эндокринной &lt;...&gt;   │15,060  │8,715   │3,347   │6,22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ожденные аномалии &lt;...&gt;   │8,684   │5,822   │6,526   │8,36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е и параз &lt;...&gt;  │133,756 │111,880 │105,045 │103,43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ообразования             │1,568   │3,040   │2,302   │0,58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ложнение беременн &lt;...&gt;   │0,000   │0,000   │0,000   │0,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ые сост., возн &lt;...&gt; │3,156   │4,846   │1,533   │3,09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сихические расстрой &lt;...&gt;  │28,419  │30,513  │30,533  │43,35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мптомы, признаки и &lt;...&gt;  │1,614   │0,428   │0,097   │0,16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мы и отравления         │77,401  │125,480 │44,882  │63,70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┴────────┴────────┴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2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гральный показатель здоровья населени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д расчета 1989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Территория      │         Показатель         │  Интервал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                 │0,578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                  │0,473                       │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                 │0,647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                   │0,355                       │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┴────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д расчета 1990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Территория      │         Показатель         │  Интервал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                 │0,616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                  │0,489                       │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                 │0,655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                   │0,305                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┴────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д расчета 1991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Территория      │         Показатель         │  Интервал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                 │0,633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                  │0,580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                 │0,728                       │4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                   │0,383                       │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┴────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д расчета 1992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Территория      │         Показатель         │  Интервал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                 │0,745                       │4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                  │0,641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                 │0,575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                   │0,351                       │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┴────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д расчета 1993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Территория      │         Показатель         │  Интервал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                 │0,646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                  │0,638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                 │0,526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                   │0,319                       │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┴────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д расчета 1994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Территория      │         Показатель         │  Интервал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                 │0,692                       │4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                  │0,618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                 │0,517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                   │0,362                       │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┴────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ноз на 1995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Территория      │         Показатель         │  Интервал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                   │0,677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                   │0,651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                   │0,516                       │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                   │0,303                       │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┴────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ческие данные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ложение о социально-гигиеническом мониторинге. Приложение к Приказу Госсанэпиднадзора России от 24.11.1994 N 145 (утверждено Постановлением Правительства Российской Федерации от 6 октября 1994 г. N 1146).</w:t>
      </w:r>
    </w:p>
    <w:p>
      <w:pPr>
        <w:pStyle w:val="Normal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 w:eastAsia="ru-RU" w:bidi="ru-RU"/>
        </w:rPr>
        <w:t>2. Корешкин А.И. Концепция и способы вычисления индивидуальных и популяционных оценок здоровья. В сб. Медико-географические аспекты оценки уровня здоровья населения и состояния окружающей среды. СПб</w:t>
      </w:r>
      <w:r>
        <w:rPr>
          <w:rFonts w:eastAsia="Courier New" w:cs="Courier New" w:ascii="Courier New" w:hAnsi="Courier New"/>
          <w:lang w:val="en-US" w:eastAsia="ru-RU" w:bidi="en-US"/>
        </w:rPr>
        <w:t xml:space="preserve">., 1992, </w:t>
      </w:r>
      <w:r>
        <w:rPr>
          <w:rFonts w:eastAsia="Courier New" w:cs="Courier New" w:ascii="Courier New" w:hAnsi="Courier New"/>
          <w:lang w:val="ru-RU" w:eastAsia="ru-RU" w:bidi="ru-RU"/>
        </w:rPr>
        <w:t>с</w:t>
      </w:r>
      <w:r>
        <w:rPr>
          <w:rFonts w:eastAsia="Courier New" w:cs="Courier New" w:ascii="Courier New" w:hAnsi="Courier New"/>
          <w:lang w:val="en-US" w:eastAsia="ru-RU" w:bidi="en-US"/>
        </w:rPr>
        <w:t>. 92 - 111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>3. M. Russel, M. Gruber, Risk Assessment in Environmental Policy - Making, Science, vol 236, 1987, p. 286 - 290.</w:t>
      </w:r>
    </w:p>
    <w:p>
      <w:pPr>
        <w:pStyle w:val="Normal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en-US" w:eastAsia="ru-RU" w:bidi="en-US"/>
        </w:rPr>
        <w:t xml:space="preserve">4. The Manchester Report Outputs of Global Forum 1994. </w:t>
      </w:r>
      <w:r>
        <w:rPr>
          <w:rFonts w:eastAsia="Courier New" w:cs="Courier New" w:ascii="Courier New" w:hAnsi="Courier New"/>
          <w:lang w:val="ru-RU" w:eastAsia="ru-RU" w:bidi="ru-RU"/>
        </w:rPr>
        <w:t>Summary, Manchester, 1991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ациональные интегрированные программы по здравоохранению и окружающей среде в странах Центральной и Восточной Европе &lt;...&gt; по эпидемиологии окружающей среды. М., 1993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&lt;...&gt; выявления зон чрезвычайной экологической ситуации и зон экологического бедствия. М., 1992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ценка риска здорового населения при воздействии химических факторов окружающей среды. Методические указания МУ 2.1.9. -95, М. 1994 (проект).</w:t>
      </w:r>
    </w:p>
    <w:p>
      <w:pPr>
        <w:pStyle w:val="Normal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 w:eastAsia="ru-RU" w:bidi="ru-RU"/>
        </w:rPr>
        <w:t>8. Славин М.Б. Методы системного анализа в медицинских исследованиях. М</w:t>
      </w:r>
      <w:r>
        <w:rPr>
          <w:rFonts w:eastAsia="Courier New" w:cs="Courier New" w:ascii="Courier New" w:hAnsi="Courier New"/>
          <w:lang w:val="en-US" w:eastAsia="ru-RU" w:bidi="en-US"/>
        </w:rPr>
        <w:t>., "</w:t>
      </w:r>
      <w:r>
        <w:rPr>
          <w:rFonts w:eastAsia="Courier New" w:cs="Courier New" w:ascii="Courier New" w:hAnsi="Courier New"/>
          <w:lang w:val="ru-RU" w:eastAsia="ru-RU" w:bidi="ru-RU"/>
        </w:rPr>
        <w:t>Медицина</w:t>
      </w:r>
      <w:r>
        <w:rPr>
          <w:rFonts w:eastAsia="Courier New" w:cs="Courier New" w:ascii="Courier New" w:hAnsi="Courier New"/>
          <w:lang w:val="en-US" w:eastAsia="ru-RU" w:bidi="en-US"/>
        </w:rPr>
        <w:t>", 1989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en-US" w:eastAsia="ru-RU" w:bidi="en-US"/>
        </w:rPr>
      </w:pPr>
      <w:r>
        <w:rPr>
          <w:rFonts w:eastAsia="Courier New" w:cs="Courier New" w:ascii="Courier New" w:hAnsi="Courier New"/>
          <w:lang w:val="en-US" w:eastAsia="ru-RU" w:bidi="en-US"/>
        </w:rPr>
        <w:t>9. Brown R.G. (1982), Smoothing, Forecasting and Prediction of Discrete Time Series, New-York: Prinice-Hall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.А. Корепанов, О.В. Староверов и др. Теория вероятности и математическая статистика. М., Высшая школа, 1991, 400 С.</w:t>
      </w:r>
    </w:p>
    <w:p>
      <w:pPr>
        <w:pStyle w:val="Normal"/>
        <w:widowControl/>
        <w:ind w:firstLine="540"/>
        <w:jc w:val="both"/>
        <w:rPr>
          <w:rFonts w:ascii="Courier New" w:hAnsi="Courier New" w:eastAsia="Times New Roman" w:cs="Courier New"/>
          <w:sz w:val="24"/>
          <w:szCs w:val="24"/>
          <w:lang w:val="ru-RU" w:eastAsia="ru-RU" w:bidi="ru-RU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8:25Z</dcterms:created>
  <dc:creator/>
  <dc:description/>
  <dc:language>en-US</dc:language>
  <cp:lastModifiedBy/>
  <dcterms:modified xsi:type="dcterms:W3CDTF">2011-11-07T19:23:01Z</dcterms:modified>
  <cp:revision>3</cp:revision>
  <dc:subject/>
  <dc:title/>
</cp:coreProperties>
</file>