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марта 2009 г. N 01/3902-9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типовых ошибках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мых при рассмотрении проектов ПД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адрес Федеральной службы по надзору в сфере защиты прав потребителей и благополучия человека регулярно поступают обращения предприятий и организаций о неправомерных требованиях учреждений Роспотребнадзора при рассмотрении проектов нормативов предельно допустимых выбросов (ПД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, рядом Управлений Роспотребнадзора по субъектам Российской Федерации при рассмотрении проектов ПДВ допускаются следующие ошиб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формление экспертных и санитарно-эпидемиологических заключений о несоответствии проектной документации требованиям санитарных правил и норм или отказ от принятия материалов на рассмотрение ввиду отсутствия результатов натурных исследований атмосферного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формление экспертных и санитарно-эпидемиологических заключений о несоответствии проектной документации требованиям санитарных правил и норм или отказ от принятия материалов на рассмотрение ввиду отсутствия заключения по проекту организации санитарно-защитной зоны, в том числе с проведением натурных исследований в полном объе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ключение в перечень документов, на соответствие которым проводится санитарно-гигиеническая экспертиза проектной документации, санитарно-эпидемиологических правил и нормативов СанПиН 2.2.1/2.1.1.1200-03 "Санитарно-защитные зоны и санитарная классификация предприятий, сооружений и иных объектов. Новая редакц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едъявляются требования о разработке ПДВ для объектов малого бизнеса, в том числе магазинов общей площадью менее 1000 м2, торговых палаток и тонаров, швейных мастерских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изложенным Федеральная служба по надзору в сфере защиты прав потребителей и благополучия человека разъясняет следующ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п. п. 4.2.3, 4.2.4 СанПиН 2.1.6.1032-01 "Гигиенические требования к обеспечению качества атмосферного воздуха населенных мест" проекты нормативов предельно допустимых выбросов по отдельным объектам до включения их в сводный том предельно допустимых выбросов конкретной территории должны пройти санитарно-эпидемиологическую экспертизу для установления соответствия их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ведения экспертизы по каждому объекту должны представляться следующие материа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вентаризационный перечень стационарных источников выбросов с качественной и количественной характеристикой каждого из н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ложения по нормативам предельно допустимых выбросов для каждого источника и загрязняющего веще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н мероприятий по достижению предельно допустимых выбро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особ учета фоновых концентр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зультаты прогнозных расчетов (при необходимости - первичные материалы по расчетам) на каждый этап достижения предельно допустимого выбро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туационный план с изолиниями концентраций на каждый этап достижения ПД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ом 4.1.1 СанПиН 2.1.6.1032-01 регламентируются общие требования к качеству атмосферного воздуха при эксплуатации объектов, являющихся источниками загрязнения атмосферы, которые не относятся к установлению нормативов выбросов загрязняющих веществ на действующих объектах и процедуре разработки и рассмотрения проектов ПД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же обращаем внимание, что требование об организации санитарно-защитной зоны по проекту ПДВ и проведении натурных исследований неправомерно. Основным документом для установления санитарно-защитной зоны является проект установления (сокращения) санитарно-защитной зоны с расчетами ожидаемого загрязнения атмосферного воздуха и уровней воздействия физических факторов, выполненный в соответствии с требованиями СанПиН 2.2.1/2.1.1.1200-03 "Санитарно-защитные зоны и санитарная классификация предприятий, сооружений и иных объектов. Новая редакция", причем на первом этапе устанавливается расчетная санитарно-защитная зона, а натурные исследования (систематические, не менее чем годовые) проводятся на этапе окончательного установления размеров санитарно-защитной зоны для подтверждения расчетных параметров и установления линии градостроительного регулирования (п. 2.2 СанПиН 2.2.1/2.1.1.1200-03 в новой редакц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нтрации загрязняющих веществ на источнике выбросов в атмосферный воздух не регламентируются гигиеническими нормативами. Определение содержания загрязняющих веществ производится в приземном слое атмосферы на границе нормируемых территорий (жилая застройка, зона рекреации, территории курортов, санаториев, домов отдыха, стационарных лечебно-профилактических учреждений, территорий садоводческих товариществ, коттеджной застройки, коллективных и индивидуальных дачных и садово-огородных участк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ывая изложенное, Управлениям Роспотребнадзора по субъектам Российской Федерации и ФГУЗ "Центры гигиены и эпидемиологии" по субъектам Российской Федерации предлаг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рассмотрении проектов ПДВ руководствоваться требованиями п. п. 4.2.1 - 4.2.8 СанПиН 2.1.6.1032-0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допускать необоснованных требований, касающихся представления дополнительной документации, не относящейся к установлению нормативов выбросов загрязняющих веществ, в том числе по организации санитарно-защитных зон и проведению натурны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9:00Z</dcterms:created>
  <dc:creator/>
  <dc:description/>
  <dc:language>en-US</dc:language>
  <cp:lastModifiedBy/>
  <dcterms:modified xsi:type="dcterms:W3CDTF">2011-11-07T19:17:35Z</dcterms:modified>
  <cp:revision>3</cp:revision>
  <dc:subject/>
  <dc:title/>
</cp:coreProperties>
</file>