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Заич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 июля 1986 г. N 4132-8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с метаноло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оюзные санитарно-гигиен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анитарно-противоэпидемические правила и нор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 союзных республик (статья 1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сновы законодательства Союза ССР и союзных республик о здравоохранении, утвержденные Законом СССР от 19 декабря 1969 г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ие сведения о физических и токс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йствах метанол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нол по составу отвечает формуле CH3OH. Растворим в спиртах и ряде других органических растворителей. С водой смешивается во всех отношениях. Легко воспламеняется. Обладает цветом, запахом и вкусом, сходными с таковыми этилового (винного) спи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ртельная доза метанола при приеме внутрь равна 30 г, но тяжелое отравление, сопровождающееся слепотой, может быть вызвано 5 - 10 г. Действие паров его выражается в раздражении слизистых оболочек глаз и более высокой подверженности заболеваниям верхних дыхательных путей, головных болях, звоне в ушах, дрожании, невритах, расстройствах зрения. Метанол может проникать в организм через неповрежденную кож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ая концентрация метанола в воздухе рабочей зоны равна 5 м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менение метанола может допускаться лишь в тех производственных процессах, где он не может быть заменен другими менее токсическими веще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дение технологических процессов с применением метанола или веществ, содержащих метанол, подлежит согласованию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ля исключения возможности использования метанола не по назначению и для придания ему неприятного запаха и цвета в него должны быть добавлены потребителем или этилмеркаптан, или керосин, или краси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апрещается в одном и том же производственном помещении (цехе, производстве) совместное одновременное или поочередное применение метанола и спирта этилового, если это не обусловлено химизмом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изводственные процессы с применением метанола или веществ, содержащих метанол, должны быть полностью герметизированы и исключать возможность контакта работающих с метано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изводственные помещения, в которых используется метанол, должны им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егко смываемые водой полы из непроницаемого для метанола материала, с уклоном и сток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дранты для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естественного проветр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точно-вытяжную вентиля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с метанолом при неработающей вентиля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Лабораторные работы с применением метанола проводятся только в вытяжном шкафу при работающе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цехах, производствах, лабораториях, других подразделениях предприятия, применяющих метанол, количество метанола не должно превышать суточную потребность. В случае неизрасходования полученного на сутки метанола остаток его сдается на склад или хранится в специальных помещениях (сейф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Метанол хранится в таре согласно ГОСТу 2222-78 "Метанол - яд технический. Технические условия". Тара имеет предупредительные надписи "метанол - яд", "огнеопасно" и знак, установленный для ядовит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производственных помещениях, где используется или хранится метанол, должны иметься дежурные противогазы марки "А", резиновые перчатки и резиновые фарту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мещения, где производится отпуск метанола, должны быть оборудованы вентиляцией, водопроводом и канал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в метанола в тару должен производиться специально для этой цели насосами или сифонами (заряженными вакуумом). Переливание ведрами и сифонами с засасыванием ртом запрещается. Слив метанола из тары производится полностью, без остатка проду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ожняя тара из-под метанола должна быть немедленно промыта водой в количестве не менее двух объемов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помещениях, где хранится метанол, не допускается хранение этилового спи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олитый метанол должен немедленно быть засыпан песком или опилками. Пропитанный метанолом песок или опилки удаляются из помещения, а место розлива метанола промывается струе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Запрещается сливать в канализацию отработанный метанол и вещества, его содержащие. Их следует собирать в герметично закрывающуюся тару и передавать на уничтожение в соответствии с требованиями санитарных правил "Порядок накопления, транспортировки, обезвреживания и захоронения токсических промышленных отход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се лица, поступающие на работу, связанную с применением метанола, проходят обязательный при поступлении медицинский осмотр, а работающие лица проходят периодические медицинские осмотры в соответствии с Приказом Министерства здравоохранения СССР от 19 июня 1984 г. N 7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К работам с применением метанола не допуск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а, состоящие на учете в наркологических учрежд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ременные и кормящие женщ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оформлении на работу в производства, где применяется метанол, проводится специальный инструктаж об опасности метанола для здоровья и жизни людей. Строители, монтажники, ремонтники, наладочники и работники других специальностей, привлекаемые для работ в производствах с использованием метанола, должны также быть проинструктированы об опасности метан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Лица, допущенные к работе с метанолом, должны иметь спецодеж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попадании метанола на лицо, руки необходимо немедленно облитые места обмыть большим количеством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падании метанола внутрь следует немедленно обратиться за медицинской помощ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попадания метанола на спецодежду необходимо ее снять и заменить, загрязненная метанолом спецодежда подлежит стирке в теплой 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В производствах, где применяется метанол, должен осуществляться систематический контроль за состоянием воздушно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готовление политур на метано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пуск продуктов (мастик, нитролаков, клеев и др.), применяемых в быту и выпускаемых в торговую сеть, в состав которых входит метано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метанола для разжигания нагревательных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метанола в качестве раствор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 связи с выходом настоящих Правил отменяются "Общие санитарные правила по хранению и применению метанола" N 549-65 от 4 ноября 196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6:59Z</dcterms:created>
  <dc:creator/>
  <dc:description/>
  <dc:language>en-US</dc:language>
  <cp:lastModifiedBy/>
  <dcterms:modified xsi:type="dcterms:W3CDTF">2011-10-10T20:58:00Z</dcterms:modified>
  <cp:revision>2</cp:revision>
  <dc:subject/>
  <dc:title/>
</cp:coreProperties>
</file>