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 СССР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Минист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равоохранения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И.Кондрусе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 июня 1991 г. N 5791-9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и 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устройству и эксплуатации теплиц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пличных комбин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Основами законодательства Союза ССР и союзных республик о здравоохранении, утвержденными Законом СССР от 19 декабря 1969 г.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тоящие Правила разработаны и утверждены на основе Положения о государственном санитарном надзоре (п. 7 "а"), утвержденного Постановлением Совета Министров СССР от 31 мая 1973 г. N 36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сударственный санитарный надзор за соблюдением санитарно-гигиенических и санитарно-противоэпидемических правил и норм государственными органами, а также всеми предприятиями, учреждениями и организациями, кооперативами, должностными лицами и гражданами возлагается на органы и учреждения санитарно-эпидемиологической службы Министерства здравоохранения СССР и министерств союзных республи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рушение санитарно-гигиенических и санитарно-противоэпидемических правил и норм влечет дисциплинарную, административную или уголовную ответственность (ст. 1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значение и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ые правила распространяются на все проектируемые, строящиеся и действующие теплицы и тепличные комбинаты независимо от ведомственной принадлеж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Правила являются обязательными для всех предприятий и организаций, проектирующих, изготавливающих строительные конструкции, технологическое оборудование и обеспечивающих работу всех объектов защищенного грунта государственного, кооперативного и частного се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рганы государственного санитарного надзора руководствуются санитарными правилами при осуществлении предупредительного и текуще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равила регламентируют гигиенические требования к проектированию и эксплуатации теплиц и тепличных комбинатов, качество возделываемых культур, организацию рабочих мест, режимов труда и отдыха, санитарно-бытового и медицинского обеспе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 проекты строительства теплиц и тепличных комбинатов необходимо включать расчеты предполагаемого загрязнения атмосферы, почвы и водоемов вредными веществами и предусматривать комплекс мероприятий по соблюдению нормативов содержания вредных веществ в объектах окружающ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Требования настоящих Правил должны учитываться при разработке нормативно-технических документов (ГОСТов, ОСТов, ОНТП, ТУ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территории и размещению производств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спомогательных зданий и помещений теплиц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пличных комбин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ыбор площадки и размещение на ней зданий и сооружений для строительства теплиц и тепличных комбинатов надлежит предусматривать в соответствии с требованиями СНиП по проектированию генеральных планов сельскохозяйственных предприятий и норм проектирования теплиц и парников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Участки для строительства нестандартных (передвижных) теплиц должны быть пригодными для широкого использования на них сельскохозяйственных агрегатов и машин с целью максимальной механизации производственных проце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Территория тепличного хозяйства (комбината) должна отвечать следующим требован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олагаться ниже населенного пункта по рельефу местности, с подветренной стороны (по среднегодовой розе ветров) по отношению к жилой застрой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щение теплиц осуществлять с учетом Положения о зонах санитарной охраны поверхностных и подземных водоисточников и водоохранных зон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примыкать к заболоченным участкам и овраг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ровень грунтовых вод должен быть не менее 1,5 м от поверхности зем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Размещение теплиц и тепличных комбинатов не допуск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первом поясе санитарной охраны источников водоснаб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земельных участках, почва которых загрязнена вредными веществами в концентрациях, превышающих допустимые (соли тяжелых металлов, продукты радиоактивных отходов, соединения азота, пестициды и другие токсикант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Размеры санитарно-защитной зоны рассчитываются отдельно для каждого тепличного хозяйства (комбината) с учетом его мощности, всех имеющихся на его территории источников загрязнения, технологических особенностей, характера приготовления и применения рабочих смесей минеральных удобрений, пестицидов, биопрепаратов и согласуются с местными органами государственного санитарного надзора. Расчеты выполняются в соответствии с действующими методиками расчета концентраций в атмосферном воздухе вредных веществ, содержащихся в выброса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лощадки для приготовления почвенных смесей, хранения пылящих материалов (почвы, компосты, минераловатные субстраты, торф, солома, древесные опилки и др.) должны размещаться с подветренной стороны относительно теплиц и бытовых помещений, иметь ровную поверхность с твердым покрытием, находиться на расстоянии не менее 100 м от ближайших открываемых проемов производственных и бытов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теплицам, вспомогательным здания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мещениям, их оборудов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Объемно-планировочные и конструктивные решения культивационных сооружений (теплиц) и других производственных зданий и сооружений тепличных хозяйств (комбинатов) должны отвечать требованиям соответствующих СНиП, ОНТП, санитарных норм и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Гигиенические параметры производственных факторов должны отвечать действующим гигиеническим норматив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Доставка, дозирование и загрузка необходимых компонентов для приготовления питательных растворов должны осуществляться механизированным способом, в соответствующей таре, с использованием индивидуальных средств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Для обработки, дегазации, стирки и ремонта спецодежды и спецобуви должны быть оборудованы прачечные с набором необходимых основных и вспомогательных помещений в соответствии с требованиями СНиП 2.08.04-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инимать пищу и хранить личные вещи в производственных помещениях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отоплению и вентиля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редусмотренные отопление и вентиляция теплиц, парников, вспомогательных зданий и помещений совместно с другими технологическими системами должны обеспечивать в них оптимальные параметры микроклимата (температуры, влажности, подвижности воздуха), установленные СН 4088-86 в увязке с ОНТП-СХ.10-85, и химического состава воздушной среды, не превышающего гигиенических станда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Для обеспечения гигиенически оптимального температурно-влажностного режима в теплицах необходимо предусмотре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втоматическое регулирование температуры теплонос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ханическое регулирование системы аэрации (фрамуги, форточки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душные тепловые завесы на дверных проемах и транспортных воротах тепли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шторивание окон в теплицах для предотвращения перегрева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В случаях применения контактно-газовых теплогенераторов, инфракрасных газовых излучателей, генераторов углекислоты на природном (сжиженном) газе и от котельных, работающих на газовом топливе, для углекислотной подкормки растений необходимо предусматривать наиболее полное сгорание газообразного топлива и оборудование используемых теплогенераторов устройствами по нейтрализации и очистке отходящих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ребывание обслуживающего персонала в теплицах при работе систем воздушного обогрева в режиме рециркуляции запрещается. До входа обслуживающего персонала в теплицы системы рециркуляции газовоздушного обогревания, а также генераторы отключаются. Доступ людей в теплицы разрешается при условии содержания вредных газов (окись и двуокись углерода, окислы азота и др.), не превышающих их ПДК, подтвержденных результатами лаборатор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еплогенераторы следует размещать в изолированных помещениях, специально оборудованных технических коридорах или межтепличных пространст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При воздушно-калориферном обогреве воздухораспределительные устройства должны обеспечивать равномерное распределение тепла в обогреваемом объеме при оптимальной подвижности воздуха. Перепады температур в объеме и по площади теплиц должны быть не более 3 - 4 °C и не превышать подвижности воздуха более 0,5 - 1,0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Открывание (закрывание) вентиляционных проемов должно быть автоматизированно либо механизирова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Операторские, лаборатории, ремонтные мастерские, комнаты отдыха, санитарно-бытовые помещения, размещаемые при блоке теплиц, должны иметь обособленные системы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На все отопительно-вентиляционные системы должны быть заведены паспорта и эксплуатационные журнал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водоснабжению и канал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Выбор источников водоснабжения для хозяйственно-питьевых целей должен проводиться в соответствии с ГОСТом "Источники централизованного хозяйственно-питьевого водоснабжения". Качество воды для питьевых целей и душевых установок должно отвечать требованиям ГОСТа "Вода питьев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лива растений по согласованию с органами Госсаннадзора допускается использование воды открытых водоемов, в которой отсутствуют возбудители заболеваний, а концентрации вредных веществ не превышают гигиенических станда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оизводственные стоки, образующиеся при обезвреживании, дезинфекции и уборке помещений, транспортных средств, аппаратуры, оборудования, тары, спецодежды, собираются в водонепроницаемые бетонированные резервуары с мешалками, нейтрализуются, очищаются на местных (локальных) очистных сооружениях (см. раздел 12 настоящих Правил) и передаются на поля орошения или спускаются в водоемы при соблюдении требований Положения о водоохранных зонах, зонах санитарной охраны поверхностных и подземных водоисточ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Не допускается объединять дренажные воды теплиц с ливневыми стоками и спускать их в водоемы или канализацию без предварительной очистки и нейтр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Не допускается использование дренажных вод для полива и в качестве технической воды или приготовления рабочих растворов пестицидов, минеральных удобрений, мытья полов, помещений, овощей и других технических нужд в теплиц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ребования к организации рабо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именении пестицидов, биологических сред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ы растений и минеральных удобр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рименение химических средств для борьбы с вредителями сельскохозяйственных культур в теплично-парниковых хозяйствах, в соответствии с Постановлением коллегии Госагропрома СССР, Минздрава СССР и Президиума ЦК профсоюзов работников агропромышленного комплекса N 36/36/8 от 01.09.86, разрешается в исключительных случаях при массовом размножении вредителей и при угрозе потери урож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Организация защиты растений в теплично-парниковых хозяйствах (комбинатах) должна проводиться преимущественно за счет биологических средств борьбы с вредителями и болезнями раст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Все работы, связанные с применением в теплицах и тепличных комбинатах пестицидов, биологических средств защиты растений и минеральных удобрений, организуются и проводятся в строгом соответствии с требованиями, изложенными в "Санитарных правилах по хранению, транспортировке и применению пестицидов (ядохимикатов) в сельском хозяйстве" и в ГОСТе "Биологическ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В тепличных хозяйствах (комбинатах) должны применяться пестициды, предусмотренные для защищенного грунта в действующих "Списке химических и биологических средств борьбы с вредителями, болезнями растений и сорняками и регуляторов роста растений, разрешенных для применения в сельском хозяйстве" и дополнениях к данному Списку при соблюдении соответствующих регламентов. Обработка пестицидами проводится специальной бригадой по защите раст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В тепличных хозяйствах (комбинатах) под ответственность администрации должны быть заведены журналы строгого учета расхода пестицидов и других средств защиты растений с освещением в них перечня, дозировок используемых химических, биологических средств, способов и даты их применения отдельно по каждому участку и в целом по хозяйству (комбинат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В тепличных хозяйствах (комбинатах), в зависимости от их мощности, следует предусматривать отдельно стоящий склад (здание) минеральных удобрений и пестицидов. Биопрепараты должны храниться раздельно от пестицидов в изолированной секции склада в неповрежденной заводской упаков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Здания складов минеральных удобрений и пестицидов размещаются с подветренной стороны по отношению к административным, бытовым и производственным помещениям тепличного хозя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На территории складов минеральных удобрений и пестицидов следует предусмотреть оборудованные твердым покрытием, навесами, техническим водопроводом, канализацией площадки для базирования, очистки и обеззараживания оборудования, используемого при химической обработке растений, почвы и субстрата от остатков пестици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Пестициды отпускаются со склада по письменному распоряжению лица, ответственного за проведение химических работ в теплицах (агроном, бригадир по защите растений и др.), в количестве, необходимом для одноразового использования в затаренном, упакованном ви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В теплицах для приготовления рабочих растворов пестицидов и питательного раствора минеральных удобрений специально оборудуются растворные узлы, оснащенные локальной вытяжной вентиляцией и средствами мех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К месту использования растворы пестицидов подаются по самостоятельной системе трубопроводов, отдельные очаги заболеваний растений и скопления насекомых, вредителей обрабатываются с помощью ранцевой аппаратуры, опрыскивателей типа ОЗГ-120 А или других агрег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Машины и вся агротехника для применения пестицидов, биопрепаратов и минеральных удобрений должны отвечать единым требованиям, предъявляемым к конструкции тракторов и сельскохозяйственных машин по безопасности и гигиене труда, и "Санитарным правилам по устройству тракторов и сельскохозяйственных машин" (4282-8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Фумигация, дезинфекция теплиц перед вводом их в эксплуатацию или по окончании вегетационного периода должны проводиться в ранние утренние или вечерние часы при температуре воздуха не ниже +10 °C и не выше +25 °C специально обученными бригадами при строгом соблюдении всех мер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 Возобновление работ после фумигации проводить в строгом соответствии с утвержденными гигиеническими регламентами используемых фумига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5. Проверку полноты дегазации обеспечивают агрохимлаборатории тепличного хозяйства количественными методами, утвержденными Минздравом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6. Дезинфекция субстратов и растительных остатков химическим способом проводится силами спецбригады по защите растений при соблюдении мер безопасности, предусмотренных для фумигации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7. После обработки растений пестицидами теплицы необходимо опечатать и обозначить соответствующими предупредительными зна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8. Сроки выхода тепличниц на обработанные пестицидами площади для проведения ручных и механизированных работ по уходу за растениями должны соответствовать регламентам, указанным в действующем "Списке химических и биологических средств борьбы с вредителями, болезнями растений и сорняками и регуляторов роста растений, разрешенных для применения в сельском хозяйстве" и "Дополнениях" к не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9. При обработке растений смесью пестицидов срок возобновления работ устанавливают по наибольшему значению одного из компонентов использованной смеси и увеличением срока длительности на 2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0. Сроки возобновления работ после проведения ликвидационной обработки растений и почвы смесью акарицидов, инсектицидов и фунгицидов, обусловленные увеличением дозы пестицидов в растворе, составляют не менее 50 ч. Руководствуясь утвержденными гигиеническими регламентами, при обработке карбатионом этот срок должен составлять 5 сут.; после применения нематоцидов фумигантного действия (ДД, ДДБ, тиазон и др.) - 20 дней; системного действия - 10 д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1. Работы, связанные с рыхлением почвы в теплицах, проводятся не ранее 5 дней после обработки пестици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2. По истечении сроков ожидания, указанных в п. п. 7.18 - 7.21 настоящих Правил, вход в обработанные помещения разрешается только после проведенного агрохимлабораторией хозяйства количественного лабораторного контроля за уровнями загрязненности воздушной среды в данных помещениях и эффективного их проветр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3. При аварийных ситуациях в теплицах работы проводят с использованием средств индивидуальной защиты после проведения инструктажа с соответствующей записью в журнале. Следует учитывать, что максимальное насыщение пестицидами воздуха наступает через 6 - 10 ч после завершения обработки растений пестици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4. Пестициды на поверхности растений, оборудовании и коммуникациях теплиц сохраняются не менее 10 сут. В этот период все работы, связанные с контактом с загрязненными поверхностями (в том числе и ремонтные), следует проводить в спецодежде, предохраняющей попадание пестицидов на открытые участки тела и органы дых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5. Мытье полов и уборку помещений, загрязненных пестицидами и биопрепаратами в теплицах, следует проводить в соответствии с СП 1123-73 водным раствором кальцинированной соды (200 - 300 г соды на ведро воды) и 10-процентной хлорной изве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6. Транспорт для перевозки пестицидов, аппаратура по их применению обезвреживаются каждый раз по окончании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7. Работы с минеральными удобрениями в теплицах должны быть механизированы и выполняться с соблюдением мер безопасности, предусмотренных "Санитарными правилами по хранению, транспортировке и применению минеральных удобрений в сельском хозяйств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ебования к средствам защиты работающи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Средствами индивидуальной защиты обеспечиваются все работники теплиц, тепличных комбинатов за счет хозяйств в соответствии с Санитарными правилами по хранению, транспортировке и применению пестицидов в сельском хозяйст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Средства индивидуальной защиты подбираются строго индивидуально по размерам, хранятся в отдельных шкафчиках бытовых помещений изолированно от домашней одежды. Сбор и доставка загрязненной спецодежды и спецобуви для обезвреживания и стирки должны осуществляться в закрытой таре. Вынос спецодежды и спецобуви с территории тепличных хозяйств (комбинатов), хранение и стирка их дома (по месту жительства)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Средства индивидуальной защиты в зависимости от характера выполняемых работ, но не реже 1 раза в неделю, подвергаются соответствующей обработке, стирке и ремонту в прачечных тепличного хозяйства (комбина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Подбор средств индивидуальной защиты и контроль за правильностью их использования возлагаются на лиц, ответственных за проведение работ с пестицидами, биопрепаратами и минеральными удобрениями. Выбор средств индивидуальной защиты проводят в соответствии с техническими характеристиками СИЗ, физико-химическими и токсическими свойствами используемых химических средств и биопрепаратов, их препаративных форм конкретно для каждого вида работ и технологических проце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Требования по оптимизации рабочего режи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пличном производств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Продолжительность рабочей недели работников тепличного производства в соответствии с Основами законодательства о труде должна быть не более 41 ч. В случае производственной необходимости (уборочные работы и др.) продолжительность рабочего дня может быть увеличена, но не более чем до 10 ч со смещением времени начала работ в утренние часы, но не раньше чем в 6 ч у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ри составлении технологической карты рабочей смены работников тепличного производства предусматривать чередование производственных операций с учетом их тяжести и напряженности (табл.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е основных видов работ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емых работниками тепличного производства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категории, тяжести и напряженност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ованной ВНИИОТ Госагропрома СССР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методике ВНИИГПТЗ АМН ССС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2160"/>
        <w:gridCol w:w="2160"/>
      </w:tblGrid>
      <w:tr>
        <w:trPr>
          <w:trHeight w:val="24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работ   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тегория      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</w:tr>
      <w:tr>
        <w:trPr>
          <w:trHeight w:val="25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чные работ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ирование   </w:t>
              <w:br/>
              <w:t xml:space="preserve">основной плети </w:t>
              <w:br/>
              <w:t xml:space="preserve">в период веге- </w:t>
              <w:br/>
              <w:t>тации; поправка</w:t>
              <w:br/>
              <w:t>растений вокруг</w:t>
              <w:br/>
              <w:t>шпагата, вырез-</w:t>
              <w:br/>
              <w:t>ка сухих и жел-</w:t>
              <w:br/>
              <w:t xml:space="preserve">тых листьев,   </w:t>
              <w:br/>
              <w:t xml:space="preserve">усов и боковых </w:t>
              <w:br/>
              <w:t>побегов; удале-</w:t>
              <w:br/>
              <w:t xml:space="preserve">ние раститель- </w:t>
              <w:br/>
              <w:t xml:space="preserve">ных остатк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готовление  </w:t>
              <w:br/>
              <w:t xml:space="preserve">торфоперегной- </w:t>
              <w:br/>
              <w:t xml:space="preserve">ных горшочков; </w:t>
              <w:br/>
              <w:t xml:space="preserve">разравнивание  </w:t>
              <w:br/>
              <w:t xml:space="preserve">торфа, земли,  </w:t>
              <w:br/>
              <w:t>навоза; поднос,</w:t>
              <w:br/>
              <w:t>раскладка и об-</w:t>
              <w:br/>
              <w:t xml:space="preserve">работка расса- </w:t>
              <w:br/>
              <w:t xml:space="preserve">ды; подсыпка   </w:t>
              <w:br/>
              <w:t xml:space="preserve">земли и пере-  </w:t>
              <w:br/>
              <w:t xml:space="preserve">гноя на гряды; </w:t>
              <w:br/>
              <w:t>подвязка шпага-</w:t>
              <w:br/>
              <w:t>та и растений к</w:t>
              <w:br/>
              <w:t>шпалерам; куль-</w:t>
              <w:br/>
              <w:t xml:space="preserve">тивация расте- </w:t>
              <w:br/>
              <w:t xml:space="preserve">ний с одновре- </w:t>
              <w:br/>
              <w:t xml:space="preserve">менной прищип- </w:t>
              <w:br/>
              <w:t xml:space="preserve">кой; обработка </w:t>
              <w:br/>
              <w:t>пестицидами ра-</w:t>
              <w:br/>
              <w:t xml:space="preserve">стений и почв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икировка и по-</w:t>
              <w:br/>
              <w:t>садка растений;</w:t>
              <w:br/>
              <w:t xml:space="preserve">посадка лука   </w:t>
              <w:br/>
              <w:t xml:space="preserve">рядовым и мос- </w:t>
              <w:br/>
              <w:t xml:space="preserve">товым способа- </w:t>
              <w:br/>
              <w:t xml:space="preserve">ми; рыхление   </w:t>
              <w:br/>
              <w:t>земли; прополка</w:t>
              <w:br/>
              <w:t xml:space="preserve">с рыхлением    </w:t>
              <w:br/>
              <w:t>земли; прополка</w:t>
              <w:br/>
              <w:t xml:space="preserve">с рыхлением и  </w:t>
              <w:br/>
              <w:t xml:space="preserve">окучиванием    </w:t>
              <w:br/>
              <w:t>растений; выбо-</w:t>
              <w:br/>
              <w:t>рочный и массо-</w:t>
              <w:br/>
              <w:t xml:space="preserve">вый сбор уро-  </w:t>
              <w:br/>
              <w:t xml:space="preserve">жая; укладка и </w:t>
              <w:br/>
              <w:t xml:space="preserve">подъем регист- </w:t>
              <w:br/>
              <w:t>ров; пропарива-</w:t>
              <w:br/>
              <w:t xml:space="preserve">ние почвы      </w:t>
            </w:r>
          </w:p>
        </w:tc>
      </w:tr>
      <w:tr>
        <w:trPr>
          <w:trHeight w:val="14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ханизированные</w:t>
              <w:br/>
              <w:t xml:space="preserve">работы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готовка зем- </w:t>
              <w:br/>
              <w:t>ли, приготовле-</w:t>
              <w:br/>
              <w:t xml:space="preserve">ние почвенных  </w:t>
              <w:br/>
              <w:t>смесей, пахота,</w:t>
              <w:br/>
              <w:t>нарезка борозд,</w:t>
              <w:br/>
              <w:t>дробление, сме-</w:t>
              <w:br/>
              <w:t xml:space="preserve">шивание мине-  </w:t>
              <w:br/>
              <w:t>ральных удобре-</w:t>
              <w:br/>
              <w:t xml:space="preserve">ний, погрузоч- </w:t>
              <w:br/>
              <w:t>но-разгрузочные</w:t>
              <w:br/>
              <w:t xml:space="preserve">работы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Кроме общепринятого перерыва на обед, руководствуясь приведенной на рис. 1 схемой, следует использовать регламентированные внутрисменные производственные паузы на отдых продолжительностью от 5 до 10 мин. Время на внутрисменный отдых при выполнении механизированных работ 3 категории должно соответствовать 6,0% (30 мин.) для женщин и 4,0% (20 мин.) для мужчин от оперативного времени смены; при выполнении ручных работ 3 - 4 категории в условиях оптимального микроклимата должно составлять 8,0% (40 мин.) для женщин и 6,0% (30 мин.) для мужчин; 5 категории - 10% (50 мин.) и 8,0% (40 мин.) от оперативного времени соответстве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5      5                         5      5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┌────────────┬─┬────┬─┬────┬────┬─────────────┬─┬────┬─┬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/│    │/│    │----│             │/│    │/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│     </w:t>
      </w:r>
      <w:r>
        <w:rPr>
          <w:rFonts w:eastAsia="Courier New" w:cs="Courier New" w:ascii="Courier New" w:hAnsi="Courier New"/>
          <w:lang w:val="ru-RU" w:eastAsia="ru-RU" w:bidi="ru-RU"/>
        </w:rPr>
        <w:t>120    │/│ 55 │/│ 55 │-48-│     132     │/│ 55 │/│ 55 │ А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/│    │/│    │----│             │/│    │/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└────────────┴─┴────┴─┴────┴────┴─────────────┴─┴────┴─┴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5     10                  5      5      5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┌────────────┬─┬────┬─┬────┬────┬──────┬─┬────┬─┬────┬─┬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/│    │/│    │----│      │/│    │/│    │/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│     </w:t>
      </w:r>
      <w:r>
        <w:rPr>
          <w:rFonts w:eastAsia="Courier New" w:cs="Courier New" w:ascii="Courier New" w:hAnsi="Courier New"/>
          <w:lang w:val="ru-RU" w:eastAsia="ru-RU" w:bidi="ru-RU"/>
        </w:rPr>
        <w:t>120    │/│ 55 │/│ 50 │-48-│  72  │/│ 55 │/│ 55 │/│ 55 │ Б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/│    │/│    │----│      │/│    │/│    │/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└────────────┴─┴────┴─┴────┴────┴──────┴─┴────┴─┴────┴─┴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5      5     10                  5     10      5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┌─────┬─┬────┬─┬────┬─┬────┬────┬──────┬─┬────┬─┬────┬─┬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│     │</w:t>
      </w:r>
      <w:r>
        <w:rPr>
          <w:rFonts w:eastAsia="Courier New" w:cs="Courier New" w:ascii="Courier New" w:hAnsi="Courier New"/>
          <w:lang w:val="ru-RU" w:eastAsia="ru-RU" w:bidi="ru-RU"/>
        </w:rPr>
        <w:t>/│    │/│    │/│    │----│      │/│    │/│    │/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│ </w:t>
      </w:r>
      <w:r>
        <w:rPr>
          <w:rFonts w:eastAsia="Courier New" w:cs="Courier New" w:ascii="Courier New" w:hAnsi="Courier New"/>
          <w:lang w:val="ru-RU" w:eastAsia="ru-RU" w:bidi="ru-RU"/>
        </w:rPr>
        <w:t>60  │/│ 55 │/│ 55 │/│ 50 │-48-│  72  │/│ 55 │/│ 50 │/│ 55 │ В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│     │</w:t>
      </w:r>
      <w:r>
        <w:rPr>
          <w:rFonts w:eastAsia="Courier New" w:cs="Courier New" w:ascii="Courier New" w:hAnsi="Courier New"/>
          <w:lang w:val="ru-RU" w:eastAsia="ru-RU" w:bidi="ru-RU"/>
        </w:rPr>
        <w:t>/│    │/│    │/│    │----│      │/│    │/│    │/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└─────┴─┴────┴─┴────┴─┴────┴────┴──────┴─┴────┴─┴────┴─┴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ремя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┬────┬─────┬──────┬──────┬──────┬─────┬─────┬──────┬──────┬──────┬────┬──────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     8     9     10     11     12    13    14     15     16     17    18 суто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</w:t>
      </w:r>
      <w:r>
        <w:rPr>
          <w:rFonts w:eastAsia="Courier New" w:cs="Courier New" w:ascii="Courier New" w:hAnsi="Courier New"/>
          <w:lang w:val="ru-RU" w:eastAsia="ru-RU" w:bidi="ru-RU"/>
        </w:rPr>
        <w:t>- работа, мин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/│ - регламентированный перерыв, мин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│ - перерыв на обед, мин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. 1. Схема внутрисменных режимов труда и отдыха работников, занятых выращиванием овощей в защищенном грунте (для женщин, при оптимальной температуре воздух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при работах по заготовке и приготовлению почвенных смесей, пахоте и транспортных работах внутри тепли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 - при работах по уходу за растениями в вегетационный и в послеуборочный пери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- при работах по возделыванию почвы, высадке рассады, уборке урож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работ в теплицах при температуре воздуха выше 25 °C время регламентированных перерывов на отдых дополнительно увеличивается на 2%, а при температуре свыше 35 °C - на 4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Организовывать производственные паузы на отдых в течение смены следует равномерно, при этом более короткие перерывы (5 мин.) должны приходиться на первую половину смены, а более длительные (10 мин.) - на втору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монотонных работ и вынужденной позе (пикировка и посадка рассады, подвязка шпагата и др.) кроме вышеназванных перерывов необходимо устраивать микропаузы через каждые 7 - 10 мин. работы, во время которых следует сменить рабочую позу, расслабить мышцы и сделать несколько расслабляющих упраж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Проводить регламентированные перерывы следует в специально выделенных и оборудованных в каждом блоке теплиц комнатах или кабинетах психофизиологической разгру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анных помещениях предусмотреть: а) устройство кондиционеров для поддержания комфортной температуры, влажности и подвижности воздуха; б) приготовление и раздачу тонизирующих напитков; в) оборудованные места для самомассажа и занятия физической культур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На время обработки теплиц пестицидами и в последующий период ожидания работники теплиц переводятся на другие работы. Работники вспомогательных служб, обслуживающие оборудование теплиц (стекольщики, сантехники, электрики, операторы КИПов и др.), свою работу строят в соответствии с режимом труда мастеров тепличного производства. Продолжительность их внутрисменных перерывов (производственных пауз) на отдых должна составлять 4,0% (20 мин.) от оперативного времени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Контроль за организацией и соблюдением гигиенически оптимальных условий труда, соблюдением внутрисменного режима труда и отдыха осуществляется бригадиром (звеньевым) и инженером по охране труда и технике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ребования к организации санитарно-бытового обслужи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Санитарно-бытовое обслуживание работников теплиц (тепличных комбинатов) определяется приведенным в табл. 2 перечнем их основных профессий по "Гигиенической классификации" N 4137-86 и соответствующими требованиями СНиП 2.09.04-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профессий тепличных хозяйств (комбинатов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"Гигиенической классификации" N 4137-86 и уров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х санитарно-бытового обслужи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НиП 2.09.04-8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лжность                  │Санитарная групп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процесс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      │        2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┴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Административно-хозяйственный персонал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┬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дминистративно-хозяйственный персонал        │        I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довщик склада материалов             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совщик-учетчик-экспедитор                   │        I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┴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й персонал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┬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тер тепличного производства (тепличница)   │       IIIб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игадир теплиц                         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игадир по защите растений                   │       IIIб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бригады по защите растений            │       IIIб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растворного узла минудобрений и       │       IIIб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стицидов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игадир строительной бригады заготовки зелени│        I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человод                                      │        I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кольщик                              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┴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ий персонал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┬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женер по планово-профилактическому ремонту  │        I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журный электрик (оператор КИПиА)            │        I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ик по ремонту электрооборудования на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локе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ик по обслуживанию электрических комму-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аций, электрооборудования вспомогательных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й и подстанций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слесарь по обслуживанию оборудования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ных станций, хранилищ, вспомогательных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й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журный сантехник                      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тат котельной (оператор, ремонтник)    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тер по зарядке аккумуляторов               │       IIIб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тер по холодильнику и весовому хозяйству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итель электропогрузчика и электрокара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офер машины с изотермическим кузовом         │        I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офер бортовой, легковой, спецавтомашин 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кторист, экскаваторщик, бульдозерист       │        I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┴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ерсонал КИПа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┬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чальник мастерской                          │        I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женер по ремонту                            │        I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журный слесарь                              │        I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тат лаборатории по ремонту             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┴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Вспомогательные рабочи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┬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склада минудобрений и пестицидов      │       IIIб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механической мастерской               │        I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по заготовке зелени                   │        IIг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норабочий                            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зчик                                 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упаковочного отделения и тарной 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терской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рож и уборщица                             │        Iб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Организация санитарно-бытового обслуживания работников теплиц (тепличных комбинатов) должна осуществляться посредством выделения функциональных блоков бытовых и вспомогательных помещений с учетом особенностей технологии вредных и опасных производственных факторов, численности и пола работа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При теплицах, образующих самостоятельный шестигектарный административно-технологический блок, следует иметь бытовые и вспомогательные помещения раздельно: один для мастеров тепличного производства, работников растворных узлов и химзащиты из расчета в душевых по 1 душевой сетке на 3 мужчин и 3 женщин, другой - для работников вспомогательных профессий: дежурные слесари и электрики, сантехники, работники КИПа, стекольщики и др. из расчета в душевых по 1 душевой сетке на 7 мужчин и 6 женщин, оборудованные в соответствии с требованиями СНиП 2.09.04-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тоятельные бытовые и вспомогательные помещения должны быть при складе агрохимикатов (пестицидов, биопрепаратов, минеральных удобрений) и машиноремонтных мастерск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Помещения для отдыха и психологической разгрузки в рабочее время мастеров тепличного хозяйства (комбината) по площади и оборудованию должны соответствовать современным требованиям эсте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В теплицах с числом работающих менее 30 чел. должны быть предусмотрены комнаты для приема пищи, оборудованные необходимой мебелью, умывальниками со смесителями горячей и холодной воды и электрокипятильни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плицах с числом работающих до 150 чел. оборудуются буфеты с реализацией горячих блюд, а с числом работающих свыше 150 - столовые с набором основных и вспомогательных помещений, оборудованных в соответствии со СНиП 11.09.04-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Для рабочих растворных узлов, химзащиты и мастеров тепличного производства при гардеробных домашней одежды необходимо предусмотреть оборудование ингалятория и процедур для ножных ван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Объемно-планировочные и конструктивные решения, санитарно-техническое оснащение общих и специальных санитарно-бытовых помещений (гардеробные, умывальные, душевые, прачечные, помещения для личной гигиены женщин, туалеты и др.) должны соответствовать требованиям СНиП 2.09.04-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Требования к медико-профилактическому обслужива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ов теплиц и тепличных комбин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Лечебно-профилактическое обслуживание работников теплиц и тепличных комбинатов должно обеспечиваться учреждениями лечебной сети в районе их раз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На тепличных комбинатах (хозяйствах) с количеством работающих 300 чел. и более предусматриваются фельдшерские здравпункты; набор помещений, их площади и оборудование следует принимать согласно СНиП 2.09.04-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Все лица, поступающие на работу в тепличные хозяйства (комбинаты), подлежат предварительному медицинскому освидетельствованию. Медицинские осмотры работников теплиц, тепличных комбинатов проводятся в соответствии с Приказом МЗ СССР N 555 от 29 сентября 1989 г. с учетом следующих его пункт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. 1.27 - работа, связанная с применением пестици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. 1.8 - повышенная температура, превышающая верхние допустимые пределы "Санитарных норм микроклимата производственных помещений" N 4088-8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. 5 - физическая нагруз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Весь контингент лиц, занятых на заготовке земли и приготовлении почвенных смесей, подкормке растений органическими удобрениями (навоз, птичий помет и др.), а также имеющих контакт с обработанной органическими удобрениями почвой и работающих в теплицах с биологическим обогревом, по окончании вегетационного периода должен быть обследован на гельминтоноситель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наруженные гельминтоносители подвергаются плановой дегельминт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Для профилактики кожных заболеваний у мастеров тепличного производства, работников растворных узлов и химзащиты администрация теплиц, тепличных комбинатов должна обеспечить приобретение защитных кремов типа "Силиконовый", "Защитный", "Фабулон" (ВНР), "Санодерм" (НРБ) и установить контроль за ежедневным их применением (смазывание открытых участков кожи) работниками названных профессий перед началом работы в теплиц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6. Лица, работающие с пестицидами или имеющие контакт с ними (мастера тепличного производства, работники растворных узлов, химзащиты, складов агрохимсредств, слесари-ремонтники, агрономы и др.), должны обеспечиваться спецпитанием (обезжиренные белоксодержащие и витаминизированные молочные продукты) в соответствии с Постановлением Госкомитета СССР по труду и социальным вопросам Президиума ВЦСПС от 16 декабря 1987 г. N 731/П-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Ежедневную витаминизацию работающих в теплицах (тепличных комбинатах) необходимо осуществлять в соответствии с Постановлением Госкомтруда, Совмина СССР и Президиума ВЦСПС N 112/3 от 10 января 1961 г. поливитаминными препаратами (ундевит, гендевит и др.), содержащими необходимые ингредиенты в оптимальных доз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8. Для стабилизации водно-солевого баланса организма работающих в теплицах администрация тепличного хозяйства (комбината) должна обеспечить наиболее оптимальный (с учетом климатических особенностей и сезона года) набор питьевых средств (квас, чай, отвар шиповника и др.) с доставкой их в необходимых количествах в комнаты приема пищи и отды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9. Контроль за выдачей и употреблением витаминных препаратов, а также их приготовлением и реализацией осуществляется медицинским работником здравпункта, а при его отсутствии - службой техники безопасности тепличного хозя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0. По отдельному заданию, согласованному с местными органами здравоохранения, в соответствии с п. 2.26 СНиП 2.09.04-87 предусмотреть строительство профилакториев (областных, межобластных) в системе объединений агропрома для работников тепличных хозяйств (комбинатов) с организацией их функционирования как однодневных, вечерних, а также проведением в них курсового лечения и отды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Требования к санитарной охране окружающ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Образующиеся в тепличных хозяйствах (комбинатах) производственные и хозяйственно-бытовые стоки, отработанный грунт, минераловатный субстрат и растительные остатки подлежат обязательному обезвреживанию во избежание формирования источников загрязнения почвы, водоемов, атмосферного воздуха и воздуха рабоче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. Дренажные стоки тепличных хозяйств (комбинатов) в условиях применения в теплицах пестицидов представляют опасность загрязнения окружающей среды и подлежат предварительной очистке (нейтрализации) до спуска в канализацию. Наиболее перспективными методами их очистки от пестицидов являются методы УФ-облучения с электрокоагуляцией и электроактивационной обработки, разработанные ИКХХВ АН У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. Промывные воды, образующиеся при уборке и обезвреживании помещений, транспортных средств, тары, производственной аппаратуры, спецодежды, собираются в бетонированный резервуар, обрабатываются хлорной известью (500 г на 10 л стоков), кальцинированной содой (150 - 200 г на 10 л стоков) или другими апробированными средствами при перемешивании в течение суток. После 3-суточной экспозиции в резервуарах перед сбросом в канализацию сточные воды проверяют (агрохимлаборатория хозяйства) на наличие остатков пестицидов, руководствуясь утвержденными методами исследования микроколичеств пестицидов в объектах окружающ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. При отсутствии централизованной канализации следует предусматривать устройство сооружений местной канализации в соответствии с действующими санитарными нормами 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5. Запрещается спуск хозяйственно-фекальных и производственных сточных вод тепличных хозяйств (комбинатов) в поглощающие колодц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6. Не допускается вывоз отработанного почвенного или минераловатного субстрата и остатков растительности на городские свалки. Места обезвреживания и утилизации отработанного почвенного и минераловатного субстрата должны быть согласованы с территориальными учреждениями 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7. Загрязненные пестицидами растительные остатки сжигают или компостируют, а отработанный почвогрунт - компостируют. Отходы производства (битая посуда, инвентарь, не поддающийся переработке) подлежат обезвреживанию и захоронению в соответствии с "Санитарными нормами и правилами порядка накопления, транспортировки, обезвреживания и захоронения токсичных промышленных отходов" N 3183-84 и разработанной на их основе "Инструкцией по сбору, подготовке и отправке пришедших в негодность и запрещенных к применению в сельском хозяйстве пестицидов и тары из-под ни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8. Остатки пришедших в негодность пестицидов и запрещенных к применению в тепличных хозяйствах (комбинатах) согласно Санитарным правилам N 3183-84 отправляются на химические предприятия организациями "Сельхозхимия" для утилизации, обезвреживания и захоронения в заводской упаков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, если тара нарушена, допускается перезатаривание: жидкие формы пестицидов - в металлическую тару (бочки, фляги, бидоны, канистры и др.), порошкообразные препараты и их смеси - в полиэтиленовые меш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аковка таких пестицидов должна обеспечивать герметичность и их сохранение при транспортиров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Требования к качеству тепличной прод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Партия тепличной продукции, направляемая в торговую сеть, должна иметь сертификат с указанием хозяйства, номера теплицы, данных о проведении последней обработки пестицидами, названия их и способа обработки, даты сбора урожая. Сертификат подписывается руководителем хозяйства. Отправка продукции в торговую сеть без сертификатов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Овощная продукция теплиц, тепличных комбинатов, содержащая остаточные количества пестицидов и нитратов выше установленных допустимых величин, для реализации населению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х докумен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ременная инструкция по подготовке к захоронению запрещенных и непригодных к применению в сельском хозяйстве пестицидов и тары из-под них (ВНИИПИАгрохим, Рязань, 198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игиеническая классификация труда (по показателям вредности и опасности факторов производственной среды, тяжести и напряженности трудового процесса), N 4137-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ОСТ 12.0.003-74 (СТ СЭВ 790-77) "ССБТ. Опасные и вредные производственные факторы. Классификац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ГОСТ 12.1.008-76 "ССБТ. Биологическая безопасность. Общие треб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ОСТ 12.1.005-86 "ССБТ. Воздух рабочей зоны. Общие санитарно-гигиенические треб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ОСТ 12.1-12-78 "Вибрация. Общие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ОСТ 12.1.003-83 "Шум. Общие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ОСТ 12.2.033-78 "Рабочее место при выполнении работ стоя. Общие эргономические треб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ГОСТ 12.3.009-76 "Работы погрузочно-разгрузочные. Общие треб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ГОСТ 12.3.041-86 "ССБТ. Применение пестицидов для защиты раст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ГОСТ 12.4.011-87 "Средства защиты работающих. Классификац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ГОСТ 17.1.3.04-82 "Охрана природы. Гидросфера. Общие требования к охране поверхностных и подземных вод от загрязнения пестицидам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ГОСТ 2874-82 "Вода питьев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ГОСТ 2761-84 "Источники централизованного хозяйственно-питьевого водоснаб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Инструкция по технике безопасности при хранении, транспортировке и применении пестицидов в сельском хозяйстве (Агропромиздат, 198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Методические рекомендации по трудоустройству беременных женщин на предприятиях системы Госагропрома СССР. М., 198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ОНТП-СХ 10-85. Общесоюзные нормы технологического проектирования теплиц и тепличных комбинатов для выращивания овощей и расса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Общесоюзный нормативный документ (ОНД-86) "Методика расчета концентраций в атмосферном воздухе вредных веществ, содержащихся в выбросах предприятий". Ленинград, Гидрометеоиздат, 19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ОСТ 46.3.1.168-84 "ССБТ. Применение пестицидов в теплицах.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ОСТ 46.3.1.169-84 "ССБТ. Применение твердых и жидких минеральных удобрений.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СанПиН 4630-88 "Санитарные правила и нормы охраны поверхностных вод от загрязн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СН 3044-84 "Санитарные нормы вибрации рабочих мес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СН 3223-85 "Санитарные нормы допустимых уровней шума на рабочих мес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СП 1123-73 "Санитарные правила по хранению, транспортировке и применению пестицидов (ядохимикатов) в сельском хозяйстве". М., 197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СНиП II-97-76 "Генеральные планы сельскохозяйстве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СНиП II-108-78 "Склады сухих минеральных удобрений и химических средств защиты раст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СНиП II-4-79 "Естественное и искусственное освещен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СНиП 2.04.02-84 "Водоснабжение. Наружные сети соору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СНиП 2.10.02-84 "Здания и помещения для хранения и переработки сельскохозяйственной продукц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СНиП 2.01.28-85 "Полигоны по обезвреживанию и захоронению токсических промышленных отходов. Основные положения по проектированию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СНиП 2.04.03-85 "Канализация. Наружные сети и соору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СНиП 2.04.05-86 "Отопление, вентиляция и кондиционирован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СНиП 2.09.04-87 "Административные и бытовые зд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СНиП 2.10.04-85 "Теплицы и парни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Список химических и биологических средств борьбы с вредителями и болезнями растений и сорняками и регуляторов роста растений, разрешенных для применения в сельском хозяйстве на 1986 - 1990 гг. М., 19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Дополнение N 1 к Списку химических и биологических средств борьбы с вредителями и болезнями растений..., разрешенных для применения в сельском хозяйстве на 1986 - 1990 гг. М., 198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Дополнение N 2 к Списку химических и биологических средств борьбы с вредителями и болезнями растений..., разрешенных для применения в сельском хозяйстве на 1986 - 1990 гг. М., 198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Дополнение N 3 к Списку химических и биологических средств борьбы с вредителями и болезнями растений..., разрешенных для применения в сельском хозяйстве на 1986 - 1990 гг. М., 199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7:33Z</dcterms:created>
  <dc:creator/>
  <dc:description/>
  <dc:language>en-US</dc:language>
  <cp:lastModifiedBy/>
  <dcterms:modified xsi:type="dcterms:W3CDTF">2011-10-10T20:40:26Z</dcterms:modified>
  <cp:revision>2</cp:revision>
  <dc:subject/>
  <dc:title/>
</cp:coreProperties>
</file>