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регистрировано в Минюсте РФ 23 апреля 2003 г. N 444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стерство здравоохранения Российской Федер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ный государственный санитарный врач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8 апреля 2003 г. N 34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введении в действие СанПин 2.2.1/2.1.1.1278-03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Изменений и дополнений N 1, утв. Постановлением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ного государственного санитарного врача РФ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5.03.2010 N 20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основании Федерального закона от 30 марта 1999 г. N 52-ФЗ "О санитарно-эпидемиологическом благополучии населения" &lt;*&gt; и Положения о государственном санитарно-эпидемиологическом нормировании, утвержденного Постановлением Правительства Российской Федерации от 24 июля 2000 г. N 554 &lt;**&gt;, постановляю: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Собрание законодательства Российской Федерации, 1999, N 14, ст. 1650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*&gt; Собрание законодательства Российской Федерации, 2000, N 31, ст. 3295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вести в действие санитарные правила и нормы "Гигиенические требования к естественному, искусственному и совмещенному освещению жилых и общественных зданий. СанПиН 2.2.1/2.1.1.1278-03", утвержденные Главным государственным санитарным врачом Российской Федерации 6 апреля 2003 г., с 15 июня 2003 г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ы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ным государственным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ым врачом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 апреля 2003 г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та введения: 15 июня 2003 г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1/2.1.1. Проектирование, строительство,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конструкция и эксплуатация предприятий, планировка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застройка населенных пунктов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игиенические требован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естественному, искусственному и совмещенному освещению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илых и общественных здани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ые правила и нормы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ПиН 2.2.1/2.1.1.1278-03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Изменений и дополнений N 1, утв. Постановлением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ного государственного санитарного врача РФ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5.03.2010 N 20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. Область применения и общие полож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Настоящие санитарные правила и нормы (далее - санитарные правила) разработаны на основании Федерального закона от 30 марта 1999 г. N 52-ФЗ "О санитарно-эпидемиологическом благополучии населения" (Собрание законодательства Российской Федерации, 1999, N 14, ст. 1650), Положения о государственной санитарно-эпидемиологической службе Российской Федерации, Положения о государственном санитарно-эпидемиологическом нормировании, утвержденных Постановлением Правительства Российской Федерации от 24 июля 2000 г. N 554 (Собрание законодательства Российской Федерации, 2000, N 31, ст. 3295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Санитарные правила предназначены для организаций, занимающихся проектированием, строительством и реконструкцией жилых, общественных зданий в городах, поселках и сельских населенных пунктах, а также учреждений государственной санитарно-эпидемиологической службы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Санитарные правила распространяются на проектируемые, реконструируемые и существующие жилые и общественные зд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4. Соблюдение требований настоящих санитарных правил является обязательным для граждан, индивидуальных предпринимателей и юридических лиц, занимающихся проектированием, строительством, реконструкцией и эксплуатацией зд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5. Гигиеническая оценка освещения жилых и общественных зданий проводится для установления соответствия настоящим санитарным правила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четы освещения являются обязательным разделом в составе предпроектной и проектной докумен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6. Государственный санитарно-эпидемиологический надзор за выполнением настоящих санитарных правил осуществляют учреждения государственной санитарно-эпидемиологической службы Российской Федерации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. Гигиенические требования к естественному освещению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мещений жилых и общественных зданий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Общие требов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1. Помещения с постоянным пребыванием людей должны иметь естественное освеще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2. Естественное освещение подразделяется на следующие типы: боковое, верхнее и комбинированное (верхнее и боковое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3. При верхнем или комбинированном естественном освещении помещений любого назначения нормируется среднее значение коэффициента естественной освещенности (КЕО) в точках, расположенных на пересечении вертикальной плоскости характерного разреза помещения и рабочей поверхности. Расчетная точка принимается в геометрическом центре помещения или на расстоянии 1 м от поверхности стены, противостоящей боковому светопроем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4. При комбинированном естественном освещении допускается деление помещения на зоны с боковым освещением (зоны, примыкающие к наружным стенам с окнами) и зоны с верхним освещением. Нормирование и расчет естественного освещения в каждой зоне производятся независимо друг от друг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5. При двухстороннем боковом освещении помещений любого назначения нормированное значение КЕО должно быть обеспечено в геометрическом центре помещения (на пересечении вертикальной плоскости характерного разреза помещения и рабочей поверхност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6. В центральной части и исторических зонах города в помещениях жилых и общественных зданий с односторонним боковым освещением, кроме помещений, указанных в подпунктах 2.3.2 а), 2.3.3 а) и 2.3.4 а) и б) настоящих норм, нормированное значение КЕО, равное 0,50%, должно быть обеспечено в центре помещ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Изменений и дополнений N 1, утв. Постановлением Главного государственного санитарного врача РФ от 15.03.2010 N 20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2.1.7.  Расчет естественного освещения помещений производится без учет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бели,  оборудования,  озеленения  и  деревьев,  а также при стопроцентно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ользовании   светопрозрачных   заполнений  в  светопроемах.  Допускаетс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нижение  расчетного  значения КЕО от нормируемого КЕО (е ) не более чем н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н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%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8. Расчетное значение средневзвешенного коэффициента отражения внутренних поверхностей помещения следует принимать равным 0,5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2.1.9.  Неравномерность естественного освещения помещений с верхним ил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мбинированным   естественным   освещением   не  должна  превышать  3 : 1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четное значение КЕО при верхнем и комбинированном естественном освещен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любой точке на линии пересечения условной рабочей поверхности и плоскост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арактерного   вертикального   разреза   помещения  должно  быть  не  мене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ированного  значения  КЕО  (е )  при боковом освещении в соответствии с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н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ми 1, 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10. Без естественного освещения допускается проектировать помещения, приведенные в таблицах 1, 2 настоящих норм, требования к которым по естественному освещению не предъявляю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11. При расчете естественного освещения помещений для зданий, расположенных в разных районах Российской Федерации, следует учитывать световой климат райо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. 2.1.11 введен Изменениями и дополнениями N 1, утв. Постановлением Главного государственного санитарного врача РФ от 15.03.2010 N 20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Требования к естественному освещению помещений жилых зд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1. Требования к естественному освещению жилых зданий в зависимости от назначения помещения изложены в таблице 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2. При одностороннем боковом освещении в жилых зданиях нормируемое значение КЕО должно быть обеспечено в расчетной точке, расположенной на пересечении вертикальной плоскости характерного разреза помещения и плоскости пола на расстоянии 1 м от стены, наиболее удаленной от световых проемов: в одной комнате для 1-, 2- и 3-комнатных квартир и в двух комнатах для 4- и более комнатных кварти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остальных комнатах многокомнатных квартир и в кухне нормируемое значение КЕО при боковом освещении должно обеспечиваться в расчетной точке, расположенной в центре помещения на плоскости по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3. При одностороннем боковом освещении жилых комнат общежитий, гостиных и номеров гостиниц нормируемое значение КЕО должно быть обеспечено в расчетной точке, расположенной на пересечении вертикальной плоскости характерного разреза помещения и плоскости пола в геометрическом центре помещения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Требования к естественному освещению общественных зд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1. Требования к естественному освещению общественных зданий в зависимости от назначения помещений изложены в таблице 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2. При одностороннем боковом освещении в помещениях детских дошкольных учреждений нормируемое значение КЕО должно быть обеспечено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в групповых и игровых помещениях - в расчетной точке, расположенной на пересечении вертикальной плоскости характерного разреза помещения и плоскости пола на расстоянии 1 м от стены, наиболее удаленной от световых проем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в остальных помещениях - в расчетной точке, расположенной в геометрическом центре помещения на рабочей поверх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3. При одностороннем боковом освещении помещений школ, школ-интернатов, профессионально-технических и средних специальных учебных заведений нормируемое значение КЕО должно быть обеспечено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в учебных и учебно-производственных помещениях - в расчетной точке, расположенной на пересечении вертикальной плоскости характерного разреза помещения и условной рабочей поверхности на расстоянии 1,2 м от стены, наиболее удаленной от световых проем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в остальных помещениях - в расчетной точке, расположенной в геометрическом центре помещения на рабочей поверх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4. При одностороннем боковом освещении помещений учреждений здравоохранения нормируемое значение КЕО должно быть обеспечено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в палатах больниц, в палатах и спальных комнатах объектов социального обеспечения (интернатов, пансионатов для престарелых, инвалидов и т.п.), санаториев и домов отдыха - в расчетной точке, расположенной на пересечении вертикальной плоскости характерного разреза помещения и плоскости пола на расстоянии 1 м от стены, наиболее удаленной от световых проем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в кабинетах врачей, ведущих прием больных, в смотровых, в приемно-смотровых боксах, перевязочных - в расчетной точке, расположенной в геометрическом центре помещения на рабочей поверх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п. "б" в ред. Изменений и дополнений N 1, утв. Постановлением Главного государственного санитарного врача РФ от 15.03.2010 N 20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в остальных помещениях - в расчетной точке, расположенной в центре помещения на рабочей поверх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5. В помещениях общественных зданий, за исключением помещений, указанных в пунктах 2.3.2 а), 2.3.3 а) и 2.3.4 а) и б), допускается деление помещений на зоны с достаточным и недостаточным естественным освещени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Изменений и дополнений N 1, утв. Постановлением Главного государственного санитарного врача РФ от 15.03.2010 N 20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6. При одностороннем боковом освещении помещений общественных зданий (кроме помещений, указанных в подпунктах 2.3.2 а), 2.3.3 а) и 2.3.4 а) и б) настоящих норм) нормативное значение КЕО должно быть обеспечено в расчетной точке, расположенной в геометрическом центре помещения на уровне рабочей поверх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. 2.3.6 введен Изменениями и дополнениями N 1, утв. Постановлением Главного государственного санитарного врача РФ от 15.03.2010 N 20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I. Гигиенические требования к искусственному освещению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мещений жилых и общественных зданий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Общие требов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1. Искусственное освещение подразделяется на рабочее и аварийно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2. Искусственное освещение помещений подразделяется на общее и комбинированно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3. Рабочее освещение следует предусматривать для всех помещений зданий, а также участков открытых пространств, предназначенных для работы, прохода людей и движения транспор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4. Нормативное значение освещенности в настоящих нормах установлены в точках ее минимального значения на рабочей поверхности внутри помещ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. 3.1.4 в ред. Изменений и дополнений N 1, утв. Постановлением Главного государственного санитарного врача РФ от 15.03.2010 N 20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5. Для общего и местного искусственного освещения следует использовать источники света с цветовой коррелированной температурой от 2400 °K до 6800 °K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тенсивность ультрафиолетового излучения в диапазоне длин волн 320 - 400 нм не должна превышать 0,03 Вт/м2; наличие в спектре излучения длин волн менее 320 нм не допуск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етовые приборы для общего и местного освещения, предназначенные к эксплуатации со светодиодами, должны иметь защитный угол, исключающий попадание в поле зрения прямого излуч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ветительные установки, независимо от используемых источников света и световых приборов, должны обеспечивать нормативные требования к общему искусственному освещению, изложенные в таблицах 1 и 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учреждениях дошкольного, школьного и профессионально-технического образования, а также в основных функциональных помещениях лечебно-профилактических учреждений следует применять разрядные лампы и лампы накали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. 3.1.5 в ред. Изменений и дополнений N 1, утв. Постановлением Главного государственного санитарного врача РФ от 15.03.2010 N 20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6. Нормированные значения освещенности в люксах, отличающиеся на одну ступень, следует принимать по шкале: 0,2; 0,3; 0,5; 1; 2; 3; 4; 5; 6; 7; 10; 15; 20; 30; 50; 75; 100; 150; 200; 300; 400; 500; 600; 750; 1000; 1250; 1500; 2000; 2500; 3000; 3500; 4000; 4500; 5000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1.7.  Нормы  освещенности,  приведенные в таблицах 1 и 2, допускаетс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нижать на одну ступень по шкале освещенности, при использовании источнико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ета улучшенной цветопередачи с индексом цветопередачи R  &gt;= 90% и услов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a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хранения норм по коэффициенту пульс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. 3.1.7 в ред. Изменений и дополнений N 1, утв. Постановлением Главного государственного санитарного врача РФ от 15.03.2010 N 20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8. Показатель дискомфорта не должен превышать нормативных значений, приведенных в таблицах 1 и 2, в расчетной точке, расположенной на центральной оси стены помещения, перпендикулярной линии светильников, на высоте 1,5 м от по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казатель дискомфорта не регламентируется для помещений, длина которых не превышает двойной высоты установки светильников над пол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9. Замена ламп накаливания на новые источники света (компактные люминесцентные лампы, светодиоды) в эксплуатируемых осветительных установках допускается при соблюдении нормативных требований (таблицы 1 и 2) к общему искусственному освещен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. 3.1.9 введен Изменениями и дополнениями N 1, утв. Постановлением Главного государственного санитарного врача РФ от 15.03.2010 N 20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Требования к искусственному освещению помещений жилых зд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1. Требования к искусственному освещению в зависимости от назначения помещения изложены в таблице 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2. Общедомовые помещения должны быть обеспечены общим искусственным освещением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Требования к искусственному освещению помещений общественных зд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1. Требования к искусственному освещению в зависимости от назначения помещения изложены в таблице 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2. В помещениях общественных зданий следует применять систему общего освещения. Рекомендуется применение системы комбинированного освещения в помещениях общественных зданий, где выполняется напряженная зрительная рабо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3. Общее освещение в помещениях общественных зданий должно быть равномерным. Общее локализованное освещение допускается предусматрива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 помещениях со стационарным крупным оборудованием (торговые залы магазинов, архиво- и книгохранилища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 выставочных помещениях с постоянно фиксированными плоскостями экспози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 помещениях, в которых рабочие места расположены группами, сосредоточенными на отдельных участках (пошивочные и ремонтные мастерские, гладильные, лаборатории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 помещениях, на разных участках которых выполняются работы различной точности, требующие разных уровней освещен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4. Уровни суммарной засветки окон жилых зданий, палат лечебных учреждений, палат и спальных комнат объектов социального обеспечения световыми приборами наружного освещения не должны превышать следующих значений средней вертикальной освещенност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7 лк - при норме средней яркости проезжей части 0,4 кд/м2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10 лк - при норме средней яркости проезжей части 0,6 - 1,0 кд/м2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20 лк - при норме средней яркости проезжей части 1,2 - 1,6 кд/м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5. Уровни суммарной засветки окон жилых зданий, палат лечебных учреждений, палат и спальных комнат объектов социального обеспечения от архитектурного, рекламного освещения, а также установок освещения строительных площадок не должны превышать более чем на 10% величин, указанных в п. 3.3.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6. Размещение динамичных видеорекламных световых установок допускается при отсутствии прямой видимости их воздействия в точке, расположенной на расстоянии 1 м от геометрического центра светопроем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. 3.3.6 в ред. Изменений и дополнений N 1, утв. Постановлением Главного государственного санитарного врача РФ от 15.03.2010 N 20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7. Угловой размер рекламного видеоэкрана, видимого из точки, расположенной на расстоянии 1 м от геометрического центра окон жилых зданий, палат лечебных учреждений, палат и спальных комнат объектов социального обеспечения, не должен превышать 2°. В дневное время яркость рекламных видеоэкранов не ограничивается. В темное время суток максимально допустимая яркость рекламных видеоэкранов не должна превышать 3000 кд/м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. 3.3.7 введен Изменениями и дополнениями N 1, утв. Постановлением Главного государственного санитарного врача РФ от 15.03.2010 N 20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V. Гигиенические требования к совмещенному освещению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мещений жилых и общественных зданий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Совмещенное освещение помещений жилых и общественных зданий допускается предусматривать в случаях, когда это требуется по условиям выбора рациональных объемно-планировочных или градостроительных решений, за исключением жилых комнат домов и общежитий, гостиных и номеров гостиниц, спальных помещений санаториев и домов отдыха, групповых и игральных детских дошкольных учреждений, палат лечебно-профилактических учреждений, палат и спальных комнат объектов социального обеспечения (интернатов, пансионатов для престарелых и инвалидов и т.п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Требования к совмещенному освещению в зависимости от назначения помещения изложены: для жилых зданий - в таблице 1; для общественных зданий - в таблице 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 При совмещенном освещении общественных зданий нормируемые значения КЕО должны составлять от нормированных значений КЕО при естественном освещени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е менее 87% для учебных и учебно-производственных помещений школ, школ-интернатов, учебных заведений начального и среднего профессионального образов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е менее 60% для остальных помещ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 При совмещенном освещении нормативную искусственную освещенность в помещениях следует повышать на одну ступень по шкале освещенности в соответствии с п. 3.1.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. 4.4 в ред. Изменений и дополнений N 1, утв. Постановлением Главного государственного санитарного врача РФ от 15.03.2010 N 20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 При совмещенном освещении учебных и учебно-производственных помещений школ, школ-интернатов, учебных заведений начального и среднего профессионального образования следует предусматривать раздельное включение рядов светильников, расположенных параллельно светопроема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 Искусственное освещение при совмещенном освещении помещений следует проектировать в соответствии с разделом IV настоящих норм. При этом необходимо предусматривать раздельное включение общего искусственного освещения и дополнительного искусственного освещения, используемого в течение дня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1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ируемые показател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стественного, искусственного и совмещенного освеще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мещений жилых зданий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┌────────────────┬────────────┬────────────┬────────────┬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омещения    │Рабочая по- │Естественное│Совмещенное │    Искусственное освещение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верхность и │ освещение  │ освещение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лоскость   ├────────────┼────────────┤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ормирования│ КЕО е , %  │ КЕО е , %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ЕО и осве- │      н     │      н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щенности    ├──────┬─────┼──────┬─────┼────────┬──────────┬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(Г - гори-  │при   │при  │при   │при  │освещен-│показатель│коэффициент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зонтальная, │верх- │боко-│верх- │боко-│ность   │дискомфор-│пульсаци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В - верти-  │нем   │вом  │нем   │вом  │рабочих │та, M, не │освещеннос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альная) и  │или   │осве-│или   │осве-│поверх- │более     │ти, К , %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высота плос-│ком-  │щении│ком-  │щении│ностей, │          │     п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ости над   │бини- │     │бини- │     │лк      │          │не боле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олом, м    │рован-│     │рован-│     │        │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     │  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ом   │     │ном   │     │        │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     │  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све- │     │осве- │     │        │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     │  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щении │     │щении │     │        │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───┼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   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        │      2     │   3  │  4  │   5  │  6  │    7   │     8    │     9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───┼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. Жилые комна- │    Г-0,0   │   2,0│  0,5│   -  │  -  │150 &lt;*&gt; │     -    │      -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ы, гостиные,   │            │      │     │      │     │        │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пальни         │            │      │     │      │     │        │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───┼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. Жилые комнаты│    Г-0,0   │   2,0│  0,5│   -  │  -  │150     │     -    │      -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бщежитий       │            │      │     │      │     │        │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───┼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. Кухни, кухни-│    Г-0,0   │   2,0│  0,5│   1,2│  0,3│150 &lt;*&gt; │     -    │      -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толовые        │            │      │     │      │     │        │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───┼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. Детские      │    Г-0,0   │   2,5│  0,7│   -  │  -  │200 &lt;*&gt; │     -    │      -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───┼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. Кабинеты,    │    Г-0,0   │   3,0│  1,0│   1,8│  0,6│300 &lt;*&gt; │     -    │      -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иблиотеки      │            │      │     │      │     │        │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───┼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. Внутриквар-  │    Г-0,0   │   -  │  -  │   -  │  -  │ 50 &lt;*&gt; │     -    │      -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ирные коридоры,│            │      │     │      │     │        │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холлы           │            │      │     │      │     │        │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───┼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. Кладовые,    │    Г-0,0   │   -  │  -  │   -  │  -  │ 30 &lt;*&gt; │     -    │      -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одсобные       │            │      │     │      │     │        │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───┼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. Гардеробные  │    Г-0,0   │   -  │  -  │   -  │  -  │ 75 &lt;*&gt; │     -    │      -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───┼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. Сауна, разде-│    Г-0,0   │   -  │  -  │   -  │  -  │100 &lt;*&gt; │     -    │      -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валки           │            │      │     │      │     │        │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───┼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. Бассейн     │    Г-0,0   │   2,0│  0,5│   1,2│  0,3│100 &lt;*&gt; │    60 &lt;*&gt;│     20 &lt;*&gt;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 - поверх- │      │     │      │     │        │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ость воды  │      │     │      │     │        │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───┼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. Тренажерный │    Г-0,0   │   -  │  -  │   1,2│  0,3│150 &lt;*&gt; │    60 &lt;*&gt;│     20 &lt;*&gt;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зал             │            │      │     │      │     │        │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───┼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. Биллиардная │    Г-0,8   │   -  │  -  │   -  │  -  │300 &lt;*&gt; │    40 &lt;*&gt;│     20 &lt;*&gt;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───┼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. Ванные ком- │    Г-0,0   │   -  │  -  │   -  │  -  │ 50 &lt;*&gt; │     -    │      -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аты, уборные,  │            │      │     │      │     │        │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анузлы, душевые│            │      │     │      │     │        │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┴────────────┴──────┴─────┴──────┴─────┴────────┴──────────┴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                            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бщедомовые помещения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┬────────────┬──────┬─────┬──────┬─────┬────────┬──────────┬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. Помещение   │    Г-0,0   │   2,0│  0,5│   1,2│  0,3│150     │    60    │     20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онсьержа       │            │      │     │      │     │        │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───┼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. Лестницы    │    Г-0,0   │   -  │  -  │   0,1│  0,1│ 20     │     -    │      -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───┼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6. Поэтажные   │    Г-0,0   │   -  │  -  │   -  │  -  │ 20     │     -    │      -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внеквартирные   │            │      │     │      │     │        │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оридоры, вес-  │            │      │     │      │     │        │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ибюли, лифто-  │            │      │     │      │     │        │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вые холлы       │            │      │     │      │     │        │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───┼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7. Колясочные, │    Г-0,0   │   -  │  -  │   -  │  -  │ 20     │     -    │      -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велосипедные    │            │      │     │      │     │        │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───┼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8. Тепловые    │    Г-0,0   │   -  │  -  │   -  │  -  │ 20     │     -    │      -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ункты, насос-  │            │      │     │      │     │        │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ые, электрощи- │            │      │     │      │     │        │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овые, машинные │            │      │     │      │     │        │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омещения лиф-  │            │      │     │      │     │        │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ов, венткамеры │            │      │     │      │     │        │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───┼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9. Основные    │            │      │     │      │     │        │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роходы техни-  │            │      │     │      │     │        │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ческих этажей,  │            │      │     │      │     │        │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одполий, под-  │            │      │     │      │     │        │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валов, чердаков │    Г-0,0   │   -  │  -  │   -  │  -  │ 20     │     -    │      -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───┼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0. Шахты лифтов│Пол приямка │   -  │  -  │   -  │  -  │  5 &lt;**&gt;│     -    │      -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└────────────────┴────────────┴──────┴─────┴──────┴─────┴────────┴──────────┴───────────┘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черки в таблице означают отсутствие предъявляемых требов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В жилых домах и квартирах приведенные значения освещенности, показателя дискомфорта и коэффициента пульсации являются рекомендуемы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*&gt; Норма дана для ламп накаливания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2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ируемые показател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стественного, искусственного и совмещенного освеще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овных помещений общественного здания, а также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путствующих им производственных помещений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┌────────────────┬────────────┬────────────┬────────────┬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омещения    │Рабочая по- │Естественное│Совмещенное │      Искусственное освещен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верхность и │ освещение  │ освещение  │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лоскость   ├────────────┼────────────┤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ормирования│ КЕО е , %  │ КЕО е , %  │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ЕО и осве- │      н     │      н     │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щенности    ├──────┬─────┼──────┬─────┼──────────────────┬───────┬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(Г - гори-  │при   │при  │при   │при  │ освещенность, лк │показа-│коэффи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зонтальная, │верх- │боко-│верх- │боко-├────────────┬─────┤тель   │циент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В - верти-  │нем   │вом  │нем   │вом  │при комбини-│при  │диском-│пульс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альная) и  │или   │осве-│или   │осве-│рованном ос-│общем│форта, │ции ос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высота плос-│ком-  │щении│ком-  │щении│вещении     │осве-│M, не  │вещен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ости над   │бини- │     │бини- │     ├─────┬──────┤щении│более  │ности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олом, м    │рован-│     │рован-│     │всего│от об-│     │       │Кп, %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     │  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ом   │     │ном   │     │     │щего  │     │       │не б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     │  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све- │     │осве- │     │     │      │     │       │лее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     │  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щении │     │щении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    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       │      2     │   3  │  4  │   5  │  6  │  7  │   8  │  9  │   10  │   11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┴────────────┴──────┴─────┴──────┴─────┴─────┴──────┴─────┴───────┴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                             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Административные здания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                 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(министерства, ведомства, комитеты, префектуры,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              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униципалитеты управления, конструкторские и проектные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             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рганизации, научно-исследовательские учреждения и т.п.)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┬────────────┬──────┬─────┬──────┬─────┬─────┬──────┬─────┬───────┬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.     Кабинеты,│    Г-0,8   │   3,0│  1,0│   1,8│  0,6│  400│   200│  300│     40│     15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рабочие комнаты,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фисы, 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редставительст-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ва     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.     Проектные│    Г-0,8   │   4,0│  1,5│   2,4│  0,9│  600│   400│  500│     40│     1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залы и   комнаты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онструкторские,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чертежные бюро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.  Машинописные│    Г-0,8   │   3,5│  1,2│   2,1│  0,7│  500│   300│  400│     40│     1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юро   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. Помещения для│    Г-0,8   │   -  │  -  │   -  │  -  │  400│   200│  300│     40│     15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осетителей,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экспедиции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.     Читальные│    Г-0,8   │   3,5│  1,2│   2,1│  0,7│  500│   300│  400│     40│     15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залы   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.     Помещения│    Г-0,8   │   3,0│  1,0│   1,8│  0,6│  400│   200│  300│     40│     15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записи         и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регистрации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читателей,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ематических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выставок,  новых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оступлений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.  Читательские│Фронт карто-│   2,5│  0,7│   1,5│  0,4│  -  │   -  │  200│     60│     2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аталоги        │чек: В-1,0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.   Лингафонные│    Г-0,8   │   3,0│  1,0│   1,8│  0,6│  -  │   -  │  300│     40│     15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абинеты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. Книгохрани-  │  Стеллажи: │   -  │  -  │   -  │  -  │  -  │   -  │   75│   -   │   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лища,    архивы,│    В-1,0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фонды  открытого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оступа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. Переплетно- │    Г-0,8   │   3,0│  1,0│   1,8│  0,6│  -  │   -  │  300│     40│     15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рошюровочные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омещения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.    Помещения│    Г-0,8   │   -  │  -  │   -  │  -  │  -  │   -  │  300│     40│     15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ля    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серокопирования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.    Макетные,│    Г-0,8   │   -  │  -  │   3,0│  1,2│  750│   200│  300│     40│  15/2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толярные,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ремонтные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астерские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.    Помещения│    Г-0,8   │   3,5│  1,2│   2,1│  0,7│  500│   300│  400│     15│     1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ля работы     с│    Экран   │   -  │  -  │   -  │  -  │  -  │   -  │  200│   -   │   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исплеями      и│  монитора: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видеотерминала- │    В-1,2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и, залы ЭВМ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. Конференц-  │    Г-0,8   │   -  │  -  │   -  │  -  │  -  │   -  │  200│     60│     2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залы, залы засе-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аний  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.      Кулуары│    Г-0,0   │   -  │  -  │   -  │  -  │  -  │   -  │  150│   -   │   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(фойе) 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6.  Лаборатории│    Г-0,8   │   3,5│  1,2│   2,1│  0,7│  500│   300│  400│     40│     1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рганической   и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еорганической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химии, 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репараторские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7. Аналитичес- │    Г-0,8   │   4,0│  1,5│   2,4│  0,9│  600│   400│  500│     40│     1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ие лаборатории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8.     Весовые,│    Г-0,8   │   3,0│  1,0│   1,8│  0,6│  400│   400│  200│     40│     15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ермостатные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9.  Лаборатории│    Г-0,8   │   3,5│  1,2│   2,1│  0,7│  500│   300│  400│     40│     1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аучно-техничес-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ие       (кроме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едицинских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учреждений):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ермические,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физические,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пектрографичес-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ие, стиломет-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рические, фото-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етрические,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икроскопные,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рентгеновские,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рентгенострук-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урного анализа,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еханические,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радиоизмеритель-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ые, электронных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устройств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0. Фотокомнаты,│    Г-0,8   │   -  │  -  │   -  │  -  │  -  │   -  │  200│     60│     2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истилляторные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1. Архивы проб,│    В-1,0   │   -  │  -  │   -  │  -  │  -  │   -  │  100│     60│     2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хранение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реактивов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2. Моечные     │    Г-0,8   │   3,0│  1,0│   1,8│  0,6│  -  │   -  │  300│     40│     15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┴────────────┴──────┴─────┴──────┴─────┴─────┴──────┴─────┴───────┴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                         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анковские и страховые учреждения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┬────────────┬──────┬─────┬──────┬─────┬─────┬──────┬─────┬───────┬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3. Операционный│    Г-0,8   │   3,5│  1,2│   2,1│  0,7│  500│   300│  400│     15│     1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зал,   кредитная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руппа, кассовый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зал,   помещения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ересчета денег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4.    Помещения│    Г-0,8   │   -  │  -  │   -  │  -  │  -  │   -  │  300│     40│     15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тдела 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инкассации,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инкассаторная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5. Предкладо-  │    Г-0,8   │   -  │  -  │   -  │  -  │  -  │   -  │  200│     60│     2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вая, кладовая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ценностей,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епозитарий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6.   Серверная,│    Г-0,8   │   -  │  -  │   -  │  -  │  -  │   -  │  400│     40│     1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омещения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ежбанковских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электронных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расчетов,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электронная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очта, помещения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аппаратуры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риптозащиты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7.    Помещение│    Г-0,8   │   -  │  -  │   -  │  -  │  -  │   -  │  200│     60│     2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вводно-кабельно-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о оборудования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8.    Помещение│    Г-0,8   │   -  │  -  │   -  │  2,1│  0,7│   500│  300│   -   │     1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алфавитно-цифро-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вых   печатающих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устройств,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абины 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ерсонализации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9.      Комната│    Г-0,8   │   -  │  -  │   2,1│  0,7│  -  │   -  │  400│     40│     1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изготовления,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бработки      и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хранения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идентификацион-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ых        карт,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омещения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роцессингового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центра        по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ластиковым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арточкам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0.    Помещения│    Г-0,8   │   -  │  -  │   -  │  -  │  -  │   -  │  300│     40│     15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ля обслуживания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физических лиц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1.    Помещение│    Г-0,8   │   -  │  -  │   -  │  -  │  -  │   -  │  150│     60│     2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ейфовой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2.    Смотровой│    Г-0,8   │   -  │  -  │   -  │  -  │  -  │   -  │   75│   -   │   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оридор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┴────────────┴──────┴─────┴──────┴─────┴─────┴──────┴─────┴───────┴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                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Учреждения общего образования, начального, среднего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                         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и высшего специального образования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┬────────────┬──────┬─────┬──────┬─────┬─────┬──────┬─────┬───────┬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3.     Классные│  Рабочие   │   4,0│  1,5│   2,1│  1,3│  -  │   -  │  300│     40│     1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омнаты,        │  столы и   │      │     │      │     │     │      │(500)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абинеты,       │  парты:    │      │     │      │     │     │      │&lt;**&gt;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аудитории       │    Г-0,8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бщеобразова-   │  Середина  │   -  │  -  │   -  │  -  │  -  │   -  │  500│   -   │     1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ельных    школ,│   доски: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школ-интернатов,│   В-1,5 &lt;*&gt;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редне-специаль-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ых            и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рофессионально-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ехнических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учреждений,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лаборатории,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учебные кабинеты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физики,   химии,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иологии       и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рочие 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4.   Аудитории,│    Г-0,8   │   3,5│  1,2│   2,1│  0,7│  -  │   -  │  400│     40│     1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учебные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абинеты,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лаборатории    в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ехникумах     и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высших   учебных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заведениях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5.     Кабинеты│    Г-0,8   │   3,5│  1,2│   2,1│  0,7│  500│   300│  400│     15│     1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информатики    и│    Экран   │   -  │  -  │   -  │  -  │  -  │   -  │  200│   -   │   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вычислительной  │  дисплея: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ехники         │    В-1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6.      Учебные│    Г-0,8   │   4,0│  1,5│   2,1│  1,3│  -  │   -  │  500│     40│     1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абинеты        │  Рабочие,  │   -  │  -  │   -  │  -  │  -  │   -  │  500│     40│     1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ехнического    │ чертежные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черчения       и│   доски,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рисования       │  рабочие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              │ 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толы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7. Лаборантские│    Г-0,8   │   3,5│  1,2│   2,1│  0,7│  500│   300│  400│     15│     1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ри      учебных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абинетах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8.   Мастерские│  Верстаки, │   -  │  -  │   3,0│  1,2│ 1000│   200│  300│     40│     15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о     обработке│  рабочие   │      │     │      │     │     │      │(500)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еталлов       и│   столы,   │      │     │      │     │     │      │&lt;**&gt;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ревесины       │    Г-0,8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9. Инструмен-  │    Г-0,8   │   -  │  -  │   1,8│  0,6│  -  │   -  │  300│     40│     15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альная, комната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астера-инструк-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ора   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0.     Кабинеты│    Г-0,8   │   4,0│  1,5│   2,1│  1,3│  -  │   -  │  400│     40│     1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бслуживающих   │            │      │     │      │     │     │      │(600)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видов труда     │            │      │     │      │     │     │      │&lt;**&gt;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1.   Спортивные│    Г-0,0   │   2,5│  0,7│   1,5│  0,4│  -  │   -  │  200│     60│     2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залы            │    В-2,0   │   -  │  -  │   -  │  -  │  -  │   -  │   75│   -   │   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              │ 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 обеих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              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торон на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              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родольной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              │   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си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              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омещения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2.   Снарядные,│    Г-0,8   │   -  │  -  │   -  │  -  │  -  │   -  │   50│   -   │   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инвентарные,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хозяйственные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ладовые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3.       Крытые│Г-поверх-   │   2,0│  0,5│   1,2│  0,3│  -  │   -  │  150│     60│     2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ассейны        │ность воды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4.      Актовые│    Г-0,0   │   -  │  -  │   -  │  -  │  -  │   -  │  200│     75│   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залы,  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иноаудитории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5.      Эстрады│    В-1,5   │   -  │  -  │   -  │  -  │  -  │   -  │  300│   -   │   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актовых залов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6. Кабинеты   и│    Г-0,8   │   3,0│  1,0│   1,8│  0,6│  -  │   -  │  300│     40│     15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омнаты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реподавателей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7. Рекреации   │    Г-0,0   │   2,0│  0,5│   1,2│  0,3│  -  │   -  │  150│     90│   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┴────────────┴──────┴─────┴──────┴─────┴─────┴──────┴─────┴───────┴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                          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Учреждения досугового назначения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┬────────────┬──────┬─────┬──────┬─────┬─────┬──────┬─────┬───────┬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8.         Залы│    Г-0,8   │   -  │  -  │   -  │  -  │  -  │   -  │  400│     40│     1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ногоцелевого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азначения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9.   Зрительные│    Г-0,8   │   -  │  -  │   -  │  -  │  -  │   -  │  300│     60│   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залы    театров,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онцертные залы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0.   Зрительные│    Г-0,8   │   -  │  -  │   -  │  -  │  -  │   -  │  200│     90│   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залы     клубов,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луб-гостиная,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омещение    для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осуговых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занятий,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обраний,   фойе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еатров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1.    Помещения│    Г-0,8   │   -  │  -  │   -  │  -  │  -  │   -  │  300│     40│     15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игровых         │    В-1,5   │   -  │  -  │   -  │  -  │  -  │   -  │  150│   -   │   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автоматов,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астольных игр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2. Биллиардная │    Г-0,8   │   -  │  -  │   -  │  -  │  -  │   -  │  300│     40│     15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3.          Зал│    Экран: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омпьютерных игр│    В-1,2;  │   -  │  -  │   -  │  -  │  -  │   -  │  150│   -   │   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              │  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-0,8   │   -  │  -  │   1,8│  0,6│  -  │   -  │  300│     40│     15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4.   Видеокомп-│    Г-0,8   │   -  │  -  │   -  │  -  │  -  │   -  │  150│     90│   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лекс  (видеозал,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видеокафе)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5.  Выставочные│    Г-0,8   │   2,5│  0,7│   1,5│  0,4│  -  │   -  │  200│     90│   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залы   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6.   Зрительные│    Г-0,8   │   -  │  -  │   -  │  -  │  -  │   -  │   75│     90│   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залы кинотеатров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7.         Фойе│    Г-0,0   │   -  │  -  │   -  │  -  │  -  │   -  │  150│     90│   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инотеатров,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лубов 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8.      Комнаты│    Г-0,8   │   3,0│  1,0│   1,8│  0,6│  -  │   -  │  300│     60│     2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ружков        и│            │      │     │      │     │     │      │(500)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узыкальные     │            │      │     │      │     │     │      │&lt;**&gt;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лассы 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9.       Кино-,│    Г-0,8   │   -  │  -  │   -  │  -  │  -  │   -  │  150│     60│     2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звуко-         и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ветоаппаратные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┴────────────┴──────┴─────┴──────┴─────┴─────┴──────┴─────┴───────┴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                           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етские дошкольные учреждения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┬────────────┬──────┬─────┬──────┬─────┬─────┬──────┬─────┬───────┬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0. Приемные    │    Г-0,0   │   -  │  -  │   -  │  -  │  -  │   -  │  200│     25│     15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1. Раздевальные│    Г-0,0   │   2,5│  0,7│   1,5│  0,4│  -  │   -  │  200│     60│     2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2.   Групповые,│    Г-0,0   │   4,0│  1,5│   -  │  -  │  -  │   -  │  200│     15│     1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игровые,        │            │      │     │      │     │     │      │(400)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толовые,       │            │      │     │      │     │     │      │&lt;**&gt;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омнаты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узыкальных    и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имнастических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занятий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3. Спальные    │    Г-0,0   │   2,0│  0,5│   -  │  -  │  -  │   -  │   75│     25│     15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     │            │      │     │      │     │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(150)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     │            │      │     │      │     │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&lt;**&gt;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4.   Изоляторы,│    Г-0,0   │   2,0│  0,5│   -  │  -  │  -  │   -  │  200│     25│     15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омнаты      для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заболевших детей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┴────────────┴──────┴─────┴──────┴─────┴─────┴──────┴─────┴───────┴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                               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анатории, дома отдыха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┬────────────┬──────┬─────┬──────┬─────┬─────┬──────┬─────┬───────┬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5.      Палаты,│    Г-0,0   │   2,0│  0,5│   -  │  -  │  -  │   -  │  100│     25│     15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пальные комнаты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┴────────────┴──────┴─────┴──────┴─────┴─────┴──────┴─────┴───────┴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                      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Физкультурно-оздоровительные учреждения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┬────────────┬──────┬─────┬──────┬─────┬─────┬──────┬─────┬───────┬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6.         Залы│    Г-0,0   │   3,0│  1,0│   1,8│  0,6│  -  │   -  │  200│     60│     2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портивных игр  │    В-2,0   │   -  │  -  │   -  │  -  │  -  │   -  │   75│   -   │   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              │ 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 обеих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              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торон на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              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родольной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              │   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си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              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омещения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7.         Залы│    Г-0,0   │   2,5│  0,7│   1,5│  0,4│  -  │   -  │  200│     60│     2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аэробики,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имнастики,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орьбы 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8. Кегельбан   │    Г-0,0   │   -  │  -  │   -  │  -  │  -  │   -  │  200│     60│     2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9. Зал бассейна│Г - поверх- │   2,0│  0,5│   1,2│  0,3│  -  │   -  │  150│     60│     2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ость воды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┴────────────┴──────┴─────┴──────┴─────┴─────┴──────┴─────┴───────┴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                           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редприятия общественного питания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┬────────────┬──────┬─────┬──────┬─────┬─────┬──────┬─────┬───────┬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0.    Обеденные│    Г-0,8   │   -  │  -  │   -  │  -  │  -  │   -  │  200│     60│     2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залы ресторанов,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афе,     баров,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толовых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уфетов,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закусочных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1. Раздаточные │    Г-0,8   │   -  │  -  │   -  │  -  │  -  │   -  │  300│     60│     2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2.     Горячие,│    Г-0,8   │   -  │  -  │   1,2│  0,3│  -  │   -  │  200│     60│     2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холодные,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оготовочные,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заготовочные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цехи   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3.      Моечные│    Г-0,8   │   -  │  -  │   1,5│  0,4│  -  │   -  │  200│     60│     2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осуды 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4. Кондитерские│    Г-0,8   │   -  │  -  │   2,4│  0,9│  -  │   -  │  300│     40│     2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цехи,  помещения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ля       мучных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изделий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5. Изготовление│    Г-0,8   │   -  │  -  │   2,4│  0,9│  -  │   -  │  400│     40│     2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шоколада       и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онфет 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6. Производство│    Г-0,8   │   -  │  -  │   1,8│  0,6│  -  │   -  │  300│     40│     2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ороженого,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апитков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7.   Подготовка│    Г-0,8   │   -  │  -  │   1,5│  0,4│  -  │   -  │  200│     60│     2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родуктов,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упаковка готовой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родукции,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омплектация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заказов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8. Загрузочные,│    Г-0,8   │   -  │  -  │   -  │  -  │  -  │   -  │   75│   -   │   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ладовые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┴────────────┴──────┴─────┴──────┴─────┴─────┴──────┴─────┴───────┴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агазины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┬────────────┬──────┬─────┬──────┬─────┬─────┬──────┬─────┬───────┬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9.     Торговые│    Г-0,8   │   -  │  -  │   -  │  -  │  -  │   -  │  500│     40│     1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залы   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упермаркетов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0.     Торговые│    Г-0,8   │   -  │  -  │   -  │  -  │  -  │   -  │  300│     40│     15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залы   магазинов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ез самообслужи-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вания: 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родовольствен-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ых,    книжных,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отового платья,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елья,    обуви,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каней,  меховых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изделий,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оловных уборов,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арфюмерных,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алантерейных,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ювелирных,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электро-,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радиотоваров,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игрушек        и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анцтоваров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1.     Торговые│    Г-0,8   │   -  │  -  │   -  │  -  │  -  │   -  │  400│     40│     1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залы   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родовольствен-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ых магазинов  и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агазинов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амообслуживания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2.     Торговые│    Г-0,8   │   -  │  -  │   -  │  -  │  -  │   -  │  200│     60│   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залы  магазинов: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осудных,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ебельных,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порттоваров,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тройматериалов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3.  Примерочные│    В-1,5   │   -  │  -  │   -  │  -  │  -  │   -  │  300│   -   │     15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абины 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4.         Залы│    Г-0,8   │   -  │  -  │   -  │  -  │  -  │   -  │  300│     60│   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емонстрации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овых товаров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5.       Отделы│    Г-0,8   │   -  │  -  │   -  │  -  │  -  │   -  │  200│     60│     2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заказов,    бюро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бслуживания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6.    Помещения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ля   подготовки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оваров        к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родаже: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а)  разрубочные,│    Г-0,8   │   -  │  -  │   1,5│  0,4│  -  │   -  │  200│     60│     2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фасовочные,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омплектовочные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тдела заказов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)     помещения│    Г-0,8   │   -  │  -  │   1,8│  0,6│  -  │   -  │  300│     40│     15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арезки  тканей,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ладильные,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астерские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агазинов,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радио-,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электротоваров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7.    Помещения│    Г-0,8   │   -  │  -  │   1,8│  0,6│  -  │   -  │  300│     40│     15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лавных касс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8.   Мастерские│    Г-0,8   │   -  │  -  │   2,1│  0,7│  500│   300│  400│     40│     1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одгонки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отового платья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9. Рекламно-де-│    Г-0,8   │   -  │  -  │   1,8│  0,6│  400│   200│  300│     40│     15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орационные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астерские,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астерские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ремонта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борудования   и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инвентаря,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омещения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ракеров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┴────────────┴──────┴─────┴──────┴─────┴─────┴──────┴─────┴───────┴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                    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редприятия бытового обслуживания населения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┬────────────┬──────┬─────┬──────┬─────┬─────┬──────┬─────┬───────┬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0. Бани: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а) ожидальные-  │    Г-0,8   │   -  │  -  │   -  │  -  │  -  │   -  │  150│     90│   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стывочные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) раздевальные,│    Г-0,0   │   -  │  -  │   -  │  -  │  -  │   -  │   75│   -   │   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оечные,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ушевые,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арильные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в) бассейны     │    Г-0,0   │   -  │  -  │   -  │  -  │  -  │   -  │  100│   -   │   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1.  Парикмахер-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кие:  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а)      мужской,│    Г-0,8   │   -  │  -  │   2,1│  0,7│  500│   300│  400│     40│     1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женский залы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) косметический│    Г-0,8   │   -  │  -  │   2,4│  0,9│  600│   400│  500│     40│     1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абинет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2. Фотографии: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а) прием       и│    Г-0,8   │   -  │  -  │   1,5│  0,4│  -  │   -  │  200│     60│     2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выдача заказов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) съемочный зал│    Г-0,8   │   -  │  -  │   -  │  -  │  -  │   -  │  100│   -   │     2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фотоателье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в)   фотолабора-│    Г-0,8   │   -  │  -  │   -  │  -  │  -  │   -  │  200│     60│     2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ории, помещения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риготовления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растворов      и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регенерации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еребра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) помещения для│    Г-0,8   │   -  │  -  │   -  │  -  │ 1000│   200│  -  │     40│  15/2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ретуши 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3. Прачечные: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а) прием       и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выдача белья: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- прием        с│    Г-0,8   │   -  │  -  │   1,5│  0,4│  -  │   -  │  200│     60│     2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еткой,    учет,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выдача 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- хранение      │    В-1,0   │   -  │  -  │   -  │  -  │  -  │   -  │   75│   -   │   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елья  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)    стиральные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тделения: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-        стирка,│    Г-0,8   │   -  │  -  │   -  │  -  │  -  │   -  │  200│     40│     2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риготовление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растворов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-       хранение│    Г-0,8   │   -  │  -  │   -  │  -  │  -  │   -  │   50│   -   │   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тиральных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атериалов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в) сушильно-гла-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ильные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тделения: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- механические  │    Г-0,8   │   -  │  -  │   1,8│  0,6│  -  │   -  │  200│     40│     2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- ручные        │    Г-0,8   │   -  │  -  │   2,4│  0,9│  -  │   -  │  300│     40│     2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)      упаковка│    Г-0,8   │   -  │  -  │   1,8│  0,6│  -  │   -  │  200│     40│     2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елья  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) починка белья│    Г-0,8   │   -  │  -  │   4,2│  1,5│ 2000│   750│  750│     20│     2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4.    Прачечные│    Г-0,0   │   -  │  -  │   1,5│  0,4│  -  │   -  │  200│     60│     2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амообслуживания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5.       Ателье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химчистки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дежды: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а) прием       и│    Г-0,8   │   -  │  -  │   1,5│  0,4│  -  │   -  │  200│     60│     2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выдача одежды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)     помещения│    Г-0,8   │   -  │  -  │   1,8│  0,6│  -  │   -  │  200│     40│     2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химчистки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в)     выведение│    Г-0,8   │   -  │  -  │   -  │  -  │ 2000│   200│  500│     40│     2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ятен  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)      хранение│    Г-0,8   │   -  │  -  │   -  │  -  │  -  │   -  │   50│   -   │   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химикатов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6.       Ателье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ошива и ремонта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дежды         и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рикотажных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изделий: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а)    пошивочные│    Г-0,8   │   -  │  -  │   4,2│  1,5│ 2000│   750│  750│     20│     2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цехи   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)     закройные│    Г-0,8   │   -  │  -  │   4,2│  1,5│  -  │   -  │  750│     20│     1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тделения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в)     отделения│    Г-0,8   │   -  │  -  │   4,2│  1,5│ 2000│   750│  750│     20│     2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ремонта одежды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)     отделения│    Г-0,8   │   -  │  -  │   2,4│  0,9│  -  │   -  │  300│     40│     2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одготовки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рикладных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атериалов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)     отделения│    Г-0,8   │   -  │  -  │   4,2│  1,5│  -  │   -  │  500│     20│     2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ручной         и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ашинной вязки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е)      утюжные,│    Г-0,8   │   -  │  -  │   2,4│  0,9│  -  │   -  │  300│     40│     2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екатировочные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7.       Пункты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роката: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а) помещения для│    Г-0,8   │   -  │  -  │   1,5│  0,4│  -  │   -  │  200│     60│     2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осетителей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) кладовые     │    Г-0,8   │   -  │  -  │   -  │  -  │  -  │   -  │  150│   -   │   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8.    Ремонтные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астерские: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а)  изготовление│    Г-0,8   │   -  │  -  │   4,2│  1,5│ 2000│   750│  750│     20│     2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и         ремонт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оловных уборов,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корняжные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работы 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) ремонт обуви,│    Г-0,8   │   -  │  -  │   3,0│  1,2│ 2000│   750│  -  │     40│     2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алантереи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еталлоизделий,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изделий       из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ластмассы,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ытовых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электроприборов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в) ремонт часов,│    Г-0,8   │   -  │  -  │   4,2│  1,5│ 3000│   300│  -  │     20│     2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ювелирные      и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раверные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работы 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) ремонт фото-,│    Г-0,8   │   -  │  -  │   4,2│  1,5│ 2000│   200│  -  │     20│     2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ино-, радио-  и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елеаппаратуры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9.       Студия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звукозаписи: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а) помещения для│    Г-0,8   │   -  │  -  │   -  │  -  │  -  │   -  │  200│     60│     2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записи         и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рослушивания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) фонотеки     │    Г-0,8   │   -  │  -  │   -  │  -  │  -  │   -  │  200│   -   │   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┴────────────┴──────┴─────┴──────┴─────┴─────┴──────┴─────┴───────┴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остиницы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┬────────────┬──────┬─────┬──────┬─────┬─────┬──────┬─────┬───────┬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0.        Бюро│    Г-0,8   │   -  │  -  │   1,5│  0,4│  -  │   -  │  200│     60│     2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бслуживания,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остиные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1.   Помещения│    Г-0,8   │   -  │  -  │   1,5│  0,4│  -  │   -  │  200│     60│     2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ежурного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бслуживающего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ерсонала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2. Номера     │    Г-0,0   │   2,0│  0,5│   1,5│  0,4│  -  │   -  │  150│   -   │     2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┴────────────┴──────┴─────┴──────┴─────┴─────┴──────┴─────┴───────┴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                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Учреждения здравоохранения (больницы, поликлиники,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    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хосписы, медицинские центры, аптеки, центры санитарно-эпидемиологической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     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лужбы, станции скорой и неотложной медицинской помощи, молочные кухни)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перационный блок, реанимационный зал, перевязочные, родовые отделения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┬────────────┬──────┬─────┬──────┬─────┬─────┬──────┬─────┬───────┬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3.  Операцион-│    Г-0,8   │   -  │  -  │   -  │  -  │  -  │   -  │  400│     40│     1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ая,   помещения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ипотермии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4.    Родовая,│    Г-0,8   │   4,0│  1,5│   2,4│  0,9│  -  │   -  │  500│     40│     1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иализационная,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реанимационные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залы,  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еревязочные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5.     Кабинет│    Г-0,8   │   4,0│  1,5│   2,4│  0,9│  -  │   -  │  500│     40│     1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ангиографии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6.    Предопе-│    Г-0,8   │   3,0│  1,0│   1,8│  0,6│  -  │   -  │  300│     40│     15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рационная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7.   Монтажные│    Г-0,8   │   -  │  -  │   4,2│  1,5│  -  │   -  │  400│     20│     1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аппаратов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искусственного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ровообращения,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искусственной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очки и т.д.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8.   Помещение│    Г-0,8   │   -  │  -  │   -  │  -  │  -  │   -  │  200│     40│     2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хранения крови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9.   Помещение│    Г-0,8   │   -  │  -  │   -  │  -  │  -  │   -  │   75│   -   │   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хранения       и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риготовления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ипса  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┴────────────┴──────┴─────┴──────┴─────┴─────┴──────┴─────┴───────┴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абинеты врачей           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┬────────────┬──────┬─────┬──────┬─────┬─────┬──────┬─────┬───────┬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0.    Кабинеты│    Г-0,8   │   4,0│  1,5│   2,4│  0,9│  -  │   -  │  500│     40│     1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хирургов,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акушеров,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инекологов,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равматологов,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едиатров,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инфекционистов,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ерматологов,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аллергологов,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томатологов;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мотровые,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риемно-смотро-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вые боксы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1.    Кабинеты│    Г-0,8   │   3,0│  1,0│   1,8│  0,6│  -  │   -  │  300│     40│     15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врачей         в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амбулаторно-по-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ликлинических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учреждениях,  не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риведенные выше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2.      Темные│    Г-0,8   │   -  │  -  │   -  │  -  │  -  │   -  │   20│   -   │     1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омнаты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фтальмологов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┴────────────┴──────┴─────┴──────┴─────┴─────┴──────┴─────┴───────┴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тделения функциональной диагностики и восстановительного лечения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┬────────────┬──────┬─────┬──────┬─────┬─────┬──────┬─────┬───────┬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3.    Кабинеты│    Г-0,8   │   3,0│  1,0│   1,8│  0,6│  -  │   -  │  300│     40│     15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функциональной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иагностики,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эндоскопические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абинеты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4.    Фотарии,│    Г-0,8   │   2,5│  0,7│   1,5│  0,4│  -  │   -  │  200│     60│     2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абинеты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физиотерапии,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ассажа,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лечебной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физкультуры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5. Кабинеты: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а)  рентгено-   │    Г-0,8   │   -  │  -  │   -  │  -  │  -  │   -  │  200│     60│     2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ронхоскопии   и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лапароскопии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) гидротерапии,│    Г-0,8   │   -  │  -  │   -  │  -  │  -  │   -  │  200│     60│     2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лечебные  ванны,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ушевые залы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в) трудотерапии │    Г-0,8   │   3,0│  1,0│   1,8│  0,6│  -  │   -  │  300│     40│     15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) для   лечения│    Г-0,8   │   -  │  -  │   -  │  -  │  -  │   -  │   50│   -   │   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ном   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6.   Помещения│    Г-0,8   │   -  │  -  │   -  │  -  │  -  │   -  │   75│   -   │   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одготовки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арафина,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зокерита,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бработки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рокладок,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тирки и   сушки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ростыней,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холстов,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резентов,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регенерации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рязи  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┴────────────┴──────┴─────┴──────┴─────┴─────┴──────┴─────┴───────┴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Рентгеновское отделение   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┬────────────┬──────┬─────┬──────┬─────┬─────┬──────┬─────┬───────┬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7.   Рентгено-│    Г-0,8   │   -  │  -  │   -  │  -  │  -  │   -  │   50│   -   │   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иагностический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абинет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8.    Кабинеты│    Г-0,8   │   2,5│  0,7│   1,5│  0,4│  -  │   -  │  200│     60│     2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флюорографии,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рентгеновских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нимков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9.    Кабинеты│    Г-0,8   │   -  │  -  │   -  │  -  │  -  │   -  │   75│   -   │   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ля раздевания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┴────────────┴──────┴─────┴──────┴─────┴─────┴──────┴─────┴───────┴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Радиологическое отделение 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┬────────────┬──────┬─────┬──────┬─────┬─────┬──────┬─────┬───────┬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0.   Радиомет-│    Г-0,8   │   3,0│  1,0│   1,8│  0,6│  -  │   -  │  300│     40│     15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рическая,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озиметрическая,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абинеты терапии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излучениями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высоких энергий,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каннерная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1.      Кабина│    Г-0,8   │   3,5│  1,2│   2,1│  0,7│  -  │   -  │  400│     40│     1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амма-терапии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2.   Конденса-│    Г-0,8   │   -  │  -  │   -  │  -  │  -  │   -  │   75│   -   │   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орная 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3.   Хранилище│    Г-0,8   │   -  │  -  │   -  │  -  │  -  │   -  │  150│     40│     2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радиоактивных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веществ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4.   Помещение│    Г-0,8   │   -  │  -  │   -  │  -  │  -  │   -  │   75│   -   │   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хранения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радиоактивных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выделений      и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выдержки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радиоактивных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тходов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┴────────────┴──────┴─────┴──────┴─────┴─────┴──────┴─────┴───────┴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алаты                    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┬────────────┬──────┬─────┬──────┬─────┬─────┬──────┬─────┬───────┬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5.     Палаты:│    Г-0,0   │   3,0│  1,0│   -  │  -  │  -  │   -  │  200│     25│     15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етских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тделений,   для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оворожденных;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интенсивной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ерапии,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ослеоперацион-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ые,      палаты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атери и ребенка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6.      Прочие│    Г-0,0   │   2,0│  0,5│   -  │  -  │  -  │   -  │  100│     25│     15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алаты и спальни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7.    Приемные│    Г-0,0   │   -  │  -  │   -  │  -  │  -  │   -  │  100│     25│     15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фильтры и боксы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┴────────────┴──────┴─────┴──────┴─────┴─────┴──────┴─────┴───────┴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Лаборатории медицинских учреждений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┬────────────┬──────┬─────┬──────┬─────┬─────┬──────┬─────┬───────┬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8.   Помещения│    Г-0,8   │   -  │  -  │   -  │  -  │  -  │   -  │  200│     60│     2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риема, выдачи и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регистрации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анализов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9. Лаборатории│    Г-0,8   │   4,0│  1,5│   2,4│  0,9│  -  │   -  │  500│     40│     1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роведения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анализов,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абинеты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ерологических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исследований,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олориметричес-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ие    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0. Препаратор-│    Г-0,8   │   3,0│  1,0│   1,8│  0,6│  -  │   -  │  300│     40│     15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кие,  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лаборантские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бщеклинических,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ематологичес-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их,   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иохимических,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актериологичес-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их,   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истологических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и цитологических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лабораторий,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абинеты  взятия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роб,  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цитологических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исследований,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оагулографии,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фотометрии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весовая,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ермостатная,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редоварная,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омещение    для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краски    проб,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центрифужная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1.     Комната│    Г-0,8   │   -  │  -  │   -  │  -  │  -  │   -  │  100│   -   │   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хранения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реактивов      и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лаборантской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осуды 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2. Кабинеты  с│    Г-0,8   │   2,5│  0,7│   1,5│  0,4│  -  │   -  │  200│     60│     2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абинами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зондирования   и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взятия 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желудочного сока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3.  Стеклодув-│    Г-0,8   │   3,0│  1,0│   1,8│  0,6│  -  │   -  │  200│     40│     2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ая    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4.   Помещения│    Г-0,8   │   -  │  -  │   4,2│  1,5│ 2000│   200│  500│     20│     1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зубных техников,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ипсовые,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олимеризацион-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ые    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┴────────────┴──────┴─────┴──────┴─────┴─────┴──────┴─────┴───────┴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Аптеки                    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┬────────────┬──────┬─────┬──────┬─────┬─────┬──────┬─────┬───────┬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5. Площадь для│    Г-0,8   │   -  │  -  │   1,5│  0,4│  -  │   -  │  200│     60│     2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осетителей    в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зале   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бслуживания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6. Рецептурный│    Г-0,8   │   -  │  -  │   1,8│  0,6│  -  │   -  │  300│     40│     15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тдел,    отделы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ручной  продажи,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птики,  готовых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лекарственных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редств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7.   Ассистен-│    Г-0,8   │   -  │  -  │   2,4│  0,9│  600│   400│  500│     40│     1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ская, 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асептическая,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аналитическая,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фасовочная,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заготовочная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онцентратов   и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олуфабрикатов,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онтрольно-мар-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ировочная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8.  Стерилиза-│    Г-0,8   │   3,0│  1,0│   1,8│  0,6│  -  │   -  │  200│     40│     2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ционная, моечная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9.   Помещения│    Г-0,8   │   -  │  -  │   -  │  -  │  -  │   -  │  100│   -   │   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хранения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лекарственных  и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еревязочных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редств, посуды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0.   Помещение│    Г-0,8   │   -  │  -  │   -  │  -  │  -  │   -  │   75│   -   │   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хранения кислот,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езинфекционных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редств, горючих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и   легковоспла-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еняющихся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жидкостей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1.    Кладовая│    Г-0,8   │   -  │  -  │   -  │  -  │  -  │   -  │   50│   -   │   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ары   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┴────────────┴──────┴─────┴──────┴─────┴─────┴──────┴─────┴───────┴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терилизационные помещения и дезинфекционные помещения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┬────────────┬──────┬─────┬──────┬─────┬─────┬──────┬─────┬───────┬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2.  Стерилиза-│    Г-0,8   │   -  │  -  │   -  │  -  │  -  │   -  │  200│     40│     2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ционная-авток-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лавная,  помеще-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ие   приема   и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хранения   мате-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риалов 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3.   Помещение│    Г-0,8   │   3,0│  1,0│   1,8│  0,6│  -  │   -  │  200│     40│     2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одготовки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инструментов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4.   Помещение│    Г-0,8   │   -  │  -  │   3,0│  1,2│  750│   200│  300│     40│     15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ремонта        и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заточки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инструментов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5.   Помещение│    Г-0,8   │   -  │  -  │   -  │  -  │  -  │   -  │   75│   -   │   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езинфекционных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амер  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6.   Помещение│    Г-0,8   │   -  │  -  │   -  │  -  │  -  │   -  │   50│   -   │   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ля     хранения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езинфекционных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редств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┴────────────┴──────┴─────┴──────┴─────┴─────┴──────┴─────┴───────┴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атолого-анатомическое отделение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┬────────────┬──────┬─────┬──────┬─────┬─────┬──────┬─────┬───────┬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7. Секционная │    Г-0,8   │   3,5│  1,2│   2,1│  0,7│  -  │   -  │  400│     40│     1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8.  Предсекци-│    Г-0,8   │   2,5│  0,7│   1,5│  0,4│  -  │   -  │  200│     60│     2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нная,    фикса-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ционная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9.   Помещение│    Г-0,8   │   -  │  -  │   -  │  -  │  -  │   -  │  200│     60│     2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ля     одевания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рупов, траурный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зал    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0.   Помещения│    Г-0,8   │   -  │  -  │   -  │  -  │  -  │   -  │   50│   -   │   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хранения трупов,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охоронных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ринадлежностей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┴────────────┴──────┴─────┴──────┴─────┴─────┴──────┴─────┴───────┴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анитарно-эпидемиологические центры и дезинфекционные станции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┬────────────┬──────┬─────┬──────┬─────┬─────┬──────┬─────┬───────┬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1.  Диспетчер-│    Г-0,8   │   2,5│  0,7│   1,5│  0,4│  -  │   -  │  200│     60│     2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кие,  помещения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хранения       и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выдачи   готовых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риманок,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фасовочные,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выдачи 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езинфекционных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редств        и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актерийных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репаратов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2.   Помещение│    Г-0,8   │   -  │  -  │   -  │  -  │  -  │   -  │  100│     60│     2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хранения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иологических,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лечебных,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иагностических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репаратов,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реактивов,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езинфицирующих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редств, кислот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3.   Помещения│    Г-0,8   │   -  │  -  │   -  │  -  │  -  │   -  │  100│   -   │   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хранения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езинфекционной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аппаратуры,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инвентаря, белья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4.     Комнаты│    Г-0,8   │   3,5│  1,2│   2,1│  0,7│  -  │   -  │  400│     40│     1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ельминтологов,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этномологов,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вирусологов,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актериологов,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лаборантские,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химические,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иохимические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лаборатории,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ерологические,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оксы, 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репараторские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5.    Радиоло-│    Г-0,8   │   3,0│  1,0│   1,8│  0,6│  -  │   -  │  300│     40│     15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ические,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радиохимические,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омещения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пектроскопии  и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олярографии,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лаборатории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акустики,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вибрации,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электромагнитных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олей, 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физиологии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руда, 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редоварочные  с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оксами,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ермитные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6. Моечные    │    Г-0,8   │   3,0│  1,0│   1,8│  0,6│  -  │   -  │  300│     40│     2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7.   Помещения│    Г-0,8   │   3,0│  1,0│   1,8│  0,6│  -  │   -  │  300│     40│     15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взятия проб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8.       Боксы│    Г-0,8   │   4,0│  1,5│   2,4│  0,9│  -  │   -  │  500│     40│     1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ерологических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исследований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собо    опасных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инфекций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9.     Комнаты│    Г-0,8   │   3,0│  1,0│   1,8│  0,6│  -  │   -  │  300│     40│     15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зоопаразитологов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60. Биопробная,│    Г-0,8   │   2,5│  0,7│   1,5│  0,4│  -  │   -  │  200│     60│     2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омещения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хранения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итательных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ред, предбоксы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61.   Помещения│    Г-0,8   │   3,0│  1,0│   1,8│  0,6│  -  │   -  │  200│     40│     2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езкамер,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терильные цехи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62.   Помещения│    Г-0,8   │   -  │  -  │   -  │  -  │  -  │   -  │   75│   -   │   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жигания  трупов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животных       и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тходов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┴────────────┴──────┴─────┴──────┴─────┴─────┴──────┴─────┴───────┴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Виварий                   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┬────────────┬──────┬─────┬──────┬─────┬─────┬──────┬─────┬───────┬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63.   Помещения│    Г-0,8   │   3,5│  1,2│   2,1│  0,7│  -  │   -  │  400│     40│     1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ля   содержания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животных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┴────────────┴──────┴─────┴──────┴─────┴─────┴──────┴─────┴───────┴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танции скорой и неотложной медицинской помощи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┬────────────┬──────┬─────┬──────┬─────┬─────┬──────┬─────┬───────┬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64.  Диспетчер-│    Г-0,8   │   3,0│  1,0│   1,8│  0,6│  -  │   -  │  300│     40│     15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кая   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65.   Помещение│    Г-0,8   │   2,5│  0,7│   1,5│  0,4│  -  │   -  │  200│     60│     2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радиопоста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66.   Помещение│  Стеллажи,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хранения  ящиков│    В-1,0   │   -  │  -  │   -  │  -  │  -  │   -  │   75│   -   │   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выездных бригад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67.   Помещения│    Г-0,8   │   -  │  -  │   -  │  -  │  -  │   -  │  200│     60│     2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екущего  запаса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едикаментов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68.     Комната│    Г-0,8   │   2,5│  0,7│   1,5│  0,4│  -  │   -  │  200│     60│     2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выездных бригад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┴────────────┴──────┴─────┴──────┴─────┴─────┴──────┴─────┴───────┴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олочные кухни, раздаточные пункты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┬────────────┬──────┬─────┬──────┬─────┬─────┬──────┬─────┬───────┬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69.   Помещения│    Г-0,8   │   3,0│  1,0│   1,8│  0,6│  -  │   -  │  300│     40│     15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фильтрации     и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разлива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70. Остывочная │    Г-0,8   │   -  │  -  │   -  │  -  │  -  │   -  │  100│     60│     2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71.   Помещения│    Г-0,8   │   3,0│  1,0│   1,8│  0,6│  -  │   -  │  300│     40│     15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риготовления  и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фасовки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родуктов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72. Прием     и│    Г-0,8   │   -  │  -  │   -  │  -  │  -  │   -  │  200│     60│     2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хранение посуды,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раздаточная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┴────────────┴──────┴─────┴──────┴─────┴─────┴──────┴─────┴───────┴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рочие помещения лечебных учреждений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┬────────────┬──────┬─────┬──────┬─────┬─────┬──────┬─────┬───────┬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73.   Процедур-│    Г-0,8   │   4,0│  1,5│   2,4│  0,9│  -  │   -  │  500│     40│     1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ая,   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анипуляционная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74.   Кабинеты,│    Г-0,8   │   3,0│  1,0│   1,8│  0,6│  -  │   -  │  300│     40│     15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осты  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едицинских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естер 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75.     Комнаты│    Г-0,8   │   2,5│  0,7│   1,5│  0,4│  -  │   -  │  200│     60│     2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невного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ребывания,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есед с  врачом,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ормления детей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76.  Аппаратная│    Г-0,8   │   -  │  -  │   -  │  -  │  -  │   -  │  200│     60│     2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(пульт 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управления)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рентгеновских,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радиологических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и         прочих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тделений,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омещения мытья,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терилизации,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ортировки     и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хранения,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ельевые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77. Регистрату-│    Г-0,8   │   -  │  -  │   1,5│  0,4│  -  │   -  │  200│     60│     2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ра     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78.    Коридоры│    Г-0,8   │   -  │  -  │   -  │  -  │  -  │   -  │  150│     90│   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едицинских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учреждений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79. Помещения и│    Г-0,0   │   -  │  -  │   -  │  -  │  -  │   -  │   75│   -   │   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еста   хранения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ереносной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аппаратуры,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аталог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80. Веранды    │    Г-0,8   │   -  │  -  │   -  │  -  │  -  │   -  │  100│     25│     15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┴────────────┴──────┴─────┴──────┴─────┴─────┴──────┴─────┴───────┴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Вокзалы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┬────────────┬──────┬─────┬──────┬─────┬─────┬──────┬─────┬───────┬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81.        Залы│    Г-0,0   │   -  │  -  │   -  │  -  │  -  │   -  │  300│     60│   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жидания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82.  Операцион-│    Г-0,8   │   3,0│  1,0│   1,8│  0,6│  -  │   -  │  300│     40│     15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ые,    кассовые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залы,   билетные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агажные  кассы,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тделение связи,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ператорская,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испетчерская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83.    Вычисли-│    Г-0,8   │   3,5│  1,2│   2,1│  0,7│  500│   300│  400│     15│     1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ельный центр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84.   Распреде-│    Г-0,0   │      │  -  │   -  │  -  │  -  │   -  │  150│     90│   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лительные  залы,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вестибюли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85.     Комнаты│    Г-0,8   │   2,5│  0,7│   1,5│  0,4│  -  │   -  │  200│     60│     2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атери         и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ребенка,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лительного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ребывания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ассажиров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┴────────────┴──────┴─────┴──────┴─────┴─────┴──────┴─────┴───────┴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                     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рочие вспомогательные здания и помещения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┬────────────┬──────┬─────┬──────┬─────┬─────┬──────┬─────┬───────┬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86.    Санитар-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о-бытовые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омещения: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а)   умывальные,│    Г-0,0   │   -  │  -  │   -  │  -  │  -  │   -  │   75│   -   │   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уборные,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урительные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)      душевые,│    Г-0,0   │   -  │  -  │   -  │  -  │  -  │   -  │   50│   -   │   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ардеробные,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омещения сушки,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беспыливания  и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беззараживания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дежды и  обуви,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омещения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богревания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работающих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87. Вестибюли и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ардеробные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уличной одежды: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а) в      вузах,│    Г-0,0   │   -  │  -  │   1,2│  0,3│  -  │   -  │  150│     90│   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школах,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бщежитиях,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остиницах,  при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входах в крупные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бщественные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здания 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) в      прочих│    Г-0,0   │   -  │  -  │   -  │  -  │  -  │   -  │   75│   -   │   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бщественных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зданиях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88. Лестницы: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а)       главные│  Площадки,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лестничные      │    пол,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летки, тамбуры │   ступени,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              │  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-0,0   │   -  │  -  │   -  │  -  │  -  │   -  │  100│   -   │   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)     остальные│  Площадки,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лестничные      │    пол,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летки, тамбуры │   ступени,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              │  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-0,0   │   -  │  -  │   -  │  0,1│  -  │   -  │   50│   -   │   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89.    Лифтовые│    Г-0,0   │   -  │  -  │   -  │  -  │  -  │   -  │   75│   -   │   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холлы  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90. Коридоры  и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роходы: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а) главные      │    Г-0,0   │   -  │  -  │   -  │  0,1│  -  │   -  │   75│   -   │   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)     остальные│    Г-0,0   │   -  │  -  │   -  │  -  │  -  │   -  │   50│   -   │   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оридоры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91.    Машинные│    Г-0,8   │   -  │  -  │   -  │  -  │  -  │   -  │   30│   -   │   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тделения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лифтов,  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омещения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фреоновых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установок       │            │      │     │      │     │     │      │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92. Чердаки    │    Г-0,0   │   -  │  -  │   -  │  -  │  -  │   -  │    5│   -   │   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     │            │      │     │      │     │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&lt;***&gt;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└────────────────┴────────────┴──────┴─────┴──────┴─────┴─────┴──────┴─────┴───────┴───────┘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Меловые доски следует применять только зеленого и светло-зеленого цве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*&gt; Оптимальный уровень освещен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**&gt; Освещенность дана для ламп накали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черки в таблице означают отсутствие предъявляемых требований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4:49:52Z</dcterms:created>
  <dc:creator/>
  <dc:description/>
  <dc:language>en-US</dc:language>
  <cp:lastModifiedBy/>
  <dcterms:modified xsi:type="dcterms:W3CDTF">2011-09-22T14:54:18Z</dcterms:modified>
  <cp:revision>2</cp:revision>
  <dc:subject/>
  <dc:title/>
</cp:coreProperties>
</file>