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ый заместитель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а здравоохранения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,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й врач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Г.Онищенко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 января 2000 г. N 03-23/2-1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Министра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утренних дел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.М.Латышев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 января 2000 год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ый заместитель Директора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ой службы безопасности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Е.Проничев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 января 2000 год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Положение 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взаимодействии Минздрава России, МВД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и и ФСБ России при осуществлении контрол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санитарно - гигиеническим и противоэпидемическим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оянием объектов массового сосредоточения люде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действиях при чрезвычайных ситуациях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званных террористическими акциям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ее Положение разработано в соответствии с Федеральным законом "О борьбе с терроризмом" от 25 июля 1998 г. N 130-ФЗ, Постановлениями Правительства Российской Федерации от 5 ноября 1995 г. N 1113 "О единой государственной системе предупреждения и ликвидации чрезвычайных ситуаций", от 3 мая 1994 г. N 420 "О защите жизни и здоровья населения Российской Федерации при возникновении и ликвидации последствий чрезвычайных ситуаций, вызванных стихийными бедствиями, авариями и катастрофами", от 28 февраля 1996 г. N 195 "Вопросы Всероссийской службы медицины катастроф", от 3 августа 1996 г. N 924 "О силах и средствах единой государственной системы предупреждения и ликвидации чрезвычайных ситуаций", Концепцией деятельности федеральных органов власти, входящих в систему специально уполномоченных государственных органов Российской Федерации в области охраны окружающей среды и здоровья населения, а также других заинтересованных министерств и ведомств при чрезвычайных ситуациях, вызванных террористическими акциями, и определяет содержание и порядок взаимодействия Минздрава России, МВД России и ФСБ России (далее именуются Стороны) по предупреждению и ликвидации медико - санитарных последствий на объектах массового сосредоточения людей (ОМСЛ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Взаимодействие Сторон - согласованные и взаимосвязанные по целям, задачам, месту, времени, объемам и способам выполнения совместные действия по предупреждению и ликвидации медико - санитарных, санитарно - гигиенических, эпидемических и других последствий чрезвычайных ситуаций на ОМСЛ, вызванных террористическими акциям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Целью взаимодействия Сторон является предупреждение террористических акций, эффективное использование сил и средств при ликвидации последствий террористических акций на ОМСЛ, направленное на спасение жизни и сохранение здоровья людей, оказание квалифицированной медицинской помощи пострадавшим в оптимальные сроки в необходимых объемах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Взаимодействие осуществляется на основе принципов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динства государственной политики в области противодействия терроризму, предупреждения и ликвидации последствий чрезвычайных ситуаций, охраны здоровья, обеспечения санитарно - эпидемиологического благополучия населения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оритета сохранения жизни и здоровья населения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диных подходов и критериев при прогнозировании и оценке санитарно - гигиенической и противоэпидемической обстановки на ОМСЛ в режиме повседневной деятельности и медико - санитарных последствий различных чрезвычайных ситуаций, вызванных террористическими акциям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Взаимодействие Сторон осуществляется на федеральном, территориальном и местном уровнях в режиме повседневной деятельности и при ликвидации последствий террористических акций на ОМСЛ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При организации взаимодействия Стороны руководствуются законодательством Российской Федерации, указами и распоряжениями Президента Российской Федерации, постановлениями Правительства Российской Федерации, ведомственными нормативными актами, а также настоящим Положение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Содержание взаимодействия Сторон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едупреждению и ликвидации последств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рористических акций на ОМСЛ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Взаимодействие Сторон по предупреждению террористических акций и ликвидации медико - санитарных последствий чрезвычайных ситуаций на ОМСЛ осуществляются с учетом возложенных на них задач по следующим направлениям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а нормативных актов по вопросам организации и проведения контроля за санитарно - гигиеническим, противоэпидемическим состоянием ОМСЛ, а также правовых актов в области защиты населения при ликвидации последствий чрезвычайных ситуаций на этих объектах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наблюдения и контроля за санитарно - гигиеническим и противоэпидемическим состоянием ОМСЛ, прогнозирование чрезвычайных ситуаций и их последствий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и проведение совместных проверок состояния антитеррористической защищенности ОМСЛ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сбора и обмена информацией по вопросам предупреждения и ликвидации последствий чрезвычайных ситуаций, вызванных террористическими акциями на ОМСЛ, относящимся к компетенции Сторон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е готовности сил и средств к действиям в чрезвычайных ситуациях на ОМСЛ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ординация работ по эвакуации пострадавших и населения с ОМСЛ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и ведение мониторинга поражающих агентов на ОМСЛ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совместных специальных тренировок и учений по действиям сил и средств Сторон при террористических акциях на ОМСЛ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ние и восполнение фондов финансовых, материально - технических и медицинских ресурсов, необходимых для совершенствования мониторинга и ликвидации медико - санитарных, санитарно - гигиенических и эпидемических последствий чрезвычайных ситуаций на ОМСЛ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ка должностных лиц, персонала и населения к действиям в чрезвычайных ситуациях на ОМСЛ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Сторон в осуществлении государственной экспертизы надзора и контроля за состоянием антитеррористической защищенности ОМСЛ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 выполнении научно - исследовательских и опытно - конструкторских работ по вопросам организации и проведения контроля за санитарно - гигиеническим и противоэпидемическим состоянием ОМСЛ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ждународное сотрудничество по вопросам контроля за ОМСЛ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В интересах взаимодействия Сторон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ВД России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атывает и осуществляет мероприятия по охране и обеспечению общественного порядка и общественной безопасности, охране материальных и культурных ценностей, безопасности движения, тушению массовых пожаров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ет федеральную противопожарную службу и службу общественного порядка и руководит их деятельностью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контроль за организацией деятельности и готовностью аналогичных служб в субъектах Российской Федераци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СБ России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ирует в установленном порядке о возможных предпосылках, выявлении планов, намерений и конкретных действий преступных групп и отдельных лиц по проведению террористических акций на ОМСЛ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мероприятия по противодействию терроризму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в обеспечении безопасности на ОМСЛ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в расследовании причин чрезвычайных ситуаций на ОМСЛ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здрав России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наблюдение, оценку и прогнозирование санитарно - гигиенической и эпидемиологической обстановки на ОМСЛ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ординирует проведение мероприятий по обеспечению санитарно - эпидемиологического благополучия на ОМСЛ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проведение постоянного медицинского наблюдения за "контингентами риска" из числа работающих на ОМСЛ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проведение санитарно - гигиенических и противоэпидемических мероприятий при террористических акциях на ОМСЛ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в работах по индикации и идентификации примененных поражающих агентов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оказание скорой медицинской помощи персоналу, населению и личному составу формирований, участвующих в ликвидации последствий террористических акций на ОМСЛ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ординирует выполнение мероприятий по поддержанию санитарно - эпидемиологического благополучия и оказанию медицинской помощи в местах размещения эвакуированных с ОМСЛ людей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оставляет данные о числе пораженных и поступивших в лечебные учреждения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ет запасы медицинского имущества, лекарственных и дезинфицирующих средств и диагностических препаратов в установленных объемах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информирование заинтересованных ведомств об условиях и необходимых требованиях безопасности при ликвидации последствий террористических акций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рядок взаимодействия Сторон по предупреждению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ликвидации последствий чрезвычайных ситуаций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званных террористическими актами на ОМСЛ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Взаимодействие Сторон по контролю за санитарно - гигиеническим и противоэпидемическим состоянием ОМСЛ и при чрезвычайных ситуациях на них, вызванных актами терроризма, осуществляется в соответствии с совместными планами, определяющими действия Сторон в различных режимах деятельност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Подразделениями, осуществляющими обмен информацией и взаимодействие Сторон, являются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Министерства здравоохранения Российской Федерации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федеральном уровне - Департамент государственного санитарно - эпидемиологического надзора Минздрава России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территориальном уровне - центры госсанэпиднадзора в субъектах Российской Федерации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местном уровне - центры госсанэпиднадзора в городах и районах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Министерства внутренних дел Российской Федерации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федеральном уровне - Главное организационно - инспекторское управление (Управление по чрезвычайным ситуациям) МВД России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территориальном уровне - министерства, Главные управления, Управления внутренних дел субъектов Российской Федерации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местном уровне - управления, отделы внутренних дел в городах и районах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Федеральной службы безопасности Российской Федерации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федеральном уровне - Департамент по защите конституционного строя и борьбе с терроризмом ФСБ России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территориальном уровне - управления ФСБ России по субъектам Российской Федерации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местном уровне - подразделения управлении ФСБ России по субъектам Российской Федераци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Вопросы взаимодействия Сторон по контролю за санитарно - гигиеническим и противоэпидемическим состоянием ОМСЛ и действиях при чрезвычайных ситуациях, вызванных террористическими акциями, рассматриваются на заседаниях постоянно действующей межведомственной рабочей группы Федеральной антитеррористической комиссии по вопросам защиты населения, сельскохозяйственных животных и растений от возможного применения террористами, террористическими группами или террористическими организациями биологических, химических и иных средств массового поражения, а также вопросам борьбы с незаконным оборотом потенциально опасных веществ и материалов (РГ N 3 ФАК) и заседаниях региональных антитеррористических комиссий в субъектах Российской Федерации.</w:t>
      </w:r>
    </w:p>
    <w:p>
      <w:pPr>
        <w:pStyle w:val="Normal"/>
        <w:widowControl/>
        <w:ind w:firstLine="540"/>
        <w:jc w:val="both"/>
        <w:rPr>
          <w:rFonts w:ascii="Courier New" w:hAnsi="Courier New" w:eastAsia="Times New Roman" w:cs="Courier New"/>
          <w:sz w:val="24"/>
          <w:szCs w:val="24"/>
          <w:lang w:val="ru-RU" w:eastAsia="ru-RU" w:bidi="ru-RU"/>
        </w:rPr>
      </w:pPr>
      <w:r>
        <w:rPr>
          <w:rFonts w:eastAsia="Times New Roman" w:cs="Courier New" w:ascii="Courier New" w:hAnsi="Courier New"/>
          <w:sz w:val="24"/>
          <w:szCs w:val="24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45:20Z</dcterms:created>
  <dc:creator/>
  <dc:description/>
  <dc:language>en-US</dc:language>
  <cp:lastModifiedBy/>
  <dcterms:modified xsi:type="dcterms:W3CDTF">2011-11-07T19:24:20Z</dcterms:modified>
  <cp:revision>3</cp:revision>
  <dc:subject/>
  <dc:title/>
</cp:coreProperties>
</file>