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июня 1987 г. N 4393-87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ереработке морепродуктов на суд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"Санитарным правилам для морских судов промыслов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лота СССР"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ыходом в свет настоящего Дополнения упраздняются подразделы 2.9 и 6.10 "Санитарных правил для морских судов промыслового флота СССР" (Москва, 1980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требования составлены сотрудниками Научно-исследовательского института гигиены водного транспорта Минздрава СССР (Стенько Ю.М., Евграфов В.Г., Лубский В.Н.), Центральной санитарной инспекции МРХ СССР (Давыдов Б.А., Новикова С.В.) и ВНИРО МРХ СССР (Головин А.Н., Кириченко С.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требования к планировке и содерж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х помещений и технологического оборуд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Все помещения, в которых производится обработка рыбы и других морепродуктов, а также транспортировка и хранение полуфабрикатов и готовой продукции, должны отвечать требованиям настоящих Правил и соответствующим инструкциям на приготовление и хранение пище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ланировка производственно-технологических и всех других помещений должна исключать необходимость прохода через эти помещения персонала, не участвующего в процессах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изводственного персонала должны быть предусмотрены самостоятельные санитарно-бытовые и санитарно-гигиенически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Планировка производственно-технологических помещений, расположение оборудования, конструкция опорных элементов и фундаментов оборудования должны обеспечивать возможность санитарной обработки помещений и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роизводственно-технологические помещения должны быть оборудованы эффективной системой удаления сточных вод. Прокладка сточных труб в цехах запрещается; в случае конструктивной необходимости допускается прокладка их без путевых соеди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Трубы для отвода производственных стоков не должны располагаться над оборудованием для обработки рыбы и других море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Помещения, в которых размещаются линии по производству пищевой продукции, должны быть полностью изолированы от помещений, где производится техническая и кормовая продукция, и иметь раздельные вх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Для санитарной обработки палуб во всех производственно-технологических помещениях на судах I и II категорий должен быть предусмотрен подвод горячей и холодной забортн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обходимых случаях, если это оговорено в инструкциях по эксплуатации машин и аппаратов, для их санитарной обработки должен быть предусмотрен подвод п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Помещения, в которых расположены льдогенераторы, рекомендуется располагать в непосредственной близости к местам потребления льда. Во избежание загрязнения лед следует транспортировать с помощью закрытых механизированных средств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Для производства икры должно быть выделено специальное помещение с необходимыми производственными, вспомогательными и бытовыми помещ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Стены икорного цеха должны быть облицованы керамической плиткой или окрашены масляной краской светлых тонов. Палуба в икорных цехах должна быть покрыта гладкой метлахской плиткой (использование ребристой метлахской плитки в помещениях икорного цеха запрещаетс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Оборудование и инвентарь для разделки рыбы (покрытия столов, решетки, грохотки, ванны и т.п.) должны быть изготовлены из материалов, допущенных Минздравом СССР для эти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При монтаже технологической линии и установке оборудования (разделочные столы, бункеры, чаны, ванны и т.п.), различных транспортирующих устройств (транспортеры, элеваторы, течки и т.п.) должны соблюдаться следующие услов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1. Планировка производственных помещений должна обеспечить поточность технологического процесса, исключить возможность попадания отходов обработки в полуфабрикат или готов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2. Устройства для подъема и перемещения деталей и узлов оборудования при ремонте, по возможности, должны размещаться таким образом, чтобы исключалось перемещение ремонтируемых деталей над местами обработки и транспортировки сырья, полуфабриката или готовой продукции на участке производства, оставшемся в рабоче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3. Редукторные узлы над транспортерами должны быть оборудованы поддонами; по возможности электромоторы необходимо выносить за пределы транспортеров и обязательно укрывать их съемными кожух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4. Узлы механизмов, расположенные на высоте и требующие доступа к ним (для регулировки, осмотров и т.п.), должны быть оборудованы средствами, облегчающими доступ, - ступени, поручни, площадки с ограждениями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5. При компоновке в цехе более одной линии по производству разной продукции должна исключаться возможность неблагоприятного воздействия условий производства одной линии на другу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6. Высота рабочей поверхности рыборазделочных столов и движущихся сортировочных транспортеров должна регулироваться в зависимости от роста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7. Покрытия рабочих столов должны быть гладкими, изготовлены из нержавеющих металлов или синтетических материалов, разрешенных для контакта с пищевыми продуктами Минздравом СССР. Для разделки рыбы могут использоваться доски только из твердых пород дере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8. Санитарно-обработанная и посушенная консервная тара (банки) должна подаваться непосредственно к набивочным машинам или к местам укладки рыбы. При транспортировке должна быть исключена возможность загрязнения та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9. Во всех производственно-технологических помещениях раковины, к которым подводится холодная и горячая питьевая вода, должны быть оборудованы кранами-смес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10. Конструкция оборудования должна обеспечивать быструю, легкую разборку и доступность к узлам, чтобы все части, соприкасающиеся с пищевой продукцией, могли быть легко вычищены, промыты и продезинфиц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11. Трубопроводы для транспортировки пищевых продуктов, жира и белковых фракций должны быть разъем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12. Бункеры, чаны, ванны и другие емкости для сырья, полуфабриката и готовой продукции должны иметь гладкие поверхности, обеспечивающие легкость и простоту их очистки, мойки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13. В составе рыбомучных установок должны предусматриваться специальные устройства, в максимально возможной степени ограничивающие выброс в атмосферу мучной пыли и выделение неприятных запах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14. Расфасовочно-упаковочный участок РМУ должен быть оборудован местной вытяжной вентиляцией с улавливанием мучной пы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2. Моечные машины должны быть настроены так, чтобы не происходило разбрызгивания воды в стор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3. Нагревающиеся поверхности оборудования должны быть покрыты теплоизоляцией, обеспечивающей температуру поверхности не выше 4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4. Необходимо своевременно (но не реже 1 раза в год) и тщательно проводить покрасочные и ремонтные работы, обеспечивающие исправное состояние производственных помещений, оборудования и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явлении плесени для обработки переборок, подволоков следует применять антисепт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5. Режущие устройства машин для разделки сырья или полуфабрикатов должны быть надежно ограждены защитными кожухами. Отходы должны непрерывно удаляться в штатные ме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6. Все емкости в зависимости от типа их и назначения должны быть снабжены запираемыми или просто накрываемыми крышками или колпа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7. Все емкости и съемные крышки должны быть использованы в соответствии с назна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8. Перед пуском новых машин (аппаратов) или после ремонта необходимо проверить их и убедиться в отсутствии посторонних предметов в них, опробовать механизм на холостом ходу, провести необходимую санитарную обработку и только после этого приступать к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9. Запрещается вести ремонтные, наладочные работы во время изготовления пищевой продукции. При аварийно-ремонтных работах должны быть приняты меры, предотвращающие попадание посторонних предметов в готов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0. Вахтенный персонал по обслуживанию технологического оборудования обязан систематически проверять состояние креплений (болты, заклепки, талрепы, фланцы и т.п.) и немедленно устранять все замеченные дефе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1. Профилактические осмотры или чистку редукторов, электроприводов и другого электрооборудования вахтенные (дежурные) электрики должны проводить во время перерывов в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2. Термометры для контроля температуры горячей воды и пара должны быть установлены в местах, максимально приближенных к месту потребления. Использование ртутных контрольно-измерительных приборов категорически запрещается. Все приборы должны подвергаться своевременной повер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3. Части технологического оборудования, непосредственно соприкасающиеся с пищевой продукцией, должны смазываться только пищевыми жи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4. При варке различных заливок для размешивания следует применять металлические мешалки из нержавеющей стали с деревянными или пластмассовыми ручками. Отбор проб заливок для анализов следует производить только металлическими инструментами (трубки, ложки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5. Весь производственный инвентарь должен быть промаркирован, использоваться строго по назначению и храниться после санитарной обработки в специально предназначенных для этих целей местах. Использование неисправного или случайного инвентаря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6. Готовая продукция, упакованная в тару, должна храниться в помещениях с режимами, предусмотренными технологическими инструкциями. Не допускается совместное хранение баночной и бочк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7. Погрузка и выгрузка продукции должна проводиться с соблюдением всех необходимых мер предосторожности, обеспечивающих сохранность упаковки и защиту продуктов от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8. Судовая лаборатория должна проводить необходимые анализы выпускаемой продукции каждой партии в соответствии с действующими НТД. Данные анализов указываются в качественном удостовер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9. Пищевые добавки, используемые в производстве пищевой продукции, должны применяться в соответствии с действующими НТ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0. Пряности и другие вспомогательные материалы, используемые в производстве пищевой продукции, должны удовлетворять требованиям действующих НТД, поступать на судно в транспортировочной таре или упаковке и храниться в чистых, сухих, хорошо вентилируемых, не зараженных вредителями помещениях при режимах, указанных в НТ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1. Во избежание увлажнения пряностей не разрешается хранить их смешанными с сахаром и солью. Сахар и соль следует добавлять к смеси пряностей непосредственно перед ее использ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2. Категорически запрещается хранить пряности в помещениях вместе с сильнопахнущими веществами (мыло, керосин, минеральные масла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3. Все сыпучие вспомогательные материалы перед использованием должны пропускаться через магнитоулов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4. Измельчение пряностей и приготовление пряных отваров, растворов должно проводиться централизованно, в отдельных от основных цехов помещениях, оборудованных общеобменной и местной принудитель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5. Качество растительного масла, поступающего на судно, должно проверяться лабораторией в соответствии с действующими НТ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6. Масло, используемое для пищевой продукции, должно храниться в герметично закрытых и опломбированных емкостях, которые должны находиться в запираем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хранение растительного масла в прозрачной т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7. Для определения уровня масла в расходных емкостях при необходимости следует устанавливать масломерные трубки (уровнемеры), устроенные по принципу сообщающихся сосудов или каким-либо другим обра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8. У емкости для масла не допускается присоединение выпускного крана выше днища бака, так как это ведет к скоплению отстоя, невидимого снаружи, и создает условия для развития микроорганизмов, а также затрудняет санитарную обработку этих ем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9. Добавление масла в неполностью опорожненные маслоцистерны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0. После каждого опорожнения маслоцистерн и баков для масла необходимо проводить их санитарную обработку: ополаскивание горячей водой (75 - 80 °C), затем мойка горячим 0,5% раствором каустической соды, промывка горячей водой и обработка острым па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1. Шланги для перекачки масла должны храниться с зачехленными концами в специально оборудованных закрытых ящ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2. На каждом судне для хранения соли должно быть солехранилище, защищенное от осадков, забортной воды и механического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3. Для охлаждения рыбы используется чистый лед, приготовленный из пресной воды, отвечающей действующему ГОСТу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4. При работе в соле- и льдохранилище работники должны пользоваться специальной обувью и инвентарем, которые должны храниться в этом же помещении в отдельном шкафу (ящик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5. При хранении вспомогательных материалов должны соблюдаться санитарно-гигиенические требования, изложенные в НТ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6. При производстве пищевой продукции, а также для проведения уборки и санобработки оборудования, инвентаря и тары допускается использование только питьевой воды. В производственных процессах, не связанных с непосредственным выпуском пищевой продукции, допускается применение забортной воды, не содержащей веществ, ухудшающих качество сырья и готовой продукции; решение этого вопроса находится в компетенции судовой лаборатории, при этом необходимо руководствоваться "Инструкцией по обеззараживанию морской воды методом хлорирования и использованию ее для вспомогательных технологических операций при производстве консервов и пресервов в условиях промысла", утвержденной Минздравом и Минрыбхоз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7. Освещение на рабочих местах должно отвечать санитарным нор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8. Все осветительные приборы должны легко мыться и иметь защитную арматуру для предупреждения попадания стекла в готов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9. Санитарно-гигиеническую обработку трюмов, производственных помещений и оборудования проводить согласно "Инструкции по санитарной обработке технологического оборудования на рыбопромысловых предприятиях и судах" и "Санитарным правилам для морских судов промыслового флота СССР", утвержденным Минздрав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0. На каждом участке технологического процесса должна быть вывешена на видном месте памятка о правилах санобработки оборудования,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1. Все схемы, инструкции, имеющиеся в производственных помещениях, должны быть размещены в местах, удобных для чтения. В качестве защитных материалов могут использоваться только небьющие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2. Для очистки и дезинфекции обуви у входа в цехи должны устанавливаться кюветы с пористым материалом (мешковина, поролон и т.п.), залитым дез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3. Шланги для уборки цеха должны подключаться к смесителям горячей и холодной воды; концы шлангов должны быть оборудованы пистолетными насадками и устройствами, не позволяющими соприкасаться с палуб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4. Для мытья и обработки рук во всех производственно-технологических помещениях должны быть установлены раковины с подводом горячей и холодной воды через смесители (из расчета 1 кран на 20 человек), емкости с дезрастворами, полочки для мыла, щеток и крючки для полотенец или электрополотен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5. Для поддержания питьевого режима должны быть установлены фонтанчики или сатура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6. В производственных помещениях категорически запрещается прием пищи, курение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щие требования к тар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ара для упаковки пищевой продукции должна отвечать требованиям действующих НТД и иметь разрешение Минздрава СССР на контакт с пищевыми проду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Тара для готовой продукции должна проходить санитарную обработку в соответствии с действующими нормативными документами. Качество санитарной обработки должно контролироваться лабораторией с обязательной регистрацией результатов в специально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Тара должна быть чистой, сухой, без посторонних или порочащих запах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Оборотную бочкотару после каждого использования необходимо подвергать санитар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Хранение на судне грязной оборотной бочкотары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Категорически запрещается применение бочкотары, загрязненной нефтепродуктами или пораженной плесен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Перед употреблением бочки должны быть замочены, проверены на отсутствие те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Внутренняя поверхность жестяных банок и крышек должна быть покрыта устойчивым пищевым лаком, отвечающим требованиям, установленным соответ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Крышки должны поступать в закрытых ящиках. Каждая стопка крышек должна быть обернута упаковочной бумаг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Банкотара должна храниться в чистых, сухи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щие требования к сырь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На промысловых судах для сохранения качества рыбы-сырца не допускается чрезмерное переполнение трала рыбой во избежание механического повреждения ее при подъеме трала на борт суд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еред началом выборки трала промысловая палуба должна быть очищена, хорошо промыта и при необходимости продезинфициров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ыгрузку рыбы из трала следует проводить способом вымывания струе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ри выливке улова из орудий лова помощник капитана по производству (или старший рыбмастер смены) должен проверять на наличие паразитических организмов. При массовом поражении рыбу следует направлять на выработку кормовой му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В случае обнаружения в улове осколков стекла ламп подводного освещения вся партия рыбы данной даты вылова должна быть снята с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работе на илистых грунтах рыбу перед направлением на переработку или в бункеры-накопители необходимо промывать на палубе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Выливка рыбы должна проводиться на специальные помосты или решетки, которые по окончании работы должны быть очищены, промыты и при необходимости продезинфиц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массовом поступлении рыбы разрешается выливка улова на чистую палубу с соблюдением мер по защите от загрязнения и механических повре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Рыбу необходимо направлять в производство сразу же после выло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Смешанную рыбу разного качества и вида запрещается направлять на переработку без предварительной сортир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ба должна сортироваться по видам и качественным признакам и после этого направляться по назначению: посол, замораживание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ри невозможности переработки в сроки, указанные в технологических инструкциях, необходимо сохранять рыбу в бункерах-накопителях с охлажденной водой с температурой -1 °C при машинном способе охлаждения или -2 °C при охлаждении ее с помощью льда или в ящиках со ль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Соотношение рыбы и воды в бункере должно быть 1:1. При использовании чешуйчатого льда соотношение рыбы и льда должно быть не менее 2: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В охлажденной воде можно хранить скумбрию, сардину, сардинопса, сельдь и мелкую рыбу не более 5 ч, ставриду и хека - не более 8 ч, а остальные виды - не более 10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Оставшуюся в бункере рыбу запрещается засыпать рыбой свежего улова, переполнять бункеры сверх паспортной вместимости, производить выгрузку рыбы из бункеров без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После выгрузки каждой партии рыбы бункер необходимо зачищать от остатков рыбы и чешуи, промывать водой и при необходимости дезинфициро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5. Продолжительность хранения рыбы без охлаждения не должна превышать для скумбрии, сельди, сардины, сардинеллы, сардинопса, сайры 30 мин., а для остальных рыб - 2 ч при температуре воздуха не выше 2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6. Хранение рыбы без охлаждения при температуре воздуха выше 20 °C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7. Предельно возможные сроки хранения каждой конкретной партии выловленной рыбы устанавливаются помощником капитана по производству совместно с заведующим лабораторией, руководствуясь качеством рыбы-сыр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8. Разделка рыбы должна проводиться в строгом соответствии со способом разделки и обработки, предусмотренным соответствующей технологической инстр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9. Рыбу тунцеловного промысла необходимо исследовать на содержание ртути. Для пищевых целей разрешается использовать сырье с содержанием ртути, не превышающим максимально допустимых уровней, утвержденных Минздрав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0. Размораживание рыбы на судах должно проводиться с применением воды, отвечающей по бактериологическим показателям ГОСТу "Вода питьевая". Соотношение рыбы и воды при этом должно быть 1:2. Температура воды, используемой для размораживания, должна быть не выше 15 °C. Размораживание следует заканчивать, когда температура в теле рыбы достигнет 1,5 - 2 °C, рыба приобретет гибкость и внутренности при разделке свободно извлекаются из брюшной полости. Задержка размороженной рыбы в воде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1. Необходимо регулярно проводить промывку рыборазделочных столов водой питьевого качества во избежание излишнего загрязнения рыбы при ее раздел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ется накапливание отходов на рабочих сто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2. Разделанную рыбу следует тщательно промывать водой, отвечающей требованиям ГОСТа "Вода питьевая", до полного удаления крови, обращать особое внимание на тщательность промывки брюшной полости ры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3. Промытую рыбу задерживать в воде не разрешается; для стекания излишней воды рыбу необходимо выдержать 20 - 30 мин. и после этого немедленно направить в обработ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4. Запас сырья в цехе не должен превышать часовой потребности ли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5. Упавшее сырье на палубу в цехе должно очищаться и промываться проточн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6. О всяком подозрительном по качеству сырье работники цеха (линии) должны немедленно сообщать старшему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анитарные требования при производстве отдельных ви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ой продук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роизводство мороженой рыб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Для изготовления мороженой рыбы используется рыба-сырец и охлажденная рыба, отвечающие требованиям действующих стандартов и технических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Перед направлением рыбы на замораживание ее необходимо промыть проточной водой, отвечающей по бактериологическим показателям требованиям ГОСТа "Вода питьевая", в специальных моечных машинах или ваннах с решетчатым (сетчатым) дном для удаления слизи, крови, сбитой чешуи и других поверхностных загрязнений и рассортировать по видам, размерам и качест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ранспортере допускается мойка рыбы душевыми установками. Крупную рыбу допускается мыть поштучно струей воды из шла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 Блок-формы и противни, используемые для замораживания рыбы, должны быть изготовлены из материалов, разрешенных Минздравом СССР для применения в производстве пище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4. Замораживание рыбы необходимо вести до достижения температуры в толще блока рыбы не выше -18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5. Перед выгрузкой рыбы из морозильного устройства необходимо проводить контрольные замеры температуры в центре блока ры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6. Время загрузки и выгрузки рыбы из морозильного устройства и данные контрольных измерений температуры должны фиксироваться в предназначенном для этой цели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7. Замороженная рыба может выпускаться глазированной или неглазированной. Глазировать замороженную рыбу следует сразу после выгрузки из морозильного устройства, не допуская оттаивания ры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8. Глазирование следует проводить пресной питьевой водой с температурой 1 - 3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9. Воду в глазировочных ваннах следует менять через каждые 3 ч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0. Глазурь должна иметь вид ледяной корочки, равномерно покрывающей всю поверхность рыбы или блока, и не должна отставать от нее при легком постукивании. Масса глазури должна быть в пределах 2 - 4% от массы ры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1. Упаковку мороженой рыбы следует проводить сразу же после выгрузки из морозильных устройств и глазировки, не допуская ее оттаивания. Упакованная мороженая рыба должна немедленно направляться на хранение в трю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2. Блоки рыбы при упаковке в тару следует перекладывать листами пергамента, подпергамента или другого влагонепроницаемого материала, разрешенного Минздрав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3. В единицу тары (ящик, короб) необходимо упаковывать рыбу одного вида, размера, сорта и способа разделки. Допускается укладка в одну тару трески, пикши и сай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4. Упаковка продукции и маркировка тары должны отвечать требованиям действующих ГОС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 В рефрижераторных трюмах должны быть установлены термометры или термографы и гигроскопы с индикаторами, выведенными в рефрижераторное отде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6. Регистрация температуры в трюмах должна проводиться ежедневно в вахтенном журнале рефрижераторного от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7. Температура в трюмах при хранении и перевозке мороженой продукции должна быть не выше -18 °C. Колебания температуры в трюмах не должны превышать +/- 1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8. Перед погрузкой мороженой продукции трюмы должны быть охлаждены до температуры -2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9. При погрузочно-разгрузочных операциях с мороженой продукцией следует принимать меры по предупреждению отепления помещений и продукции - использовать брезенты, воздушные завесы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0. Не допускается "забивка" трюмов под подволок. Минимальное расстояние от верхнего ряда до подволока (без охлаждения) должно быть не менее 2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1. Загрузка трюмов мороженой продукцией не должна превышать их паспортной вмест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2. Продукция с малыми сроками хранения не принимается к перевозке, если предельный срок ее реализации меньше срока доста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3. Грузовые места, упакованные в нестандартную или поврежденную тару, к перевозке не принимаются и должны быть перетарены судном-изготовителем (сдатчико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4. На всю сдаваемую продукцию судами-изготовителями должно выдаваться качественное удостоверение с указанием допустимого времени пребывания груза в пути и температурного режима при перевоз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5. Представители приемно-транспортного судна обязаны проверять качество и температуру принимаемого гру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6. Коносамент составляется представителем судна, принявшего груз для перевозки. В нем указывается ассортимент, количество мест, масса нетто, состояние тары, температура в блоках продукции и температура в трюме перед погруз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роизводство соленой и пряной бочковой продук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. Для выпуска продукции бочкового посола используется доброкачественное сырье, соответствующее требованиям действующих ГОСТов и 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 При значительном поступлении сырца и недостатке посольных емкостей разрешается использование брезентовых чанов, которые должны быть защищены от дождя, прямых солнечных лучей и загряз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 Для приготовления соленых отдельных частей рыбы (спинка, теша, боковинки и т.п.) допускается использование рыбы с механическими повреждениями, но по остальным признакам отвечающей требованиям 1 сорта, при условии удаления при разделке рыбы поврежденных частей тела 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 При посоле разделанной рыбы брюшная полость должна быть тщательно зачищена от крови, кишечника и пле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5. Рыбу разных видов, размеров, способов разделки следует направлять на посол раздельными парт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6. Рыбосоляную смесь необходимо укладывать в бочки на 1 - 2 см выше уторного п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 Уплотнять рыбосоляную смесь на вибраторе не рекомендуется более 5 - 7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8. При обработке рыбы необходимо использовать пряности в виде смесей согласно соответствующим утвержденным рецептурам; произвольная замена одних пряностей другими и изменение их дозировки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 Для посола должна применяться поваренная соль не ниже 1 с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0. Перед началом посола рыбы следует подготовить необходимое количество соли и доброкачественного соляного раств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1. Для приготовления соляного раствора надлежит применять пресную, минерализованную или опресненную воду, по бактериологическим показателям отвечающую ГОСТу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2. Пряно-маринадные заливки при использовании должны иметь температуру не выше 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3. Соляной раствор, применяемый для посола рыбы, должен иметь температуру в точках розлива 0 - 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4. Емкости с соляным раствором, установленные вне цеха, должны быть закрыты на за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5. Розлив соляного раствора в бочки следует проводить с помощью пистолетов через шкантовые отверстия. Категорически запрещается проводить розлив с помощью ручных мерок, ведер или другого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6. Перед посолом бочки должны быть тщательно осмотрены, дефекты устран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7. Бочки с соленой, пряной или маринованной рыбой необходимо маркировать, руководствуясь стандартом на правила маркировки тары с рыбными проду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ировка бочек должна быть выполнена четким шриф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8. Продолжительность задержки бочек с рыбой в цехе не должна превышать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9. Выработанная продукция до отгрузки должна храниться в охлаждаемых трюмах при температурах, предусмотренных технологическ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оизводство пресерв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. Пресервный цех (линия) должен быть спроектирован в отдельном помещении. На судах, не имеющих отдельных пресервных цехов, выпуск пресервов может проводиться на специально приспособленных линиях, что согласовывается с учреждениями санитарно-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2. На пресервной линии старшим судовым врачом должен быть организован санитарный пост в соответствии с Положением, утвержденным МРХ СССР и МЗ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3. Санитарный пост организуется из лиц медицинского персонала или санитарного актива экипажа судна. Количественный состав его определяется производственной необходим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4. Санитарный пост контролирует соблюдение санитарного режима на производстве и правил личной и профессиональной гигиены, следит за профилактикой гнойничковых заболеваний. К производству пищевой продукции не допускаются лица, имеющие повреждения, гнойничковые или кожные заболевания открытых частей тела и рук, а также имеющие инфекционные заболевания верхних дыхательных пу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5. Пресервы готовятся в соответствии с действующими технологическ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6. Для приготовления пресервов используется рыба-сырец, охлажденная или размороженная рыба, а также полуфабрикат специального или пряного посола не ниже 1 с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7. Очищенная, разделанная и промытая рыба должна немедленно направляться на ли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ас размороженного сырья не должен превышать часовой потребности ли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8. В качестве антисептика должен применяться бензойнокислый натрий, соответствующий требованиям Государственной фармакопеи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9. Пряности перед закладкой в банки при необходимости следует промывать питьевой водой, а соль - дробить и просеивать. Дозировку их в банках следует систематически проверя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0. Рыба должна быть пересыпана смесью специй, уложена в банки, залита солевым раствором и герметично укупоре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1. Для приготовления соляных растворов, соусов, заливок должна применяться питьевая 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2. В цехе должна быть централизованная установка для приготовления соляного раствора. Приготовление и подача к месту потребления соляного раствора должны быть автоматизированы. Температура его в точках розлива должна быть 0 - 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3. Фильтрация отвара или настоя пряностей должна проводиться через чистые волосяные сита или капрон, бязь, марлю. Восполнение объема жидкости необходимо проводить только прокипячеными раств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4. Пряную солевую заливку можно хранить до 3-х суток при температуре не выше 1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яную уксусно-солевую заливку следует готовить по мере надобности, не допуская ее хранения. Смешивание пряной солевой заливки с уксусной кислотой проводится в посуде из нержавеющей ста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5. Пресервы после закатки не должны находиться в производственном помещении более 2-х ч; после изготовления пресервы должны отправляться на созревание в трюм при температуре 0 - -8 °C и храниться в соответствии с требованиями технологических и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6. Созревшие пресервы должны соответствовать действующим ГОСТам по органолептическим, химическим и физическим показател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оизводство консерв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. Выработка консервов разрешается на судах, оснащенных бактериологическими лаборатор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2. На консервных линиях должен быть организован санитарный по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3. На консервных линиях следует проводить не реже 1 раза в неделю "санитарные смены", во время которых вся аппаратура, трубопроводы, инвентарь, внутрицеховая тара и т.п. подвергаются санобработке и дезинфекции, качество которых контролируется лаборатор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4. Ежедневно после окончания работы все масла и другие заливки из систем должны быть слиты, а системы и заливочные машины должны быть промыты горячей водой с моющими средствами и продезинфицированы с последующим ополаскиванием горячей водой в соответствии с Инстр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5. Сырье, пряности и другие вспомогательные материалы, поступающие в консервное производство, должны проверяться лабораторией судна согласно ГОСТам, ТУ и методическим указ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6. Показатели качества сырья, вспомогательных материалов, воды, готовой продукции заносятся в специальные журн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7. Консервы могут быть изготовлены из рыбы-сырца, охлажденной или размороженной рыбы не ниже 1 с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8. Разрешается использовать рыбу с механическими повреждениями, но по всем другим показателям соответствующую рыбе 1 сорта, при условии удаления поврежденных тка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9. Все технологические операции по изготовлению консервов должны максимально быстро следовать одна за другой без задержки на какой-либо стадии об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0. Не разрешается направлять на выработку консервов сырье, подвергшееся вторичной замороз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1. Консервы готовятся в соответствии с действующими технологическ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2. После укладки рыбы банки заполняются заливкой с помощью заливочных машин. Температура заливок должна быть не ниже 8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3. Закатанные банки промывают горячим моющим раствором, ополаскивают горячей водой и направляют на стерилиз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4. Не допускается задержка банок с содержимым до закатки свыше 10 мин. и задержка закатанных банок до стерилизации свыше 30 мин. В случае вынужденной задержки консервов свыше указанного времени от каждой автоклавоварки следует отбирать на анализ образцы консервов в количестве 50 банок и проводить бактериологическое исследование согласно действующим инструкциям о порядке санитарно-технического контроля консервов на производственных предприятиях и Инструкции, утвержденной МРХ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5. Стерилизация консервов проводится согласно технологическим инструкц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6. Процесс стерилизации должен контролироваться регистрирующими приборами, показатели которых заносятся в журналы контроля стерилизации. Термограммы контролируются заведующим лабораторией, заверяются его подписью и хранятся в лаборатории в течение 5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7. Хранение консервов должно проводиться в сухих помещениях при температуре и влажности, требуемых нормативными документами. Бомбажные и другие бракованные банки подлежат временному хранению в отдельном запирающемся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8. Бактериологический контроль за вырабатываемыми на судах консервами и контроль за их хранением проводится в соответствии с действующ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9. Консервы по органолептическим, химическим и физическим показателям должны соответствовать действующим ГОС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роизводство пищевой продукции из крил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1. Судно, занятое выпуском пищевой продукции из криля, должно иметь бактериологическую лаборатор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2. Все помещения, связанные с производством продукции из криля, должны иметь свою изолированную вентиляцию достаточной производительности. При подаче в помещения наружного холодного воздуха необходимо его подогревать до температуры не ниже 18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3. При центрифугировании мяса криля запрещается использование капрона, матерчатых мешков и марли. Необходимо применять металлические сетки и емкости из нержавеющей ста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4. Санитарная обработка должна подразделяться на частичную и полную. Частичная санобработка должна проводиться каждые 4 часа работы или в случае простоя линии более одного часа и заключаться в механической очистке оборудования и инвентаря от остатков продуктов и мойке их холодной и горячей (60 °C) водой с частичной разборкой агрегатов без применения моющих и дезинфицирующих средств. Полная санобработка должна проводиться не реже одного раза в сутки и включать в себя механическую очистку оборудования и инвентаря от остатков продуктов, мойку холодной и горячей водой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5. Противни и другой инвентарь должны быть маркированы с указанием этапа работы, для которого этот инвентарь предназначе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6. Для обеспечения высокого качества выпускаемой пищевой продукции из криля при лове его не допускается переполнение тр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7. Криль-сырец должен быть рассортирован в соответствии с качеством. Смешивание различных партий по качеству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8. Для приготовления пищевой продукции допускается только безупречный по качеству сырец. Криль с признаками порчи не допускается для производства пище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9. Для промывания и охлаждения криля после варки необходимо применять охлажденную до 3 - 5 °C воду питьевого ка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Производство рыбного фарш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1. Все технологические операции по приготовлению рыбного фарша должны максимально быстро следовать одна за друг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2. Производство рыбного фарша должно осуществляться в охлажденных помещениях при температуре не выше 1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3. Вода, используемая для промывки мяса рыбы, должна отвечать требованиям действующего ГОСТа "Вода питьевая". Допускается применение опресненной воды с добавлением при второй промывке поваренной соли в количестве 1 кг на 1 куб. м, соответствующей по бактериологическим показателям упомянутому ГОС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4. Смесь веществ, стабилизирующих фарш, следует приготавливать заблаговременно и хранить в плотно закрытой таре в сух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5. Для производства фарша применяется рыба-сырец или охлажденная рыба по качеству не ниже 1 с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6. Рекомендуется направлять на производство фарша рыбу-сырец до наступления окоченения или сразу после разрешения окоч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7. Разделка рыбы на фарш должна проводиться при температуре в теле рыбы не выше 8 - 10 °C. Разделанная рыба должна быть тщательно промыта в специальных баках из нержавеющей стали проточной водой питьевого качества с температурой 8 - 10 °C для удаления остатков чешуи, крови и пленок и немедленно направлена на изготовление фарш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8. Отжатую рыбную массу необходимо немедленно подвергать тонкому измель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9. Фарш с добавками должен тщательно перемешиваться в течение 5 мин. Температура фарша при этом должна быть не выше 1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10. Полученный при переработке рыбы фарш необходимо сразу передавать на расфасовку и заморажи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11. Фарш, замороженный при температуре -30 °C и имеющий в центре блока температуру не выше -18 °C, может храниться 4 - 8 месяцев в зависимости от вида фарша и исходного сыр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роизводство икр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. Выработка икры разрешается на судах, имеющих бактериологическую лаборатор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2. В икорном цехе должен быть организован санитарный по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3. Икорный цех должен быть спроектирован в отдель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4. Икорный цех должен иметь все необходимые производственные, вспомогательные и санитарно-бытовые помещения, расположение которых с размещенным оборудованием должно обеспечивать поточность технологического процесса и соблюдение санитарного режи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5. Процессы выработки икры в банках и в бочках должны быть обособ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6. Рыбу перед разделкой необходимо обескровить, тщательно промыть проточной водой, по бактериологическим показателям отвечающей требованиям ГОСТа "Вода питьевая"; брюшко осетровых рыб промывать щеткой-душем до полного удаления слиз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7. Для промывки рыбы следует применять воду, имеющую температуру не выше 1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8. Разделка рыбы и выемка ястыков проводится на разных участках и разными лиц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9. Для промывки ястыков или икры разрешается применять воду только питьевого качества с температурой не выше 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0. Для приготовления соляного раствора необходимо применять воду пресную, минерализованную или опресненную, по бактериологическим показателям отвечающую требованиям ГОСТа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1. При посоле разрешается применять только кипяченые и охлажденные до температуры не выше 15 °C соляные раств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2. Поваренная соль, применяемая для посола икры, должна быть предварительно "прокалена" и просея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3. Растительное масло должно проверяться на присутствие стафилококка в соответствии с действующим ГОС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4. Растительное масло должно быть "прокалено" при температуре 160 °C в течение 30 мин. и охлаждено до температуры не выше 15 °C, после чего может использов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5. Запрещается использование бочек, бывших в употребл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6. Температурные режимы и сроки хранения икры должны отвечать требованиям действующих технологических и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7. Санитарная обработка и дезинфекция помещений, оборудования и инвентаря должна проводиться ежедневно; санитарный день необходимо проводить не реже 1 раза в 5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Личная и профессиональная гигиена работник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боперерабатывающих цехов (линий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Каждый работник должен иметь медицинскую книжку, проходить медицинские осмотры в установленном объеме и в установленные сроки, посещать занятия по гигиеническому обучению и сдавать зачет при поступлении на работу и в дальнейшем в установленные сро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ктериологическое обследование проходят все лица плавсостава при поступлении на работу, а в дальнейшем - по показ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Работники рыбоперерабатывающих цехов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ыть на работе в опрятной одежде и обув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началом работы вымыть руки с мылом, надеть чистую санитарную или спецодежду, подобрать волосы на голове под колпак или косын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блюдать чистоту рук, коротко стричь ног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ецодежду не закалывать булавками и иголками, не приносить с собой и не хранить в карманах предметы личного туалета и гигиены, украшения, деньги, папиросы и другие посторонние предме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надевать на санодежду верхнюю одеж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мать санитарную одежду перед посещением туалета, после посещения туалета обязательно дважды мыть руки с мы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тники, имеющие бороду или (и) усы, к работе на производстве консервов, пресервов, рыбного фарша и икры могут быть допущены только при ношении ими марлевых мас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В случае привлечения к рыбообработке на начальных ее этапах членов экипажа, не прошедших санитарного минимума, старший смены обязан провести для этих лиц инструкта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Медицинские работники (члены санитарного поста) должны ежедневно проверять руки работников на наличие гнойничковых заболеваний. Результаты осмотра должны фиксироваться в специальном журнале. Лица, имеющие порезы или гнойнички на коже рук, отстраняются от работы, связанной с непосредственным контактом с пищевой прод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Укладчики продукции обязаны особо строго соблюдать порядок санитарной обработки рук перед началом работы, после посещения туалета и в течение смены, не покрывать ногти ла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Работники производственных цехов должны быть обеспечены санитарной одеждой не менее 3-х комплектов на каждого для возможности ежедневной ее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Работники, имеющие в анамнезе аллергические заболевания, не должны допускаться на работы, связанные с обработкой криля. Такие лица могут быть допущены к работе после прохождения курса специального лечения и при положительном заключении специалис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Все работники, занятые на переработке криля, должны носить респираторы или четырехслойные марлевые повязки, прикрывающие рот и н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Во избежание (для снижения) раздражения кожных покровов рук от контакта с крилем необходимо периодически ополаскивать руки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Санитарная одежда должна быть удобной, без пуговиц, не стеснять дви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Порядок использования и хранения санитарной и спецодежды работниками определяется инструкцией, разработанной в соответствии с характером и режимом данного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Стирка санодежды должна быть централизованной, проводиться в судовой прачечной, отдельно от стирки постельного белья, скатертей и т.п., а также от стирки спецодежды членов экипажа других профессиональных катего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Работники-расфасовщики должны быть обеспечены индивидуальными полотенцами, а также салфетками для протирки весов и сто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Перед входом в цех необходимо вытирать обувь о дезковри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Во время обеденных перерывов или остановок работы цеха все рабочие, не занятые в нем, должны покидать пом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Работники, занятые наладочными и ремонтными работами в производственных помещениях и местах хранения готовой продукции, также обязаны выполнять правила гигиены и принимать меры по предупреждению попадания посторонних предметов в готовую продукцию, полуфабрикаты и сырье, не загрязнять 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 Курить можно только в специально отведенных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 Организация мероприятий по повышению санитарной грамотности плавсостава осуществляется руководством фло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 Администрация судна обязана создать рыбообработчикам необходимые условия для выполнения правил личной и профессиональной гиги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0. Ответственность за санитарно-техническое состояние цеха и за выполнение санитарных правил несут капитан-директор и помощник капитана по производст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1. Все работники, занятые в производстве пищевой продукции, должны быть ознакомлены с санитарными правилами и обязаны выполнять 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2. Каждый работник цеха несет ответственность за выполнение правил гигиены, за содержание своего рабочего места и относящегося к нему оборудования и инвентаря в должном санитар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3. Лица, виновные в нарушении санитарных правил, привлекаются к ответственности в дисциплинарном, административном или уголов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41:00Z</dcterms:created>
  <dc:creator/>
  <dc:description/>
  <dc:language>en-US</dc:language>
  <cp:lastModifiedBy/>
  <dcterms:modified xsi:type="dcterms:W3CDTF">2011-10-18T15:30:51Z</dcterms:modified>
  <cp:revision>3</cp:revision>
  <dc:subject/>
  <dc:title/>
</cp:coreProperties>
</file>