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Зарегистрировано в Минюсте РФ 27 августа 2010 г. N 18267</w:t>
      </w:r>
    </w:p>
    <w:p>
      <w:pPr>
        <w:pStyle w:val="Normal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 потребителей и благополучия челове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санитарный врач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2 июля 2010 г. N 91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утверждении СанПин 2.4.1.2660-10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Санитарно-эпидемиологические требования к устройству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держанию и организации режима рабо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дошкольных организациях"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2003, N 27 (ч. I), ст. 2700; 2004, N 35, ст. 3607; 2005, N 19, ст. 1732; 2006, N 1, ст. 10; 2006, N 52 (ч. I), ст. 5498; 2007, N 1 (ч. I), ст. 21; 2007, N 1 (ч. I), ст. 29; 2007, N 27, ст. 3213; 2007, N 46, ст. 5554; 2007, N 49, ст. 6070; 2008, N 24, ст. 2801; 2008, N 29 (ч. I), ст. 3418; 2008, N 30 (ч. II), ст. 3616; 2008, N 44, ст. 4984; 2008, N 52 (ч. I), ст. 6223; 2009, N 1, ст. 17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2004, N 47, ст. 4666; 2005, N 39, ст. 3953) постановля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Утвердить санитарно-эпидемиологические правила и нормативы СанПиН 2.4.1.2660-10 "Санитарно-эпидемиологические требования к устройству, содержанию и организации режима работы в дошкольных организациях" (приложени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вести в действие указанные санитарно-эпидемиологические правила и нормативы с 1 октября 2010 г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 момента введения СанПиН 2.4.1.2660-10 считать утратившими силу санитарно-эпидемиологические правила и нормативы СанПиН 2.4.1.1249-03 "Санитарно-эпидемиологические требования к устройству, содержанию и организации режима работы в дошкольных образовательных учреждениях", утвержденные Постановлением Главного государственного санитарного врача Российской Федерации, первого заместителя Министра здравоохранения Российской Федерации от 26.03.2003 N 24 (зарегистрированы в Минюсте России 08.04.2003, регистрационный номер 4392).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Онищенко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ие треб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устройству, содержанию и организации режима рабо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дошкольных организация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ие правила и норматив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ПиН 2.4.1.2660-10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ача РФ от 20.12.2010 N 164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Общие положения и область примен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санитарно-эпидемиологические правила и нормативы (далее - санитарные правила) направлены на охрану здоровья детей при осуществлении деятельности по их воспитанию, обучению, развитию и оздоровлению в дошкольных организациях (далее - ДО) независимо от их вида, организационно-правовых форм и форм собствен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Настоящие санитарные правила устанавливают санитарно-эпидемиологические требования к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ловиям размещения дошкольных организаций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орудованию и содержанию территории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мещениям, их оборудованию и содержанию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естественному и искусственному освещению помещений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оплению и вентиляции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доснабжению и канализации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школьным организациям и группам для детей, имеющих недостатки в физическом и умственном развитии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руппам кратковременного пребывания, семейным дошкольным группам и иным подобным им видам дошкольных организаций независимо от их организационно-правовых форм и форм собственности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и питания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дицинскому обеспечению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ему детей в дошкольные организации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и режима дня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и физического воспитания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личной гигиене персонала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блюдению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Санитарные правила распространяются на проектируемые, действующие, строящиеся и реконструируемые объекты дошкольных организаций независимо от их вида, организационно-правовых форм и форм собствен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Настоящие санитарно-эпидемиологические правила и нормативы (далее - санитарные правила) распространяются на дошкольные образовательные организации независимо от ведомственной принадлежности и форм собственности, реализующие как основную общеобразовательную программу дошкольного образования, так и на дошкольные организации, оказывающие услуги по уходу и присмотру за детьми, не связанные с оказанием образовательных услуг, следующих вид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тский сад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тский сад для детей раннего возрас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тский сад для детей предшкольного (старшего дошкольного) возрас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тский сад присмотра и оздоров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тский сад компенсирующего ви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тский сад комбинированного ви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тский сад общеразвивающего вида с приоритетным осуществлением деятельности по одному из направлений развития де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нтр развития ребенка - детский са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ие санитарные правила обязательны для исполнения в группах детей дошкольного возраста общеразвивающей, оздоровительной, компенсирующей и комбинированной направленности, организуемых в образовательных учреждениях других типов (помимо дошкольных)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.4 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В зависимости от длительности пребывания детей дошкольные организации могут быть с кратковременным пребыванием (до 5 часов в день), сокращенного дня (8 - 10 часов в день), полного дня (12 часов в день), продленного дня (14 часов в день) и круглосуточным пребыванием де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 В зависимости от потребностей населения могут быть организованы группы кратковременного пребывания, семейные дошкольные группы и иные подобные им виды дошкольных организаций различных организационно-правовых форм, форм собственности, в том числе созданные в виде структурных подразделений государственных и муниципальных дошкольных образовательных учреждений, на объектах дошкольных образовательных организаций, учреждений дополнительного образования и иных помещений, отвечающих требованиям настоящих санитарных правил (глава XI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ительность пребывания детей в дошкольных организациях (группах) определяется возможностью организовать прием пищи и дневной сон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 3 - 4 часов без организации питания и сн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 5 часов без организации сна и с организацией однократного приема пищ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олее 5 часов - с организацией дневного сна и приема пищи с интервалом 3 - 4 часа в зависимости от возраста де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7. Здания дошкольных организаций могут быть отдельно стоящими, пристроенными к торцам жилых домов, встроенными в жилые дома и встроенно-пристроенными к торцам жилых дом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8. Группы для детей дошкольного возраста могут создаваться в образовательных учреждениях других типов (помимо дошкольных) при наличии в них помещений, отвечающих требованиям настоящих санитарных правил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.8 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9. В дошкольную организацию принимаются дети в возрасте от 2 месяцев до 7 лет. Подбор контингента разновозрастной (смешанной) группы должен учитывать возможность организации в ней режима дня, максимально соответствующего анатомо-физиологическим особенностям каждой возрастной групп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комплектовании групп вместимостью до 80 детей оптимальным явля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ве смешанные группы детей смежного возраста (для детей раннего возраста, дошкольная)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ве смешанные группы детей смежных возрастов и одна подготовительна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0. Количество детей в группах дошкольной организации общеразвивающей направленности определяется исходя из расчета площади групповой (игровой) - для ясельных групп не менее 2,5 метров квадратных на 1 ребенка, в дошкольных группах не менее 2,0 метров квадратных на одного ребенк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.10 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0.1 - 1.10.2. Исключены. - Постановление Главного государственного санитарного врача РФ от 20.12.2010 N 16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1. Количество и соотношение возрастных групп детей в дошкольной организации компенсирующей направленности устанавливается в зависимости от категории детей и их возраста. Предельная наполняемость групп для детей до 3 лет и старше 3 лет, соответственно, должна быть не боле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детей с тяжелыми нарушениями речи - 6 и 10 де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детей с фонетико-фонематическими нарушениями речи только в возрасте старше 3 лет - 12 де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глухих детей - 6 детей для обеих возрастных групп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слабослышащих детей - 6 и 8 де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слепых детей - 6 детей для обеих возрастных групп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слабовидящих детей, для детей с амблиопией, косоглазием - 6 и 10 де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детей с нарушениями опорно-двигательного аппарата - 6 и 8 де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детей с задержкой психического развития - 6 и 10 де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детей с умственной отсталостью легкой степени - 6 и 10 де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детей с умственной отсталостью умеренной, тяжелой только в возрасте старше 3 лет - 8 де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детей с аутизмом только в возрасте старше 3 лет - 5 де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детей со сложным дефектом (имеющих сочетание 2 или более недостатков в физическом и (или) психическом развитии) - 5 детей для обеих возрастных групп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детей с иными ограниченными возможностями здоровья - 10 и 15 де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2. В общеразвивающих дошкольных организациях, имеющих группы комбинированной направленности, предельная наполняемость устанавливается в зависимости от возраста детей (до 3 лет и старше 3 лет) и категории детей с ограниченными возможностями здоровья и составля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до 3 лет - не более 10 детей, в том числе не более 3 детей с ограниченными возможностями здоровь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старше 3 л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 более 10 детей, в том числе не более 3 глухих детей, или слепых детей, или детей с нарушениями опорно-двигательного аппарата, или детей с умственной отсталостью умеренной, тяжелой, или детей со сложным дефект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 более 15 детей, в том числе не более 4 слабовидящих и (или) детей с амблиопией и косоглазием, или слабослышащих детей, или детей, имеющих тяжелые нарушения речи, или детей с умственной отсталостью легкой степен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 более 17 детей, в том числе не более 5 детей с задержкой психического разви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3. Настоящие санитарные правила являются обязательными для исполнения всеми гражданами, юридическими лицами и индивидуальными предпринимателями, деятельность которых связана с проектированием, строительством, реконструкцией, эксплуатацией объектов дошкольных организаций, воспитанием и обучением детей, а также оказывающие услуги по уходу и присмотру за детьми, не связанные с образовательной деятельность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4. Функционирование дошкольных организаций осуществляется при наличии заключения, подтверждающего его соответствие настоящим санитарным правилам, выданного органом, уполномоченным осуществлять государственный санитарно-эпидемиологический надзор &lt;*&gt;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остановление Правительства Российской Федерации от 31.03.2009 N 277 "Об утверждении положения о лицензировании образовательной деятельност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ние помещений дошкольных организаций не по назначению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5. Контроль за выполнением настоящих санитарных правил осуществляется в соответствии с законодательством Российской Федерации, уполномоченным федеральным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 и потребительского рын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Требования к размещению дошкольных организац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Предоставление земельных участков для строительства объектов дошкольных организаций допускается при наличии санитарно-эпидемиологического заключения о соответствии санитарным правил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Здания дошкольных организаций размещают на внутриквартальных территориях жилых микрорайонов, удаленных от городских улиц, межквартальных проездов на расстояние, обеспечивающее уровни шума и загрязнения атмосферного воздуха требованиям санитарных правил и нормативов. От границы участка дошкольной организации до проезда должно быть не менее 25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Здания дошкольных организаций должны размещаться в зоне жилой застройки, за пределами санитарно-защитных зон предприятий, сооружений и иных объектов, санитарных разрывов, гаражей, автостоянок, автомагистралей, объектов железнодорожного транспорта, метрополитена, маршрутов взлета и посадки воздушного транспор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размещении зданий дошкольных организаций должны соблюдаться санитарные разрывы от жилых и общественных зданий: для обеспечения нормативных уровней инсоляции и естественного освещения помещений и игровых площадок. Через территорию организации не должны проходить магистральные инженерные коммуникации городского (сельского) назначения - водоснабжения, канализации, теплоснабжения, энергоснаб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При строительстве дошкольных организаций следует учитывать радиус их пешеходной доступности: в городах - не более 300 м, в сельских населенных пунктах и малых городах одно- и двухэтажной застройки - не более 500 м. Допускается для сельских районов радиус пешеходной доступности до 1 к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районов Крайнего Севера, горных районов, для южных районов радиус пешеходной доступности допускается снижать в 1,5 раз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По условиям аэрации участки дошкольных организаций во всех климатических районах размещают в зоне пониженных скоростей преобладающих ветровых потоков, аэродинамической тен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айонах Крайнего Севера необходимо обеспечивать ветро- и снегозащиту территорий дошкольных организа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Не предусматривается размещение игровых площадок на крыше зданий дошкольных организа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. Требования к оборудованию и содержанию территор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школьных организац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Территория дошкольной организации по периметру ограждается забором и полосой зеленых насаждений. Деревья высаживаются на расстоянии не ближе 15 м, а кустарники не ближе 5 м от здания дошкольной орган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зеленении территории не проводится посадка деревьев и кустарников с ядовитыми плодами, в целях предупреждения возникновения отравлений среди детей, и колючих кустарни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зеленение территории предусматривают из расчета не менее 50% площади территории, свободной от застройки. Зеленые насаждения используют для отделения групповых площадок друг от друга и отделения групповых площадок от хозяйственной зоны. При размещении территории дошкольной образовательной организации на границе с лесными и садовыми массивами допускается сокращать площадь озеленения на 10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кается сокращение площади озеленения деревьями и кустарниками в районах Крайнего Севера с учетом климатических услов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На сложных рельефах местности предусматривается отвод паводковых и ливневых вод от территории дошкольной организации для предупреждения затопления и загрязнения игровых площадок для де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Территория дошкольной организации должна иметь наружное электрическое освещение. Уровень искусственной освещенности участка должен быть не менее 10 лк на уровне зем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На территории дошкольной организации выделяют следующие функциональные зо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гровая зон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хозяйственная зо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тояние между игровой и хозяйственной зоной должно быть не менее 3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Зона игровой территории включает в себ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рупповые площадки - индивидуальные для каждой группы из расчета не менее 7,2 кв. м на 1 ребенка для детей младенческого и раннего возраста возраста и не менее 9,0 кв. м на 1 ребенка дошкольного возраста и с соблюдением принципа групповой изоляции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изкультурную площадку (одну или несколько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Групповые и физкультурные площадки дошкольных организаций должны иметь продолжительность инсоляции не менее 3 часов не менее чем на 50% площади каждой площад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ровни шума на территории дошкольных организаций не должны превышать допустимые уровни, установленные для территории жилой застрой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Покрытие групповых площадок и физкультурной зоны следует предусматривать: травяным, утрамбованным грунтом, беспыльным, в районах первой строительно-климатической зоны (с вечномерзлыми грунтами) - дощатым. Возможно выполнение покрытия площадок строительными материалами, безвредными для здоровья де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 Групповые площадки для детей для детей младенческого и раннего возраста возраста располагают в непосредственной близости от выходов из помещений этих групп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9. Для защиты детей от солнца и осадков на территории каждой групповой площадки устанавливают теневой навес площадью из расчета не менее 2 кв. м на одного ребенка. Для групп с численностью менее 15 человек площадь теневого навеса должна быть не менее 30 кв.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невые навесы рекомендуется оборудовать деревянными полами на расстоянии не менее 15 см от земли или выполнить из других строительных материалов, безвредных для здоровья де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9.1. Теневые навесы для детей для детей младенческого и раннего возраста и дошкольного возраста в I, II, III климатических районах ограждают с трех сторон, высота ограждения должна быть не менее 1,5 м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9.2. Рекомендуется в IА, IВ, IГ климатических подрайонах вместо теневых навесов оборудовать отапливаемые прогулочные веранды из расчета не менее 2 кв. м на одного ребенка с обеспечением проветривания веран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9.3. Навесы для детей для детей младенческого и раннего возраста возраста до 2 лет допускается пристраивать к зданию дошкольной организации и использовать как веранды для организации прогулок или сна. Теневые навесы, пристраиваемые к зданиям, не должны затенять помещения групповых ячеек и снижать естественную освещенность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9.4. Необходимо предусмотреть условия для раздельного хранения игрушек, используемых для игры на улице или прогулочных верандах от игрушек, используемых в помещениях дошкольной орган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0. Игровые и физкультурные площадки для дошкольных групп оборудуют с учетом росто-возрастных особенностей де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игровых площадках для детей для детей младенческого и раннего возраста возраста до 1 года рекомендуется устанавливать манежи (2,5 x 2,5 м) на деревянных настилах (5 x 6 м) и игровое оборудование, безвредное для здоровья детей, в соответствии с их возрастом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1. Во вновь строящихся дошкольных организациях рекомендуется оборудовать физкультурные площадки (одну или несколько) для детей в зависимости от вместимости дошкольных организаций и программой проведения спортивных заня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2. Для III климатического района вблизи физкультурной площадки допускается устраивать открытые плавательные бассейны переменной глубины от 0,4 м до 0,8 м и площадью 4 x 8 м или 6 x 10 м. При бассейне оборудуют ножную ванную шириной 1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3. Ежегодно, весной, на игровых площадках проводится полная смена песка. Вновь завозимый песок должен соответствовать гигиеническим нормативам по паразитологическим, микробиологическим, санитарно-химическим, радиологическим показателям. Песочницы в отсутствии детей необходимо закрывать во избежание загрязнения песка (крышками или полимерными пленками, тентами или другими защитными приспособлениями). При обнаружении возбудителей паразитарных болезней, кишечных инфекций и других примесей, опасных для здоровья детей (химических, механических, радиологических), проводят смену пес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4. Хозяйственная зона должна располагаться со стороны входа в производственные помещения столовой и иметь самостоятельный въезд с улиц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территории хозяйственной зоны должны быть предусмотрены места для сушки постельных принадлежностей и чистки ковровых изделий, иных бытовых принадлежнос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5. При отсутствии теплофикации и централизованного водоснабжения на территории хозяйственной зоны дошкольной организации предусматривается котельная и насосная с водонапорным баком и с соответствующим хранилищем топлива, сооружения водоснабжения с зоной санитарной охраны. При наличии автотранспорта, обслуживающего дошкольную организацию, необходимо предусмотреть место для его стоян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территории хозяйственной зоны возможно размещение овощехранилищ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6. При достаточной площади участка в состав хозяйственной зоны могут быть включены: площадки для огорода, ягодника, фруктового са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7. В хозяйственной зоне оборудуют площадку для сбора мусора на расстоянии не менее 20 м от здания. На площадке с твердым покрытием устанавливают раздельные промаркированные контейнеры с крышками. Размеры площадки должны превышать площадь основания контейнеров на 1,0 м во все стороны. Допускается использование других специальных закрытых конструкций для сбора мусора и пищевых отх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8. Уборку территории следует проводить ежедневно: утром за 1 - 2 часа до прихода детей и по мере загрязнения террито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сухой и жаркой погоде полив территории рекомендуется проводить не менее 2 раз в ден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9. Твердые бытовые отходы и смет следует убирать в мусоросборники. Очистку мусоросборников производят специализированные орган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допускается сжигание мусора на территории дошкольной организации и в непосредственной близости от не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0. Въезды и входы на территорию дошкольной организации, проезды, дорожки к хозяйственным постройкам, к контейнерной площадке для сбора мусора покрывают асфальтом, бетоном или другим твердым покрыт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V. Требования к зданию, помещениям, оборудова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их содержанию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Вновь строящиеся объекты дошкольных организаций рекомендуется располагать в отдельно стоящем здании. Вместимость дошкольных организаций в отдельно стоящих зданиях не рекомендуется превышать 350 мес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новом строительстве, в условиях сложившейся затесненной застройки, допускается размещение дошкольных организаций во встроенных в жилые дома помещениях, вместимостью до 80 мест, и во встроенно-пристроенных помещениях к жилым домам (или пристроенных), вместимостью до 150 мест, при наличии отдельно огороженной территории с самостоятельным входом и выездом (въездом). Здание дошкольной организации отделяется от жилого здания капитальной стен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гиенические требования к планировочной структуре здания определяются видом дошкольной организации и ее деятельность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Здание дошкольной организации должно быть 2-этажны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условиях плотной жилой застройки и недостатка площадей допускается строительство зданий в 3 этажа. На 3-м этаже располагают служебно-бытовые и рекреационные помещения, дополнительные помещения для работы с детьми (кабинет психолога, логопед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бзац исключен. - Постановление Главного государственного санитарного врача РФ от 20.12.2010 N 16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упповые ячейки для детей ясельного возраста располагают на 1-м этаже, для детей от 3 до 5 лет размещение групповой ячейки допускается на 2-м этаже, для детей от 5 до 7 лет размещение групповой ячейки допускается на третьем этаже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земельных участках со сложным рельефом допускается увеличение этажности зданий до трех этажей при условии устройства непосредственных выходов из первого и второго этажей на уровне планировочной отме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Во вновь строящихся и реконструируемых зданиях дошкольных организаций, для реализации основной общеобразовательной программы дошкольного образования, необходимо предусматривать следующий набор помещен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рупповые ячейки - изолированные помещения, принадлежащие каждой детской групп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полнительные помещения для занятий с детьми, предназначенные для поочередного использования всеми или несколькими детскими группами (музыкальный зал, физкультурный зал, кабинет логопеда и другие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путствующие помещения (медицинского назначения, пищеблока, постирочной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лужебно-бытовые помещения для персон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Все основные помещения дошкольных организаций размещают в наземных этажах. Не допускается размещение в подвальных и цокольных этажах зданий, помещений для пребывания детей и помещений медицинского назна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Здания образовательных организаций, в зависимости от вместимости, могут иметь различную конфигурацию, в том числе: компактную, блочную или павильонную структуру, состоять из нескольких корпусов-павильонов, отдельно стоящих или соединенных между собой отапливаемыми переходами. Неотапливаемые переходы и галереи допускаются только в III Б климатическом подрайон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Высота от пола до потолка основных помещений дошкольных организаций - не менее 3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В целях сохранения воздушно-теплового режима в помещениях дошкольных организациях, в зависимости от климатических районов, входы в здания должны быть оборудованы тамбур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8. В планировочной структуре зданий дошкольных организаций необходимо соблюдать принцип групповой изоляции. Групповые ячейки для детей младенческого и раннего возраста должны иметь самостоятельный вход с участка. Допускается общий вход с общей лестницей для групп для детей младенческого и раннего возраста, размещенных на 2 этаже, для детей дошкольного возраста - не более чем на 4 группы, независимо от их расположения в здан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9. В состав групповой ячейки входят: раздевальная (для приема детей и хранения верхней одежды), групповая (для проведения игр, занятий и приема пищи), спальня, буфетная (для подготовки готовых блюд к раздаче и мытья столовой посуды), туалетная (совмещенная с умывальной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иемной для детей младенческого и раннего возраста до года выделяют место для раздевания родителей и кормления грудных детей матерями; спальню в этих группах следует разделять на 2 зоны остекленной перегородкой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0. Площади помещений групповой ячейк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здевальная - площадью не менее 18 кв. 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рупповая (для игр, занятий и приема пищи детьми) - площадью из расчета не менее 2,5 кв. м на 1 ребенка в группах для детей младенческого и раннего возраста, не менее 2,0 кв. м на 1 ребенка в дошкольных группах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уфетная - площадью не менее 3,0 кв. 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пальня - площадью из расчета не менее 1,8 кв. м на 1 ребенка в группах для детей младенческого и раннего возраста, не менее 2,0 кв. м на 1 ребенка в дошкольных группах, без учета расстояния от наружных стен при расстановке кроватей (расстановка кроватей регламентируется п. 6.14 настоящих санитарных правил)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уалетная - площадью не менее 16 кв. м для дошкольных групп и не менее 12 кв. м для групп для детей младенческого и раннего возраст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вновь строящихся и реконструируемых дошкольных организаций оптимальную площадь групповых и спален рекомендуется принимать не менее 50 кв. м кажда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1. В ранее построенных дошкольных организациях раздевальные для детей, групповые ячейки которых располагаются на втором и третьем этажах, допускается размещать на первом этаже в отдельных помещениях для каждой групп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вновь строящихся дошкольных организациях предусматривают условия для сушки верхней одежды и обуви (шкафы или дополнительные помещен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хранения колясок, санок, велосипедов, лыж, игрушек, используемых на территории дошкольных организаций, предусматривают условия для их хра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2. Для ограничения избыточной инсоляции и перегрева помещений необходимо предусмотреть солнцезащиту при проектировании и установке окон групповых, игровых, спален, залов, палат изолятора, помещений пищеблока, обращенных на азимуты 200 - 275 градусов для районов южнее 60 - 45 градусов с.ш. и на азимуты 91 - 230 градусов для районов южнее 45 градусов с.ш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3. Для осуществления проветривания всех основных помещений дошкольных организаций окна должны быть обеспечены исправными и функционирующими во все сезоны года откидными фрамугами и форточ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4. При замене оконных блоков площадь остекления должна быть сохранена или увеличена. Показатели светопропускания у вновь устанавливаемых окон должны быть не меньше, чем у окон, подлежащих замен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оскость открытия окон должна обеспечивать режим проветри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5. Остекление окон должно быть выполнено из цельного стеклополотна. Замена разбитых стекол должна проводиться немедлен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6. Во вновь строящихся и реконструируемых зданиях дошкольных организаций рекомендуется предусматривать два зала: один - для музыкальных, другой - для физкультурных занятий площадью не менее 75 м2 каждый. Залы не должны быть проходны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уществующих зданиях дошкольных организаций допускается один общий зал для музыкальных и физкультурных заня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залах оборудуют кладовые для хранения физкультурного и музыкального инвентаря площадью не менее 6 м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7. Для проведения физкультурных занятий в зданиях дошкольных организаций IА, IБ и IГ климатических подрайонов допускается использовать отапливаемые прогулочные веран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8. При строительстве, обустройстве и эксплуатации бассейна для обучения детей плаванию в дошкольных организациях должны быть соблюдены требования к устройству плавательных бассейнов, их эксплуатации, качеству воды плавательных бассейнов и контролю качества &lt;*&gt;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СанПиН 2.1.2.1188-03 "Плавательные бассейны. Гигиенические требования к устройству, эксплуатации и качеству воды. Контроль качества" утвержден Постановлением Главного государственного санитарного врача Российской Федерации от 30.01.2003 N 4 (зарегистрировано в Минюсте России 14.02.2003, регистрационный номер 4219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9. Для занятия детей с использованием компьютерной техники выделяют отдельное помещение. Оборудование помещения, организация и режим занятий должны соответствовать требованиям к персональным электронно-вычислительным машинам и организации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0. Помещения медицинского назначения для обслуживания детей размещают на первом этаже дошкольной организации единым блок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вновь строящихся и реконструируемых объектов дошкольных организаций независимо от его вместимости следует предусмотреть медицинский блок, который по составу помещений и их площади должен соответствовать настоящим санитарным правилам (приложение 1, таблица 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ицинский кабинет должен иметь самостоятельный вход из коридора и размещаться смежно с палатой (одной из палат) изолят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дошкольных организациях вместимостью 280 и более детей изолятор проектируют не менее чем на 2 инфекции (2 отдельных помещен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1. В существующих дошкольных организациях (до проведения их реконструкции) допускается набор медицинских помещений в соответствии с проектами, по которым они были постро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2. В зданиях дошкольных организаций рекомендуется предусмотреть минимальный набор служебно-бытовых помещений, площадь которых должна в соответствовать настоящим санитарным правилам (приложение 1, таблица 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3. Во вновь строящихся и реконструируемых объектах дошкольных организаций необходимо предусматривать пищеблок, работающий на сырье или полуфабрикатах, или буфет-раздаточну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мно-планировочные решения помещений пищеблока должны предусматривать последовательность технологических процессов, исключающих встречные потоки сырой и готовой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ые производственные помещения пищеблока размещают на первом этаж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адовые не размещают под моечными, душевыми и санитарными узлами, а также производственными помещениями с трапами. Не следует размещать складские помещения для хранения пищевых продуктов (сухих, сыпучих) в подвальных помещ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4. В состав пищеблока, работающего на сырье, входят: горячий цех, раздаточная, холодный цех, мясо-рыбный цех, цех первичной обработки овощей, моечная кухонной посуды, кладовая сухих продуктов, кладовая для овощей, помещение с холодильными оборудованием для хранения скоропортящихся продуктов, загрузочная, комната персонала, раздевалка, душевая и туалет для персонала, помещение для хранения уборочного инвентаря и приготовления моющих и дезинфицирующих раство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5. В состав пищеблока, работающего на полуфабрикатах, входят: горячий цех, холодный цех (горячий и холодный цех могут быть совмещены в одном помещении и разделены перегородкой), раздаточная, помещение для хранения сыпучих продуктов, помещение с холодильным оборудованием для хранения скоропортящихся продуктов, моечная кухонной посуды, моечная обменной тары, комната персонала, раздевалка, душевая и туалет для персонала, помещение для хранения уборочного инвентаря и приготовления моющих и дезинфицирующих раство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пищеблок, работающий на полуфабрикатах, должны поступать мытые или очищенные овощи, полуфабрикаты высокой степени готовности (мясные, рыбные), отвечающие гигиеническим требованиям безопасности и пищевой ценности на пищевые продукты для детей дошкольного возраста. Полуфабрикаты могут поступать от дошкольных организаций или от базового предприятия (комбината) питания, расположенных в оптимальной транспортной доступности, позволяющей соблюдать сроки и условия транспортировки полуфабрика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6. В буфетах-раздаточных должны быть предусмотрены объемно-планировочные решения, набор помещений и оборудование, позволяющие осуществлять реализацию блюд, кулинарных изделий, приготовление горячих напитков и отдельных блюд (отваривание колбасных изделий, яиц, заправка салатов, нарезка готовых продуктов), а также предусмотрены условия для мытья ру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7. В ранее построенных объектах дошкольных организаций пищеблоки должны эксплуатироваться в соответствии с проектом, по которому они были постро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8. При организации мытья обменной тары в дошкольных организациях необходимо выделять отдельное помещение, не совмещенное с помещением для мытья кухонной посу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9. Во вновь строящихся объектах дошкольных организаций рекомендуется предусматривать грузовые подъемники для вертикальной транспортировки пищи на 2 - 3-й этаж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0. Технологическое оборудование размещается с учетом обеспечения свободного доступа к нему для его обработки и обслужи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1. Питание детей организуют в помещении группов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мытья столовой посуды буфетная оборудуется двухгнездными моечными ваннами с подводкой к ним холодной и горячей воды. Допускается установка посудомоечной маши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случай отключения горячего водоснабжения предусматривается установка резервных электроводонагревателей с жесткой разводкой воды к моечным ванн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2. Не следует устраивать вход в постирочную напротив входов в помещения групповых ячеек и пищеблока и располагать окна пищеблока, постирочной и туалетных под окнами помещений групповых, спале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3. В дошкольных организациях вместимостью до 80 мест постирочная может иметь одно помещение, свыше 80 мест - 2 помещения (стиральная и гладильная). Помещения стиральной и гладильной должны быть смежными, а входы (окна приема-выдачи) для сдачи грязного и получения чистого белья - раздельны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уемый состав и площади помещений постирочной представлены в Приложении 1 таблице 3 настоящих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тсутствии прачечной в дошкольной организации возможна организация централизованной стирки постельного белья в прачечны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ирочная дошкольной организации не используется для стирки белья от других организа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4. Изменение планировки помещений не должно ухудшать условий пребывания детей, наносить ущерб их здоровью и учебно-воспитательному процесс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. Требования к внутренней отделке помеще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школьных организац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Стены помещений должны быть гладкими и иметь отделку, допускающую уборку влажным способом и дезинфек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строительные и отделочные материалы должны быть безвредными для здоровья де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Стены помещений пищеблока, буфетных, кладовой для овощей, охлаждаемых камер, моечной в помещении с ванной-бассейном, постирочной, гладильной и туалетных следует облицовывать глазурованной плиткой или аналогичным материалом, безвредным для здоровья детей, на высоту 1,5 м; в заготовочной пищеблока и залах с ваннами бассейна - на высоту 1,8 м для проведения влажной обработки с применением моющих и дезинфицирующих сред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В помещениях, ориентированных на южные румбы горизонта, применяют отделочные материалы и краски неярких холодных тонов, с коэффициентом отражения 0,7 - 0,8 (бледно-голубой, бледно-зеленый), на северные румбы - теплые тона (бледно-желтый, бледно-розовый, бежевый) с коэффициентом отражения 0,7 - 0,6. Отдельные элементы допускается окрашивать в более яркие цвета, но не более 25% всей площади пом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ерхности стен помещений для музыкальных и гимнастических занятий рекомендуется отделывать материалами, безвредными для здоровья детей, светлых тонов с коэффициентом отражения 0,6 - 0,8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Для отделки потолков в помещениях с обычным режимом эксплуатации используют меловую или известковую побелки. Допускается применение водоэмульсионной крас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олки в помещениях с повышенной влажностью воздуха (производственные цеха пищеблока, душевые, постирочные, умывальные, туалеты и др.) окрашивают масляной краск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можно применение иных материалов, безвредных для здоровья де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Полы помещений должны быть гладкими, нескользкими, плотно пригнанными, без щелей и дефектов, плинтуса - плотно пригнанным к стенам и полу, предусматривающими влажную уборку с применением моющих и дезинфицирующих сред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ы в помещениях групповых, размещаемых на первом этаже, следует делать утепленными и (или) отапливаемыми, с регулируемым температурным режимом на поверхности пола. В основных помещениях в качестве материалов для пола используют дерево (дощатые полы, которые покрывают масляной краской, или паркетные). Допускается покрытие полов синтетическими полимерными материалами, безвредными для здоровья детей и допускающими обработку влажным способом и дезинфек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ы в помещениях пищеблока, постирочной, гладильной, подсобных помещениях, туалетной выстилают керамической или мозаичной шлифованной метлахской плиткой или аналогичными материалами, безвредными для здоровья де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мещениях душевых и постирочных, моечных и заготовочном цеху пищеблока полы оборудуют сливными трапами с соответствующими уклонами полов к отверстиям трап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. Требования к оборудованию и его размещению в помещения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школьных организац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Оборудование основных помещений должно соответствовать росту и возрасту детей, учитывать гигиенические и педагогические требования. Функциональные размеры приобретаемой и используемой детской (дошкольной) мебели для сидения и столов (обеденных и учебных) должны соответствовать обязательным требованиям, установленным техническими регламентами или (и) национальным стандарт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я детских садов компенсирующего вида оборудуются в зависимости от осуществления квалифицированной коррекции отклонений в физическом и психическом развитии воспитанни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Раздевальные оборудуют шкафами для верхней одежды детей и персон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кафы для одежды и обуви оборудовать индивидуальными ячейками - полками для головных уборов и крючками для верхней одежды. Каждый индивидуальный шкаф маркиру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аздевальных (или в отдельных помещениях) должны быть предусмотрены условия для сушки верхней одежды и обуви де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аздевальных возможна установка стеллажей для игрушек, используемых на прогул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Для осмотра и переодевания детей младенческого и раннего возраста помещение раздевальной оборудуют пеленальными столами, рабочими столами и стульями, умывальной раковиной, шкафом для одежды матерей. Необходимо предусмотреть отдельное помещение для грудного кормления детей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аздевальной детей раннего возраста место для кормления детей матерями должно быть оборудовано столом, стульями, подставками для ног, умывальником и шкафом для одеж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В групповых для детей младенческого и раннего возраста рекомендуется устанавливать в светлой части помещения групповой манеж размером 6,0 x 5,0 м с высотой ограждения - 0,4 м, длинной стороной параллельно окнам и на расстоянии от них не менее 1,0 м. Для ползания детей на полу выделяют место, ограниченное барьером, устанавливают горки с лесенкой высотой не более 0,8 м и длиной ската - 0,9 м, мостики длиной 1,5 м и шириной 0,4 м с перилами высотой 0,45 м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близи буфетной рекомендуется устанавливать пеленальные столы и специальные столики с выдвижными креслами для кормления детей 8 - 12 месяцев. Возле пеленального стола устанавливают бак с крышкой для грязного бель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 В групповых помещениях для детей 1,5 года и старше столы и стулья устанавливают по числу детей в группах. Для детей старшей и подготовительной групп рекомендуется использовать столы с изменяющимся наклоном крышки до 30 граду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 Стулья должны быть в комплекте со столом одной группы, которая должна быть промаркирована. Подбор мебели для детей следует проводить с учетом антропометрических показателей согласно таблице 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ые размеры столов и стульев для дете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ладенческого и раннего возраста и дошкольного возраст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025"/>
        <w:gridCol w:w="2700"/>
        <w:gridCol w:w="1890"/>
      </w:tblGrid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руппа роста детей   </w:t>
              <w:br/>
              <w:t xml:space="preserve">(мм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руппа мебел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ысота стола    </w:t>
              <w:br/>
              <w:t xml:space="preserve">(мм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ысота стула </w:t>
              <w:br/>
              <w:t xml:space="preserve">(мм)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 850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0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40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0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выше 850 до 1000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20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 1000 - 1150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60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60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 1150 - 1300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20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 1300 - 1450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80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40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 1450 - 1600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40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80    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организации настольных игр для детей допускается использовать подоконные ленточные и учебные стол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7. Для детей 1,5 - 3 лет в групповых следует предусмотреть спортивный угол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8. При оборудовании групповой соблюдают следующие требова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толы для занятий старших и подготовительных групп устанавливают вблизи светонесущей стены при обязательном левостороннем освещении рабочего мес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леворуких детей индивидуальные рабочие места организуют с правосторонним освещением рабочего мес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лы устанавливают следующим образо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четырехместные столы - не более чем в 2 ряда с учетом обеспечения боковым освещением максимального количества де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вухместные столы - не более чем в 3 ря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сстояние между рядами столов должно быть не менее 0,5 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сстояние первого ряда столов от светонесущей стены должно быть 1 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сстояние от первых столов до настенной доски должно быть 2,5 - 3 м, при этом угол рассматривания должен составлять не менее 45 гра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9. Рабочие поверхности столов должны иметь матовое покрытие светлого тона. Материалы, используемые для облицовки столов и стульев, должны обладать низкой теплопроводностью, быть стойкими к воздействию теплой воды, моющих и дезинфицирующих сред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мер настенной доски составляет 0,75 - 1,5 м, высота нижнего края настенной доски над полом - 0,7 - 0,8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ловые доски должны быть изготовлены из материалов, имеющих высокую адгезию с материалами, используемыми для письма, хорошо очищаться влажной губкой, быть износостойкими, иметь темно-зеленый или коричневый цвет и иметь антибликовое или матовое покрыт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использовании маркерной доски цвет маркера должен быть контрастным (черный, красный, коричневый, темные тона синего и зеленого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ебные доски, не обладающие собственным свечением, должны быть обеспечены равномерным искусственным освещ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использовании интерактивной доски и проекционного экрана необходимо обеспечить ее равномерное освещение и отсутствие световых пятен повышенной ярк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рганизации занятий детей рассаживают с учетом роста, состояния здоровья, зрения и слуха. Детей, страдающих частыми простудными заболеваниями, следует сажать подальше от окон и дверей, детей с пониженным слухом и близорукостью - за первые столы, соответствующие их рост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0. В дошкольных организациях используют игрушки, безвредные для здоровья детей и отвечающие гигиеническим требованиям к товарам детского ассортимента, которые могут быть подвергнуты влажной обработке (стирке) и дезинфекции. Мягконабивные и пенолатексные ворсованные игрушки для детей дошкольного возраста следует использовать только в качестве дидактических пособ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1. Для показа диафильмов используют стандартные проекторы и экраны с коэффициентом отражения 0,8. Высота подвеса экрана над полом должна быть не менее 1 м и не более 1,3 м. Показ диафильмов непосредственно на стене не допускается. Соотношение расстояния проектора от экрана и расстояния зрителей первого ряда от экрана представлено в таблице 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я к организации просмотра диафильм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3375"/>
        <w:gridCol w:w="3240"/>
      </w:tblGrid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сстояние проектора  </w:t>
              <w:br/>
              <w:t xml:space="preserve">от экрана (м)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Ширина экранного    </w:t>
              <w:br/>
              <w:t xml:space="preserve">изображения (м)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сстояние 1-го ряда  </w:t>
              <w:br/>
              <w:t xml:space="preserve">от экрана (м)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,0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2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4     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5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1     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0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9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8     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5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75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5     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0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6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2         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2. Для просмотра телевизионных передач и видеофильмов используют телевизоры с размером экрана по диагонали 59 - 69 см. Высота их установки должна составлять 1 - 1,3 м. При просмотре телепередач детей располагают на расстоянии не ближе 2 - 3 м и не дальше 5 - 5,5 м от экрана. Стулья устанавливают в 4 - 5 рядов (из расчета на одну группу); расстояние между рядами стульев должно быть 0,5 - 0,6 м. Детей рассаживают с учетом их рос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3. В отдельных помещениях или в отдельно выделенных местах возможна организация уголков и комнат природы, фитоогорода, фитобара и других. При их организации соблюдают следующие требова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животные и растения должны быть безопасны для детей и взрослы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допустимы больные, агрессивные и непредсказуемые в своем поведении животные, а также ядовитые и колючие раст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животных принимают с разрешения органов ветеринарного надзора (постановка на учет, своевременные прививки, гигиенические процедуры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допустимо принимать бродячих животны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борка за животными и уход за растениями осуществляется ежедневно и только персоналом дошкольной организации. Полив растений могут осуществлять де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нату природы оборудуют подводкой горячей и холодной воды, канализацией, стеллажами для хранения инвентаря и корма. Корма для животных следует хранить в местах, недоступных для де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мещение аквариумов, животных, птиц в помещениях групповых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4. Во вновь строящихся и реконструируемых дошкольных организациях необходимо в составе групповых предусмотреть отдельные спальные пом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альни оборудуют стационарными кроват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овати для детей до 3 лет должны иметь: длину - 120 см; ширину - 60 см; высоту ограждения от пола - 95 см; ложе с переменной высотой от пола - на уровне 30 см и 50 с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едует предусматривать возможность уменьшения высоты бокового ограждения не менее чем на 15 с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ина стационарной кровати для детей 3 - 7 лет составляет 140 см, ширина - 60 см и высота - 30 с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овати расставляют с соблюдением минимальных разрывов: между длинными сторонами кроватей - 0,65 м, от наружных стен - 0,6 м, от отопительных приборов - 0,2 м, между изголовьями двух кроватей - 0,3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бзац исключен. - Постановление Главного государственного санитарного врача РФ от 20.12.2010 N 164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5. В существующих дошкольных организациях при отсутствии спален по проекту допускается организовывать дневной сон детей дошкольных групп в групповых на раскладных кроватях с жестким ложем или на трансформируемых (выдвижных, выкатных) одно - трехуровневых кроват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вые типы кроватей должны быть безвредны для здоровья де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использовании раскладных кроватей (раскладушек) в каждой групповой должно быть предусмотрено место для их хранения, а также для индивидуального хранения постельных принадлежностей и бель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6. В существующих дошкольных образовательных организациях, при наличии спальных помещений по проекту, спальные помещения не допускается использовать не по назначению (в качестве групповых, кабинетов для дополнительного образования и других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7. Дети обеспечиваются индивидуальными постельными принадлежностями, полотенцами, предметами личной гигиены. Следует иметь не менее 3 комплектов постельного белья и полотенец, 2 комплектов наматрасников из расчета на 1 ребен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8. Туалетные помещения делят на умывальную зону и зону санитарных узлов. В зоне умывальной размещают детские умывальники и огороженный трансформируемым ограждением душевой поддон с доступом к нему с 3 сторон для проведения закаливающих процедур. В зоне санитарных узлов размещают унитаз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душевого поддона высота установки составляет 0,3 м. Душевой поддон оборудуют гибким шлангом с душевой насадкой, расположенным над днищем поддона на высоте 1,6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8.1. Туалетную для детей младенческого и раннего возраста оборудуют в одном помещении, где устанавливают 3 умывальные раковины с подводкой горячей и холодной воды для детей, 1 умывальную раковину для персонала, шкаф (стеллаж) с ячейками для хранения индивидуальных горшков и слив для их обработки, детскую ванну, хозяйственный шкаф. Горшки должны быть промаркированы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анение одноразовых подгузников в помещениях с повышенной влажностью воздуха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8.2. В туалетной младшей дошкольной группы в умывальной зоне устанавливают 4 умывальные раковины для детей и 1 умывальную раковину для взрослых, с подводкой к ним горячей и холодной воды со смесителем, 4 детских унитаз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8.3. В туалетных старшей и подготовительной групп в умывальной зоне устанавливают умывальные раковины с подводкой горячей и холодной воды для детей из расчета 1 раковина на 5 детей, 1 умывальную раковину для взрослых, детские унитазы или из расчета 1 унитаз на 5 детей. Детские унитазы устанавливают в закрывающихся кабинах без запоров. Размер кабины для детского унитаза должен быть 1,0 x 0,75 м, высота ограждения кабины - 1,2 м (от пола), не доходящая до уровня пола на 0,15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8.4. При проектировании и реконструкции дошкольных организаций в старших и подготовительных группах следует предусмотреть раздельные туалетные комнаты для мальчиков и девоче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9. Для проведения гигиенических процедур (подмывание) детям младенческого и раннего возраста и младшего дошкольного возраста должны быть предусмотрены душевые поддоны с душевой сеткой на гибком шланге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0. При круглосуточном пребывании детей рекомендуется оборудовать ванные комнаты для помывки детей, оборудованные душевыми кабинами (ваннами, поддоны с подводкой горячей и холодной водой со смесителем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1. Для детей младшего дошкольного возраста высота установки умывальников от пола до борта прибора составляет 0,4 м, для детей среднего и старшего дошкольного возраста - 0,5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2. Унитазы оборудуются детскими сидениями или гигиеническими накладками, изготовленными из материалов, безвредных для здоровья детей, допускающих их обработку моющими и дезинфицирующими средст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3. В существующих дошкольных организациях допускается оборудование санитарного узла для персонала в детской туалетной комнате в виде отдельной закрытой туалетной каби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4. В туалетных помещениях устанавливают настенные или навесные вешалки с индивидуальными ячейками для детских полотенец и предметов личной гигиены, хозяйственные шкафы, шкаф для уборочного инвентар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I. Требования к естественному и искусственному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вещению помещен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 Основные помещения должны иметь естественное освещение. Помещения кладовых, подсобных, буфетных, раздевалках, туалетных для персонала, ванные, душевые, помещения для колясок и велосипедов допускается устраивать без естественного осв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 Уровни естественного и искусственного освещения в дошкольных организациях должны соответствовать требованиям к естественному, искусственному и совмещенному освещению жилых и общественных зд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3. Неравномерность естественного освещения основных помещений с верхним или комбинированным естественным освещением не должна превышать 3: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4. Светопроемы в групповых, игровых и спальнях оборудуют регулируемыми солнцезащитными устройствами. В качестве солнцезащитных устройств используются жалюзи внутренние, межстекольные и наружные только вертикально направленные. Материал, используемый для жалюзи, должен быть стойким к воде, моющим и дезинфицирующим средствам. В качестве солнцезащитных устройств используют и тканевые шторы светлых тонов, сочетающихся с цветом стен. Допускается использовать шторы из хлопчатобумажных тканей (поплин, штапельное полотно, репс), обладающих достаточной степенью светопропускания и хорошими светорассеивающими свойст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струкция регулируемых солнцезащитных устройств в исходном положении не должна уменьшать светоактивную площадь оконного проема. Зашторивание окон в спальных помещениях допускается лишь во время сна детей, в остальное время шторы раздвигают, обеспечивая инсоляцию пом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5. При одностороннем освещении глубина групповых помещений должна составлять не более 6 м. При глубине помещений более 6 метров необходимо двустороннее параллельное или угловое расположение окон (обеспечивающее сквозное проветривани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6. На подоконниках в групповых не следует размещать широколистные цветы, снижающие уровень естественного освещения, а также цветы, превышающие высоту 15 см (от подоконник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7. При проведении занятий в условиях недостаточного естественного освещения необходимо дополнительное искусственное освещ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8. Источники искусственного освещения должны обеспечивать достаточное равномерное освещение всех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сновных помещениях предусматривается преимущественно люминесцентное освещение с использованием ламп по спектру цветоизлучения: белый, тепло-белый, естественно-белы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мещение светильников осуществляется в соответствии с приложением 2 настоящих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9. Все источники искусственного освещения содержат в исправном состоянии. Неисправные и перегоревшие ртутьсодержащие лампы (люминесцентные, газоразрядные и другие) собирают в специально выделенном помещении и вывозят из здания дошкольной орган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0. Чистку оконных стекол проводят по мере их загрязнения, но не реже 2 раз в год, осветительной арматуры и светильников - не реже 2 раз в год и по мере загряз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1. Осветительные приборы должны иметь пылевлагонепроницаемую защитную армату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II. Требования к отоплению и вентиля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. Здания дошкольных организаций оборудуют системами центрального отопления и вентиляции в соответствии с требованиями, предъявляемыми к отоплению, вентиляции и кондиционированию воздуха в общественных зданиях и сооруж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. Теплоснабжение зданий дошкольных организаций следует предусматривать от тепловых сетей ТЭЦ, районных и местных котельных с резервным вводом. Допускается применение автономного или газового отоп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овое отопление не использу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 Для поддержания оптимальных параметров температурного режима отопительные приборы оборудуются регулируемыми кран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допускается использование переносных обогревательных приборов, а также обогреватели с инфракрасным излуч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наличии печного отопления в существующих зданиях дошкольных организаций топка устраивается в недоступном для детей месте. Во избежание загрязнения воздуха помещений окисью углерода печные трубы закрываются не ранее полного сгорания топлива и не позднее, чем за два часа до прихода де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4. Средняя температура поверхности нагревательных приборов не должна превышать 80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избежание ожогов и травм у детей отопительные приборы, конструкция которых не имеет защитных устройств, следует ограждать съемными решетками из дерева или термостойких материалов, разрешенных к применению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граждения из древесно-стружечных плит и других полимерных материалов не использу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вновь строящихся и реконструируемых зданий дошкольных организаций печное отопление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5. В зимний период температура пола в групповых помещениях, расположенных на первых этажах здания, должна быть не менее 22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6. Относительная влажность воздуха в помещениях с пребыванием детей должна быть в пределах 40 - 60%, в производственных помещениях пищеблока и постирочной - не более 70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7. Все помещения ежедневно и неоднократно проветриваются в отсутствие детей. Сквозное проветривание проводят не менее 10 минут через каждые 1,5 часа. В помещениях групповых и спальнях во всех климатических районах, кроме IА, IБ, IГ климатических подрайонов, следует обеспечить естественное сквозное или угловое проветривание. Проветривание через туалетные комнаты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исутствии детей допускается широкая односторонняя аэрация всех помещений в теплое время г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8. Длительность проветривания зависит от температуры наружного воздуха, направления ветра, эффективности отопительной системы. Проветривание проводят в отсутствие детей и заканчивают за 30 мин. до их прихода с прогулки или заня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роветривании допускается кратковременное снижение температуры воздуха в помещении, но не более чем на 2 - 4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мещениях спален сквозное проветривание проводят до укладывания детей спа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холодное время года фрамуги, форточки закрывают за 10 минут до отхода ко сну детей; открывают во время сна с одной стороны и закрывают за 30 минут до подъем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теплое время года сон (дневной и ночной) организуют при открытых окнах (избегая сквозняк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9. Значения температуры воздуха и кратности обмена воздуха помещений в 1 час должны приниматься в соответствии с приложением 3 настоящих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орость движения воздуха в основных помещениях не более 0,1 м/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0. Концентрация вредных веществ воздуха помещений с постоянным пребыванием детей (групповые, игровые, спальни, комнаты для музыкальных и физкультурных занятий и др.) не должны превышать предельно допустимые концентрации (ПДК) для атмосферного воздуха населенных мес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1. Контроль за температурой воздуха во всех основных помещениях пребывания детей осуществляют с помощью бытового термометра, прикрепленного на внутренней стене, на высоте (0,8 - 1,0 метр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X. Требования к водоснабжению и канализа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 Здания дошкольных организаций оборудуют системами холодного и горячего водоснабжения, канализа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 Учреждения должны быть обеспечены водой, отвечающей требованиям к питьевой вод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3. Водоснабжение и канализация должны быть централизованны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4. В неканализованных районах здания дошкольных организаций оборудуют внутренней канализацией, при условии устройства выгребов или локальных очистных сооруж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5. Подводкой горячей и холодной воды обеспечивают помещения пищеблока, буфетных, туалетов для детей и персонала, постирочных, бассейна, медицинского назначения. Умывальники, моечные ванны, душевые установки и водоразборные краны для хозяйственных нужд обеспечивают смесител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мещениях пищеблока, буфетных, медицинского назначения, туалетных устанавливают резервные источники горячего водоснабжения с обеспечением жесткой разводки к местам пользования, которые эксплуатируются в отсутствие централизованного горячего водоснабжения в период профилактических работ в котельных и на инженерных сетях централизованного горячего водоснаб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6. При отсутствии централизованного водоснабжения (холодного и горячего) следует обеспечить механизированную подачу воды на пищеблок, помещения медицинского назначения, прачечную (постирочную), туалетные всех групповых ячеек. Температура воды, подаваемой к умывальникам и душам, должна быть не ниже 37 град. C и не выше 60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. Требования к дошкольным организация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руппам для детей, имеющих недостатки в физическо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умственном развит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. Для детей с ограниченными возможностями здоровья, детей-инвалидов организуются группы компенсирующей и комбинированной направленности в дошкольных организациях любого вида, в которых обеспечиваются необходимые условия для организации коррекционной работы, в том числ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пенсирующей направленности - для осуществления квалифицированной коррекции недостатков в физическом и психическом развитии и дошкольного образования детей с ограниченными возможностями здоровья (с тяжелыми нарушениями речи, с фонетико-фонематическими нарушениями, глухих и слабослышащих, слепых и слабовидящих, с амблиопией, косоглазием, с нарушениями опорно-двигательного аппарата, с задержкой психического развития, с умственной отсталостью, с аутизмом, со сложным дефектом (сочетание двух и более недостатков в физическом и (или) психическом развитии, с иными ограниченными возможностями здоровь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здоровительной направленности - для детей с туберкулезной интоксикацией, часто болеющих детей и других категорий детей, которым необходим комплекс специальных оздоровительных мероприят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бинированной направленности - для организации совместного воспитания и образования здоровых детей и детей с ограниченными возможностями здоровь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ройство, содержание и организация работы дошкольных образовательных учреждений и (или) групп компенсирующей и комбинированной направленности должны соответствовать требованиям настоящих санитарных правил и требованиям настоящей глав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. Этажность зданий должна учитывать контингент воспитанников специальных дошкольных организаций (дефекты физического развития, затрудняющие передвижение, нарушение координации движений, ослабление или отсутствие зрения и другие) и обеспечивать возможность удобной, простой и короткой связи не только внутри здания, но и с участк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3. Участок специальной дошкольной организации должен иметь удобные подъездные пути и подходы от остановок общественного транспор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подъезды и подходы к зданию в пределах участка, должны быть асфальтированы или иметь другое твердое покрыт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диный комплекс учреждений (детский сад - школа) рекомендуется размещать на одном участ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4. На территории дошкольной организации для детей с нарушениями опорно-двигательного аппарата уклон дорожек и тротуаров предусматривается не более 5 град., а ширина их - не менее 1,6 м. На поворотах и через каждые 6 м они должны иметь площадки для отдых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территории дошкольной организации для слепых и слабовидящих детей ширина прогулочных дорожек для безопасности передвижения детей должна быть не менее 3 м и иметь двустороннее ограждение двух уровней: перила на высоте 90 см и планка - на высоте 15 с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граждения предусматриваются для всех предметов, которые могут быть препятствием при ходьбе детей: деревья, кустарники, столбы и д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оло поворотов, вблизи перекрестков, у зданий, около столбов и других препятствий дорожки должны иметь крупнозернистую структуру покрытий, шероховатая поверхность которых служит сигналом для замедления ходьбы. Асфальтированные дорожки должны иметь дугообразный профиль в зависимости от их ширины (середина дорожки возвышается над боковыми сторонами на 5 - 15 см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5. В вечернее время на территории должно быть обеспечено искусственное освещение не менее 40 л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6. Состав и площади помещений групповых ячеек специальных дошкольных организаций для детей с нарушениями слуха, зрения и интеллекта представлены в приложении 1 таблице 4 настоящих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7. Состав и площади помещений групповых ячеек дошкольных организаций для детей с нарушением опорно-двигательного аппарата представлены в приложении 1 таблице 5 настоящих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8. Двери при их открывании из помещений не должны представлять препятствия для детей. В помещениях следует избегать устройства внешних углов, а имеющиеся углы скруглять (радиус 0,05 м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9. Лестницы должны иметь двусторонние поручни и ограждение высотой 1,8 м или сплошное ограждение сетк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детей с поражением опорно-двигательного аппарата лестницы оборудуются двусторонними поручнями, которые устанавливаются на двух уровнях - на высоте 0,9 м и дополнительный нижний поручень на высоте 0,5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усматривают лифты, пандусы с уклоном 1:6. Пандусы должны иметь резиновое покрыт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0. Стены основных помещений групповой ячейки и оборудование должны быть окрашены матовыми красками светлых тонов. Для детей с нарушениями зрения окраска дверей и дверных наличников, выступающих частей зданий, границ ступеней, мебели и оборудования должна контрастировать с окраской сте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1. При использовании звукоусиливающей аппаратуры необходимо предусматривать звукоизоляцию перекрытий и стен (перекрытия и стены должны обладать высокими звукоизолирующими свойствам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2. Групповые, спальни, музыкальные залы для слепых, слабовидящих, а также глухих и слабослышащих детей должны иметь только южную и восточную ориентацию по сторонам горизо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эффициент естественной освещенности (КЕО) помещений для обучения и занятий детей с нарушениями зрения и слуха при боковом освещении составляет не менее 1,5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3. Уровень искусственной освещенности в игровых и учебных помещениях должен быть не менее 600 - 800 лк; для детей, страдающих светобоязнью - не более 500 лк, вспомогательных помещений - в пределах 300 - 400 л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4. Помещения групповых для слепых и слабовидящих детей должны быть оборудованы комбинированной системой искусственного осв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ждое рабочее место должно быть оборудовано светильниками местного осв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тильники должны иметь жесткое крепление к поверхности стола и гибкий кронштейн, позволяющий менять угол наклона и высоту источника све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создания комфортных световых условий детям со светобоязнью над их учебными столами следует предусматривать обязательное раздельное включение отдельных групп светильников общего осв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логопедических кабинетах около зеркала устанавливаются настенные светильники местного освещения на кронштейнах, позволяющих менять угол наклона и высоту источника све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5. Детская мебель и оборудование помещений должны быть безвредными для здоровья детей и учитывать специфику организации педагогического процесса и лечебно-восстановительных мероприятий, а также соответствовать росту и возрасту де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мещениях групповых для слабовидящих, умственно-отсталых детей рекомендуются одноместные универсальные столы с регулируемыми параметрами, простой и надежной констр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мещениях групповых для детей с нарушениями слуха (глухих, слабослышащих) и расстройствами речи рекомендуются: одноместные столы с индивидуальными пультами (микрофонный комплект, слуховое оборудование); стол для воспитателя с пультом управления (с усилителем и коммутатором), с подводкой слаботочной линии к пульту управления каждого стола. Слуховое оборудование монтируется на стационарно закрепленных столах для детей и воспитат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мещениях групповых для детей с поражениями опорно-двигательного аппарата предусматривается специальная мебель, удобная для проведения заня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6. Помещения медицинского назначения предназначаются для организации оздоровительно-профилактических мероприятий и осуществления лечебной и коррекционно-восстановительной работы, должны иметь расширенный состав помещений (в соответствии с профилем учреждения), в зависимости от заболеваний, соответствующих основному дефекту. В них необходимо предусматривать специальное оборудова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7. В дошкольных организациях для детей с нарушением опорно-двигательного аппарата плавательный бассейн должен иметь устройство для опускания и поднятия де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лавательном бассейне для детей с нарушениями зрения (слепых и слабовидящих) предусматриваются дополнительные меры предосторожности: края ванны бассейна должны быть обтянуты резиной, мелкая часть ванны отделяется ограничительной доской из пенопласта (поперек ванны) и сеткой с грузилами, для спуска в ванну предусматриваются две дополнительные лестницы с перилами; вокруг ванны и вдоль стен должны быть перила на высоте 30 и 50 см от по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8. В помещениях с ваннами для лечебного массажа нормируемая температура воздуха составляет не менее 30 °C, при расчете кратности обмена воздуха не менее 50 м3 в час на ребенка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I. Требования к группам кратковремен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бывания, семейным дошкольным группам и ины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обным им видам дошкольных организаций независим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организационно-правовых форм и форм собственност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1. Группы кратковременного пребывания детей, семейные дошкольные группы и иные подобные им виды дошкольных организаций независимо от их организационно-правовых форм и форм собственности, в том числе созданные в виде структурных подразделений государственных и муниципальных дошкольных образовательных учреждений, могут размещаться на базе дошкольных образовательных организаций, организаций дополнительного образования и иных приспособленных помещ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группах кратковременного пребывания, семейных дошкольных группах могут быть оказаны услуги по присмотру, уходу за детьми и (или) осуществление образовательной 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2. Наполняемость групп зависит от возраста детей и их состояния здоровья, которая не должна превышать установленную настоящими санитарными прави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3. Длительность пребывания детей определяется возможностью организации приема пищи, дневного сна и прогулок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ез организации питания и сна - пребывание детей не должно превышать 3 - 4 час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ез организации сна и с возможностью организации однократного приема пищи - пребывание детей не должно превышать 5 час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организации питания с интервалом 3 - 4 часа и сна, в зависимости от возраста детей. Интервал между приемом пищи для детей до 1 года должен составлять не более 3 часов, от 1 года и старше - не более 4 час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бывание детей возможно более 5 ча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4. Для групп кратковременного пребывания детей до 3 - 4 часов и без организации питания и сна должны быть соблюдены следующие требова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Минимальный набор помещен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сто для раздевания с условиями хранения верхней одежды и обуви детей (шкафчики или вешалки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рупповая комната или физкультурный зал, или музыкальный зал, или комната для проведения занятий и (или) игр детей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уалетная (с умывальной) для де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уалетная (с умывальной) для персон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можно совмещение в одном туалетном помещении туалета для детей и персонала с оборудованием их персональными горшками для каждого ребенка, а для детей в возрасте 5 - 7 лет персональными сидениями на унитаз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ри возможности организации прогулок могут быть использованы территории скверов, парков, а также прилегающих к зданию дворовых территорий, оборудованных детскими площадками. При использовании песочниц должны соблюдаться требования настоящих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5. Для групп кратковременного пребывания до 5 часов без организации сна и с организацией однократного приема пищи должны быть соблюдены следующие требова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Минимальный набор помещен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сто для раздевания с условиями хранения верхней одежды и обуви детей (шкафчики или вешалки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рупповая комната или физкультурный зал, или музыкальный зал, или комната для проведения занятий и (или) игр детей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ухня или буфет-раздаточна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уалетная (с умывальной) для де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уалетная (с умывальной) для персон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можно совмещение в одном туалетном помещении туалета для детей и персонала с оборудованием их персональными горшками для каждого ребенка, а для детей в возрасте 5 - 7 лет персональными сидениями на унитаз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Необходимо организовать прогулки, продолжительностью не менее 1 часа. Для прогулок могут быть использованы территории скверов, парков, а также прилегающие к зданию дворовые территории, оборудованные детскими площадками. При использовании песочниц должны соблюдаться требования настоящих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6. Для групп с пребыванием детей более 5 часов необходимо предусмотреть условия по организации питания с интервалом приема пищи 3 - 4 часа, сна и прогул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Минимальный набор помещен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для раздевания с условиями хранения верхней одежды и обуви детей (шкафчики или вешалки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упповая комната или физкультурный зал, или музыкальный зал, или комната для проведения занятий и (или) игр детей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альн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ухня (при непосредственном приготовлении пищи) или буфет-раздаточная (при организации питания готовыми кулинарными изделиям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алетная (с умывальной) для де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алетная (с умывальной) для персон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можно совмещение в одном туалетном помещении туалета для детей и персонала с оборудованием их персональными горшками для каждого ребенка, а для детей в возрасте 5 - 7 лет персональными сидениями на унитаз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можна организация сна в помещениях групповых на детских кроватях с жестким ложем, в соответствии с требованиями настоящих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Необходимо организовать прогулки, продолжительностью не менее 1 часа. Для прогулок могут быть использованы территории скверов, парков, а также прилегающие к зданию дворовые территории, оборудованные детскими площадками. При использовании песочниц должны соблюдаться требования настоящих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7. Групповая комната должна быть площадью из расчета не менее 2,5 кв. м на 1 ребенка в группах для детей младенческого и раннего возраста, не менее 2,0 кв. м на 1 ребенка в дошкольных группах без учета мебели и ее расстановк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альня, площадью из расчета не менее 1,8 кв. м на 1 ребенка в группах для детей младенческого и раннего возраста, не менее 2,0 кв. м на 1 ребенка в дошкольных группах, без учета расстояния от наружных стен при расстановке кроватей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умывальной зоне необходимо предусмотреть умывальные раковины с подводкой холодной и горячей воды из расчета (в зависимости от возраста детей) 1 раковина для детей младшего дошкольного возраста с высотой установки умывальников от пола до борта прибора 0,4 м и 1 раковина для детей среднего и старшего дошкольного возраста с высотой установки умывальников от пола до борта прибора 0,5 м. В туалетной зоне необходимо оборудовать не менее 2 кабин (1 для мальчиков и 1 для девочек), с установкой в них детских унитазов возможно совмещение в одном туалетном помещении туалета для детей и персонала с оборудованием их персональными горшками каждого ребенка, а для детей в возрасте 5 - 7 лет персональными сидениями на унитаз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ешается организация сна детей в групповых помещениях с использованием для этого складных кроватей трансформеров с жестким ложем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абзац введен Постановлением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8. При организации питания детей должны быть соблюдены требования настоящих санитарных правил к условиям хранения пищевых продуктов, приготовлению и реализации блюд и кулинарных изделий, к составлению меню (для организации питания детей разного возраста), кратности приема пищи, организации питьевого режим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атность приема пищи определяется временем пребывания детей и режимом работы групп (завтрак или обед, или завтрак и обед, или полдник, возможны другие вариант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9. Допускается обеспечивать питание детей с использованием готовых блюд и готовой кулинарной продукции, доставляемой в изотермической таре с пищеблоков других дошкольных организаций или базовых предприятий общественного пи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товые первые и вторые блюда могут находиться в изотермической таре (термосах) - в течение времени, обеспечивающего поддержание температуры не ниже температуры раздачи, но не более 2 часов. Подогрев остывших (ниже температуры раздачи) готовых горячих блюд не допускается. Перетаривание готовой кулинарной продукции и блюд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ставка пищевых продуктов осуществляется специализированным транспортом, имеющий оформленный в установленном порядке санитарный паспорт, при условии обеспечения раздельной транспортировки продовольственного сырья и готовых пищевых продуктов, не требующих тепловой обработки. Допускается использование одного транспортного средства для перевозки разнородных пищевых продуктов при условии проведения между рейсами санитарной обработки транспорта с применением дезинфицирующих сред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фет-раздаточная оборудуется непосредственно в групповой (выделяется зона) и предусмотрена для раздачи готовой пищи и мытья столовой посуды (кроме оборотной тары) с применением моющих средств, площадью не менее 3 кв.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мальный набор оборудования включает: стол для раздачи пищи, мойку для мытья столовой посуды, шкаф для хранения чистой столовой посу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10. В группах кратковременного пребывания при количестве детей не более 15 возможно приготовление пищи в одном помещении (кухни), при соблюдении следующих услов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ухня должна быть обеспечена необходимым инвентарем и холодильным оборудованием (бытовым холодильником), горячей и холодной водой; электроплитой с духовкой и вытяжным шкафом над ней; 2-секционной мойкой для мытья посуды; двумя рабочими столами для разделки сырых пищевых продуктов отдельно от готовых пищевых продуктов и кулинарных издел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приготовлении пищи должны быть соблюдены требования настоящих санитарных прави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ытье посуды должно осуществляться отдельно столовой от кухонной с применением моющих сред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11. Организация режима дня детей, воздушно-тепловой режим помещений, водоснабжение, естественная и искусственная освещенность, содержание помещений, прием детей, прохождение медицинских осмотров персоналом, основные гигиенические и противоэпидемические мероприятия, проводимые медицинским персоналом в дошкольных организациях, должны соответствовать требованиям настоящих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12. Медицинское обеспечение детей, посещающих группы кратковременного пребывания детей, семейные дошкольные группы и иные группы, созданные в виде структурных подразделений государственных и муниципальных дошкольных образовательных учреждений, осуществляется медицинским персоналом, находящимся в штате указанных организаций, либо может осуществляться медицинским персоналом территориальных лечебно-профилактических учреждений на основании догов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13. Медицинское обеспечение детей, посещающих группы кратковременного пребывания детей, семейные дошкольные группы и иные подобные им виды дошкольных организаций различных организационно-правовых форм и форм собственности, за исключением указанных в пункте 11.12 настоящих санитарных правил, осуществляется на основании договора с дошкольной образовательной организацией, имеющей в штате медицинского работника и находящейся в непосредственной близости (в пределах одного муниципального района) от местонахождения групп кратковременного пребывания, семейных дошкольных групп и иных подобных им видов дошкольных организаций, либо с территориальным лечебно-профилактическим учрежд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II. Требования к приему детей в дошкольные организации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жиму дня и учебным занятиям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1. Прием детей, впервые поступающих в дошкольные организации, осуществляется на основании медицинского заключения, выданного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2. Ежедневный утренний прием детей проводят воспитатели, которые опрашивают родителей о состоянии здоровья де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ицинский работник осуществляет прием детей в ясельные группы и в случаях подозрения на заболевание - в дошкольных группах. Выявленные больные дети или дети с подозрением на заболевание в дошкольные организации не принимаются; заболевших в течение дня детей изолируют от здоровых детей (временно размещают в изоляторе) до прихода родителей или направляют в лечебное учрежд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3. После перенесенного заболевания, а также отсутствия более 3 дней (за исключением выходных и праздничных дней) детей принимают в дошкольные организации только при наличии справки участкового врача-педиатра с указанием диагноза, длительности заболевания, проведенного лечения, сведений об отсутствии контакта с инфекционными больными, а также рекомендаций по индивидуальному режиму ребенка-реконвалесцента на первые 10 - 14 дн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4. Режим дня должен соответствовать возрастным особенностям детей и способствовать их гармоничному развитию. Максимальная продолжительность непрерывного бодрствования детей 3 - 7 лет составляет 5,5 - 6 часов, до 3 лет - в соответствии с медицинскими рекомендац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5. Ежедневная продолжительность прогулки детей составляет не менее 4 - 4,5 часа. Прогулку организуют 2 раза в день: в первую половину - до обеда и во вторую половину дня - после дневного сна или перед уходом детей домой. При температуре воздуха ниже минус 15 °C и скорости ветра более 7 м/с продолжительность прогулки сокращается. Прогулка не проводится при температуре воздуха ниже минус 15 °C и скорости ветра более 15 м/с для детей до 4 лет, а для детей 5 - 7 лет при температуре воздуха ниже минус 20 °C и скорости ветра более 15 м/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6. Во время прогулки с детьми необходимо проводить игры и физические упражнения. Подвижные игры проводят в конце прогулки перед возвращением детей в помещения Д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7. Общая продолжительность суточного сна для детей дошкольного возраста 12 - 12,5 часа, из которых 2,0 - 2,5 отводится дневному сну. Для детей от 1 года до 1,5 года дневной сон организуют дважды в первую и вторую половину дня общей продолжительностью до 3,5 часа. Оптимальным является организация дневного сна на воздухе (веранды). Для детей от 1,5 до 3 лет дневной сон организуют однократно продолжительностью не менее 3 часов. Перед сном не рекомендуется проведение подвижных эмоциональных иг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тей с трудным засыпанием и чутким сном рекомендуется укладывать первыми и поднимать последними. В разновозрастных группах более старших детей после сна поднимают раньше. Во время сна детей присутствие воспитателя (или его помощника) в спальне обязатель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8. Самостоятельная деятельность детей 3 - 7 лет (игры, подготовка к образовательной деятельности, личная гигиена) занимает в режиме дня не менее 3 - 4 часов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9. Для детей раннего возраста от 1,5 до 3 лет непосредственно образовательная деятельность должна составлять не более 1,5 часа в неделю (игровая, музыкальная деятельность, общение, развитие движений). Продолжительность непрерывной непосредственно образовательной деятельности составляет не более 10 мин. Допускается осуществлять непосредственно образовательную деятельность в первую и во вторую половину дня (по 8 - 10 минут). В теплое время года непосредственно образовательную деятельность осуществляют на участке во время прогулк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2.9 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10. Максимально допустимый объем недельной образовательной нагрузки, включая реализацию дополнительных образовательных программ, для детей дошкольного возраста составляет: в младшей группе (дети четвертого года жизни) - 2 часа 45 мин., в средней группе (дети пятого года жизни) - 4 часа, в старшей группе (дети шестого года жизни) - 6 часов 15 минут, в подготовительной (дети седьмого года жизни) - 8 часов 30 минут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2.10 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11. Продолжительность непрерывной непосредственно образовательной деятельности для детей 4-го года жизни - не более 15 минут, для детей 5-го года жизни - не более 20 минут, для детей 6-го года жизни - не более 25 минут, а для детей 7-го года жизни - не более 30 минут. Максимально допустимый объем образовательной нагрузки в первой половине дня в младшей и средней группах не превышает 30 и 40 минут соответственно, а в старшей и подготовительной 45 минут и 1,5 часа соответственно. В середине времени, отведенного на непрерывную образовательную деятельность, проводят физкультминутку. Перерывы между периодами непрерывной образовательной деятельности - не менее 10 минут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2.11 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12. Непосредственно образовательная деятельность с детьми старшего дошкольного возраста может осуществляться во второй половине дня после дневного сна, но не чаще 2 - 3 раз в неделю. Ее продолжительность должна составлять не более 25 - 30 минут в день. В середине непосредственно образовательной деятельности статического характера проводят физкультминутку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2.12 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13. Занятия по дополнительному образованию (студии, кружки, секции и т.п.) для детей дошкольного возраста недопустимо проводить за счет времени, отведенного на прогулку и дневной сон. Их проводя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детей 4-го года жизни - не чаще 1 раза в неделю продолжительностью не более 15 мину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детей 5-го года жизни - не чаще 2 раз в неделю продолжительностью не более 25 мину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детей 6-го года жизни - не чаще 2 раз в неделю продолжительностью не более 25 мину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детей 7-го года жизни - не чаще 3 раз в неделю продолжительностью не более 30 мину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14. Непосредственно образовательная деятельность физкультурно-оздоровительного и эстетического цикла должна занимать не менее 50% общего времени, отведенного на непосредственно образовательную деятельность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2.14 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15. Объем лечебно-оздоровительной работы и коррекционной помощи детям (ЛФК, массаж, занятия с логопедом, с психологом и другие) регламентируют индивидуально в соответствии с медико-педагогическими рекомендац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16. Непосредственно образовательная деятельность, требующая повышенной познавательной активности и умственного напряжения детей, следует проводить в первую половину дня и в дни наиболее высокой работоспособности детей (вторник, среда). Для профилактики утомления детей рекомендуется сочетать ее с образовательной деятельностью, направленной на физическое и художественно-эстетическое развитие детей указанные непосредственно образовательная деятельность с физкультурными, музыкальными занятиями, ритмикой и т.п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17. Домашние задания воспитанникам дошкольных образовательных организаций не задаю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18. В разновозрастных группах продолжительность непосредственно образовательной деятельности следует дифференцировать в зависимости от возраста ребенка. С целью соблюдения возрастных регламентов продолжительности занятий их следует начинать со старшими детьми, постепенно подключая к занятию детей младшего возраст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19. В середине года (январь - февраль) для воспитанников дошкольных групп рекомендуется организовывать недельные каникулы, во время которых проводят непосредственно образовательную деятельность только эстетически-оздоровительного цикла (музыкальные, спортивные, изобразительного искусства)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дни каникул и в летний период учебные непосредственно образовательную деятельность проводить не рекомендуется. Рекомендуется проводить спортивные и подвижные игры, спортивные праздники, экскурсии и другие, а также увеличивать продолжительность прогулок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20. Непрерывная длительность просмотра телепередач и диафильмов в младшей и средней группах - не более 20 мин., в старшей и подготовительной - не более 30 мин. Просмотр телепередач для детей дошкольного возраста допускается не чаще 2 раз в день (в первую и вторую половину дня). Экран телевизора должен быть на уровне глаз сидящего ребенка или чуть ниже. Если ребенок носит очки, то во время передачи их следует обязательно наде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смотр телепередач в вечернее время проводят при искусственном освещении групповой верхним светом или местным источником света (бра или настольная лампа), размещенным вне поля зрения детей. Во избежание отражения солнечных бликов на экране в дневные часы окна следует закрывать легкими светлыми штор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21. Непосредственно образовательную деятельность с использованием компьютеров для детей 5 - 7 лет следует проводить не более одного в течение дня и не чаще трех раз в неделю в дни наиболее высокой работоспособности: во вторник, в среду и в четверг. После работы с компьютером с детьми проводят гимнастику для глаз. Непрерывная продолжительность работы с компьютером в форме развивающих игр для детей 5 лет не должна превышать 10 минут и для детей 6 - 7 лет - 15 минут. Для детей, имеющих хроническую патологию, частоболеющих (более 4 раз в год), после перенесенных заболеваний в течение 2 недель продолжительность непосредственно образовательной деятельности с использованием компьютера должна быть сокращена для детей 5 лет до 7 минут, для детей 6 лет - до 10 м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снижения утомляемости детей в процессе осуществления непосредственно образовательной деятельности с использованием компьютерной техники необходимо обеспечить гигиенически рациональную организацию рабочего места: соответствие мебели росту ребенка, достаточный уровень освещенности. Экран видеомонитора должен находиться на уровне глаз или чуть ниже, на расстоянии не ближе 50 см. Ребенок, носящий очки, должен заниматься за компьютером в них. Недопустимо использование одного компьютера для одновременного занятия двух или более детей. Непосредственно образовательную деятельность с использованием детьми с компьютеров проводят в присутствии педагога или воспитателя (методиста)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2.21 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22. Общественно полезный труд детей старшей и подготовительной групп проводится в форме самообслуживания, элементарного хозяйственно-бытового труда и труда на природе (сервировка столов, помощь в подготовке к занятиям). Его продолжительность не должна превышать 20 минут в день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2.22 введен Постановлением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III. Требования к организации физического воспита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1. Физическое воспитание детей должно быть направлено на улучшение состояния здоровья и физического развития, расширение функциональных возможностей растущего организма, формирование двигательных навыков и двигательных каче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2. Рациональный двигательный режим, физические упражнения и закаливающие мероприятия следует осуществлять с учетом состояния здоровья, возрастно-половых возможностей детей и сезона г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уется использовать формы двигательной деятельности: утреннюю гимнастику, занятия физической культурой в помещении и на воздухе, физкультурные минутки, подвижные игры, спортивные упражнения, ритмическую гимнастику, занятия на тренажерах, плавание и другие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едует предусмотреть объем двигательной активности воспитанников 5 - 7 лет в организованных формах оздоровительно-воспитательной деятельности до 6 - 8 часов в неделю с учетом психофизиологических особенностей детей, времени года и режима работы дошкольных организа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реализации двигательной деятельности детей следует использовать оборудование и инвентарь физкультурного зала и спортивных площадок в соответствии с возрастом и ростом ребен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3. Физическое развитие детей первого года жизни организуют в форме индивидуальных занятий, включающих комплексы массажа и гимнастики по назначению врач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посредственно образовательная деятельность с детьми первого года жизни проводится с каждым ребенком индивидуально в групповом помещении ежедневно не ранее чем через 45 минут после еды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ительность занятия с каждым ребенком составляет 6 - 10 мину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чиная с 9 месяцев, помимо комплексов гимнастики и массажа, с детьми проводят разнообразные подвижные игры в индивидуальном порядке. Допускается объединение детей в небольшие группы (по 2 - 3 ребенк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осуществления непосредственно образовательной деятельности по физическому развитию в индивидуальной форме рекомендуется использовать стол высотой 72 - 75 см, шириной 80 см, длиной 90 - 100 см, имеющим мягкое покрытие из материалов, позволяющих проводить влажную обработку и дезинфекцию; стол сверху накрывается пеленкой, которая меняется после каждого ребенк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4. С детьми второго и третьего года жизни непосредственно образовательную деятельность по физическому развитию осуществляют по подгруппам воспитатели 2 - 3 раза в неделю. С детьми второго года жизни ее проводят в групповом помещении, с детьми третьего года жизни - в групповом помещении или в физкультурном зал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уемая наполняемость групп в процессе осуществления непосредственно образовательной деятельности по физическому развитию и ее длительность в зависимости от возраста детей представлена в таблице 3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3.4 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3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олняемость групп в процессе осуществл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посредственно образовательной деятель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физическому развитию и ее продолжительност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зависимости от возраста дете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Возраст детей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├─────────────┬──────────────┬─────────────┬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 1 г. 3 м. │ от 1 г. 7 м. │от 2 г. 1 м. │   3 г.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 1 г. 6 м. │   до 2 г.    │до 2 г. 11 м.│  (вторая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ловина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чебного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года)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───────┼──────────────┼──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исло детей       │    2 - 4    │    4 - 6     │   8 - 12    │Вся группа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───────┼──────────────┼──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лительность      │    6 - 8    │    8 - 10    │   10 - 15   │    15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в мин.) (в мин.) │             │              │  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в ред. Постановления  Главного  государственного  санитарного  врача  РФ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 20.12.2010 N 164)            │              │  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┴─────────────┴──────────────┴─────────────┴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5. Непосредственно образовательную деятельность по физическому развитию детей в возрасте от 3 до 7 лет организуют не менее 3 раз в неделю. Ее длительность зависит от возраста детей и составля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младшей группе - 15 мин.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средней группе - 20 мин.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старшей группе - 25 мин.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подготовительной группе - 30 м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ин раз в неделю для детей 5 - 7 лет следует круглогодично организовывать непосредственно образовательную деятельность по физическому развитию детей на открытом воздухе. Ее проводят только при отсутствии у детей медицинских противопоказаний и наличии у детей спортивной одежды, соответствующей погодным услов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теплое время года при благоприятных метеорологических условиях непосредственно образовательную деятельность по физическому развитию максимально организуют на открытом воздухе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3.5 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6. Закаливание детей включает систему мероприят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элементы закаливания в повседневной жизни: умывание прохладной водой, широкая аэрация помещений, правильно организованная прогулка, физические упражнения, проводимые в легкой спортивной одежде в помещении и на открытом воздух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пециальные мероприятия: водные, воздушные и солнечны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закаливания детей основные природные факторы (солнце, воздух и вода) используют дифференцированно в зависимости от возраста детей, состояния их здоровья, с учетом подготовленности персонала и материальной базы ДО, со строгим соблюдением методических рекоменда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аливающие мероприятия меняют по силе и длительности в зависимости от сезона года, температуры воздуха в групповых помещениях, эпидемиологической обстанов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7. При организации плавания детей используются бассейны, отвечающие требованиям к плавательным бассейнам, их устройству, эксплуатацию и качеству в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холодный период года занятия в бассейне предпочтительно проводить после прогулки. При организации плавания в бассейне перед прогулкой для предупреждения переохлаждения детей необходимо предусмотреть промежуток времени между ними не менее 50 минут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рофилактики переохлаждения детей плавание в бассейне не следует заканчивать холодовой нагрузкой (холодный душ, проплывание под холодной струей, топтание в ванночке с холодной водой)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олжительность нахождения в бассейне в зависимости от возраста детей должна составлять: в младшей группе - 15 - 20 мин., в средней группе - 20 - 25 мин., в старшей группе - 25 - 30 мин., в подготовительной группе - 25 - 30 мин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8. При использовании сауны с целью закаливания и оздоровления детей необходимо соблюдать следующие требова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лощадь термокамеры должна быть не менее 9,0 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термокамере следует поддерживать температуру воздуха в пределах 60 - 70 °C при относительной влажности 15 - 20%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 время проведения процедур необходимо избегать прямого воздействия теплового потока от калорифера на де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алориферы устанавливают в специальном углублении и обязательно используют деревянные загородки для частичного ограждения теплового пото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размещении термокамеры в помещении бассейна необходимо предусмотреть тамбур площадью не менее 6 м2, чтобы исключить влияние влажного режима бассейна на температурно-влажностный режим термокамер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должительность первого посещения ребенком сауны не должна превышать более 3 мин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сле пребывания в сауне ребенку следует обеспечить отдых в специальной комнате и питье (чай, соки, минеральная вод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сутствие медицинского персонала при организации плавания в бассейне и при приеме детьми процедур в сауне обязательно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9. Дети могут посещать бассейн и сауну только при наличии разрешения врача-педиат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10. Оздоровительная работа с детьми в летний период является составной частью системы профилактических мероприя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достижения оздоровительного эффекта в летний период в режиме дня предусматривается максимальное пребывание детей на открытом воздухе, соответствующая возрасту продолжительность сна и других видов отдых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достижения достаточного объема двигательной активности детей необходимо использовать все организованные формы занятий физическими упражнениями с широким включением подвижных игр, спортивных упражнений с элементами соревнований, а также пешеходные прогулки, экскурсии, прогулки по маршруту (простейший туризм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11. Работа по физическому развитию проводится с учетом состояния здоровья детей при регулярном контроле со стороны медицинских работников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IV. Требования к оборудованию пищеблока, инвентарю, посуд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1. Устройство, оборудование, содержание пищеблока дошкольных организаций должно соответствовать санитарным правилам к организациям общественного питания, изготовлению и оборотоспособности в них пищевых продуктов и продовольственного сырь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щеблок должен быть оборудован необходимым технологическим и холодильным оборудованием. Набор оборудования производственных, складских помещений рекомендуется принимать в соответствии с приложением 4 настоящих санитарных правил. Все технологическое и холодильное оборудование должно быть в рабочем со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2. Технологическое оборудование, инвентарь, посуда, тара должны быть изготовлены из материалов, разрешенных для контакта с пищевыми продуктами. Весь кухонный инвентарь и кухонная посуда должны иметь маркировку для сырых и готовых пищевых продуктов. При работе технологического оборудования должна быть исключена возможность контакта пищевого сырья и готовых к употреблению проду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3. Производственное оборудование, разделочный инвентарь и посуда должны отвечать следующим требования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толы, предназначенные для обработки пищевых продуктов, должны быть цельнометаллическ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разделки сырых и готовых продуктов следует иметь отдельные разделочные столы, ножи и доски из деревьев твердых пород без щелей и зазоров, гладко выструганные. Разделочные доски из пластмассы и прессованной фанеры к использованию не допускаютс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ски и ножи должны быть промаркированы: "СМ" - сырое мясо, "СК" - сырые куры, "СР" - сырая рыба, "СО" - сырые овощи, "ВМ" - вареное мясо, "ВР" - вареная рыба, "ВО" - вареные овощи, "гастрономия", "Сельдь", "Х" - хлеб, "Зелень"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суда, используемая для приготовления и хранения пищи, должна быть безопасной для здоровья де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мпоты и кисели готовят в посуде из нержавеющей стали. Для кипячения молока выделяют отдельную посуд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личество одновременно используемой столовой посуды и приборов должно соответствовать списочному составу детей в группе. Для персонала следует иметь отдельную столовую посуду. Посуду хранят в буфет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ухонная посуда, столы, оборудование, инвентарь должны быть промаркированы и использоваться по назнач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4. Каждая группа помещений (производственные, складские, санитарно-бытовые) оборудуются раздельными системами приточно-вытяжной вентиляции с механическим и естественным побужд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ологическое оборудование и моечные ванны, являющиеся источниками повышенных выделений влаги, тепла, газов, оборудуются локальными вытяжными системами вентиляции в зоне максимального загряз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5. Моечные (производственные) ванны на пищеблоке должны быть обеспечены подводкой холодной и горячей воды через смесите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6. Для ополаскивания посуды (в том числе столовой) используются гибкие шланги с душевой насадк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7. Моечную обменной тары оборудуют ванной большого размера или трапом с бортиком, облицованными керамической плитк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8. Во всех производственных помещениях, моечных, санузле и комнате персонала пищеблока устанавливают раковины для мытья рук с подводкой горячей и холодной в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14.9. Температура горячей воды в точках разбора должна составлять не менее 65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8. Для технологических, хозяйственно-бытовых целей горячую воду из системы отопления не использую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9. В месте присоединения производственных ванн к канализации должен быть воздушный разрыв не менее 20 мм от верха приемной воронки, которую устраивают выше сифонных устрой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10. Кухонную посуду, после освобождения от остатков пищи моют в двухсекционной ванне с соблюдением следующего режима: в первой секции - мытье щетками водой с температурой не ниже 40 °C с добавлением моющих средств; во второй секции - ополаскивают проточной горячей водой с температурой не ниже 65 °C с помощью шланга с душевой насадкой и просушивают в перевернутом виде на решетчатых полках, стеллажах. Чистую кухонную посуду хранят на стеллажах на высоте не менее 0,5 м от по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11. Разделочные доски и мелкий деревянный инвентарь (лопатки, мешалки и другое) после мытья в первой ванне горячей водой (не ниже 40 °C) с добавлением моющих средств ополаскивают горячей водой (не ниже 65 °C) во второй ванне, обдают кипятком, а затем просушивают на решетчатых стеллажах или полках. Доски и ножи хранятся на рабочих местах раздельно в кассетах или в подвешенном вид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12. Металлический инвентарь после мытья прокаливают в духовом шкафу; мясорубки после использования разбирают, промывают, обдают кипятком и тщательно просушиваю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13. Столовая и чайная посуда выделяется для каждой группы. Она может быть изготовлена из фаянса, фарфора (тарелки, блюдца, чашки), а столовые приборы (ложки, вилки, ножи) - из нержавеющей стали. Не допускается использовать посуду с отбитыми краями, трещинами, сколами, деформированную, с поврежденной эмалью, пластмассовую и столовые приборы из алюминия. Для персонала следует выделить отдельную посуду и промаркирова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14. Посуду и столовые приборы моют в 2-гнездных ваннах, установленных в буфетных каждой групповой ячей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ловая посуда после механического удаления остатков пищи моется с добавлением моющих средств (первая ванна) с температурой воды не ниже 40 °C, ополаскивается горячей проточной водой с температурой не ниже 65 °C (вторая ванна) с помощью гибкого шланга с душевой насадкой и просушивается на специальных решет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шки промывают горячей водой с применением моющих средств в первой ванне, ополаскивают горячей проточной водой во второй ванне и просушиваю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ловые приборы после механической очистки и мытья с применением моющих средств (первая ванна) ополаскивают горячей проточной водой (вторая ванна). Чистые столовые приборы хранят в предварительно промытых металлических кассетах в вертикальном положении ручками ввер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оловую посуду для персонала моют отдельно от детской столовой посу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15. При возникновении случаев инфекционных заболеваний проводятся мероприятия в соответствии с предписаниями, выданными органом, уполномоченным осуществлять государственный санитарно- эпидемиологический надзо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обеззараживания посуды в каждой групповой ячейке следует иметь промаркированную емкость с крышкой для замачивания посуды в дезинфицирующем растворе. Допускается использование сухожарового шкаф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16. В группах для детей младенческого и раннего возраста бутылочки после молочных смесей промывают теплой водой с помощью ерша и моющих средств, тщательно ополаскивают проточной водой, затем стерилизуют в автоклаве при температуре 120 °C в течение 45 минут или кипятят в воде в течение 15 минут и хранят в промаркированной закрытой эмалированной посуде. Ерши после использования промывают проточной водой и кипятят 30 минут, высушивают и хранят в сухом виде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ки после употребления промывают, замачивают в 2% растворе питьевой соды в течение 15 - 20 минут, потом промывают водой, кипятят 3 минуты в воде и хранят в промаркированной емкости с закрытой крышк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17. Рабочие столы на пищеблоке и столы в групповых после каждого приема пищи моют горячей водой с моющими средствами специальной ветошь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чалки, щетки для мытья посуды, ветошь для протирания столов после использования стирают с применением моющих средств, просушивают и хранят в специально промаркированной тар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етки с наличием дефектов и видимых загрязнений, а также металлические мочалки и губчатый материал не использую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18. Пищевые отходы на пищеблоке и в группах собирают в промаркированные металлические ведра с крышками или педальные бачки, очистка которых проводится по мере заполнения их не более чем на 2/3 объема. Ежедневно в конце дня ведра и бачки независимо от наполнения очищают с помощью шлангов над канализационными трапами, промывают 2% раствором кальцинированной соды, а затем ополаскивают горячей водой и просушиваю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19. В помещениях пищеблока ежедневно проводят уборку: мытье полов, удаление пыли и паутины, протирание радиаторов, подоконников; еженедельно с применением моющих средств проводят мытье стен, осветительной арматуры, очистку стекол от пыли и копоти и т.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ин раз в месяц необходимо проводить генеральную уборку с последующей дезинфекцией всех помещений, оборудования и инвентар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20. В помещениях пищеблока проводят дезинсекцию и дератизацию силами специализированных организа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V. Требования к условиям хранения, приготовл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еализации пищевых продуктов и кулинарных издел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1. Пищевые продукты, поступающие в дошкольные организации, должны иметь документы, подтверждающие их происхождение, качество и безопасность. Качество продуктов проверяет ответственное лицо (бракераж сырых продуктов), делает запись в специальном журнале. Не допускаются к приему пищевые продукты без сопроводительных документов, с истекшим сроком хранения и признаками порч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рожай овощей и фруктов, собранный на территории дошкольных организаций, допустимо использовать в питании детей, которые должны отвечать гигиеническим требованиям безопасности и пищевой ценности на пищевые продукты для детей дошкольного возрас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2. Особо скоропортящиеся пищевые продукты хранят в холодильных камерах или холодильниках при температуре +2 - +6 °C, которые обеспечиваются термометрами для контроля за температурным режимом хра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наличии одной холодильной камеры места хранения мяса, рыбы и молочных продуктов должны быть строго разграничены, с обязательным устройством специальных полок, легко поддающихся мой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3. Хранение продуктов в холодильных и морозильных камерах осуществляют на стеллажах и подтоварниках в таре поставщи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4. Молоко следует хранить в той же таре, в которой оно поступило или в потребительской упаков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5. Масло сливочное хранят на полках в заводской таре или брусками, завернутыми в пергамент, в лотках. Крупные сыры - на чистых стеллажах, мелкие сыры хранят на полках в потребительской таре. Сметану, творог хранят в таре с крышкой. Не допускается оставлять ложки, лопатки в таре со сметаной, творогом. Яйцо в коробах хранят на подтоварниках в сухих прохладных помещ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6. Крупу, муку, макаронные изделия хранят в сухом помещении в мешках, картонных коробках на подтоварниках либо стеллажах на расстоянии от пола не менее 15 см, расстояние между стеной и продуктами должно быть не менее 20 с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7. Ржаной и пшеничный хлеб хранят раздельно на стеллажах и в шкафах, при расстоянии нижней полки от пола не менее 35 см. Дверки в шкафах должны иметь отверстия для вентиляции. При уборке мест хранения хлеба крошки сметают специальными щетками, полки протирают тканью, смоченной 1%-м раствором столового уксус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8. Картофель и корнеплоды хранят в сухом, темном помещении; капусту - на отдельных стеллажах, в ларях; квашеные, соленые овощи - при температуре не выше +10 град. C. Плоды и зелень хранят в ящиках в прохладном месте при температуре не выше +12 град. C. Озелененный картофель не допускается использовать в пищ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9. Продукты, имеющие специфический запах (специи, сельдь), следует хранить отдельно от других продуктов, воспринимающих запахи (масло сливочное, сыр, яйцо, чай, сахар, соль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10. Кисломолочные и другие готовые к употреблению скоропортящиеся продукты перед подачей детям выдерживают в закрытой потребительской упаковке при комнатной температуре до достижения ими температуры подачи 15 °C +/- 2 °C, но не более одного час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11. Молоко фляжное непастеризованное перед употреблением подлежит обязательному кипячению не более 2 - 3 мину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12. При приготовлении пищи соблюдаются следующие правил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работку сырых и вареных продуктов проводят на разных столах при использовании соответствующих маркированных разделочных досок и нож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перечень технологического оборудования следует включать не менее 2 мясорубок для раздельного приготовления сырых и готовых проду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13. При приготовлении блюд должен соблюдаться принцип "щадящего питания": для тепловой обработки применяется варка, запекание, припускание, пассерование, тушение, приготовление на пару, приготовление в конвектомате; при приготовлении блюд не применяется жарка. Питание детей должно соответствовать принципам щадящего питания, предусматривающим использование определенных способов приготовления блюд, таких как варка, приготовление на пару, тушение, запекание, и исключать жарку блюд, а также продукты с раздражающими свойст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кулинарной обработке пищевых продуктов необходимо соблюдать санитарно-эпидемиологические требования к технологическим процессам приготовления блюд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тлеты, биточки из мясного или рыбного фарша, рыбу кусками запекают без предварительного обжаривания при температуре 250 - 280 град. C в течение 20 - 25 мин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уфле, запеканки готовят из вареного мяса (птицы); формованные изделия из сырого мясного или рыбного фарша готовят на пару или запеченными в соусе; рыбу (филе) кусками отваривают, припускают, тушат или запекаю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изготовлении вторых блюд из вареного мяса (птицы, рыбы) или отпуске вареного мяса (птицы) к первым блюдам порционированное мясо подвергают вторичной термической обработке - кипячению в бульоне в течение 5 - 7 минут и хранят в нем при температуре +75 °C до раздачи не более 1 час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млеты и запеканки, в рецептуру которых входит яйцо, готовят в жарочном шкафу, омлеты - в течение 8 - 10 минут при температуре 180 - 200 °C, слоем не более 2,5 - 3 см; запеканки - 20 - 30 минут при температуре 220 - 280 °C, слоем не более 3 - 4 см; хранение яичной массы осуществляется не более 30 минут при температуре 4 +/- 2 °C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яйцо варят 10 минут после закипания вод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перемешивании ингредиентов, входящих в состав блюд, необходимо пользоваться кухонным инвентарем, не касаясь продукта рук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изготовлении картофельного (овощного) пюре следует использовать механическое оборудова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асло сливочное, используемое для заправки гарниров и других блюд, должно предварительно подвергаться термической обработке (растапливаться и доводиться до кипени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арниры из риса и макаронных изделий варят в большом объеме воды (в соотношении не менее 1:6) без последующей промыв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лбасные изделия (сосиски, вареные колбасы, сардельки) обязательно отваривают (опускают в кипящую воду и заканчивают термическую обработку после 5-минутной варки с момента начала кипен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14. Обработку яиц перед использованием в любые блюда проводят в отдельном помещении либо в специально отведенном месте мясо-рыбного цеха, используя для этих целей промаркированные ванны и (или) емкости, возможно использование перфорированных емкостей, при условии полного погружения яиц в раствор в следующем порядке: I - обработка в 1 - 2% теплом растворе кальцинированной соды; II - обработка в разрешенных для этой цели дезинфицирующих средствах; III - ополаскивание проточной водой в течение не менее 5 минут с последующим выкладыванием в чистую промаркированную посуду; не допускается хранить яйцо в кассетницах поставщика в производственных цехах пищеблока Д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15. Крупы не должны содержать посторонних примесей. Перед использованием крупы промывают проточной вод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16. Потребительскую упаковку консервированных продуктов перед вскрытием промывают проточной водой и протирают ветошь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17. Горячие блюда (супы, соусы, горячие напитки, вторые блюда и гарниры) при раздаче должны иметь температуру +60 ... +65 °C; холодные закуски, салаты, напитки - не ниже +15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момента приготовления до отпуска первые и вторые блюда могут находиться на горячей плите не более 2 ча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18. При обработке овощей должны быть соблюдены следующие требова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18.1. Овощи сортируют, моют и очищают. Очищенные овощи повторно промывают в проточной питьевой воде не менее 5 минут небольшими партиями, с использованием дуршлагов, сеток. При обработке белокочанной капусты необходимо обязательно удалить наружные лис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допускается предварительное замачивание овощ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чищенные картофель, корнеплоды и другие овощи, во избежание их потемнения и высушивания, допускается хранить в холодной воде не более 2 ча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18.2. Овощи урожая прошлого года (капусту, репчатый лук, корнеплоды и др.) в период после 1 марта допускается использовать только после термической обрабо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18.3. При кулинарной обработке овощей, для сохранения витаминов, следует соблюдать следующие правила: кожуру овощей чистят тонким слоем, очищают их непосредственно перед приготовлением; закладывают овощи только в кипящую воду, нарезав их перед варкой; свежую зелень добавляют в готовые блюда во время раздач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обеспечения сохранности витаминов в блюдах овощи, подлежащие отвариванию в очищенном виде, чистят непосредственно перед варкой и варят в подсоленной воде (кроме свекл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18.4. Овощи, предназначенные для приготовления винегретов и салатов, варят в кожуре, охлаждают; очищают и нарезают вареные овощи в холодном цехе или в горячем цехе на столе для вареной продукции. Варка овощей накануне дня приготовления блюд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варенные для салатов овощи хранят в холодильнике не более 6 часов при температуре плюс 4 +/- 2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18.5. Листовые овощи и зелень, предназначенные для приготовления холодных закусок без последующей термической обработки, следует тщательно промывать проточной водой и выдержать в 3%-м растворе уксусной кислоты или 10%-м растворе поваренной соли в течение 10 минут с последующим ополаскиванием проточной водой и просушива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19. Изготовление салатов и их заправка осуществляется непосредственно перед раздачей. Незаправленные салаты допускается хранить не более 2 часов при температуре плюс 4 +/- 2 °C. Салаты заправляют непосредственно перед раздачей. В качестве заправки салатов следует использовать растительное масло. Хранение заправленных салатов может осуществляться не более 30 минут при температуре 4 +/- 2 °C. Использование сметаны и майонеза для заправки салатов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20. Фрукты, включая цитрусовые, тщательно промывают в условиях цеха первичной обработки овощей (овощного цеха), а затем вторично в условиях холодного цеха в моечных ванн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21. Кефир, ряженку, простоквашу и другие кисломолочные продукты порционируют в чашки непосредственно из пакетов или бутылок перед их раздач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22. В эндемичных по йоду районах рекомендуется использовать йодированную поваренную сол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23. Для предотвращения возникновения и распространения инфекционных и массовых неинфекционных заболеваний (отравлений) не допуск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спользование пищевых продуктов, указанных в Приложении 5 настоящих санитарных прави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зготовление на пищеблоке дошкольных организаций творога и других кисломолочных продуктов, а также блинчиков с мясом или с творогом, макарон по-флотски, макарон с рубленным яйцом, зельцев, яичницы-глазуньи, холодных напитков и морсов из плодово-ягодного сырья (без термической обработки), форшмаков из сельди, студней, паштетов, заливных блюд (мясных и рыбных); окрошек и холодных суп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спользование остатков пищи от предыдущего приема и пищи, приготовленной накануне; пищевых продуктов с истекшими сроками годности и явными признаками недоброкачественности (порчи); овощей и фруктов с наличием плесени и признаками гнили; мяса, субпродуктов всех видов сельскохозяйственных животных, рыбы, сельскохозяйственной птицы, не прошедших ветеринарный контрол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24. В дошкольных организациях должен быть организован питьевой режим. Питьевая вода, в том числе расфасованная в емкости и бутилированная, по качеству и безопасности должна отвечать требованиям на питьевую вод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кается использование кипяченой питьевой воды при условии ее хранения не более 3 ча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использовании установок с дозированным розливом питьевой воды, расфасованной в емкости, предусматривается замена емкости по мере необходимости, но не реже чем это предусматривается установленным изготовителем сроком хранения вскрытой емкости с водой. Обработка дозирующих устройств проводится в соответствии с эксплуатационной документацией (инструкцией) изготовит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25. Реализация кислородных коктейлей может осуществляться только по назначению врача-педиатра, медицинским работником дошкольной организации и при наличии условий приготовления коктейлей в соответствии с инструкцией. В составе кислородных коктейлей в качестве пенообразователя не должны использоваться сырые яйц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VI. Требования к составлению меню для организации пит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тей разного возраст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1. Ассортимент вырабатываемых на пищеблоке готовых блюд и кулинарных изделий определяется с учетом набора помещений, обеспечения технологическим, холодильным оборудова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2. Питание должно удовлетворять физиологические потребности детей в основных пищевых веществах и энергии (таблица 4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ы физиологических потребностей в энергии и пищев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ществах для детей возрастных групп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080"/>
        <w:gridCol w:w="1215"/>
        <w:gridCol w:w="1215"/>
        <w:gridCol w:w="945"/>
        <w:gridCol w:w="1485"/>
        <w:gridCol w:w="148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казатели  </w:t>
              <w:br/>
              <w:t xml:space="preserve">(в сутки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- 3 </w:t>
              <w:br/>
              <w:t xml:space="preserve">мес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- 6  </w:t>
              <w:br/>
              <w:t xml:space="preserve">мес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- 12 </w:t>
              <w:br/>
              <w:t xml:space="preserve">мес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- 2 </w:t>
              <w:br/>
              <w:t xml:space="preserve">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2 лет </w:t>
              <w:br/>
              <w:t xml:space="preserve">до 3 ле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- 7   </w:t>
              <w:br/>
              <w:t xml:space="preserve">лет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нергия (ккал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5 &lt;*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5 &lt;*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0 &lt;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00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елок, г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4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&lt;*&gt; в т.ч.  </w:t>
              <w:br/>
              <w:t xml:space="preserve">животный (%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5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&lt;**&gt; г/кг   </w:t>
              <w:br/>
              <w:t xml:space="preserve">массы тел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Жиры, г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,5 &lt;*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&lt;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,5 &lt;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глеводы, 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 &lt;*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 &lt;*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 &lt;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61   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отребности для детей первого года жизни в энергии, жирах, углеводах даны в расчете г/кг массы те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&gt; Потребности для детей первого года жизни, находящихся на искусственном вскармлива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пециализированных дошкольных организациях и группах для детей с хроническими заболеваниями (пищевая аллергия, часто болеющие дети) питание детей должно быть организовано в соответствии с принципами лечебного и профилактического питания детей с соответствующей патологией на основе соответствующих норм питания и мен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рганизации питания детей и составления примерного двухнедельного меню необходимо руководствоваться рекомендуемым среднесуточным набором продуктов питания настоящих санитарных правил (Приложение 6, таблица 1), с учетом возраста детей и времени их пребывания в дошкольной организации. При организации питания детей, находящихся на лечении в санаторно-курортных учреждениях различного профиля (кроме туберкулезных), следует руководствоваться таблицей 2 Приложения 6 настоящих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лонения от расчетных суточной калорийности и содержания основных пищевых веществ (белков, жиров и углеводов) и калорийности не должны превышать +/- 10%, микронутриентов +/- 15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3. Расчет питания детям первого года жизни проводят исходя из потребности в основных веществах на 1 кг массы тела, затем не реже 1 раза в месяц детям с проявлениями гипотрофии, недоношенным - не реже 1 раза в 10 дн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4. Для детей, начиная с 9-месячного возраста, оптимальным является прием пищи с интервалом не более 4 ча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жим питания детей по отдельным приемам пищи, в зависимости от их времени пребывания в дошкольных организациях, представлен в таблице 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5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жим питания в зависимости от длительности пребы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тей в ДО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160"/>
        <w:gridCol w:w="2295"/>
        <w:gridCol w:w="2430"/>
      </w:tblGrid>
      <w:tr>
        <w:trPr>
          <w:trHeight w:val="360" w:hRule="atLeast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ремя приема пищи   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емы пищи в зависимости от длительности     </w:t>
              <w:br/>
              <w:t xml:space="preserve">пребывания детей в ДО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- 10 часов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 - 12 часов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4 часа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.30   - 9.00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втрак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втрак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втрак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.30 - 11.00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торой завтрак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торой завтрак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торой завтрак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.00 - 13.00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ед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ед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ед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.30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дник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дник &lt;*&gt;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дник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.30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жин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жин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1.00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-й ужин        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ри 12-часовом пребывании возможна организация как отдельного полдника, так и "уплотненного" полдника с включением блюд ужи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5. Распределение энергетической ценности (калорийности) суточного рациона питания детей на отдельные приемы пищи в зависимости от их времени пребывания в дошкольных организациях представлены в таблице 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6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┬───────────────────────┬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Для детей с       │  Для детей с дневным  │  Для детей с дневным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круглосуточным     │   пребыванием в ДО    │пребыванием в ДО 12 час.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ебыванием в ДО    │      8 - 10 час.      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┼───────────────────────┼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втрак (20%)           │Завтрак (20%)          │Завтрак (20%)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-й завтрак (5%)        │2-й завтрак (5%)       │2-й завтрак (5%)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ед (35%)              │Обед (35%)             │Обед (35%)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лдник (15%)           │Полдник (15%)          │Полдник (15%)/или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жин (20%)              │                       │уплотненный полдник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-й ужин - (до 5%) -    │                       │(30 - 35%)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полнительный прием    │                       │Ужин (20%)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щи перед сном -       │                       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молочный напиток с │                       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улочным или мучным     │                       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улинарным изделием     │                       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┴───────────────────────┴────────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омежутке между завтраком и обедом рекомендуется дополнительный прием пищи - второй завтрак, включающий напиток или сок и (или) свежие фрук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6. Для групп кратковременного пребывания детей в дошкольных организациях (3 - 5 часов) организуют одноразовое питание (второй завтрак, обед или полдник) в зависимости от времени работы группы (первая или вторая половина дн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7. Питание детей первого года жизни назначают индивидуально в соответствии с возрастными физиологическими нормативами и своевременным введением всех видов прикорма (Приложение 7 настоящих санитарных правил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7.1. Дети, находящиеся на искусственном вскармливании, должны получать современные сухие или жидкие адаптированные молочные смеси, последующие смеси и продукты прикорма в соответствии с возраст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7.2. Для питания детей первого года жизни используют пищевые продукты промышленного производства, предназначенные для детей соответствующего возраста и имеющие свидетельства о государственной регист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7.3. Для питья и разведения молочных смесей и инстантных каш для детей раннего возраста следует использовать бутилированную воду для детского питания, разрешенную в установленном порядке для питания детей первого года жизни. При отсутствии бутилированной воды может быть использована предварительно прокипяченная водопроводная в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7.4. Молочные продукты и молочные смеси могут поступать из молочной кухни. Питание, полученное из молочной кухни, хранят в холодильнике (по группам) в пределах сроков реализации. Перед кормлением детей продукты детского питания (смеси) подогревают в водяной бане (температура воды +50 °C) в течение 5 минут или в электронагревателе для детского питания до температуры +37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7.5. Подготовка продуктов для питания детей первого года жизни (разведение сухих смесей, инстантных каш, разогревание продуктов прикорма) должна быть организована в буфетной группового помещения. Буфетная должна быть оборудована холодильником и устройствами для подогрева детского пи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7.6. Для детей, находящихся на грудном вскармливании, должна быть предусмотрена комната для кормления (сцеживания женского молока), оборудованная раковиной, столом для пеленания ребенка и местом для кормления (стул, кресло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8. В каждом учреждении должно быть примерное меню, рассчитанное не менее чем на 2 недели, с учетом рекомендуемых среднесуточных норм питания в ДО для двух возрастных категорий: для детей с 1 года до 3 лет и для детей от 3 до 7 лет (Приложение 6 настоящих санитарных правил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составлении меню и расчетов калорийности необходимо соблюдать оптимальное соотношение пищевых веществ (белков, жиров, углеводов), которое должно составлять 1:1:4 соответствен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составлении меню следует учитывать национальные и территориальные особенности питания населения и состояние здоровья детей. Рекомендуемый ассортимент пищевых продуктов представлен в Приложении 8 настоящих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9. Примерная форма примерного меню приводится в Приложении 9 настоящих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10. Примерное меню должно содержать информацию о количественном составе основных пищевых веществ и энергии по каждому блюду, приему пищи, за каждый день и в целом за период его реализации. Обязательно приводят ссылки на рецептуры используемых блюд и кулинарных изделий в соответствии со сборниками рецептур. Наименования блюд и кулинарных изделий, указываемых в примерном цикличном меню, должны соответствовать их наименованиям, указанным в использованных сборниках рецепту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имерном меню не допускается повторение одних и тех же блюд или кулинарных изделий в один и тот же день или в смежные дн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11. Ежедневно в меню должны быть включены: молоко, кисломолочные напитки, сметана, мясо, картофель, овощи, фрукты, соки, хлеб, крупы, сливочное и растительное масло, сахар, соль. Остальные продукты (творог, рыбу, сыр, яйцо и другие) - 2 - 3 раза в недел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течение двух недель ребенок должен получить все продукты в полном объеме в соответствии с установленными нормами согласно Приложения 6 настоящих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12. При отсутствии каких-либо продуктов в целях обеспечения полноценного сбалансированного питания разрешается проводить их замену на равноценные по составу продукты в соответствии с таблицей замены продуктов (Приложения 10 настоящих санитарных правил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тсутствии свежих овощей и фруктов следует включать в меню соки, свежезамороженные овощи и фрук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13. На основании утвержденного примерного меню ежедневно составляется меню-требование установленного образца, с указанием выхода блюд для детей разного возрас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каждое блюдо должна быть заведена технологическая карта (Приложение 11 настоящих санитарных правил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детей разного возраста должны соблюдаться объемы порций приготавливаемых блюд (Приложение 12 настоящих санитарных правил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14. В целях профилактики недостаточности микронутриентов (витаминов и минеральных веществ) в питании детей круглогодично используют пищевые продукты, обогащенные микронутриентами, в том числе быстрорастворимые (инстантные) витаминизированные напитки. При этом обязательно проводится количественная оценка содержания витаминов в суточном рационе пи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ДО проводится круглогодичная искусственная C-витаминизация готовых блюд (из расчета для детей 1 - 3 лет - 35 мг, для детей 3 - 6 лет - 50,0 мг на порцию) или их обогащение витаминно-минеральными комплексами, специально предназначенными для этой цели (в соответствии с инструкцией и удостоверением о государственной регистрации) из расчета 50 - 75% от суточной потребности в витаминах в одной порции напитка либо использование поливитаминных препаратов специального назначения (детских), в соответствии с инструкцией по применению. Препараты витаминов вводят в третье блюдо (компот, кисель и т.п.) после его охлаждения до температуры 15 °C (для компота) и 35 °C (для киселя) непосредственно перед реализацией. Витаминизированные блюда не подогреваю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15. Необходимые расчеты и оценку использованного на одного ребенка среднесуточного набора пищевых продуктов проводят 1 раз в десять дней. По результатам оценки, при необходимости, проводят коррекцию питания в течение следующей недели (декад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счет энергетической ценности полученного рациона питания и содержания в нем основных пищевых веществ (белков, жиров и углеводов) проводят ежемесяч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16. Для обеспечения преемственности питания родителей информируют об ассортименте питания ребенка, вывешивая ежедневное мен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17. Выдача готовой пищи разрешается только после проведения приемочного контроля бракеражной комиссией в составе повара, представителя администрации ДО, медицинского работни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ы контроля регистрируются в специальном журнале (Приложение 13 настоящих санитарных правил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сса порционных блюд должна соответствовать выходу блюда, указанному в меню. При нарушении технологии приготовления пищи, а также в случае неготовности блюдо допускают к выдаче только после устранения выявленных кулинарных недостат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18. Непосредственно после приготовления пищи отбирается суточная проба готовой продукции. Суточная проба отбирается в объеме: порционные блюда - в полном объеме; холодные закуски, первые блюда, гарниры, третьи и прочие блюда - не менее 100 г. Пробу отбирают стерильными или прокипяченными ложками в стерильную или прокипяченную стеклянную посуду с плотно закрывающимися крышками (гарниры и салаты - в отдельную посуду) и сохраняют в течение не менее 48 часов при температуре +2 - +6 °C в отдельном холодильнике или в специально отведенном месте в холодильнике для молочных продуктов, гастрономии. Посуду с пробами маркируют с указанием приема пищи и датой отбора. Контроль за правильностью отбора и хранения суточной пробы осуществляет ответственное лицо, прошедшее инструктаж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VII. Требования к перевозке и приему в дошкольны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и пищевых продукт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1. Транспортировку пищевых продуктов необходимо проводить в условиях, обеспечивающих их сохранность и предохраняющих от загряз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ставка пищевых продуктов осуществляется специализированным транспортом, имеющим санитарный паспорт, при условии обеспечения раздельной транспортировки продовольственного сырья и готовых пищевых продуктов, не требующих тепловой обрабо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кается использование одного транспортного средства для перевозки разных групп пищевых продуктов при условии проведения между рейсами санитарной обработки транспорта с применением дезинфицирующих средств либо при условии использования транспортного средства с кузовом, разделенным на изолированные отсеки для раздельного размещения сырья и готовых пищевых проду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2. Скоропортящиеся продукты перевозят специализированным охлаждаемым или изотермическим транспортом, обеспечивающим сохранение установленных температурных режимов хранения, либо в изотермических контейнер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3. Транспортные средства для перевозки пищевых продуктов содержат в чистоте и не используют для перевозки людей и непродовольственных това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ая обработка транспорта для перевозки пищевых продуктов проводится ежеднев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4. Лица, сопровождающие продовольственное сырье и пищевые продукты в пути следования и выполняющие их погрузку и выгрузку, пользуются санитарной одеждой (халат, рукавицы), имеют личную медицинскую книжку установленного образца с результатами медицинских осмотров, в т.ч. лабораторных обследований, и отметкой о прохождении профессиональной гигиенической подготов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5. Тара, в которой привозят продукты, должна быть промаркирована и использоваться строго по назначению. Оборотную тару после употребления необходимо очищать, промывать водой с 2%-ным раствором кальцинированной соды (20 г препарата на 1 л воды), ошпаривать кипятком, высушивать и хранить в местах, недоступных загрязнению. Их обработку проводят в специально выделенном помещении. Не допускается использовать для перевозки продуктов кухонное оборудова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6. Прием пищевых продуктов и продовольственного сырья в дошкольные организации осуществляется при наличии документов, подтверждающих их качество и безопасность. Продукция поступает в таре производителя (поставщика). Документация, удостоверяющая качество и безопасность продукции, маркировочные ярлыки (или их копии) должны сохраняться до окончания реализации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ходной контроль поступающих продуктов осуществляет ответственное лицо (бракераж сырых продуктов). Результаты контроля регистрируются в специальном журнале (Приложение 14 настоящих санитарных правил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допускаются к приему пищевые продукты с признаками недоброкачественности, а также продукты без сопроводительных документов, подтверждающих их качество и безопасность, не имеющие маркировки, в случае если наличие такой маркировки предусмотрено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7. Пищевые продукты хранят в соответствии с условиями хранения и сроками годности, установленными предприятием-изготовителем в соответствии с нормативно-технической документа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наличии одной холодильной камеры места хранения мяса, рыбы и молочных продуктов должны быть строго разграничены, с обязательным устройством специальных полок, легко поддающихся мойке и обработ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8. Складские помещения для хранения продуктов оборудуют приборами для измерения температуры воздуха, холодильное оборудование - контрольными термометр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VIII. Требования к санитарному содержанию помеще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школьных организац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1. Все помещения убирают влажным способом с применением моющих средств не менее 2 раз в день при открытых фрамугах или окнах с обязательной уборкой мест скопления пыли (полы у плинтусов и под мебелью, подоконники, радиаторы и т.п.) и часто загрязняющихся поверхностей (ручки дверей, шкафов, выключатели, жесткую мебель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лажную уборку в спальнях проводят после ночного и дневного сна, в групповых - после каждого приема пищ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2. Столы в групповых помещениях промывают горячей водой с мылом до и после каждого приема пищи специальной ветошью, которую простирывают, просушивают и хранят в сухом виде в специальной промаркированной посуде с крышкой. Стулья, пеленальные столы, манежи и другое оборудование, а также подкладочные клеенки, клеенчатые нагрудники после использования моют горячей водой с мылом; нагрудники из ткани - стираю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3. Для технических целей (уборка помещений групповой, туалета и т.д.) оборудуется в туалетных помещениях групповых отдельный водопроводный кра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4. Ковры ежедневно пылесосят и чистят влажной щеткой или выколачивают на специально отведенных для этого площадках, затем чистят влажной щеткой. Один раз в год их подвергают сухой химической чист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5. В помещениях, где оборудованы уголки живой природы, проводят ежедневную влажную уборку, чистку клеток, кормушек, замену подстилок, мытье поилок и смену в них воды. Один раз в две недели клетки, кормушки, поилки необходимо дезинфицировать с последующей промывкой проточной водой и высушиванием. После дезинфекции в клетку кладут чистую подстилку и ко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6. Санитарно-техническое оборудование ежедневно обеззараживают независимо от эпидемиологической ситуации. Сидения на унитазах, ручки сливных бачков и ручки дверей моют теплой водой с мылом или иным моющим средством, безвредным для здоровья детей, ежедневно. Горшки моют после каждого использования при помощи ершей или щеток и моющих средств. Ванны, раковины, унитазы чистят дважды в день ершами или щетками с использованием моющих и дезинфицирующих сред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7. Генеральную уборку всех помещений и оборудования проводят один раз в месяц с применением моющих и дезинфицирующих средств. Окна снаружи и изнутри моют по мере загрязнения, но не реже 2 раз в год (весной и осенью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8. При неблагоприятной эпидемиологической ситуации в ДО, в целях предупреждения распространения инфекции, проводят дополнительные мероприятия в соответствии с требованиями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9. Уборочный инвентарь для туалета маркируют ярким цветом и хранят в туалетной комнате в специальном шкафу. Весь уборочный инвентарь после использования промывают горячей водой с моющими средствами и просушиваю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зинфицирующие растворы и моющие средства хранят в местах, не доступных для де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мкости с растворами дезинфицирующих и моющих средств должны иметь крышки, четкие надписи с указанием названия средства, его концентрации, назначения, даты приготовления. Для готовых к применению средств, разрешенных для многократного использования, указывают дату его разведения. Все дезинфицирующие и моющие средства должны иметь инструкцию по их использованию и применяться в соответствии с н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10. В теплое время года с целью предупреждения залета насекомых следует засетчивать окна и двери. Для борьбы с мухами внутри помещений можно использовать механические методы (липкие ленты, мухоловки), а также химические средства по борьбе с мухами, зарегистрированные в установленном порядке &lt;*&gt;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остановление Правительства Российской Федерации от 04.04.2001 N 262 "О государственной регистрации отдельных видов продукции, представляющих потенциальную опасность для человека, а также отдельных видов продукции, впервые ввозимых на территорию Российской Федераци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11. Жалюзийные решетки вытяжных вентиляционных систем должны быть открыты; прикрывать их следует только при резком перепаде температур воздуха помещений и наружного воздуха. По мере загрязнения их очищают от пы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чистка шахт вытяжной вентиляции проводится по мере загряз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12. Все виды ремонтных работ не допускается проводить при функционировании дошкольных организаций в присутствии де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13. Приобретенные игрушки (за исключением мягконабивных) перед поступлением в групповые моют проточной водой (температура 37 °C) с мылом или иным моющим средством, безвредным для здоровья детей, и затем высушивают на воздух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нолатексные ворсованые игрушки и мягконабивные игрушки обрабатывают согласно инструкции изготовит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грушки, которые не подлежат влажной обработке (мытье, стирка), используются только в качестве дидактического матери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14. Игрушки моют или стирают ежедневно в конце дня, а в  группах для детей младенческого и раннего возраста - 2 раза в день. Кукольная одежда стирается по мере загрязнения с использованием детского мыла и проглаживаетс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15. В дошкольных организациях не допускается организация проката и обмена игр, игрушек и другого инвентар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16. Медицинские инструменты многоразового пользования подлежат дезинфекции в соответствии с действующими нормативными докумен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почтительно использовать стерильный инструментарий разового пользования с последующим обеззараживанием и утилиза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17. Смену постельного белья, полотенец проводят по мере загрязнения, но не реже одного раза в неделю. Все белье маркирую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ельное белье, кроме наволочек, маркируют у ножного края. На каждого ребенка необходимо иметь три комплекта белья, включая полотенца для лица и ног, и две смены наматрасников. Чистое белье доставляют в мешках и хранят в шкаф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18. Белье после употребления складывают в специальный бак, ведро с крышкой, клеенчатый, пластиковый или из двойной материи мешок. Грязное белье доставляют в постирочную (или специальное помещение). Матерчатые мешки сдают в стирку, клеенчатые и пластиковые - обрабатывают горячим мыльно-содовым раствор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19. Постельные принадлежности: матрацы, подушки, спальные мешки следует проветривать непосредственно в спальнях при открытых окнах во время каждой генеральной уборки, периодически выносить на воздух. Один раз в год постельные принадлежности подвергаются химической чистке или обработке в дезинфекционной камер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20. Мочалки для мытья детей (число мочалок соответствует количеству детей в группе) после использования замачивают в дезинфицирующем растворе, промывают проточной водой, просушивают и хранят в чистых матерчатых меш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21. При наличии насекомых и грызунов в помещениях ДО организуют мероприятия специализированными организациями по дезинсекции и дератизации в соответствии с санитарными правилами, предъявляющие санитарно-эпидемиологические требования к проведению дезинфекционных и дератизационных мероприя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IX. Основные гигиеническо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отивоэпидемические мероприятия, проводимые медицински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соналом в дошкольных организациях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1. В целях профилактики возникновения и распространения инфекционных заболеваний и пищевых отравлений медицинские работники дошкольных организаций проводя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дицинские осмотры детей при поступлении в учреждения с целью выявления больных, в т.ч. на педикулез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истематическое наблюдение за состоянием здоровья воспитанников, особенно имеющих отклонения в состоянии здоровь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боту по организации профилактических осмотров воспитанников и проведение профилактических прививо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спределение детей на медицинские группы для занятий физическим воспитание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формирование руководителей учреждения, воспитателей, методистов по физическому воспитанию о состоянии здоровья детей, рекомендуемом режиме для детей с отклонениями в состоянии здоровь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ежедневный амбулаторный прием с целью оказания медицинской помощи (при необходимости), выявление заболевших детей, своевременную их изоляцию, оказание первой медицинской помощи при возникновении несчастных случае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дин раз в неделю осмотр детей на педикулез. Результаты осмотра заносят в специальный журнал. В случае обнаружения детей, пораженных педикулезом, их отправляют домой для санации. Прием детей после санации допускается в дошкольные организации при наличии медицинской справки об отсутствии педикулез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ежедневно в группах для детей младенческого и раннего возраста ведется карта стула детей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 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общение в территориальные учреждения здравоохранения о случае инфекционных и паразитарных заболеваний среди воспитанников и персонала учреждения в течение 2 часов после установления диагноза в установленном порядк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истематический контроль за санитарным состоянием и содержанием территории и всех помещений, соблюдением правил личной гигиены воспитанниками и персонал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ю и проведение профилактических и санитарно-противоэпидемических мероприят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боту по организации и проведению профилактической и текущей дезинфекции, а также контроль за полнотой ее провед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боту по формированию здорового образа жизни с персоналом и детьми, организацию "дней здоровья", игр, викторин на медицинскую тем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дицинский контроль за организацией физического воспитания, состоянием и содержанием мест занятий физической культурой, наблюдение за правильным проведением мероприятий по физической культуре в зависимости от пола, возраста и состояния здоровь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троль за пищеблоком и питанием де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едение медицинской докумен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2. В целях профилактики контагиозных гельминтозов (энтеробиоза и гименолепидоза) организуют и проводят необходимые меры по оздоровлению источников инвазии, предупреждению передачи возбудит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2.1. Выявление инвазированных контагиозных гельминтозами следует осуществлять одновременным обследованием всех детей и всего персонала дошкольных организаций один раз в год. На пораженность острицами проводят троекратное обследование детей и сотрудников через 1 - 3 дня; на пораженность карликовым цепнем - через 10 - 20 дн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2.2. Всех выявленных инвазированных регистрируют в журнале "Инфекционные заболевания" и проводят медикаментозную терапию силами медицинского персон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2.3. При однократном обследовании детей и сотрудников и выявлении 20% и более инвазированных острицами - проводят оздоровление всех детей и обслуживающего персонала дошкольных организаций. Одновременно проводятся мероприятия по выявлению источников заражения острицами и их оздоровление в соответствии с санитарными правилами по профилактике энтеробиоз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2.4. При регистрации случаев заболеваний среди детей и персонала дошкольных организаций контагиозными гельминтозами профилактические мероприятия проводят как в период лечения детей, так и ближайшие 3 дня после его окончания. При этом необходим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ежедневно 2 раза (утром и вечером) проводить влажную уборку помещений с применением мыльно-содового раство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пылесосить или обработать камерной дезинфекцией (если невозможно облучить бактерицидными лампами в течение 30 минут на расстоянии до 25 см) ковры, дорожки, мягкие игрушки и убрать их до завершения заключительной дезинваз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течение 3 дней, начиная с первого дня лечения, одеяла, матрацы и подушки обрабатывать пылесосом. Одеяла и постельное белье не допускается встряхивать в помещен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группах круглосуточного пребывания ежедневно менять или проглаживать горячим утюгом нательное, постельное белье и полотенц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огти на руках детей и персонала должны быть коротко острижен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уществлять надзор за соблюдением детьми и персоналом правил личной гиги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2.5. Для профилактики паразитозов проводят лабораторный контроль за качеством воды в ванне бассейна на паразитологические показатели 1 раз в кварта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X. Требования к прохождению профилактических медицински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мотров и личной гигиене персонал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.1. Персонал дошкольных организаций проходит медицинские осмотры и обследования, профессиональную гигиеническую подготовку и аттестацию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 и кратность медицинских обследований, исследований и профессиональной гигиенической подготовки представлен в Приложении 15 настоящих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.2. Каждый работник дошкольных организаций должен иметь личную медицинскую книжку, куда вносят результаты медицинских обследований и лабораторных исследований, сведения о прививках, перенесенных инфекционных заболеваниях, сведения о прохождении профессиональной гигиенической подготовки и аттес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тсутствии сведений о профилактических прививках работники, поступающие в дошкольные организации, должны быть привиты в соответствии с национальным календарем профилактических привив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.3. Ежедневно перед началом работы медицинским работником проводится осмотр работников, связанных с приготовлением и раздачей пищи, на наличие гнойничковых заболеваний кожи рук и открытых поверхностей тела, а также ангин, катаральных явлений верхних дыхательных путей. Результаты осмотра ежедневно перед началом рабочей смены заносятся в "Журнал здоровья" (приложение 16 настоящих санитарных правил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допускают или немедленно отстраняют от работы больных работников или при подозрении на инфекционные заболевания. Не допускают к работе по приготовлению блюд и их раздачи работников, имеющих на руках нагноения, порезы, ожог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.4. Персонал дошкольных организаций должен соблюдать правила личной гигиены: приходить на работу в чистой одежде и обуви; оставлять верхнюю одежду, головной убор и личные вещи в индивидуальном шкафу для одежды; коротко стричь ног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 помощника воспитателя дополнительно должен быть фартук и косынка для раздачи пищи, фартук для мытья посуды и специальный (темный) халат для уборки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д входом в туалетную комнату следует снимать халат и после выхода тщательно вымыть руки с мылом; работникам не допускается пользоваться детским туалет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.5. Работники пищеблока не должны во время работы носить кольца, серьги, закалывать спецодежду булавками, принимать пищу и курить на рабочем мес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работников дошкольных организаций следует предусмотреть не менее 3 комплектов санитарной одеж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XI. Требования к соблюдению санитарных правил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.1. Руководитель дошкольных организаций является ответственным лицом за организацию и полноту выполнения настоящих санитарных правил, в том числе обеспечива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личие настоящих санитарных правил и доведение их содержания до работников учрежд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полнение требований санитарных правил всеми работниками учрежд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обходимые условия для соблюдения санитарных прави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ю производственного и лабораторного контрол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ем на работу лиц, имеющих допуск по состоянию здоровья, прошедших профессиональную гигиеническую подготовку и аттестац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личие личных медицинских книжек на каждого работни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оевременное прохождение ими периодических медицинских обследова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ю курсовой гигиенической подготовки и переподготовки по программе гигиенического обучения не реже 1 раза в 2 г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ловия труда работников в соответствии с действующим законодательством, санитарными правилами и гигиеническими норматив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ю мероприятий по дезинфекции, дезинсекции и дератиз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личие аптечек для оказания первой медицинской помощи и их своевременное пополне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справную работу технологического, холодильного и другого оборудования учрежд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.2. Медицинский персонал дошкольных организаций осуществляет повседневный контроль за соблюдением требований санитарных прави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.3. За нарушение санитарного законодательства руководитель дошкольных организаций несет ответственность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 и площади медицинских помещен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066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890"/>
        <w:gridCol w:w="1890"/>
        <w:gridCol w:w="2160"/>
        <w:gridCol w:w="1890"/>
      </w:tblGrid>
      <w:tr>
        <w:trPr>
          <w:trHeight w:val="24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мещения      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 вместимостью, мест (площадь, м2)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 80    </w:t>
              <w:br/>
              <w:t xml:space="preserve">(1 - 4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 150    </w:t>
              <w:br/>
              <w:t xml:space="preserve">(5 - 6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 240     </w:t>
              <w:br/>
              <w:t xml:space="preserve">(7 - 12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 350    </w:t>
              <w:br/>
              <w:t xml:space="preserve">(13 - 18)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дицинский кабине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цедурный кабине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золятор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 менее 4 м2</w:t>
              <w:br/>
              <w:t xml:space="preserve">(1 палата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 менее 4 м2</w:t>
              <w:br/>
              <w:t xml:space="preserve">(1 палата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е менее 4 м2 </w:t>
              <w:br/>
              <w:t xml:space="preserve">каждая     </w:t>
              <w:br/>
              <w:t xml:space="preserve">(2 палаты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 менее 4 м2</w:t>
              <w:br/>
              <w:t xml:space="preserve">каждая    </w:t>
              <w:br/>
              <w:t xml:space="preserve">(2 палаты)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уалет с местом для </w:t>
              <w:br/>
              <w:t xml:space="preserve">приготовления       </w:t>
              <w:br/>
              <w:t xml:space="preserve">дезинфицирующих     </w:t>
              <w:br/>
              <w:t xml:space="preserve">растворов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  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уемый состав и площади служебно-бытовых помещен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┬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Помещения          │        Площадь (м2) в зависимости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т вместимости и количества групп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├─────────┬─────────┬──────────┬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до 80  │ до 150  │  до 240  │  до 350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1 - 4) │ (5 - 6) │ (7 - 12) │ (13 - 18)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┼─────────┼───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 Кабинет заведующего        │   10    │   10    │    9     │     9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┼─────────┼───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 Кабинет завхоза            │    -    │    -    │    6     │     6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┼─────────┼───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 Методический кабинет       │   12    │   12    │    12    │    12     │</w:t>
      </w:r>
    </w:p>
    <w:p>
      <w:pPr>
        <w:pStyle w:val="Normal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┼─────────┼───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 Хозяйственная кладовая     │    4    │    5    │    8     │    12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┼─────────┼───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 Кладовая чистого белья     │    4    │    6    │    8     │    10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┼─────────┼───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 Комната кастелянши         │    -    │    -    │    -     │     6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┼─────────┼───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. Столярная мастерская       │    -    │    -    │    12    │    12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┼─────────┼───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. Столовая персонала         │    -    │    -    │    -     │    10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┼─────────┼───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8. Туалеты для персонала      │    3    │    3    │    6     │     6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┴─────────┴─────────┴──────────┴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3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уемый состав и площади помещений постирочно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350"/>
        <w:gridCol w:w="1215"/>
        <w:gridCol w:w="1485"/>
        <w:gridCol w:w="1215"/>
        <w:gridCol w:w="1350"/>
      </w:tblGrid>
      <w:tr>
        <w:trPr>
          <w:trHeight w:val="360" w:hRule="atLeast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мещения        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лощади помещений постирочной          </w:t>
              <w:br/>
              <w:t xml:space="preserve">в зависимости от количества групп (м2)     </w:t>
            </w:r>
          </w:p>
        </w:tc>
      </w:tr>
      <w:tr>
        <w:trPr>
          <w:trHeight w:val="240" w:hRule="atLeast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групп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групп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групп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 груп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 групп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тиральна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ладильна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сего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  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 и площади помещений групповых для специальных ДО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160"/>
        <w:gridCol w:w="1890"/>
        <w:gridCol w:w="2025"/>
        <w:gridCol w:w="1485"/>
      </w:tblGrid>
      <w:tr>
        <w:trPr>
          <w:trHeight w:val="360" w:hRule="atLeast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мещения    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лощадь помещений ДО, м2 на 1 место,         </w:t>
              <w:br/>
              <w:t xml:space="preserve">для детей с нарушениями                </w:t>
            </w:r>
          </w:p>
        </w:tc>
      </w:tr>
      <w:tr>
        <w:trPr>
          <w:trHeight w:val="24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луха     </w:t>
              <w:br/>
              <w:t xml:space="preserve">(глухих и   </w:t>
              <w:br/>
              <w:t xml:space="preserve">слабослышащих)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рения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теллекта</w:t>
            </w:r>
          </w:p>
        </w:tc>
      </w:tr>
      <w:tr>
        <w:trPr>
          <w:trHeight w:val="36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лабовидящих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 косоглазием </w:t>
              <w:br/>
              <w:t xml:space="preserve">и амблиопией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здевальная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 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мещение для    </w:t>
              <w:br/>
              <w:t xml:space="preserve">личных вещей     </w:t>
              <w:br/>
              <w:t xml:space="preserve">детей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1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рупповая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0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,1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3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,16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ласс для зан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0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0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пальня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0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0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уфетная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5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уалетная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8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8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6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 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леопто-         </w:t>
              <w:br/>
              <w:t xml:space="preserve">ортоптическая    </w:t>
              <w:br/>
              <w:t xml:space="preserve">комнат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0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огопедическая   </w:t>
              <w:br/>
              <w:t xml:space="preserve">комнат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 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5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 и площади помеще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упповых дошкольных организаций для детей с нарушение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орно-двигательного аппарат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565"/>
        <w:gridCol w:w="3645"/>
      </w:tblGrid>
      <w:tr>
        <w:trPr>
          <w:trHeight w:val="240" w:hRule="atLeast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мещения         </w:t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лощадь помещений, м2 на 1 место       </w:t>
            </w:r>
          </w:p>
        </w:tc>
      </w:tr>
      <w:tr>
        <w:trPr>
          <w:trHeight w:val="360" w:hRule="atLeast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рупповые ячейки </w:t>
              <w:br/>
              <w:t xml:space="preserve">детей до 3-х лет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рупповые ячейки     </w:t>
              <w:br/>
              <w:t xml:space="preserve">детей от 3-х до 7-ми лет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емная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    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здевальная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          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мещение для личных вещей </w:t>
              <w:br/>
              <w:t xml:space="preserve">детей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1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1          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гральная - столовая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0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    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пальня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,16          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мещение для раздачи пищи </w:t>
              <w:br/>
              <w:t xml:space="preserve">и мойки посуды (буфетная)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0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0           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уалетная (горшечная)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5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5          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мната логопеда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83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83           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мната для групповых и    </w:t>
              <w:br/>
              <w:t xml:space="preserve">индивидуальных занятий с   </w:t>
              <w:br/>
              <w:t xml:space="preserve">детьми, страдающими        </w:t>
              <w:br/>
              <w:t xml:space="preserve">расстройством речи (на     </w:t>
              <w:br/>
              <w:t xml:space="preserve">каждые две группы)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5           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цедурная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5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    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еранда неотапливаемая (для</w:t>
              <w:br/>
              <w:t xml:space="preserve">50% детей)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0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0           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размещению источников искусственного освещения помеще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школьных организац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430"/>
        <w:gridCol w:w="3915"/>
      </w:tblGrid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мещения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истема освещ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змещение светильников   </w:t>
            </w:r>
          </w:p>
        </w:tc>
      </w:tr>
      <w:tr>
        <w:trPr>
          <w:trHeight w:val="60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рупповые (игровые),      </w:t>
              <w:br/>
              <w:t xml:space="preserve">раздевальные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щее равномерно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доль преимущественного     </w:t>
              <w:br/>
              <w:t xml:space="preserve">расположения рядов, столов, </w:t>
              <w:br/>
              <w:t xml:space="preserve">параллельно длинной стороне </w:t>
              <w:br/>
              <w:t xml:space="preserve">помещения                   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пальные помещения,       </w:t>
              <w:br/>
              <w:t xml:space="preserve">веранды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щее равномерное</w:t>
              <w:br/>
              <w:t xml:space="preserve">+ дежурное       </w:t>
              <w:br/>
              <w:t xml:space="preserve">(ночное)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доль преимущественного     </w:t>
              <w:br/>
              <w:t xml:space="preserve">размещения оборудования     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л для музыкальных и     </w:t>
              <w:br/>
              <w:t xml:space="preserve">физкультурных занятий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щее равномерно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юбое                    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золятор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щее равномерно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доль прохода и шкафов     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3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пература воздуха и кратность воздухообмен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сновных помещениях дошкольных образовательных учрежде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зависимости от климатических район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Постановления Главного государственного санитар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ача РФ от 20.12.2010 N 164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┬───────────┬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Помещения          │Температура│    Кратность обмена воздуха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воздуха,  │             в 1 час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°C     ├────────────────┬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в I А, Б, Г   │    в других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лиматических  │ климатических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айонах     │    районах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├────────┬───────┼──────┬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ток │вытяжка│приток│вытяжка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┼───────────┼────────┼───────┼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емные, игровые групп для │           │        │       │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тей младенческого         │           │        │       │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 раннего возраста:         │           │        │       │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младшей                   │  22 - 24  │  2,5   │  1,5  │  -   │  1,5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средней и старшей         │  22 - 24  │  2,5   │  1,5  │  -   │  1,5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в ред. Постановления  Главного  государственного  санитарного  врача  РФ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 20.12.2010 N 164)        │           │        │       │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┼───────────┼────────┼───────┼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емные, игровые младшей   │  21 - 23  │  2,5   │  1,5  │  -   │  1,5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школьной группы           │           │        │       │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┼───────────┼────────┼───────┼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упповые, раздевальные:    │           │        │       │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младшей, средней          │  21 - 23  │  2,5   │  1,5  │  -   │  1,5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старшей, подготовительной │  21 - 23  │  2,5   │  1,5  │  -   │  1,5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┼───────────┼────────┼───────┼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пальни групп для детей     │           │        │       │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ладенческого и раннего     │           │        │       │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зраста                    │  19 - 20  │  2,5   │  1,5  │  -   │  1,5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в ред. Постановления  Главного  государственного  санитарного  врача  РФ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 20.12.2010 N 164)        │           │        │       │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┼───────────┼────────┼───────┼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пальни дошкольных групп    │  19 - 20  │  2,5   │  1,5  │  -   │  1,5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┼───────────┼────────┼───────┼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уалетные групп для детей   │           │        │       │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ладенческого и раннего     │           │        │       │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зраста                    │  22 - 24  │   -    │  1,5  │  -   │  1,5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в ред. Постановления  Главного  государственного  санитарного  врача  РФ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 20.12.2010 N 164)        │           │        │       │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┼───────────┼────────┼───────┼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уалетные дошкольных групп  │  21 - 23  │   -    │  1,5  │  -   │  1,5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┼───────────┼────────┼───────┼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лы для музыкальных и      │  19 - 20  │  2,5   │  1,5  │  -   │  1,5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мнастических занятий      │           │        │       │      │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┼───────────┼────────┴───────┴──────┴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гулочные веранды         │ Не менее  │ по расчету, но не менее 20 м3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     │         на 1 ребенка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┼───────────┼─────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л с ванной бассейна       │ Не менее  │ по расчету, но не менее 20 м3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9     │         на 1 ребенка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┼───────────┼─────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здевалка с душевой        │  25 - 26  │          по расчету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ассейна                    │           │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┼───────────┼────────┬───────┬──────┬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дицинские помещения       │  22 - 24  │  2,5   │  1,5  │  -   │  1,5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┼───────────┼────────┴───────┴──────┴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апливаемые переходы       │Не менее 15│ по расчету, но не менее 20 м3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на 1 ребенка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┴───────────┴────────────────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уемый перечень оборудования пищеблок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425"/>
      </w:tblGrid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  </w:t>
              <w:br/>
              <w:t xml:space="preserve">производственного </w:t>
              <w:br/>
              <w:t xml:space="preserve">помещения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орудование                   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клады (кладовые)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теллажи, подтоварники, среднетемпературные и         </w:t>
              <w:br/>
              <w:t xml:space="preserve">низкотемпературные холодильные шкафы (при             </w:t>
              <w:br/>
              <w:t xml:space="preserve">необходимости)                                      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вощной цех       </w:t>
              <w:br/>
              <w:t xml:space="preserve">(первичной        </w:t>
              <w:br/>
              <w:t xml:space="preserve">обработки овощей)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изводственные столы (не менее двух),               </w:t>
              <w:br/>
              <w:t xml:space="preserve">картофелеочистительная и овощерезательная машины,     </w:t>
              <w:br/>
              <w:t xml:space="preserve">моечные ванны, раковина для мытья рук               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вощной цех       </w:t>
              <w:br/>
              <w:t xml:space="preserve">(вторичной        </w:t>
              <w:br/>
              <w:t xml:space="preserve">обработки овощей)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изводственные столы (не менее двух), моечная       </w:t>
              <w:br/>
              <w:t xml:space="preserve">ванна, универсальный механический привод или (и)      </w:t>
              <w:br/>
              <w:t xml:space="preserve">овощерезательная машина, раковина для мытья рук       </w:t>
            </w:r>
          </w:p>
        </w:tc>
      </w:tr>
      <w:tr>
        <w:trPr>
          <w:trHeight w:val="132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Холодный цех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изводственные столы (не менее двух), контрольные   </w:t>
              <w:br/>
              <w:t xml:space="preserve">весы, среднетемпературные холодильные шкафы (в        </w:t>
              <w:br/>
              <w:t xml:space="preserve">количестве, обеспечивающем возможность соблюдения     </w:t>
              <w:br/>
              <w:t xml:space="preserve">"товарного соседства" и хранения необходимого объема  </w:t>
              <w:br/>
              <w:t xml:space="preserve">пищевых продуктов), универсальный механический        </w:t>
              <w:br/>
              <w:t xml:space="preserve">привод или (и) овощерезательная машина,               </w:t>
              <w:br/>
              <w:t xml:space="preserve">бактерицидная установка для обеззараживания воздуха,  </w:t>
              <w:br/>
              <w:t xml:space="preserve">моечная ванна для повторной обработки овощей, не      </w:t>
              <w:br/>
              <w:t xml:space="preserve">подлежащих термической обработке, зелени и фруктов,   </w:t>
              <w:br/>
              <w:t xml:space="preserve">раковина для мытья рук                                </w:t>
            </w:r>
          </w:p>
        </w:tc>
      </w:tr>
      <w:tr>
        <w:trPr>
          <w:trHeight w:val="10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ясорыбный цех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изводственные столы (для разделки мяса, рыбы и     </w:t>
              <w:br/>
              <w:t xml:space="preserve">птицы) - не менее двух, контрольные весы,             </w:t>
              <w:br/>
              <w:t xml:space="preserve">среднетемпературные и, при необходимости,             </w:t>
              <w:br/>
              <w:t xml:space="preserve">низкотемпературные холодильные шкафы (в количестве,   </w:t>
              <w:br/>
              <w:t xml:space="preserve">обеспечивающем возможность соблюдения                 </w:t>
              <w:br/>
              <w:t xml:space="preserve">"товарного соседства" и хранения необходимого объема  </w:t>
              <w:br/>
              <w:t xml:space="preserve">пищевых продуктов), электромясорубка, колода для      </w:t>
              <w:br/>
              <w:t xml:space="preserve">разруба мяса, моечные ванны, раковина для мытья рук   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рячий цех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изводственные столы (не менее двух: для сырой и    </w:t>
              <w:br/>
              <w:t xml:space="preserve">готовой продукции), электрическая плита,              </w:t>
              <w:br/>
              <w:t xml:space="preserve">электрическая сковорода, духовой (жарочный) шкаф,     </w:t>
              <w:br/>
              <w:t xml:space="preserve">электропривод для готовой продукции, электрокотел,    </w:t>
              <w:br/>
              <w:t xml:space="preserve">контрольные весы, раковина для мытья рук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ечная кухонной  </w:t>
              <w:br/>
              <w:t xml:space="preserve">посуды   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изводственный стол, моечные ванны, стеллаж,        </w:t>
              <w:br/>
              <w:t xml:space="preserve">раковина для мытья рук                                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ечная тары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ечная ванна                                        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5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щевые продукты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торые не допускается использовать в питан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тей в дошкольных организациях, в целях предотвращ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никновения и распространения инфекционных и массов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инфекционных заболеваний (отравлений)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убпродуктов, кроме печени, языка, сердц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потрошеной птиц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яса диких животны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ясо и субпродукты замороженные, со сроком годности более 6 месяце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ясо птицы замороженно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ясо птицы механической обвалки и коллагенсодержащее сырье из мяса птиц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ясо третьей и четвертой категор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ясо с массовой долей костей, жировой и соединительной ткани свыше 20%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ельцев, изделий из мясной обрези, диафрагмы; рулетов из мякоти голов, кровяных и ливерных колба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улинарных жиров, свиного или бараньего сала, маргарина и других гидрогенизированных жир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яиц и мяса водоплавающих птиц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яиц с загрязненной скорлупой, с насечкой, "тек", "бой", а также яиц из хозяйств, неблагополучных по сальмонеллеза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сервов с нарушением герметичности банок, бомбажных, "хлопуш", банок с ржавчиной, деформированных, без этикето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рупы, мука, сухофруктов и других продуктов, загрязненных различными примесями или зараженных амбарными вредител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любых пищевых продуктов домашнего (не промышленного) изготовления, а также принесенных из дома и не имеющих документов, подтверждающих их качество и безопасность (в том числе при организации праздничных мероприятий, праздновании дней рождения и т.п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ремовых кондитерских изделий (пирожных и тортов) и крем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ворога из непастеризованного молока, фляжного творога, фляжной сметаны без термической обработ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стокваши "самокваса"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рибов и продуктов (кулинарных изделий), из них приготовленны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васа, газированных напитк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олока и молочных продуктов из хозяйств, неблагополучных по заболеваемости сельскохозяйственных животных, а также не прошедших первичную обработку и пастеризац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ырокопченых, полукопченых, подкопченных мясных гастрономических изделий и колба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люд, изготовленных из мяса, птицы, рыбы, не прошедших тепловую обработку, кроме соленой рыбы (сельдь, семга, форель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ульонов, приготовленных на основе кос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жареных в жире (во фритюре) пищевых продуктов и изделий, чипс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ксуса, горчицы, хрена, перца острого (красного, черного, белого) и других острых (жгучих) приправ и содержащих их пищевых проду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трых соусов, кетчупов, майонезов и майонезных соусов, маринованных овощей и фруктов (огурцы, томаты, сливы, яблоки) и других продуктов, консервированных с уксус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фе натурального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ядра абрикосовой косточки, арахис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олочных продуктов, творожных сырков и мороженого с использованием растительных жир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умыса и других кисломолочных продуктов с содержанием этанола (более 0,5%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арамели, в том числе леденцов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вых и вторых блюд из/на основе сухих пищевых концентратов быстрого приготов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дуктов, содержащих в своем составе синтетические ароматизаторы и красител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ливочное масло жирностью ниже 72%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дуктов, в том числе кондитерских изделий, содержащих алкогол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сервированные продукты с использованием уксус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6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уемые среднесуточные нормы питания &lt;*&gt; в дошколь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ях (г, мл, на 1 ребенка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Допустимы отклонения от рекомендуемых норм питания +/- 5%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┌───────────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</w:t>
      </w:r>
      <w:r>
        <w:rPr>
          <w:rFonts w:cs="Courier New" w:ascii="Courier New" w:hAnsi="Courier New"/>
          <w:sz w:val="20"/>
          <w:szCs w:val="18"/>
        </w:rPr>
        <w:t>Наименование пищевого   │Количество продуктов в зависимости от возраста детей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</w:t>
      </w:r>
      <w:r>
        <w:rPr>
          <w:rFonts w:cs="Courier New" w:ascii="Courier New" w:hAnsi="Courier New"/>
          <w:sz w:val="20"/>
          <w:szCs w:val="18"/>
        </w:rPr>
        <w:t>продукта или группы    ├─────────────────────────┬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пищевых продуктов     │   в г, мл, брутто &lt;1&gt;   │      в г, мл, нетто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</w:t>
      </w:r>
      <w:r>
        <w:rPr>
          <w:rFonts w:cs="Courier New" w:ascii="Courier New" w:hAnsi="Courier New"/>
          <w:sz w:val="20"/>
          <w:szCs w:val="18"/>
        </w:rPr>
        <w:t>├────────────┬────────────┼──────────────┬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1 - 3 года │ 3 - 7 лет  │  1 - 3 года  │ 3 - 7 лет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Молоко с м.д.ж. 2,5 -     │    390     │    450     │     390      │    450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3,2%, в т.ч. кисломолочные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родукты с м.д.ж. 2,5 -   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3,2% &lt;2&gt;                  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Творог, творожные изделия │     30     │     40     │      30      │     40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для детского питания с    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м.д.ж. не более 9% и      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ислотностью не более 150 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°T                        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метана с м.д.ж. не более │     9      │     11     │      9       │     11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15%                       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ыр неострых сортов       │    4,3     │    6,4     │      4       │     6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твердый и мягкий          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Мясо (говядина 1 кат.     │   55/68    │  60,5/75   │      50      │     55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бескостная/говядина 1 кат.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а костях) &lt;3&gt;            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тица (куры 1 кат.        │  23/23/22  │  27/27/26  │      20      │     24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отр./цыплята-бройлеры 1  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ат потр./индейка 1 кат.  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отр.) &lt;3&gt;                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Рыба (филе), в т.ч. филе  │     37     │     39     │      32      │     37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лабо или малосоленое &lt;3&gt; 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олбасные изделия для     │     5      │     7      │     4,9      │    6,9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итания дошкольников      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Яйцо куриное диетическое  │  0,5 шт.   │  0,6 шт.   │      20      │     24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артофель:                │    160     │    187     │     120      │    140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с 01.09 по 31.10         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с 31.10 по 31.12         │    172     │    200     │     120      │    140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с 31.12 по 28.02         │    185     │    215     │     120      │    140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с 29.02 по 01.09         │    200     │    234     │     120      │    140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Овощи, зелень &lt;3&gt;         │    256     │    325     │     205      │    260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Фрукты (плоды) свежие &lt;3&gt; │    108     │    114     │      95      │    100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Фрукты (плоды) сухие      │     9      │     11     │      9       │     11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оки фруктовые (овощные)  │    100     │    100     │     100      │    100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Напитки витаминизированные│     -      │     50     │      -       │     50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(готовый напиток)         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Хлеб ржаной (ржано-       │     40     │     50     │      40      │     50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пшеничный)                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Хлеб пшеничный или хлеб   │     70     │    100     │      70      │    100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зерновой                  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рупы (злаки), бобовые    │     30     │     43     │      30      │     43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Макаронные изделия        │     8      │     12     │      8       │     12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группы А                  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Мука пшеничная            │     25     │     29     │      25      │     29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хлебопекарная             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Мука картофельная         │     3      │     3      │      3       │     3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(крахмал)                 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Масло коровье             │     22     │     26     │      22      │     26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ладкосливочное           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Масло растительное        │     9      │     11     │      9       │     11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ондитерские изделия      │     7      │     20     │      7       │     20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Чай, включая фиточай      │    0,5     │    0,6     │     0,5      │    0,6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акао-порошок             │    0,5     │    0,6     │     0,5      │    0,6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Кофейный напиток злаковый │    1,0     │    1,2     │     1,0      │    1,2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(суррогатный), в т.ч. из  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цикория                   │            │            │ 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Дрожжи хлебопекарные      │    0,4     │    0,5     │     0,4      │    0,5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ахар &lt;4&gt;                 │     37     │     47     │      37      │     47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──────────────────────┼────────────┼────────────┼─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Соль пищевая поваренная   │     4      │     6      │      4       │     6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└──────────────────────────┴────────────┴────────────┴──────────────┴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1&gt; В случае поступления новых видов пищевых продуктов, в том числе и импортных товаров, или в случае поступления нестандартного сырья нормы отходов и потерь при технологической обработке этого сырья определяются дошкольной организацией самостоятельно путем контрольных проработ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&gt; Доля кисломолочных продуктов должна составлять 135 - 150 мл для детей в возрасте 1 - 3 года и 150 - 180 мл - для детей 3 - 7 ле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3&gt; При использовании другого сырья необходимо делать перерасчет. Масса брутто может меняться в зависимости от исходного сырья и сезона года. При формировании меню необходимо обеспечивать выполнение натуральных норм питания в соответствии с данными, приведенными в столбце нетт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4&gt; В том числе для приготовления блюд и напитков; в случае использования продуктов промышленного выпуска, содержащих сахар (сгущенное молоко, кисели и др.), выдача сахара должна быть уменьшена в соответствии с его количеством, поступающим в составе используемого готового проду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несуточные наборы продуктов для детей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ходящихся на лечении в санаторно-курортных учреждения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личного профиля (кроме туберкулезных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620"/>
        <w:gridCol w:w="1620"/>
        <w:gridCol w:w="1620"/>
        <w:gridCol w:w="1485"/>
      </w:tblGrid>
      <w:tr>
        <w:trPr>
          <w:trHeight w:val="360" w:hRule="atLeast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пищевого   </w:t>
              <w:br/>
              <w:t xml:space="preserve">продукта или группы    </w:t>
              <w:br/>
              <w:t xml:space="preserve">пищевых продуктов     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личество продуктов в зависимости      </w:t>
              <w:br/>
              <w:t xml:space="preserve">от возраста детей              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 г, мл, брутто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 г, мл, нетто   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- 3 год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- 7 ле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- 3 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 - 7 лет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локо, кефир и другие    </w:t>
              <w:br/>
              <w:t xml:space="preserve">кисломолочные продукты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5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5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5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50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ворог, 9%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9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метана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ыр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,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,4   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ясо (говядина 1 кат.,    </w:t>
              <w:br/>
              <w:t xml:space="preserve">в т.ч. субпродукты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6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тица (куры 1 кат. п/п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ыба (филе)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8,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8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репродукты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,5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ельдь, икр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лбасные издели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,7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Яйцо, шт.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/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  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ртофель:                </w:t>
              <w:br/>
              <w:t xml:space="preserve">с 01.09 по 31.10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5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90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 31.10 по 31.12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7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90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 31.12 по 28.02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9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90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 29.02 по 01.09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9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1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90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вощи разные и зелень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40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рукты (плоды) свеж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6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рукты (плоды) сухи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оки фруктовые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Хлеб ржаной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Хлеб пшеничный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 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рупы, бобовые, макаронные</w:t>
              <w:br/>
              <w:t xml:space="preserve">издели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ука пшеничная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ука картофельна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сло сливочное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5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сло растительное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ндитерские издели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ай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  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фе злаковый, какао-     </w:t>
              <w:br/>
              <w:t xml:space="preserve">порошок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рожж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ахар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оль, специи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Масса нетто приводится для нормы отходов 25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7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уемая примерная схем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тания детей первого года жизн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053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810"/>
        <w:gridCol w:w="810"/>
        <w:gridCol w:w="945"/>
        <w:gridCol w:w="810"/>
        <w:gridCol w:w="810"/>
        <w:gridCol w:w="945"/>
        <w:gridCol w:w="1080"/>
        <w:gridCol w:w="810"/>
        <w:gridCol w:w="1080"/>
      </w:tblGrid>
      <w:tr>
        <w:trPr>
          <w:trHeight w:val="240" w:hRule="atLeast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  </w:t>
              <w:br/>
              <w:t xml:space="preserve">продуктов и блюд 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раст (месяцы жизни)                   </w:t>
            </w:r>
          </w:p>
        </w:tc>
      </w:tr>
      <w:tr>
        <w:trPr>
          <w:trHeight w:val="24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 -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- 12 </w:t>
            </w:r>
          </w:p>
        </w:tc>
      </w:tr>
      <w:tr>
        <w:trPr>
          <w:trHeight w:val="8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Женское молоко,  </w:t>
              <w:br/>
              <w:t xml:space="preserve">адаптированная   </w:t>
              <w:br/>
              <w:t xml:space="preserve">молочная смесь   </w:t>
              <w:br/>
              <w:t xml:space="preserve">или последующие  </w:t>
              <w:br/>
              <w:t xml:space="preserve">молочные смеси   </w:t>
              <w:br/>
              <w:t xml:space="preserve">(мл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0 -</w:t>
              <w:br/>
              <w:t xml:space="preserve">8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0 -</w:t>
              <w:br/>
              <w:t xml:space="preserve">9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00 - </w:t>
              <w:br/>
              <w:t xml:space="preserve">9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0 -</w:t>
              <w:br/>
              <w:t xml:space="preserve">9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 -</w:t>
              <w:br/>
              <w:t xml:space="preserve">4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- </w:t>
              <w:br/>
              <w:t xml:space="preserve">400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руктовые соки   </w:t>
              <w:br/>
              <w:t xml:space="preserve">(мл)     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- </w:t>
              <w:br/>
              <w:t xml:space="preserve">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- </w:t>
              <w:br/>
              <w:t xml:space="preserve">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- </w:t>
              <w:br/>
              <w:t xml:space="preserve">6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0 -  </w:t>
              <w:br/>
              <w:t xml:space="preserve">100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руктовое пюре   </w:t>
              <w:br/>
              <w:t xml:space="preserve">(мл)     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- </w:t>
              <w:br/>
              <w:t xml:space="preserve">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- </w:t>
              <w:br/>
              <w:t xml:space="preserve">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- </w:t>
              <w:br/>
              <w:t xml:space="preserve">6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0 -  </w:t>
              <w:br/>
              <w:t xml:space="preserve">100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ворог (г)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- </w:t>
              <w:br/>
              <w:t xml:space="preserve">4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желток (шт.)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0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вощное пюре (г)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- </w:t>
              <w:br/>
              <w:t xml:space="preserve">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 -</w:t>
              <w:br/>
              <w:t xml:space="preserve">1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ша (г) 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- </w:t>
              <w:br/>
              <w:t xml:space="preserve">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 -</w:t>
              <w:br/>
              <w:t xml:space="preserve">1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ясное пюре (г)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 - 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 - 70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ыбное пюре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- </w:t>
              <w:br/>
              <w:t xml:space="preserve">3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 - 60</w:t>
            </w:r>
          </w:p>
        </w:tc>
      </w:tr>
      <w:tr>
        <w:trPr>
          <w:trHeight w:val="60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ефир и другие   </w:t>
              <w:br/>
              <w:t xml:space="preserve">неадаптированные </w:t>
              <w:br/>
              <w:t xml:space="preserve">кисломолочные    </w:t>
              <w:br/>
              <w:t xml:space="preserve">продукты (мл)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ельное молоко   </w:t>
              <w:br/>
              <w:t xml:space="preserve">(мл)     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</w:t>
              <w:br/>
              <w:t xml:space="preserve">&lt;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</w:t>
              <w:b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</w:t>
              <w:br/>
              <w:t xml:space="preserve">&lt;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</w:t>
              <w:br/>
              <w:t xml:space="preserve">&lt;**&gt;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</w:t>
              <w:br/>
              <w:t xml:space="preserve">&lt;**&gt;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хлеб (пшеничный, </w:t>
              <w:br/>
              <w:t xml:space="preserve">в/с) (г) 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ухари, печенье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- 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 - 15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стительное     </w:t>
              <w:br/>
              <w:t xml:space="preserve">масло    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- 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ливочное масло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- 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Для приготовления каш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&gt; В зависимости от количества потребляемой молочной смеси или женского моло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8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уемый ассортимен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ых пищевых продуктов для использования в питан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тей в дошкольных организациях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ясо и мясопродукт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овядина I категор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елятин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жирные сорта свинины и баранин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ясо птицы охлажденное (курица, индейк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ясо кроли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сиски, сардельки (говяжьи), колбасы вареные для детского питания, не чаще чем 1 - 2 раза в неделю - после тепловой обработ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бпродукты говяжьи (печень, язык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ыба и рыбопродукты - треска, горбуша, лосось, хек, минтай, ледяная рыба, судак, сельдь (соленая), морепродук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йца куриные - в виде омлетов или в вареном вид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локо и молочные продукт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олоко (2,5%, 3,2% жирности), пастеризованное, стерилизованное, сухо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гущенное молоко (цельное и с сахаром), сгущенно-вареное молоко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ворог не более 9% жирности с кислотностью не более 150 °T - после термической обработки; творог и творожные изделия промышленного выпуска в мелкоштучной упаковк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ыр неострых сортов (твердый, полутвердый, мягкий, плавленый - для питания детей дошкольного возраст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метана (10%, 15% жирности) - после термической обработ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исломолочные продукты промышленного выпуска; ряженка, варенец, бифидок, кефир, йогурты, простокваш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ливки (10% жирност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ороженое (молочное, сливочно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щевые жир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ливочное масло (72,5%, 82,5% жирност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стительное масло (подсолнечное, кукурузное, соевое - только рафинированное; рапсовое, оливковое) - в салаты, винегреты, сельдь, вторые блю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аргарин ограниченно для выпеч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дитерские издел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ефир, пастила, мармелад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шоколад и шоколадные конфеты - не чаще одного раза в недел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алеты, печенье, крекеры, вафли, пряники, кексы (предпочтительнее с минимальным количеством пищевых ароматизаторов и красителей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ирожные, торты (песочные и бисквитные, без крем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жемы, варенье, повидло, мед - промышленного выпус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вощ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вощи свежие: картофель, капуста белокочанная, капуста краснокочанная, капуста цветная, брюссельская, брокколи, капуста морская, морковь, свекла, огурцы, томаты, перец сладкий, кабачки, баклажаны, патиссоны, лук (зеленый и репчатый), чеснок (с учетом индивидуальной переносимости), петрушка, укроп, листовой салат, щавель, шпинат, сельдерей, брюква, репа, редис, редька, тыква, коренья белые сушеные, томатная паста, томат-пюр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вощи быстрозамороженные (очищенные полуфабрикаты): картофель, капуста цветная, брюссельская, брокколи, капуста морская, морковь, свекла, перец сладкий, кабачки, баклажаны, лук (репчатый), шпинат, сельдерей, тыква, горошек зеленый, фасоль стручкова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рукт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яблоки, груши, бананы, слива, персики, абрикосы, ягоды (за исключением клубники, в том числе быстрозамороженные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цитрусовые (апельсины, мандарины, лимоны) - с учетом индивидуальной переносим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ропические фрукты (манго, киви, ананас, гуава) - с учетом индивидуальной переносим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ухофрук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бовые: горох, фасоль, соя, чечевиц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ехи: миндаль, фундук, ядро грецкого орех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ки и напитк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туральные отечественные и импортные соки и нектары промышленного выпуска (осветленные и с мякотью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питки промышленного выпуска на основе натуральных фру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итаминизированные напитки промышленного выпуска без консервантов и искусственных пищевых добаво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фе (суррогатный), какао, ча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серв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овядина тушеная (в виде исключения при отсутствии мяса) для приготовления первых блюд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лосось, сайра (для приготовления супов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мпоты, фрукты дольк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аклажанная и кабачковая икра для детского пит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еленый гороше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укуруза сахарна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асоль стручковая консервированна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оматы и огурцы солены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леб (ржаной, пшеничный или из смеси муки, предпочтительно обогащенный), крупы, макаронные изделия - все виды без ограни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ль поваренная йодированная - в эндемичных по содержанию йода район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олнительно при наличии финансовых возможностей в питании детей могут использовать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кра осетровая и лососевая зернистая (не чаще 1 раза в 2 недел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ыба соленая красная (предпочтительнее горбуша, кета) - не чаще 1 раза в 2 неде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9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а примерного цикличного меню (образец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нь: понедельник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деля: перва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зон: весенне-зимн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растная категор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┌────┬─────────────┬──────┬──────────┬──────────────┬────────────┬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N  │ Прием пищи, │Масса │ Пищевые  │Энергетическая│Витамины, мг│Минеральные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рец.│наименование │порции│ вещества │ценность(ккал)│            │ в-ва, мг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блюда    │      │   (г)    │              │ 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┼─────────────┼──────┼───┬──┬───┼──────────────┼───┬────┬───┼─────┬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 │Ж │ У │              │B  │ B  │ C │ Ca  │ Fe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1 │  2 │   │     │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├────┼─────────────┼──────┼───┼──┼───┼──────────────┼───┼────┼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</w:t>
      </w:r>
      <w:r>
        <w:rPr>
          <w:rFonts w:cs="Courier New" w:ascii="Courier New" w:hAnsi="Courier New"/>
          <w:sz w:val="20"/>
          <w:szCs w:val="18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└────┴─────────────┴──────┴───┴──┴───┴──────────────┴───┴────┴───┴─────┴─────┘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0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замены продуктов по белкам и углевода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485"/>
        <w:gridCol w:w="135"/>
        <w:gridCol w:w="1215"/>
        <w:gridCol w:w="1080"/>
        <w:gridCol w:w="1350"/>
        <w:gridCol w:w="1755"/>
      </w:tblGrid>
      <w:tr>
        <w:trPr>
          <w:trHeight w:val="240" w:hRule="atLeast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    </w:t>
              <w:br/>
              <w:t xml:space="preserve">продуктов 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личество </w:t>
              <w:br/>
              <w:t xml:space="preserve">(нетто, г)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Химический состав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бавить к </w:t>
              <w:br/>
              <w:t xml:space="preserve">суточному  </w:t>
              <w:br/>
              <w:t xml:space="preserve">рациону или </w:t>
              <w:br/>
              <w:t xml:space="preserve">исключить  </w:t>
            </w:r>
          </w:p>
        </w:tc>
      </w:tr>
      <w:tr>
        <w:trPr>
          <w:trHeight w:val="360" w:hRule="atLeast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лки, 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жиры, г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глеводы,</w:t>
              <w:br/>
              <w:t xml:space="preserve">г  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мена хлеба (по белкам и углеводам)            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Хлеб пшеничный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,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9,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Хлеб ржаной простой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,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8,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ука пшеничная 1 сорт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,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8,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кароны, вермишель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8,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рупа манная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,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,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мена картофеля (по углеводам)              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ртофель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,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векла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9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,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рковь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4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,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пуста белокочанна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7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,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,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кароны, вермишель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5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,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рупа манна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5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,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Хлеб пшеничный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5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,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Хлеб ржаной просто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5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,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мена свежих яблок (по углеводам)             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Яблоки свежие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,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Яблоки сушеные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,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урага (без косточек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,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ернослив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,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мена молока (по белку)                  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локо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,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ворог полужирны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ворог жирны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ыр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вядина (1 кат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вядина (2 кат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ыба (филе треск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мена мяса (по белку)                   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вядина (1 кат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,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вядина (2 кат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сло + 6 г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ворог полужирны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,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сло + 4 г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ворог жирны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,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3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сло - 9 г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ыба (филе треск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9,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сло + 13 г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Яйцо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5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,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мена рыбы (по белку)                   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ыба (филе треск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вядина 1 кат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5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,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,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сло - 11 г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вядина 2 кат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сло - 6 г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ворог полужирны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,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сло - 8 г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ворог жирны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5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,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сло - 20 г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Яйцо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5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,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,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сло - 13 г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мена творога                       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ворог полужирны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,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вядина 1 кат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,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сло - 3 г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вядина 2 кат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5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7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ыба (филе треск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сло + 9 г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Яйцо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,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сло - 5 г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мена яйца (по белку)                   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Яйцо 1 шт.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,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,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ворог полужирны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ворог жирны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5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,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,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ыр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,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,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вядина 1 кат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,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,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вядина 2 кат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5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,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ыба (филе треск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5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,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Форма технологической карты (образец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ехнологическая карта N 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именование издел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4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омер рецептуры: 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именование сборника рецептур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3375"/>
        <w:gridCol w:w="3240"/>
      </w:tblGrid>
      <w:tr>
        <w:trPr>
          <w:trHeight w:val="240" w:hRule="atLeast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сырья   </w:t>
            </w:r>
          </w:p>
        </w:tc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сход сырья и полуфабрикатов         </w:t>
            </w:r>
          </w:p>
        </w:tc>
      </w:tr>
      <w:tr>
        <w:trPr>
          <w:trHeight w:val="240" w:hRule="atLeast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порция                   </w:t>
            </w:r>
          </w:p>
        </w:tc>
      </w:tr>
      <w:tr>
        <w:trPr>
          <w:trHeight w:val="240" w:hRule="atLeast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рутто, г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етто, г   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ыход:          </w:t>
            </w:r>
          </w:p>
        </w:tc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Химический состав данного блюда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┬───────────────────┬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Пищевые вещества            │Минер. вещества, мг│Витамины, мг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┬──────┬─────────┬────────────────┼──────────┬────────┼────┬───┬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лки,│жиры, │углеводы,│энерг. ценность,│    Ca    │   Fe   │ B  │B  │ C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г   │  г   │    г    │      ккал      │          │        │  1 │ 2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┼──────┼─────────┼────────────────┼──────────┼────────┼────┼───┼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┴──────┴─────────┴────────────────┴──────────┴────────┴────┴───┴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Технология приготовления: 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рные возрастные объемы порций для дете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35"/>
        <w:gridCol w:w="2295"/>
        <w:gridCol w:w="2430"/>
      </w:tblGrid>
      <w:tr>
        <w:trPr>
          <w:trHeight w:val="240" w:hRule="atLeast"/>
        </w:trPr>
        <w:tc>
          <w:tcPr>
            <w:tcW w:w="52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блюд           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ес (масса) в граммах       </w:t>
            </w:r>
          </w:p>
        </w:tc>
      </w:tr>
      <w:tr>
        <w:trPr>
          <w:trHeight w:val="360" w:hRule="atLeast"/>
        </w:trPr>
        <w:tc>
          <w:tcPr>
            <w:tcW w:w="52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 1 года до 3-х</w:t>
              <w:br/>
              <w:t xml:space="preserve">лет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3-х до 7-ми  </w:t>
              <w:br/>
              <w:t xml:space="preserve">лет     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втрак                         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ша, овощное блюдо    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0 - 200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- 250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Яичное блюдо           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- 80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0 - 100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ворожное блюдо        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0 - 120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0 - 150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ясное, рыбное блюдо   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- 70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0 - 80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алат овощной          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- 45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питок (какао, чай, молоко и т.п.)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- 180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0 - 200  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ед                           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алат, закуска         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- 45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ервое блюдо           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- 200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50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людо из мяса, рыбы, птицы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- 70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0 - 80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арнир                 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- 150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- 180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ретье блюдо (напиток) 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- 180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0 - 200  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дник                         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ефир, молоко          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- 180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0 - 200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улочка, выпечка (печенье, вафли)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- 70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0 - 80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людо из творога, круп, овощей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0 - 150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- 180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вежие фрукты          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- 75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5 - 100   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жин                           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вощное блюдо, каша    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0 - 200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- 250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ворожное блюдо        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0 - 120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0 - 150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питок                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0 - 180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0 - 200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вежие фрукты          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- 75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5 - 100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Хлеб на весь день:     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шеничный              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- 70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0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жаной                 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- 30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   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3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а журна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ракеража готовой кулинарной продукции (образец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161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755"/>
        <w:gridCol w:w="2430"/>
        <w:gridCol w:w="1755"/>
        <w:gridCol w:w="1620"/>
        <w:gridCol w:w="945"/>
      </w:tblGrid>
      <w:tr>
        <w:trPr>
          <w:trHeight w:val="8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и час </w:t>
              <w:br/>
              <w:t>изготовления</w:t>
              <w:br/>
              <w:t xml:space="preserve">блюд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ремя  </w:t>
              <w:br/>
              <w:t xml:space="preserve">снятия  </w:t>
              <w:br/>
              <w:t>бракераж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</w:t>
              <w:br/>
              <w:t xml:space="preserve">блюда,   </w:t>
              <w:br/>
              <w:t xml:space="preserve">кулинарного </w:t>
              <w:br/>
              <w:t xml:space="preserve">изделия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зультаты    </w:t>
              <w:br/>
              <w:t>органолептической</w:t>
              <w:br/>
              <w:t xml:space="preserve">оценки и степени </w:t>
              <w:br/>
              <w:t>готовности блюда,</w:t>
              <w:br/>
              <w:t xml:space="preserve">кулинарного   </w:t>
              <w:br/>
              <w:t xml:space="preserve">изделия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зрешение к</w:t>
              <w:br/>
              <w:t xml:space="preserve">реализации </w:t>
              <w:br/>
              <w:t xml:space="preserve">блюда,   </w:t>
              <w:br/>
              <w:t>кулинарного</w:t>
              <w:br/>
              <w:t xml:space="preserve">издел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писи  </w:t>
              <w:br/>
              <w:t xml:space="preserve">членов   </w:t>
              <w:br/>
              <w:t>бракеражной</w:t>
              <w:br/>
              <w:t xml:space="preserve">комисс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ме-</w:t>
              <w:br/>
              <w:t xml:space="preserve">чание </w:t>
              <w:br/>
              <w:t xml:space="preserve">&lt;*&gt;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</w:t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Указываются факты запрещения к реализации готовой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а журна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ракеража поступающего продовольственного сырья и пищев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уктов (образец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174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080"/>
        <w:gridCol w:w="1755"/>
        <w:gridCol w:w="1350"/>
        <w:gridCol w:w="1485"/>
        <w:gridCol w:w="1215"/>
        <w:gridCol w:w="1485"/>
        <w:gridCol w:w="1080"/>
        <w:gridCol w:w="945"/>
      </w:tblGrid>
      <w:tr>
        <w:trPr>
          <w:trHeight w:val="13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и   </w:t>
              <w:br/>
              <w:t xml:space="preserve">час пос- </w:t>
              <w:br/>
              <w:t xml:space="preserve">тупления </w:t>
              <w:br/>
              <w:t xml:space="preserve">продо-   </w:t>
              <w:br/>
              <w:t xml:space="preserve">вольст-  </w:t>
              <w:br/>
              <w:t xml:space="preserve">венного  </w:t>
              <w:br/>
              <w:t xml:space="preserve">сырья и  </w:t>
              <w:br/>
              <w:t xml:space="preserve">пищевых  </w:t>
              <w:br/>
              <w:t>продук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- </w:t>
              <w:br/>
              <w:t>нование</w:t>
              <w:br/>
              <w:t>пищевых</w:t>
              <w:br/>
              <w:t xml:space="preserve">про-   </w:t>
              <w:br/>
              <w:t xml:space="preserve">дукт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личество  </w:t>
              <w:br/>
              <w:t>поступившего</w:t>
              <w:br/>
              <w:t>продовольст-</w:t>
              <w:br/>
              <w:t xml:space="preserve">венного сы- </w:t>
              <w:br/>
              <w:t xml:space="preserve">рья и пище- </w:t>
              <w:br/>
              <w:t xml:space="preserve">вых продук- </w:t>
              <w:br/>
              <w:t xml:space="preserve">тов (в ки-  </w:t>
              <w:br/>
              <w:t xml:space="preserve">лограммах,  </w:t>
              <w:br/>
              <w:t xml:space="preserve">литрах,     </w:t>
              <w:br/>
              <w:t xml:space="preserve">штуках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омер до-</w:t>
              <w:br/>
              <w:t xml:space="preserve">кумента, </w:t>
              <w:br/>
              <w:t>подтверж-</w:t>
              <w:br/>
              <w:t xml:space="preserve">дающего  </w:t>
              <w:br/>
              <w:t xml:space="preserve">безопас- </w:t>
              <w:br/>
              <w:t xml:space="preserve">ность    </w:t>
              <w:br/>
              <w:t>принятого</w:t>
              <w:br/>
              <w:t xml:space="preserve">пищевого </w:t>
              <w:br/>
              <w:t xml:space="preserve">продук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езультаты</w:t>
              <w:br/>
              <w:t>органолеп-</w:t>
              <w:br/>
              <w:t xml:space="preserve">тической  </w:t>
              <w:br/>
              <w:t>оценки по-</w:t>
              <w:br/>
              <w:t>ступившего</w:t>
              <w:br/>
              <w:t>продоволь-</w:t>
              <w:br/>
              <w:t xml:space="preserve">ственного </w:t>
              <w:br/>
              <w:t xml:space="preserve">сырья и   </w:t>
              <w:br/>
              <w:t xml:space="preserve">пищевых   </w:t>
              <w:br/>
              <w:t xml:space="preserve">продукто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нечный</w:t>
              <w:br/>
              <w:t>срок ре-</w:t>
              <w:br/>
              <w:t>ализации</w:t>
              <w:br/>
              <w:t xml:space="preserve">продо-  </w:t>
              <w:br/>
              <w:t xml:space="preserve">вольст- </w:t>
              <w:br/>
              <w:t xml:space="preserve">венного </w:t>
              <w:br/>
              <w:t xml:space="preserve">сырья и </w:t>
              <w:br/>
              <w:t xml:space="preserve">пищевых </w:t>
              <w:br/>
              <w:t xml:space="preserve">продук- </w:t>
              <w:br/>
              <w:t xml:space="preserve">тов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та и час</w:t>
              <w:br/>
              <w:t xml:space="preserve">фактичес- </w:t>
              <w:br/>
              <w:t>кой реали-</w:t>
              <w:br/>
              <w:t>зации про-</w:t>
              <w:br/>
              <w:t xml:space="preserve">довольст- </w:t>
              <w:br/>
              <w:t xml:space="preserve">венного   </w:t>
              <w:br/>
              <w:t xml:space="preserve">сырья и   </w:t>
              <w:br/>
              <w:t xml:space="preserve">пищевых   </w:t>
              <w:br/>
              <w:t xml:space="preserve">продуктов </w:t>
              <w:br/>
              <w:t xml:space="preserve">по дня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дпись</w:t>
              <w:br/>
              <w:t xml:space="preserve">ответ- </w:t>
              <w:br/>
              <w:t xml:space="preserve">ствен- </w:t>
              <w:br/>
              <w:t xml:space="preserve">ного   </w:t>
              <w:br/>
              <w:t xml:space="preserve">лиц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ме-</w:t>
              <w:br/>
              <w:t xml:space="preserve">чание </w:t>
              <w:br/>
              <w:t xml:space="preserve">&lt;*&gt; 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Указываются факты списания, возврата продуктов и д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5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ратность медицинских обследований, исследова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офессиональной гигиенической подготовк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510"/>
        <w:gridCol w:w="3240"/>
      </w:tblGrid>
      <w:tr>
        <w:trPr>
          <w:trHeight w:val="6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частие врачей-    </w:t>
              <w:br/>
              <w:t xml:space="preserve">специалистов, вид   </w:t>
              <w:br/>
              <w:t xml:space="preserve">обследования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ботники дошкольных   </w:t>
              <w:br/>
              <w:t xml:space="preserve">образовательных     </w:t>
              <w:br/>
              <w:t xml:space="preserve">организаций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ботники пищеблоков  </w:t>
              <w:br/>
              <w:t xml:space="preserve">дошкольных       </w:t>
              <w:br/>
              <w:t xml:space="preserve">образовательных    </w:t>
              <w:br/>
              <w:t xml:space="preserve">организаций      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поступлении на       </w:t>
              <w:br/>
              <w:t xml:space="preserve">работу, в дальнейшем 1   </w:t>
              <w:br/>
              <w:t xml:space="preserve">раз в год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поступлении на     </w:t>
              <w:br/>
              <w:t xml:space="preserve">работу, в дальнейшем 1 </w:t>
              <w:br/>
              <w:t xml:space="preserve">раз в год              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ерматовенеролог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поступлении на       </w:t>
              <w:br/>
              <w:t xml:space="preserve">работу, в дальнейшем 2   </w:t>
              <w:br/>
              <w:t xml:space="preserve">раза в год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поступлении на     </w:t>
              <w:br/>
              <w:t xml:space="preserve">работу, в дальнейшем 2 </w:t>
              <w:br/>
              <w:t xml:space="preserve">раза в год             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рупнокадровая         </w:t>
              <w:br/>
              <w:t xml:space="preserve">флюорография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поступлении на       </w:t>
              <w:br/>
              <w:t xml:space="preserve">работу, в дальнейшем 1   </w:t>
              <w:br/>
              <w:t xml:space="preserve">раз в год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поступлении на     </w:t>
              <w:br/>
              <w:t xml:space="preserve">работу, в дальнейшем 1 </w:t>
              <w:br/>
              <w:t xml:space="preserve">раз в год              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актериологические     </w:t>
              <w:br/>
              <w:t xml:space="preserve">исследования на        </w:t>
              <w:br/>
              <w:t xml:space="preserve">носительство           </w:t>
              <w:br/>
              <w:t xml:space="preserve">возбудителей кишечных  </w:t>
              <w:br/>
              <w:t xml:space="preserve">инфекций (дизгруппа,   </w:t>
              <w:br/>
              <w:t xml:space="preserve">тифо-паратифозная)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поступлении на       </w:t>
              <w:br/>
              <w:t xml:space="preserve">работу, в дальнейшем по  </w:t>
              <w:br/>
              <w:t xml:space="preserve">эпидпоказаниям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поступлении на     </w:t>
              <w:br/>
              <w:t>работу, в дальнейшем по</w:t>
              <w:br/>
              <w:t xml:space="preserve">эпидпоказаниям         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ерологические         </w:t>
              <w:br/>
              <w:t xml:space="preserve">исследования на        </w:t>
              <w:br/>
              <w:t xml:space="preserve">наличие возбудителей   </w:t>
              <w:br/>
              <w:t xml:space="preserve">брюшного тифа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поступлении на       </w:t>
              <w:br/>
              <w:t xml:space="preserve">работу, в дальнейшем по  </w:t>
              <w:br/>
              <w:t xml:space="preserve">эпидпоказаниям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поступлении на     </w:t>
              <w:br/>
              <w:t>работу, в дальнейшем по</w:t>
              <w:br/>
              <w:t xml:space="preserve">эпидпоказаниям        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сследования на        </w:t>
              <w:br/>
              <w:t xml:space="preserve">гельминтозы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 поступлении на работу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поступлении на     </w:t>
              <w:br/>
              <w:t xml:space="preserve">работу                 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сследования на        </w:t>
              <w:br/>
              <w:t xml:space="preserve">контактные гельминтозы </w:t>
              <w:br/>
              <w:t xml:space="preserve">и кишечные протозоозы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раз в год после летнего</w:t>
              <w:br/>
              <w:t xml:space="preserve">периода и (или) по       </w:t>
              <w:br/>
              <w:t xml:space="preserve">эпидпоказаниям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раз в год после      </w:t>
              <w:br/>
              <w:t>летнего периода и (или)</w:t>
              <w:br/>
              <w:t xml:space="preserve">по эпидпоказаниям      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фессиональное       </w:t>
              <w:br/>
              <w:t xml:space="preserve">гигиеническое обучение </w:t>
              <w:br/>
              <w:t xml:space="preserve">и аттестация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поступлении на       </w:t>
              <w:br/>
              <w:t xml:space="preserve">работу, в дальнейшем 1   </w:t>
              <w:br/>
              <w:t xml:space="preserve">раз в 2 года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поступлении на     </w:t>
              <w:br/>
              <w:t xml:space="preserve">работу, в дальнейшем 1 </w:t>
              <w:br/>
              <w:t xml:space="preserve">раз в год             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6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а журнала здоровья (образец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350"/>
        <w:gridCol w:w="675"/>
        <w:gridCol w:w="1350"/>
        <w:gridCol w:w="540"/>
        <w:gridCol w:w="540"/>
        <w:gridCol w:w="675"/>
        <w:gridCol w:w="675"/>
        <w:gridCol w:w="540"/>
        <w:gridCol w:w="54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.И.О. работник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олжность</w:t>
            </w:r>
          </w:p>
        </w:tc>
        <w:tc>
          <w:tcPr>
            <w:tcW w:w="55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сяц/дни: апрель          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разец заполн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дсобный</w:t>
              <w:br/>
              <w:t xml:space="preserve">рабочи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д.</w:t>
              <w:br/>
              <w:t>&lt;**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стране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/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п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д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Список работников, отмеченных в журнале на день осмотра, должен соответствовать числу работников на этот день в смен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&gt; Условные обознач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. - здор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странен - отстранен от рабо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п. - отпус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- выходн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/л - больничный лис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4:50:00Z</dcterms:created>
  <dc:creator/>
  <dc:description/>
  <dc:language>en-US</dc:language>
  <cp:lastModifiedBy/>
  <dcterms:modified xsi:type="dcterms:W3CDTF">2011-11-07T19:09:40Z</dcterms:modified>
  <cp:revision>3</cp:revision>
  <dc:subject/>
  <dc:title/>
</cp:coreProperties>
</file>