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М.Скляр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5 января 1989 г. N 4950-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изводств материалов на основе углерода (уголь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афитированных, волокнистых, композицио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производящих материалы на основе углерода, основными вредными производственными факторами являются: пылевой, химический, неблагоприятный микроклим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яде участков кроме указанных факторов имеют место шум, вибрация, физическое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в качестве связующего пека (нефтяного, каменноугольного) обуславливает канцерогенную опасность указанных производств, что является основанием для предъявления повышенных требований к размещению предприятий, производственным зданиям, процессам и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являются обязательными при проектировании новых, реконструкции и эксплуатации действующих предприятий, производящих угольную, графитированную продукцию, товарные углеродистые (анодную, электродную и подовую) массы, углеродные волокнистые и композиционные материалы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 углеродным композиционным материалам (УКМ) относятся материалы, для которых в качестве наполнителя используются углеродные волокна с применением связующего (полимерные смолы) или без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анитарные правила разработаны в развитие "Санитарных норм проектирования промышленных предприятий", "Санитарных правил организации технологических процессов и гигиенических требований к производственному оборудованию", "Санитарных правил для предприятий цветной металлу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ребования настоящих Правил должны учитываться при разработке отраслевой нормативно-технической документации (ГОСТов, ОСТов, ТУ и т.п.), регламентирующих конструктивные, эксплуатационные требования к производственным зданиям, технологическому и сантехническому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ействующие на предприятиях правила и инструкции по безопасности и охране труда должны быть приведены в соответствие с настоящи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бщие эргономические требования к рабочим местам (размерные характеристики рабочего места, размещение органов управления и средств отображения информации) должны соответствовать требованиям ГОСТ "ССБТ. Рабочее место при выполнении работ стоя. Общие эргономические требования", ГОСТ "ССБТ. Рабочее место при выполнении работ сидя. Общие эргоном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рок введения настоящих правил устанавливается с 01.01.19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к размещению промышленных предприят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сооружений и содержанию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ыбор промышленной площадки для строительства предприятий, размещение на ней цехов должны производиться в соответствии с "Санитарными нормами проектирования промышленных предприятий", соответствовать главе СНиП "Генеральные планы промышленных предприятий", а также требованиям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Размер санитарно-защитной зоны определяется расчетным путем в соответствии с "Указаниями по расчету рассеивания в атмосфере вредных веществ, содержащихся в выбросах предприятий" - для проектируемых предприятий; на основе натурных исследований для действующих предприятий, но не менее 1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Запрещается использование земель, отведенных под санитарно-защитную зону, для сельскохозяйственных целей, для садово-огородных коопер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оизводственные корпуса производств угольных, графитированных изделий, углеродных волокнистых материалов (УВМ) и углеродных композиционных материалов (УВМ) должны располагаться с подветренной стороны по отношению к административно-хозяйственным зданиям с учетом розы в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оизводственные корпуса, в которых размещены пекопропитка, смесильно-прессовое отделение, склады пека производств угольных и графитированных изделий, отдельные участки УКМ должны размещаться с подветренной стороны по отношению к другим производственным и административно-хозяйственным зданиям и сооружениям. Разрыв между зданиями должен быть не менее 2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Запрещается строительство замкнутых и полузамкнутых дворов основных производственных цехов и складских помещений без сквозного проветр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Запрещается размещение на открытых площадках складов твердых углеродистых материалов, дробильно-размоль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Углеродные отходы после очистки продукции, смолистые вещества, образующиеся в процессе технологии, а также углеродсодержащие отходы должны утилизироваться или сжигаться. Захоронение отход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к производственным зд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бъемно-планировочные и конструктивные решения производственных зданий и сооружений должны соответствовать требованиям СНиП "Производственные здания промышленных предприятий. Нормы проектирования" и "Санитарных норм проектирования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Производство угольных и графитированных издел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ых углеродистых м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В отдельно стоящих зданиях должны размещаться склады сырьевых материалов и участки предварительной переработки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калочные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обильно-размольные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хи обжига и граф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деления монтажа и демонтажа ан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хи механической обработки загот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лады товарных м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копропи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От общих помещений должны быть отделены пылегазонепроницаемыми перегородками пульты дистанционного наблюдения за процессом, комнаты мастеров, комнаты отды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омещения, в которых производится работа с пеком, должны отвечать требованиям "Санитарных правил при транспортировке и работе с пе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Объемно-планировочные решения складов пека, отделений пекопропитки, дозировки, смесильно-прессовых и смесильно-формовочных должны исключать попадание на постоянные рабочие места прямых солнечных лу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Отделение смесильно-прессовое должно располагаться в отдельном здании и соединяться с отделением обжига и графитации транспортными переходами или галереями с устройством воздушных зав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В многоэтажных зданиях дробильно-размольных отделений, участков переработки твердых углеродистых материалов монтажные проемы, лестничные марши и лифтовые шахты должны быть обособлены в изолированные шахты, сообщающиеся с соответствующими этажами отделений через тамбур-шлю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Производство углеродных волокон и композицио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глеродных материа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С учетом выделяющихся вредных веществ должно быть исключено взаимовлияние следующих производствен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изводстве УВМ: подготовительный, сортировки, карбонизации и графитации, физико-механических испытаний, текстиль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изводстве УКМ: приготовления связующего, прессмассы, сушки и прессования, отделение пропитки материалов, намотки, выкладки препрега, автоклавного отверждения и вакуум-насосов для них, распрессовки, вязки, склеивания каркасов, приготовления пропиточной шихты, футеровки, карбонизации и графитации, механической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Входной контроль сырьевых материалов, связующих проводить на участке, изолированном от общего помещения пылегазонепроницаемой перегородкой, оборудованном механической приточно-вытяжной вентиляцией. В этом же помещении допускается хранение запаса связующего и растворителей на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Отделка производственных помещений должна исключать возможность накопления пыли, сорбции паров и газов вредных веществ материалами покрытий, а также обеспечивать легкую механическую уборку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Материалы, применяемые для устройства полов, лестничных маршей, при попадании на нее углеродистой пыли не должны создавать скользкую поверхность и должны обеспечивать легкость механической уборки. Ступени металлических лестниц, полы площадок обслуживания оборудования должны иметь риф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Уборка рабочих мест, участков и цехов должна проводиться в конце каждой смены влажным способом. Уборку участков со значительным пылевыделением (подготовительное отделение, механической обработки заготовок) с помощью пневмоубороч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для очистки и мытья уборочных машин должны быть оборудованы механической приточно-вытяжной вентиляцией. Необходимо предусмотреть очистку промышленных с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к производственным процессам и оборуд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Требования к технологическим процессам и оборудованию должны соответствовать "Санитарным правилам организации технологических процессов и гигиеническим требованиям к производственному оборудованию", ГОСТ "ССБТ. Оборудование производственное. Общие требования безопасности", ГОСТ "ССБТ. Процессы производственны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и организации технологических процессов, конструирования машин и оборудования, являющихся источниками шума, следует руководствоваться требованиями "Санитарных норм допустимых уровней шума на рабоч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На все используемые вещества и материалы должны быть нормативные документы, согласованные с министерствами здравоохранения СССР или союзных республ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Оборудование, перерабатывающее или перемещающее пылящие или газовыделяющие материалы, должно быть герметизировано. В местах выделения пыли (газов) должны быть предусмотрены пылеподавляющие системы или аспирационные у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разработке и организации технологических процессов конструкции машин и оборудования должны исключать или сводить до минимума воздействие на работающих локальных вибраций, передающихся на руки, путем применения вибробезопасных технологических процессов и операций, конструирования вибробезопасных ручных машин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 техническом паспорте на вибрирующие машины и оборудование должны быть указаны: вибрационные характеристики и методы их контроля (в соответствии с "Методическими указаниями по проведению измерений и гигиенической оценки производственных вибраций" N 39П-85 Минздрава СССР и ГОСТ "ССБТ. Вибрация. Общие требования безопасности"), максимальная сила нажатия, требуемая для работы машины в паспортном режиме, вес машины, приходящейся на руки работа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указанных данных в техническом паспорте необходимо проводить входной контроль поступающих машин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Работу с вибрирующими машинами и оборудованием следует проводить в отапливаемых помещениях при температуре воздуха не менее 16 °C, влажности 40 - 60%, скорости движения воздуха не более 0,3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родолжительность работы с вибрирующими машинами и оборудованием, создающими локальную вибрацию, должна устанавливаться в соответствии с "Методическими указаниями к разработке режимов труда работников виброопасных профессий" N 4013-85 Минздрава СССР, Госкомтруда СССР, ВЦС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8. Производство угольных и графитированных издел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ых углеродистых м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 Складирование и хранение сырья должно осуществляться в закрытых складах или сило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2. Процессы выгрузки сырья из железнодорожных вагонов либо с автотранспорта в склад должны быть механизированы и должны исключать выделение пыли в воздух рабочей зоны скл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3. Транспортировка материалов из склада в подготовительное, дозировочное, смесильное и др. отделения должна осуществляться пневмотранспо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4. Оборудование, на котором проводится дробление, измельчение, смешение шихтовых материалов, дозировка компонентов смеси, должно быть герметизировано, предусмотрены мероприятия по борьбе с шу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5. Должны быть механизированы с использованием дистанционного управления следующие технологически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а массы от смесильных машин к прессам и загрузка ее в пре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ъем прессованных изделий со стола пр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а по установке (снятию) мундштука при проведении ремонтных работ на прес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рузка-выгрузка заготовок в автоклав для пекопроп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рузка-выгрузка изделий и пересыпка на печах обжига с применением кранов с манипуляторами, пневмоудаление пересыпки, контейнерезацию обжигаемой продукции, использование беспересыпочного обжига и т.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контейнерном обжиге - загрузка и выгрузка контейн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ение смолы из смоляных приямков (колодцев) и боро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рузка и выгрузка заготовок в нагревательный колодец или автоклавов для проп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а шихтовых материалов и заготовок в цех графитации, их загрузка-выгруз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6. Вся боковая аппаратура, используемая для хранения, подготовки и дозирования пека, каменноугольной смолы и пекосодержащих пропиточных композиций, должна быть герметичная, снабжена уровнемерами и устройствами, автоматически исключающими перелив. Насосы для перекачки расплавленного пека и пропиточных материалов должны быть герметичными. Дозирование жидкого пека должно осуществляться с помощью автоматических весовых доз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7. Емкости для пека оборудовать местной вытяжной вентиляцией с последующим улавливанием паров пека из аспирируем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8. Смешивание товарных масс необходимо осуществлять в смесильных машинах непрерывного действия. Камера смесильной машины периодического действия и корпус смесителя непрерывного действия должны быть герметичны, течки для подачи материалов в смеситель герметично присоединены к корпусам смес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9. Камера смешивания смесителя должна оборудоваться аспирационным отсосом. Над разгрузочным люком следует устанавливать зонты вытяжной вентиляционной системы с обеих сторон по всей длине 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0. Доставка массы от смесительных машин к миксерам-усреднителям, прессам и формовочным машинам, а также товарных масс на склад готовой продукции должна осуществляться средствами, обеспечивающими предотвращение выделения вредных веществ в воздух производстве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1. При пропитке заготовок композициями на основе каменноугольного пека трассы заливки в автоклав и мешалки, а также сами мешалки должны быть герметич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2. Вскрытие автоклавов допускается производить только после охлаждения изделия до температуры не выше 4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3. Не допускается использование печей графитации с разборными стенками. Крышки печей графитации должны быть оборудованы устройствами для рыхления спеченной ко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нятие крышки печи производить после продувки ее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4. Охлаждение графитированной продукции должно производиться на специальных хорошо аэрируемых стеллажах, расположенных непосредственно под аэрационными фонарями. Для ликвидации избыточного теплового излучения от стеллажей следует предусматривать устройство теплоотражающих э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5. Проведение рабочих операций внутри обжиговых печей графитации и при ремонтных работах внутри прокалочных печей и другого оборудования (автоклавов, печи ПШВ) при наличии допуска-наряда допускается при температуре воздуха не выше 40 °C и выполнении требований таблицы 4.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6. Для чистки заготовок следует применять полный аспирируемый инструмент и ограждать зону резания аспирационным кожухом. Пуск станков должен быть сблокирован с работой аспирационной системы. Заготовки, подаваемые на обработку (чистку), должны иметь температуру поверхности не выше 4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ая продолжительность однократной непрерыв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и необходимое время отдыха при выполнении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и прокалочных, обжиговых и графитированных печ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ругого оборудования (автоклавы, печи ПШ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мпература         Продолжительность, мин.       Соотношение вре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духа, °C       -------------------------       работы и отды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ы         отдых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8                36             24                1,5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                34             25                1,3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2                32             26                1,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4                30             27                1,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6                28             28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8                26             29                0,9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                24             30                0,8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7. При проектировании новых и реконструкции действующих производств следует предусмотреть применение автоматических линий и станков-автоматов для обработки углеграфитов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8. Для уборки пыли от станков и межстаночного пространства использовать систему централизованной вакуум-уборки со сбором в герметичные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9. Производство углеродных волокнист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омпозиционных материа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 В производстве УВМ должны быть автоматизированы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крытие и закрытие ворот печей карбо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и степени натяжения материалов на всех ли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ерации размотки, намотки, протяжки УВМ на участке сортировки-брак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ки УВМ на текстильном уч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равки материала в печь карбонизации и натяжения по температурно-временным зо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2. Механизированы технологически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а и снятие поковок с сырьевым материалом, карбонизированным и графитированным УВМ на всех этапах производства, а также промер некондиционной тка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ъем промытого сырья и упаковка его в контейн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анспортировка сырья, полуфабрикатов и готового У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чная выкладка препрега по форме в производстве углепласт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вешивание, пропитка и разбор пресс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истка печей после пироуглеродного уплот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3. Оборудование для карбонизации, графитации УВМ, дробления, смешения компонентов связующего должно быть герметичным, работать под разре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4. Подача связующего в пропиточную машину для пропитки углеродного жгута или ленты при изготовлении препрега должна быть автоматической. Пропиточная машина - максимально укры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5. При выборе растворителей для промывки оборудования и коммуникаций предпочтение следует отдавать наименее токсичным и опасным (фреоны, ацетон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6. Выемку прессмассы из сушильных шкафов производить охлажденной до температуры не выше 20 °C. Сушильный шкаф перед открыванием необходимо продувать чистым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7. При изготовлении изделий методом "мокрой" намотки узел пропитки углеродного жгута (ленты) должен быть организован по типу филь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8. Наблюдение и управление за процессами карбонизации, пироуглеродного уплотнения должно производиться в пульто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9. Рабочее место вязальщиц на текстильном участке УВМ должно быть оборудовано вентилируемым укрытием для рук из оргстек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0. Вскрытие автоклавов, печей карбонизации и пироуглеродного уплотнения должно производиться после тщательного проветривания и охлаждения изделий до температуры не выше 2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1. Распрессовка изделий после автоклавного отверждения изделий должна производиться на специальных столах, оборудованных местными отсосами по типу щелевидных или бортов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2. Механическая обработка углепластиковых изделий должна производиться полым аспирируемым инстру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ие футеровки для печей, расфутеровка печей пироуглеродного уплотнения должно производиться в помещениях, оборудованных местными вытяжными систе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футеровку и чистку печей производить при одновременной работе местной и технологических систем вентиляции, на участке, огражденном переносными щитами укрытия высотой не менее 3,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3. Ремонт оборудования должен проводиться при работающей приточно-вытяжной вентиляции после предварительного проветр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ния к отоплению и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Системы отопления, вентиляции и кондиционирования воздуха в основных производственных помещениях следует предусматривать в соответствии с требованиями главы СНиП "Отопление, вентиляция и кондиционирование воздуха. Нормы проектирования", санитарными нормами проектирования промышленных предприятий и ГОСТ "ССБТ. Воздух рабочей зоны. Общие санитарно-гигие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Отопление и вентиляцию входящих в состав цехов бытовых и административно-конторских помещений следует предусматривать в соответствии со СНиП "Вспомогательные здания и помещения промышленных предприятий. Нормы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Отопление в производственных помещениях следует предусматривать воздушное, совмещенное с приточной вентиляцией, или водяное с применением нагревательных приборов. Поверхность нагревательных приборов должна быть гладкой, легко доступной для 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Технологическое оборудование, в процессе работы которого возможны выделения вредных веществ в воздух производственных помещений, должно быть оборудовано местной вытяжной вентиляцией (аспирируемые укрытия, кожухи, щелевые отсосы, козырьки, вытяжные зонты, всасывающие воронки и т.п.), зависящей от конструкции оборудования. Работа местных вытяжных установок должна быть сблокирована с работой обслуживаем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Объединение в общую аспирационную систему отсосов от пылящего оборудования и оборудования, являющегося источником выделения смолистых веществ, органических растворител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и расчете производительности аспирационных установок должен приниматься запас в 10% на подсосы воздуха через неплотности. Производительность аспирационной установки должна рассчитываться на одновременную работу всех присоединенных к ней местных от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Удаление пыли в отделении механической обработки угольных, графитированных изделий УКМ и в отделениях сортировки и физико-механических испытаний УВМ должно производиться специальными пылеприемниками, присоединенными к системам пневмо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и проектировании общеобменной вентиляции необходимо руководствоваться следующей схе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изводстве угольных и графитированных изделий (дозировочно-смесительное, прессовое отделения), в производстве УКМ (участки приготовления препрега, автоклавного отверждения, распрессовки) механический приток следует подавать в верхнюю зону, 2/3 механической вытяжки осуществлять из нижней зоны и 1/3 из верх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калочном, размольном, смесильном, обжиговом, отделениях графитации, механической обработки углепластиков механический приток следует подавать выше рабочей зоны, а вытяжку осуществлять из нижн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В отделении обжига необходимо устраивать принудительный приток воздуха; отходящие от печи газы очищать в электрофильтрах либо дожигать (окислять) в специальных 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В производстве У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истку печной арматуры проводить в местах, оборудованных местными вытяжными устройствами типа вытяжного шка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ртировочные столы оборудовать местной вытяжной вентиляцией с наклонными панелями равномерного всас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В помещениях, где выделяются вещества 1 - 2 класса опасности, рециркуляция воздуха для систем вентиляции, кондиционирования и воздушного отопл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Место забора приточного воздуха следует выбирать, учитывая розу ветров и источники загрязнений воздуха технологическими и вентиляционными выбросами размещенных на промплощадке цехов, с наветренной стороны по отношению к источникам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Для раздачи приточного воздуха в помещениях с пылевыделениями следует предусматривать воздухораспределители с быстрым затуханием скорости приточной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Кондиционированные помещения не должны сообщаться со смежными помещениями, имеющими постоянно открытые проемы, ворота, дв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Кабины крановщиков мостовых кранов должны быть оборудованы вентиляцией в соответствии с "Санитарными правилами по устройству и оборудованию кабин машинистов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Для уборки пыли с оборудования и строительных конструкций помещения следует проектировать централизованные пылеубороч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Аспирационные системы пылеулавливания необходимо группировать по переделам вокруг вертикальных коллекторов. Количество аспирируемых укрытий от оборудования одинакового назначения не должно превышать 5. Оптимальное разрежение в аспирируемых укрытиях должно быть от 10 до 3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и оборудование аспирационных систем следует подбирать с учетом высокой абразивности углеродсодержащих пы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работой систем вентиляции и кондиционирования воздуха, а также оценку их эффективности следует проводить в соответствии с методическими указаниями "Санитарно-гигиенический контроль систем вентиляции производственных помещений" N 4425-87 г. и с ГОСТ "ССБТ. Система вентиляционная. Методы аэродинамическ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Параметры микроклимата на рабочих местах должны соответствовать санитарным нормам микроклимата производстве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к освещ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Естественное и искусственное освещение в производственных и вспомогательных помещениях должно соответствовать главе СНиП "Естественное и искусственное освещение. Нормы проектирования" и изменениям к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Искусственное освещение в прокалочном, дробильно-размольном, обжиговом, графитировочном переделах, в отделения пекопропитки, монтажа и демонтажа анодов, в помещениях производства углепластиков необходимо выполнять по системе общего освещения с равномерным размещением светильников. Локализованное расположение светильников следует применять в помещениях транспортных галерей у площадок технологического оборудования, в отделении переработки пересыпки и подготовки ши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Комбинированную систему освещения (общее равномерное и местное освещение) необходимо предусматривать в помещениях узла дозировки, на площадке смесильных машин, прессов, на участках ручной выкладки и намотки препрега, волокна, жгута, автоклавирования, механической обработки углепластиков, угольных и графитированных загот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Для общего освещения производственных помещений следует использовать газоразрядные источники (типа ДРЛ или ДРИ). Для освещения диспетчерских пультов, комнат отдыха, пультов управления технологическими процессами следует применять люминесцентные лампы ЛБ. Лампы накаливания необходимо применять преимущественно для мест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Нормы освещения в производственных помещениях должны соответствовать следующим классам зрительной работы (табл. 6.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Аварийное освещение необходимо предусматривать в основных производствен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В помещениях дробильно-размольного, смесильно-прессового, прокалочного, обжигового переделов наружное остекление следует выполнять из стеклоблоков. Чистку заполнений световых проемов и светильников проводить 4 и 18 раз в год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Контроль освещенности следует проводить не реже одного раза в год, а также при введении осветительной установки, после ее реконструкции в соответствии с "Методическими указаниями по проведению предупредительного и текущего санитарного надзора за искусственным освещением на промышленных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енные участки         │Разряд   │   Значение КЕО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обла- │    освещен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ющ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ритель- │верхнем и   │ боков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й рабо-│комбини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ы       │ван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о товарных масс уго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графитированной прод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Дробильно-размольные, прокалочные, пе-    VI           2       1,0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плавильные отделения, транспорт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лереи с перегрузочными узл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Участки обжига, графитации, монтажа и     VII          3       1,5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монтажа анодов, подготовки шихты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сып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Смесильно-прессовые, смесильно-           Vб           3       1,5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овочные учас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Диспетчерские пульты, пульты управле-    IIIг          5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ия, щитовые, участки мехоб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Склады сырья, промежуточных и готовых    VIIIв        0,5        0,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дел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о углеродных композицио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Участки ручной выкладки и "мокрой" на-    IVв          4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тки препрег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Участки пропитки углеродной ленты свя-    IVг          4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ующими, изготовление препрега, кон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вка углепластиковых загото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Участки автоклавного отверждения          IVв          4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ссмассы, механической обработки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то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о углеродных волокнист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Участки карбонизации и графитации         IVв          4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Участки сортировки-браковки графитиро-   IIIб          5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анны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Участки физико-механических испытаний    IIIб          5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В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Цехи текстильной переработки УВМ          IIв          7         2,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начение КЕО при боковом освещении увеличено на один разряд из-за значительного загрязнения стекол углеродистой пылью и смолистыми веще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Требования к средствам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Работающие должны быть обеспечены средствами индивидуальной защиты кожных покровов и органов дыхания по нормам и в установленные сроки в соответствии с "Типовыми отраслевыми нормами бесплатной выдачи спецодежды, спецобуви и предохранительных средств", утвержденными Государственным комитетом Совета Министров СССР по труду и социальным вопросам и ВЦСПС N 43/П от 20.02.1980 "ГОСТ "ССБТ. Средства защиты работающих. Классифик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ложении N 4 приведены рекомендуемые С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На предприятиях должна быть предусмотрена механическая стирка, химчистка, ремонт и сушка спецодежды и обуви, а также обеспыливание в соответствии с "Санитарными нормами для промышленных и городских специализированных прачечных по дезактивации спецодежды и дополнительных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Одежда лиц, занятых на операциях, сопровождающихся пылеобразованием, должна подвергаться обеспыливанию ежедневно. Стирка спецодежды должна обеспечиваться администрацией не реже 1 раза в неделю, для лиц, контактирующих с пеком, не реже 2 раз в неделю. Вынос спецодежды с территории предприят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Лица, работающие со связующим или препрегами, в производстве УКМ, а также лица, работающие в производстве УВМ и контактирующие с карбонизованным или графитированным материалом, должны обеспечиваться резиновыми или полиэтиленовыми, а также нитяными перчатками, применяемыми одновременно с первыми (нитяные непосредственно на руки) (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ри проведении работ, связанных с интенсивным пылегазовыделением, рабочие должны быть обеспечены фильтрующими респираторами и противогазами, марки коробок которых должны подбираться в зависимости от состава выделяющихся в воздух рабочей зоны вредных веществ в соответствии с "Методическими рекомендациями по применению средств индивидуальной защиты органов дыхания". ВЦСПС, ВНИИ Охраны труда, Л., 1982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Работы по очистке железнодорожных пековых цистерн, пекоплавителей, автоклавов и другой баковой аппаратуры, боровов печей обжига, смолофильтров должны проводиться в изолирующих костю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Рабочие загрузки-выгрузки обжиговых и графитировочных печей должны обеспечиваться спецодеждой по ГОСТ "Одежда специальная защита. Средства индивидуальной защиты ног и рук. Классификация", спецобувью из термостойких материалов с защитными носками (полусапоги с глухим клапаном и застежкой) по ГОСТ "ССБТ. Обувь специальная для защиты от повышенных темпера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Рабочие производственных участков, в которых отмечается повышенный уровень шума, должны обеспечиваться средствами индивидуальной защиты органов сл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именяемые спецодежда, средства индивидуальной защиты (СИЗ) должны отвечать требованиям ГОСТ или ТУ на них. К применению допускаются только исправные С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При наличии непосредственного контакта кожных покровов с токсичными веществами необходимо применять профилактические защитные мази - гидрофильные, фотозащитные (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Для защиты кожных покровов от полициклических углеводородов, в том числе бенз(а)пирена, применяются гидрофильные фотозащитные мази. Для удаления токсичных веществ с кожи применяют смывающее средство на основе ДНС-АК (Приложение 4). Все работающие в контакте с химическими веществами после окончания смены должны тщательно мыться в ду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Прием пищи, хранение продуктов в производственных помещениях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Требования к санитарному контролю вредных факто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й сре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Санитарный контроль за содержанием вредных веществ в воздухе рабочей зоны должен осуществляться в соответствии с требованиями ГОСТ "ССБТ. Общие санитарно-гигиенические требования к воздуху рабочей зоны", ГОСТ "ССБТ. Воздух рабочей зоны. Требования к методам измерения вредных веществ", методических указаний "Контроль содержания вредных веществ в воздухе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Контроль содержания вредных веществ в воздухе рабочей зоны необходимо проводить в соответствии с Приложением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Величина предельно допустимой концентрации смолистых возгонов пека определяется по процентному содержанию в них бенз(а)пир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бенз(а)пирена в смолистых возгонах проводить не реже 1 раза в год, а также по мере изменения технологии или рецептуры исходных связующ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В случае загрязнения воздуха рабочей зоны сложными парогазоаэрозольными смесями следует определять одновременно основные компоненты вредных веществ в одной пробе воздуха с помощью газохроматографическ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На предприятии должен быть организован контроль за уровнями шума на рабочих местах (не реже 1 раза в год), проводимый в соответствии с ГОСТ "ССБТ. Методы измерения шума на рабоч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На предприятии должен быть организован 100% плановый контроль вибрационных характеристик ручных машин два раза в год, а также обязательный послеремонтный контроль генерируемых уровней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При определении необходимых параметров микроклимата в производственных помещениях следует руководствоваться классификацией работ по степени тяжести. Труд рабочих производства композиционных углеродных материалов необходимо относить к категории IIа, работы средней тяжести; рабочих цехов анодной массы, основных производств электродных заводов - к категории IIб, средней тяж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Требования к санитарно-бытовому обеспе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Санитарно-бытовые и вспомогательные помещения должны удовлетворять требованиям главы СНиП "Вспомогательные здания и помещения промышленных предприятий. Нормы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Санитарно-бытовые помещения для работающих на участках, где применяются вещества 1 и 2 классов опасности, должны быть расположены так, чтобы проход в них осуществлялся, минуя други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Состав бытовых помещений и устройств должны определяться исходя из групп производственны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о угольных и графитированных изделий (подготовительные отделения, механообработка) - III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делений - дозировочное, смесильно-прессовое, пекопропиточное, обжиговое, графитации, формовочные, склады пека - III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 УВМ и УКМ - III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В составе санитарно-бытовых помещений должны быть предусмотрены помещения для обеспыливания и химчистки спец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При каждом цехе следует предусмотреть помещения для отдыха, с оптимальными параметрами микроклимата, оборудованные удобной, легко поддающейся очистке, мебе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Питьевые фонтанчики или сатураторные установки должны располагаться в помещениях, смежных с производстве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Требования к санитарной охране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ри проектировании предприятий должны быть представлены материалы, содержащие данные о количестве и качестве (по классам опасности компонентов отходов) предполагаемых промышленных отходов в соответствии с прогнозируемым объемом развития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 санитарной охране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ри отсутствии технической возможности введения безотходной технологии, которой отдается предпочтение, проектом должен быть предусмотрен весь необходимый комплекс очистки промышленных отходов, обеспечивающий максимальное использование их в производ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В проектах строительства вновь строящихся, реконструируемых предприятий должны быть представлены материалы по обоснованию ПДВ вредных веществ в воздухе для каждого источника и загрязняющего вещества в соответствии с ГОСТом "Охрана природы. Атмосфера. Правила установления допустимых выбросов вредных веществ промышленными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Не допускается ввод в действие технологического оборудования до пуска в эксплуатацию пылегазоочист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Воздух, удаляемый от оборудования по производству угольных и графитированных изделий и УКМ, перед выбросом в атмосферу должен подвергаться трехступенчатой очи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первой ступени очистки воздуха следует применять циклоны. При значительных объемах очищаемого воздуха следует применять батареи параллельно установленных циклонов. 2 ступень - рукавные фильтры при очистке газов с температурой до 80 °C при расходе до 20 тыс. м3/ч и отсутствия влажности; 3-я ступень - электрофильтры при расходе очищенных газов свыше 20 тыс. м3/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Воздух, удаляемый от оборудования по производству УВМ, содержащий цианистый водород и акролеин, перед выбросом в атмосферу должен подвергаться очистке согласно п. 5.7 СН 245-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Электрофильтры должны устанавливаться на открытых площадках после вентиляторов и работать на нагнет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Содержание вредных веществ в атмосферном воздухе на границе санитарно-защитной зоны не должно быть выше ПДК вредных веществ в атмосферн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Предприятие должно обеспечивать лабораторный контроль за качественным составом и объемами промышленных выбросов в атмосферу от основных источников загрязнений и за уровнем загрязнения атмосферного воздуха на границе санитарно-защитной и жилой застр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грязнения атмосферного воздуха должен проводиться в соответствии с ГОСТ "Охрана природы. Атмосфера. Воздух населенных пунктов, контроль загрязнения" и соответствующими документами по контролю загрязнения атмосферы, утвержденными Госкомгидрометом СССР и Минздрав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0. При размещении стандартных постов и организации подфакельных наблюдений необходимо учитывать наличие большого количества неорганизованных выбросов, создающих высокие уровни загрязнения в воздухе селитебных зон, прилегающих к промплощадке предприятий, а также наличие организованных выбросов, создающих максимальные уровни загрязнения на расстоянии 10 - 40 высот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Обязательному санитарному контролю подлежит содержание в атмосферном воздухе ведущих вредных веществ, присутствующих в выбросах от указанных производств: окись углерода, сернистый ангидрид, пыль, сероводород, бенз(а)пирен, хлор, хлористый водород, цианистый водород, акролеин, акрилонитрил, фенол, эпихлоргидрин (Приложение 2 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Контроль за содержанием канцерогенных углеводородов в промышленных выбросах в атмосферном воздухе проводится в соответствии с "Методическими указаниями по отбору проб из объектов внешней среды и подготовке их для последующего определения канцерогенных полициклических ароматических углеводородов" и "Методическими указаниями по качественному и количественному определению канцерогенных ароматических углеводородов в продуктах сло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3. Периодичность, места отбора проб и перечень токсичных веществ, определяемых ведомственными лабораториями, согласовываются с местными учреждениями санитарно-эпидемиологической службы, органами гидромет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4. По вопросам, связанным с предупреждением загрязнения водоемов и почвы, следует руководствоваться действующими санитарными нормами и правилами, а также соответствующими главами СНиП, а также "Правилами охраны поверхностных вод от загрязнения сточными водами", "Санитарными правилами проектирования, строительства и эксплуатации полигонов захоронения неутилизируемых промышленных отходов" N 1746-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5. Использование каменноугольной смолы (уловленной газоочистными агрегатами) в дорожном строительстве, в укреплении покрытий в карьерах, при выполнении гидроизоляционных работ в строительстве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учно-исследовательск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нститут гигиены тру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профзаболеваний АМН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иректор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кадемик АМН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Ф.Измер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исполн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 н.с., к.м.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Е.Г.Дымо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ов, операций, оборудования, являющихся источник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и вредных производственны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оцессов, операций,             Опасные и вред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ологического оборудования           производственные фактор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а анодной, подовой, электрод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 угольной и графитированной прод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ладирование, предварительное дробление а) углерода пыль (ко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ырых" твердых углеродистых материалов, их  нефтяной, пековый, сланцев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каливание, дробление, размол, рассев и    электрод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ссификация на фракции, дозирование        б) каменный уголь (антраци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понентов, смешение со связующими          в) графи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ами, формование анодной, подовой,    Неблагоприят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дной масс, прессование "зеленых"      микроклиматические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готовок, их обжиг, монтаж анодов и         Шум, вибр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работанных огарков, графитация уго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готовок, подготовка и переработ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сыпочных материалов, механообработ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ольных и графитированных заготовок, ремо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ологического и пылеулавлива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антехнического оборудования, транспорт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е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грузка, складирование, подготовка     Смолистые вещества (возг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менноугольного пека, смолы, пековых        каменноугольного пека, смо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стиллятов, дозирование связующего,         дистилля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ешивание масс, их формование, прессование  Пека пы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еленых" заготовок, обжиг, пропитка пеком,  Бенз(а)пир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косодержащими композициями, операции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чистке баковой аппаратуры, газох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жиговых печей, смоляных электрофиль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ОТК, крановые опе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каливание твердых углеродистых        Оксид углерода, сернист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ов, обжиг "зеленых" заготовок,       ангидрид, сероводор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афитирование угольных изделий.             Неблагоприятный микроклима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афитирование угольных изделий, отделения   Хл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зоочис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есильно-формовочные, смесильно-прессовые   Фен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е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о волокнисты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готовительное отде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рбонизация, графитация, чистка штуцеров,   ацетон, статическ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ена защитных лент, чистка смотрового окна, электри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крытие печей полиакрилонитрильного         цианистый водор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а                                    акрилонитрил, окись углер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4-бенз(а)пирен, пыль УВ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рбонизация, графитация гидратцеллюлозного  акролеин, ацетальдегид, ок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а (чистка штуцеров, смотрового окна, углерода, 3,4-бенз(а)пир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ена защитных лент, открытие печей)         пыль УВ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зико-механические испытания УВМ            пыль УВ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ртировка-браковка, промер некондиционной   пыль УВ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ка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монт, перефутеровка, чистка печей          пыль УВМ и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утер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етение, вязка, ткачество изделий из УВМ,   пыль УВ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ка деталей, пучков нитей, жгута, раздир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и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о композиционны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готовление связующего с использованием    фенол, формальдеги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нолформальдегидных смол, изготовление      углеродного волокна пы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прега, намотка и выкладка его по форме,   ацет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токлавное отвержд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готовление связующего с использованием    эпихлоргидрин, толу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поксидных смол, изготовление препрега,      ацетон, бенз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токлавное отвержд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готовление препрега, его раскрой,          углеродного волокна пы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готовление изделий "мокрой" намоткой       фенол, формальдегид, ацет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рбонизация, пироуглеродное уплотнение      Пыль пироуглерода, ок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делий                                      углерода, углеводор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ельные, аромат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прессовка углепластиков после            Ацетон, этанол, углеводор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токлавного отверждения                     (предельные, аромат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н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опасных и вредных производственны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фактора   ПДК,   Документ, регламентирующий       Методы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г/м3      санитарные нормы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ебо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лерода пыль; кокс     6,0    СН 245-71 "Санитарные      МУ, вып. 1-V N 1719-7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фтяной, пековый,             нормы проектирования       М., 1981, с. 23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анцевый,                     промышленных предприят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дный, графит            ГОСТ 12.1.005-88 "ССБТ.    Контроль содержания вред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ие санитарно-           веществ в воздухе рабоч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леродного волокна   4,0/2,0  гигиенические требования к зоны. Метод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ыль                           воздуху рабочей зоны".     указ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З СССР N 3936-8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менный                10,0   ГОСТ 12.1.007 "ССБ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оль(антрацит с               Вредные вещ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держанием                    Классификация и об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  менее 2%)                   требования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олистые вещества                        -"-             "Методические указани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содержании                                            отбору проб из объ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нз(а)пирена:                                            внешней среды и подготов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до 0,075%            0,2                               их для последу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от 0,075% до 0,15%   0,1                               определения канцерог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т 0,15% до 0,3%      0,05                              полицикл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роматических углеводор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1426-7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нз(а)пирен          0,00015             -"-             "Методические указани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чественному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енному определ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нцерогенных аромат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леводородов в продук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ожного состава" N 1423-7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У, вып. XVII, 2334-8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106 М., 198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У, вып. XII N 1381-7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1977, с.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лерода окись          20,0              -"-             МУ, вып. 1-XV, N 1641-77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981, с. 64 - 6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рнистый ангидрид      10,0              -"-             МУ, вып. 1-V, N 1642-7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1981, с. 7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роводород             10,0              -"-             МУ, вып. 1-V, N 1643-7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1981, с. 7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нол                   0,3               -"-             МУ, вып. XIII N 1641-7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1979, с. 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лор                    1,0               -"-             МУ, вып. 1-V N 1644-7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1981, с. 7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лористый водород       5,0               -"-             МУ, вып. 1-V N 1645-7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1981, с. 8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льдегид            0,5               -"-             МУ, вып. XX N 3124-8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1984, с. 14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ихлоргидрин           1,0               -"-             МУ, вып. 1-V N 170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1981, с. 20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луол                  50,0              -"-             МУ, вып. XV N 1493-76,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979, с.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цетон                 200,0              -"-             МУ, вып. 1-V N 1648-7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1981, с. 88 и вып. IX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67-73, М., 1975, с. 26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ельные и           300,0              -"-             МУ, вып. XX N 3119-8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роматические                                             М., 1984, с. 1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леводор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ирт этиловый         1000,0             -"-             ТУ N 1058, М., 1975, с. 1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нзол                  15/5              -"-             МУ, вып. XIX, М., 198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6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дород цианистый       0,3               -"-             МУ, вып. XIX, М., 1984,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917-83, с. 16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ролеин                6,2               -"-             МУ, вып. XVIII, М., 1983,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719-83, с. 1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рилонитрил            0,5               -"-             МУ, вып. VI-VII, М., 1982,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564-82, с. 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цетальдегид            5,0               -"-             МУ, вып. XIX, М., 1984,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918-8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зические факто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ум                   СН допустимых уровней шума на       ГОСТ 12.1.050-8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их местах. МЗ СССР N 3223-85   "ССБТ. Методы измерений шу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12.1.003-83 "ССБТ.             на рабочих мес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ум. Общие треб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брация              СН вибрация рабочих мест МЗ СССР N  МУ по проведению измер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44-84 ГОСТ 12.1.012-78 "ССБТ.     и гигиенической оцен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енных вибра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3911-85 МЗ ССС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вред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Класс   Пути                     ПДК                   Общий характ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щества     опас-   про-     ------------------------------------     дейст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сти   никнове- в возду- в атмосфер- в воде   в по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ия в    хе рабо- ном воздухе водоемов 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м чей зо-  м. раз/     мг/л     мг/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ы,      ср. 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г/м     мг/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        4          5         6       7            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лерода пы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кокс нефтя-    IV    ингаля-    6,0        нет       нет     нет   Преимуще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й, пековый,        ционный                                       фиброгенное д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анцевый,                                                         ст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д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каменный       IV    ингаля-    10,0       нет       нет     нет   Преимуще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оль (антра-        ционный                                       фиброгенное д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ит) с содержа-                                                    ст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ием: 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нее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графит         IV    ингаляц.   6,0        нет       нет     нет   Фиброг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й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углеродное     III   ингаляц. 4,0/2,0      нет       нет     нет   Фиброг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локно                                                            дей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олистые вещ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ва с содерж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нз(а)пир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до 0,075%       I    ингаляц.   0,2        нет       нет     нет   Канцерог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рез                                         общетоксическ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жный                                        фотодинамическ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от 0,075% до    I      -"-      0,1        нет       нет     нет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от 0,15% до     I      -"-      0,05       нет       нет     нет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нз(а)пирен       I      -"-     0,00015  0,000001   0,000005  0,01  Канцерог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лерода окись    IV    ингаляц.   20,0     3,0/1,0     нет     нет   Преимуществ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йствие на ц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альную нерв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сте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рнистый ан-     III   ингаляц.   10,0     01/0,03     нет     нет   Раздражающее д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идрид                                                                ствие на ды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льные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дражает кро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ворные орг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роводород        II   ингаляц.   10,0   0,008/0,008   нет     нет   Действует на ц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альную нерв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стему. Разд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ает слизист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лочки верхн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ыхательных пу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гла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лор               I    ингаляц.   0,1     0,1/0,03     нет     нет   Раздражает ды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льные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нол              II   ингаляц.   0,3     0,01/0,01    нет     нет   Влияет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нтр. н.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дражает 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т. пути, ока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ает влияние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жные покров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рматиты, экз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льдегид       II   ингаляц.   0,5    0,035/0,012   0,5     нет   Аллергенное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нсибилизиру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йствие, разд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ающее дейст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дыхатель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ути, кож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пихлоргидрин      II   ингаляц.   1,0      0,2/0,2     0,01    нет   Обладает разд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ающим и аллерг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ским действ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бирательно д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вует на печен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луол            III   ингаляц.   50,0     0,6/0,6     0,5     нет   Действует нарк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чески, влия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кроветвор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цетон            IV    ингаляц.  200,0    0,35/0,35    2,2     нет   Действует нарк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чес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ролеин          II    ингаляц.   0,2     0,03/0,03    нет     нет   Действует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нтр. н.с., вы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ает раздра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изистых обол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к дыхате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у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рилонитрил      II    ингаляц.   0,5       0,03       2,0     нет   Раздражает слиз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ую оболочку 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тельных путе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з, действ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сердечно-сос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стую систе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дород циани-    II    ингаляц.   0,3       0,01       нет     нет   Действует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ый                                                                  ц.н.с. Кров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чен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леводороды      IV    ингаляц.  300,0       нет       нет     нет   Нарко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ель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ирт этиловый    IV    ингаляц.  1000,0      5/5       нет     нет   Действует нарк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чески, оказы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т влияние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чен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ой защиты кожных покровов и органов дых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Средства индивидуальной защиты кожных покро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защиты кожных покровов рекомендуется следующая спецодежда: костюм мужской для защиты от общих производственных загрязнений и механических воз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109-82. Модель - 127, 1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 женский для защиты от токсичных веществ - пыли (Яг. Пс). ТУ 17-08-148-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защиты кожи рук при ручной выкладке препрега в производстве композиционных углерод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опчатобумажные перчатки бесшовные трикотаж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II.08.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чатки вязаные х/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5007-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защиты от воды и 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чатки резиновые промышлен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и К ТУ-38-106-243-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филактические средства для защиты кожных покро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Гидрофильный пленкообразующий    Выпуска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ем ОСТ 18-21-81                Эфиромасличный комбина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Ц. 47-7-9 кр. 84                "Крымская ро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                           333680, г. Симферопо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мульсивный воск - 5,0                  ул. Тренева, 1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ивиниловй спирт -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триевая соль карбок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илцеллюлозы   - 4,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елатин          -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ицерин         - 6,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льк            -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вуокись титана  -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ервант       - 0,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а             - 78,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аста защитная "Айро" и         п/о "Латвбытхим", х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йро-экстра"                   завод "Спортриб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У-6-15-635-77                  229400, г. Добе, ул. Дзирнав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 коалин 45,0                д.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ыло хоз. 1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рбомид 6,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ура технич.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алицил. к-та 0,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ирт гидролиз. 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ло касторовое 15,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пози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фюмер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душки 0,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да питьевая 27,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тозащитные сред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Паста Гавриловой: салола 7 г              Промышленностью не выпус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лька, окиси цинка, спирта               ется, приготавливается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идролизного, глицерина,                  производст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азелинового  масла поровну до 100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Выраженными светозащитными свойств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ладают кремы "Щит", "Луч", "Вес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ва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хромин"                                 Болгарская Народная Респ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ющие средства:                             л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е ДНСАК моющие средства              Щебекинский хим. зав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ада"                                       309250, г. Щебекино, Б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ея", "Тюльпан"                             городская об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У-6-15-615-7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санации кожи                        п/о "Литбытх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ста "Вега", обладающая дезин-              232028, г. Вильню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ицирующим действием:                        Лит. ССР, ул. Киртмму, 4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У-6-15-962-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работы регулярно рекомендуется применять ожиряющие мази (ЦКВИ предложил мед. состав: кашалотовый жир 41 г; вазелинового масла 40 г, окись цинка 5 г; стеарина 14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 Для защиты органов дых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воздухе аэрозолей рекомендуется применять респираторы: ШБ-1 "Лепесток"-40, "Кама-200", Р-62 III, "Снежок К-М", У-2К-ТУ6-16-2267-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ров органических веществ при одновременном присутствии аэрозолей - респиратор РУ-60М с патроном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ислых газов и аэрозолей - респиратор РУ-60М с патроном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работе с большими количествами органических веществ - респираторы противогазовые РПГ-67 (марки А, КД) ГОСТ 12.4.004-74; противогаз БКФ-ГОСТ 10182-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 Для защиты органа зрения при работе с веществами, оказывающими влияние на слизистую оболочку глаз, рекомендуется применять закрытые герметичные защитные очки тип Г, ГОСТ 12.4.003-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х нормативных документов, необходим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уществлении санитарного надзора на предприят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ящих товарные массы, угольную, графитированну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цию и углепласти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НИП II-89-80. Генеральные планы промышленных предприятий. Нормы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НиП II-90-81. Производственные здания промышленных предприятий. Нормы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НиП 2.04.05.85. Отопление, вентиляция и кондиционирование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НиП II-4-79. Естественное и искусственное освещение. Нормы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НиП II-12-77. Защита от шума. Нормы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НиП 2-09-04-87. Административные и бытовые здания и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анитарные нормы проектирования промышленных предприятий. СН 245-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анитарные нормы допустимых уровней шума на рабочих местах. N 322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анитарные нормы и правила при работе с машинами и оборудованием, создающим локальную вибрацию, передающуюся на руки работающих. N 3041-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анитарные нормы макроклимата производственных помещений. N 4088-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анитарные нормы для промышленных и городских специализированных прачечных по дезактивации спецодежды и дополнительных средств индивидуальной защиты. N 1298-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анитарные правила организации технологических процессов и гигиенические требования к производственному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анитарные правила проектирования, строительства и эксплуатации полигонов захоронения неутилизированных промышленных отходов N 1746-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авила безопасности в электродном производстве. Часть I. Углеграфитовое производство. Утв. гл. инж. ПО "Союзуглерод". N 48-09-6/17 15.04.8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анитарные правила при транспортировке и работе с пеком N 1131-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оложения о санитарной лаборатории на промышленном предприятии N 822-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орядок накопления, транспортировки, обезвреживания и захоронения токсичных промышленных отходов (санитарные правила). N 3183-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едельное количество накопления токсических промышленных отходов на территории предприятия (организации). N 3209-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авила охраны поверхностных вод от загрязнения сточными водами N 1166-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Типовые отраслевые нормы бесплатной выдачи спецодежды, спецобуви и предохранительных средств, утвержденные Госкомтруд, ВЦСПС N 43/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ГОСТ 12.1.005-88 "ССБТ. Общие санитарно-гигиенические требования к воздуху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ГОСТ 12.1.007-76 "ССБТ. Вредные вещества. Классификация и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ГОСТ 12.1.016-79 "ССБТ. Воздух рабочей зоны. Требования к методикам измерений концентраций вред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ДК вредных веществ в воздухе рабочей зоны. N 4617-88 от 26/V-88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ГОСТ 12.3.002-75 "ССБТ. Процессы производственны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ГОСТ 12.2.003-74 "ССБТ. Оборудование производственно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ГОСТ 12.1.003-83 "ССБТ. Шум.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ГОСТ 12.1.012-78 "ССБТ. Вибрация.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ГОСТ 12.1.050-86 "ССБТ. Методы измерения шума на рабоч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ГОСТ 12.2.032-78 "ССБТ. Рабочее место при выполнении работ сидя, общие эргоном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ГОСТ 12.2.033-78 "ССБТ. Рабочее место при выполнении работ стоя. Общие эргоном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ГОСТ 17.2.3.02-78 "Охрана природы. Атмосфера. Правила установления допустимых выбросов вредных веществ промышленными предприя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ГОСТ 17.2.3.01-77 "Охрана природы. Атмосфера. Правила контроля качества воздуха населенных пунктов, контроль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ГОСТ 12.3.002-75 "ССБТ. Процессы производственны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ГОСТ 12.2.003-74 "ССБТ. Оборудование производственно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ГОСТ 12.3.018-79 "ССБТ. Системы вентиляционные. Методы аэродинамических испыта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20:32Z</dcterms:created>
  <dc:creator/>
  <dc:description/>
  <dc:language>en-US</dc:language>
  <cp:lastModifiedBy/>
  <dcterms:modified xsi:type="dcterms:W3CDTF">2011-08-19T14:22:56Z</dcterms:modified>
  <cp:revision>2</cp:revision>
  <dc:subject/>
  <dc:title/>
</cp:coreProperties>
</file>