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9 мая 2008 г. N 117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апреля 2008 г. N 2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Пин 1.2.2353-0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; N 52 (ч. I), ст. 5498; 2007, N 1 (ч. I), ст. 21, 29; N 27, ст. 3213; N 46, ст. 5554; N 49, ст. 607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СанПиН 1.2.2353-08 "Канцерогенные факторы и основные требования к профилактике канцерогенной опасности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СанПиН 1.2.2353-08 с 28 июня 2008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церогенные факторы и основны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филактике канцерогенной 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1.2.2353-0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 и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о-эпидемиологические правила и нормативы (далее - санитарные правила) разработаны в соответствии с Законом Российской Федерации от 23.07.1993 N 5487-1 "Основы законодательства Российской Федерации об охране здоровья граждан" (Ведомости Съезда народных депутатов Российской Федерации и Верховного Совета Российской Федерации, 1993, N 33, ст. 1318; Собрание актов Президента и Правительства Российской Федерации, 1993, N 52, ст. 5086; Собрание законодательства Российской Федерации, 1998, N 10, ст. 1143; 1999, N 51, ст. 6289; 2000, N 49, ст. 4740; 2003, N 9, ст. 805; N 27 (ч. I), ст. 2700; 2004, N 27, ст. 2711; N 35, ст. 3607; N 49, ст. 4850; 2005, N 10, ст. 763; N 52 (ч. I), ст. 5583; 2006, N 1, ст. 10; N 6, ст. 640),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; N 52 (ч. I), ст. 5498; 2007, N 1 (ч. I), ст. 21, 29; N 27, ст. 3213; N 46, ст. 5554; N 49, ст. 6070), Положением о государственном санитарно-эпидемиологическом нормировании, утвержденным Постановлением Правительства Российской Федерации от 24.07.2000 N 554 (Собрание законодательства Российской Федерации, 2000, N 31, ст. 3295; 2005, N 39, ст. 3953), Постановлением Правительства Российской Федерации от 15.09.2005 N 569 "О Положении об осуществлении государственного санитарно-эпидемиологического надзора в Российской Федерации" (Собрание законодательства Российской Федерации, 2005, N 39, ст. 3953), Трудовым кодексом Российской Федерации от 30.12.2001 N 197-ФЗ (Собрание законодательства Российской Федерации, 2002, N 1 (ч. I), ст. 3; N 30, ст. 3014; 2004, N 35, ст. 3607; 2006, N 27, ст. 2878; 2008, N 9, ст. 81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составлены на основе отечественных и зарубежных научных данных, материалов Международного агентства по изучению рака (МАИР) и Всемирной организации здравоохранения с учетом документа Организации объединенных наций (ООН) "Согласованная на глобальном уровне система классификации и маркировки химических веществ (СГС ООН)", Конвенции 170 и Рекомендаций 177 Международной организации труда (МОТ) "О безопасности при использовании химических веществ на производств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анитарные правила являются нормативным правовым документом, действующим на всей территории Российской Федерации и определяющим канцерогенную опасность для человека химических (исключая радиоактивные изотопы), физических и биологических факторов среды обитания, а также производственных процессов (далее - канцерогенные факторы), установленную по результатам эпидемиологических и экспериментальных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сновной целью санитарных правил является определение перечня канцерогенных факторов для организации и проведения мероприятий по профилактике онкологической заболеваемости, а также для установления связи онкологического заболевания с производственной деятельностью или непроизводственным воздейств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Санитарные правила устанавливают гигиенические требования к организации и проведению санитарно-противоэпидемических мероприятий, направленных на профилактику онкологической заболевае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Юридические лица и индивидуальные предприниматели при осуществлении ими деятельности обязаны проводить санитарно-противоэпидемические мероприятия по обеспечению требований настоящих санитарных правил в целях профилактики онкологической заболевае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 (статья 55 Федерального закона от 30.03.1999 N 52-ФЗ "О санитарно-эпидемиологическом благополучии населения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Работники, занятые на работах с воздействием канцерогенных факторов, должны соблюдать требования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Применение действующих нормативных правовых актов, нормативно-технических документов в части регламентирования гигиенических требований к условиям труда, производству работ, оказанию услуг, условиям проживания, воспитания, обучения, а также питания населения не должно противоречить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Положения санитарных правил учитываются при разработке федеральных и региональных программ профилактики онкологических заболе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Государственный надзор за соблюдением требований санитарных правил осуществляет федеральный орган исполнительной власти, уполномоченный осуществлять государственный санитарно-эпидемиологически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Канцерогенные факто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Химические факто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Вещества, их смеси, продукты и их комбин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┬─────────────────────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 │    CAS N   │             Наименование             │Преимуществен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 │            │                                      │пути поступл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│          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в организ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 │23214-92-8  │Адриамицин (доксорубицина гидрохлорид)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(лс)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 │446-86-6    │Азатиоприн (имуран) (лс)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 │320-67-2    │5-Азацитидин (лс)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. │79-06-1     │Акриламид    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. │107-13-1    │Акрилонитрил 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 │92-67-1     │4-Аминодифенил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. │-           │Андрогенные (анаболические) стероиды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(лс)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8. │313-67-7    │Аристолохиевые кислоты                │п/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38965-71-8  │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475-80-9    │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4849-90-5   │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7413-38-6  │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07259-48-3 │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9. │1332-21-4   │Асбесты     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│1402-68-2   │Афлатоксины                           │п/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│56-55-3     │Бенз(а)антрацен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│50-32-8     │Бенз(а)пирен 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│92-87-5     │Бензидин и красители на его основе    │ч/к, ин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│71-43-2     │Бензол       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│7440-41-7   │Бериллий и его соединения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│542-88-1    │Бисхлорметиловый эфир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│154-93-8    │Бисхлорэтилнитрозомочевина (BCNU) (лс)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│106-99-0    │1,3-Бутадиен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│593-60-2    │Винилбромид 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│75-02-5     │Винилфторид 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│75-01-4     │Винилхлорид 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│556-52-5    │Глицидол                              │инг, ч/к, п/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│53-70-3     │Дибенз(a,h)антрацен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│57-14-7     │1,1-Диметилгидразин                   │инг, ч/к, п/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│540-73-8    │1,2-Диметилгидразин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│79-44-7     │Диметилкарбамоилхлорид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│77-78-1     │Диметилсульфат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│98503-29-8  │Диэтилсульфат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│-           │Древесная пыль (твердых пород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еревьев: дуб, бук, береза, ясень и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│51-75-2     │Иприт азотистый                       │ч/к, ин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│505-60-2    │Иприт сернистый                       │ч/к, ин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│7440-43-9   │Кадмий и его соединения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 │-           │Каменноугольные, нефтяные и сланцевые │ч/к, ин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молы, пеки и их возгоны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 ред.   Дополнений  и  изменений  N 1,  утв.  Постановлением  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0.01.2011 N 9)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 │2425-06-1   │Каптафол     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 │57-22-7     │Комбинированная химиотерапия с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671-16-9    │использованием винкристина,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50-24-8     │прокарбазина, преднизолона, а также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55-86-7     │эмбихина и других алкилирующих агентов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(лс)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 │14808-60-7  │Кремния диоксид кристаллический в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4464-46-1  │форме Кварца и Кристобалита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 │8001-58-9   │Креозоты                              │ч/к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 │148-82-3    │Мелфалан (лс)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. │70-25-7     │N-метил-N'-нитро-N-нитрозогуанидин    │п/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. │684-93-5    │N-Метил-N-нитрозомочевина (лс)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. │101-14-4    │4,4'-Метилен бис(2-хлоранилин)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. │66-27-3     │Метилметансульфонат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. │64091-91-4  │4-(Метилнитрозамино)-1-(3-пиридил)-1-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утанон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. │298-81-7    │8-метоксипсорален (Метоксален) в      │ч/к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четании с УФ-терапией (лс)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. │484-20-8    │5-Метоксипсорален (лс)                │ч/к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. │55-98-1     │Милеран (1,4-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утандиолдиметилсульфонат) (лс)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. │-           │Минеральные масла (нефтяные и         │ч/к, ин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ланцевые) неочищенные и не полностью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чищенные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. │7440-38-2   │Мышьяк и его неорганические соединения│п/о, инг, ч/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. │134-32-7    │1-Нафтиламин технический, содержащий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91-59-8     │более 0,1% 2-нафтиламина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. │91-59-8     │2-Нафтиламин 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. │7440-02-0   │Никель и его соединения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. │62-75-9     │N-Нитрозодиметиламин                  │инг, п/о, ч/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. │55-18-5     │N-Нитрозодиэтиламин                   │инг, п/о, ч/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. │16543-55-8  │N-Нитрозонорникотин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. │-           │Отработавшие газы дизельных двигателей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. │1336-36-3   │Полихлорированные бифенилы            │инг, п/о, ч/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. │366-70-1    │Прокарбазина гидрохлорид (лс)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. │75-56-9     │Пропилена оксид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. │96-09-3     │Стирол-7,8-оксид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. │14807-96-6  │Тальк, содержащий асбестоподобные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локна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. │10540-29-1  │Тамоксифен (лс)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2. │29767-20-2  │Тенипозид (лс)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. │1746-01-6   │2,3,7,8-Тетрахлордибензо-пара-диоксин │инг, п/о, ч/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. │127-18-4    │Тетрахлорэтилен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 │52-24-4     │Тиофосфамид (Тиотеф) (лс)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. │95-53-4     │орто-Толуидин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. │100-44-7    │Толуолы альфа-хлорированные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98-87-3     │(бензилхлорид, бензалхлорид,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98-07-7     │бензотрихлорид и бензоилхлорид)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98-88-4     │        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. │299-75-2    │Треосульфан (лс)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9. │126-72-7    │Трис(2,3-дибромпропил)фосфат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. │96-18-4     │1,2,3-Трихлорпропан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. │79-01-6     │Трихлорэтилен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. │62-44-2     │Фенацетин и аналитические смеси,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держащие фенацетин (лс)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3. │-           │Фитопрепараты с содержанием растений  │п/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да Кирказон (семейство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Aristolochiaceae)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4. │50-00-0     │Формальдегид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5. │305-03-3    │Хлорамбуцил (лс)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6. │56-75-7     │Хлорамфеникол (левомицетин) (лс)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7. │494-03-1    │Хлорнафазин (лс)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8. │54749-90-5  │Хлорозотоцин (лс)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9. │107-30-2    │Хлорметилметиловый эфир (технический)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0. │95-69-2     │4-Хлор-орто-толуидин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1. │13909-09-6  │1-(2-Хлорэтил)-3-(4-метилциклогексил)-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1-нитрозомочевина (метил-CCNU) (лс)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2. │13010-47-4  │1-(2-Хлорэтил)-3-циклогексил-1-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итрозомочевина (CCNU) (лс)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3. │-           │Хрома шестивалентного соединения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4. │79217-60-0  │Циклоспорин (лс)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5. │50-18-0     │Циклофосфамид (циклофосфан) (лс)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6. │15663-27-1  │Цисплатин (лс)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7. │106-89-8    │Эпихлоргидрин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8. │66733-21-9  │Эрионит     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9. │-           │Эстрогены нестероидные (лс)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56-53-1     │Диэтилстильбэстрол (лс)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0. │-           │Эстрогены стероидные (лс)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1. │759-73-9    │N-Этил-N-нитрозомочевина (лс)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2. │75-21-8     │Этилена оксид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3. │106-93-4    │Этилендибромид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4. │33419-42-0  │Этопозид (лс)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5. │33419-42-0  │Этопозид в комбинации с цисплатиной и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леомицином (лс)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6. │76180-96-6  │2-Амино-3-метилимидазо[4-5-f]-хинолин │п/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96 введен Дополнениями и изменениями N 1, утв. Постановлением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0.01.2011 N 9)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7. │1303-00-0   │Галлия арсенид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97 введен Дополнениями и изменениями N 1, утв. Постановлением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0.01.2011 N 9)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8. │191-30-0    │Дибенз(a, l)пирен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98 введен Дополнениями и изменениями N 1, утв. Постановлением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0.01.2011 N 9)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9. │22398-80-7  │Индия фосфид         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99 введен Дополнениями и изменениями N 1, утв. Постановлением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0.01.2011 N 9)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.│7440-48-4   │Кобальт металлический с карбидом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12070-12-1  │вольфрама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0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1.│            │Сажи бытовые       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1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2.│            │Свинца соединения неорганические      │инг, п/о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2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3.│27208-37-3  │Циклопента(cd)пирен                   │инг, ч/к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3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4.│64-17-5     │Этанол в алкогольных напитках         │п/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4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5.│            │Эстрогенотерапия постменопаузальная   │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 (лс)             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5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6.│            │Эстроген-прогестаген комбинированная  │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опаузальная терапия &lt;*&gt; (лс)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6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7.│            │Эстроген-прогестаген комбинированные  │-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ральные контрацептивы &lt;*&gt; (лс)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7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8.│000051-79-6 │Этилкарбамат (уретан)                 │инг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108 введен Дополнениями   и  изменениями   N 1,  утв.   Постановл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0.01.2011 N 9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┴──────────────────────────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ути поступления лекарственных средств (лс) указаны для персонала, занятого в их производстве и применении. В лечебной практике пути поступления лекарственных средств в организм пациента определяются методикой ле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лечебной практике пути поступления лекарственных средств в организм пациента определяются методикой ле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: лс - лекарственное средство, п/о - поступление через рот (перорально); ч/к - поступление через кожу (перкутанно); инг - поступление при дыхании (ингаляционн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носка введена Дополнениями и изменениями N 1, утв. Постановлением 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Производственные процесс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еревообрабатывающее и мебельное производство с использованием фенолформальдегидных и карбамидоформальдегидных смол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едеплавильное производство (плавильный передел, конверторный передел, огневое и электролитическое рафинирование, переработка анодных шламо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Дополнений и изменений N 1, утв. Постановлением 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оизводственное воздействие радона и его короткоживущих дочерних продуктов в условиях горнодобывающей промышленности (работа в шахтах, рудниках и др.) и в подземных сооруж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оизводство изопропилового спирта (сильнокислотный процесс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изводство кокса, переработка каменноугольной, нефтяной и сланцевой смол, газификация уг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изводство резины и изделий из нее (подготовительное, основное и вспомогательное производство резины, шин, обуви, резинотехнических изделий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оизводство технического углер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оизводство угольных и графитовых изделий, а также обожженных анодов, анодных и подовых масс с использованием пе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оизводство чугуна и стали (агломерационные процессы, доменное и сталеплавильное производство), горячий прокат и литье из чугуна и стал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Электролитическое производство алюминия с использованием самоспекающихся ан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оизводственные процессы, связанные с воздействием на работающих аэрозоли сильных неорганических кислот, содержащих серную кислот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оизводство 1,1-диметилгидрази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Нефтеперерабатывающее производство (основное и вспомогательное производства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3 в ред. Дополнений и изменений N 1, утв. Постановлением 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изводственные процессы, в которых используются вещества и продукты, перечисленные в разделе 2.1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оизводство никеля (добыча и обогащение никельсодержащих руд, плавка на штейн, конвертирование, огневое и электролитическое рафинирова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5 введен Дополнениями и изменениями N 1, утв. Постановлением 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оизводственные процессы, связанные с нанесением покрытий (окрасочные, антикоррозионные и другие работы) с использованием материалов, содержащих канцерогенные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6 введен Дополнениями и изменениями N 1, утв. Постановлением 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Бытовые факто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лючен. - Дополнения и изменения N 1, утв. Постановлением Главного государственного санитарного врача РФ от 20.01.2011 N 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Физические факто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онизирующее излуч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олнечная ради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Ф-радиация (полный спектр) (100 - 400 нм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Ф-A-излучение (315 - 400 нм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Ф-B-излучение (280 - 315 нм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УФ-C-излучение (100 - 280 нм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дон и его короткоживущие дочерние продукты распа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Биологические факто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ирус гепатита B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ирус гепатита 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ирус папилломы человека (тип 16, 18, 31, 33, 35, 39, 45, 51, 52, 56, 58, 59 и 6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ирус Эпштейна-Бар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ерпес-вирус (тип 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ирус T-клеточного лейкоз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ирус иммунодефицита челове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Бактерия Helicobacter pylori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еченочные тремато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lonorchis sinensis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pistorchis viverrini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pistorchis felineus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матод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istosoma haematobium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Факторы образа жиз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веден Дополнениями и изменениями N 1, утв. Постановлением Главного государственного санитарного врача РФ от 20.01.2011 N 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абакокурение, в том числе пассивн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потребление бездымных табачных продуктов (нюхательный и жевательный таба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лоупотребление алкогольными напит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сновные мероприятия по профилакти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церогенно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Юридическим лицам и индивидуальным предпринимателям, деятельность организаций которых может привести к возникновению канцерогенной опасности, необходимо проводить мероприятия, направленные на устранение или уменьшение этой опасности. Действующие и проектируемые объекты, а также производственные процессы, использующие канцерогенные факторы, должны соответствовать требованиям настоящего документа, а также требованиям соответствую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новным мероприятием является исключение возможности контакта человека с канцерогенными факторами в производственной и бытовой сферах. Юридическим лицам и индивидуальным предпринимателям следует использовать технологические и производственные процессы, не приводящие к возникновению и выделению в производственную и окружающую среду канцероген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 случае невозможности устранения воздействия канцерогенных факторов, включенных в санитарные правила, организациями принимаются меры по снижению их воздействия на человека, включая установление ПДК или ПДУ с учетом канцерогенного эффекта в соответствии с критериями установления гигиенических нормативов. Обеспечивается регулярный контроль за их соблюдением. Периодичность контроля за содержанием канцерогенных веществ в различных средах устанавливается в соответствии с действующими нормативно-правовыми ак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Число лиц, которые могут подвергнуться воздействию канцерогенных факторов, максимально ограничив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 проекте вновь создаваемого или реконструируемого объекта, на котором предполагается использование канцерогенных факторов, предусматриваются: максимальная степень автоматизации технологического процесса, герметизация оборудования, использование безотходных и малоотходных технологий, замена канцерогенных веществ неканцерогенными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рамках мероприятий социально-гигиенического мониторинга с целью обеспечения санитарно-эпидемиологического благополучия в канцерогеноопасных организациях проводится санитарно-гигиеническая паспортизация, по результатам которой формируется база данных о канцерогеноопасных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Материалы санитарно-гигиенической паспортизации учитываются при санитарно-эпидемиологической экспертизе видов деятельности, работ и услуг, осуществляемых в таких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Лица, поступающие на работу, а также работники организации, которые могут подвергнуться воздействию производственного канцерогенного фактора, информируются об опасности такого воздействия и мерах профилактики, а также обеспечиваются средствами индивидуальной и коллективной защиты и санитарно-бытовыми помещениями в соответствии с требованиями действующего законодатель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Работники, принятые на работу, связанную с воздействием канцерогенных факторов, подлежат предварительным (при поступлении на работу) и обязательным периодическим профилактическим медицинским осмотрам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Информация о канцерогенной опасности факторов, включенных в настоящие санитарные правила, указывается в технической документации на производство и применение веществ и продуктов, санитарно-эпидемиологических заключениях на проду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ри использовании и утилизации канцерогенных веществ или продуктов принимаются меры по предотвращению загрязнения среды обитания человека и охране его здоров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В субъектах Российской Федерации с целью профилактики и снижения онкологической заболеваемости населения принимаются меры по разработке и реализации региональных профилактических програ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Информация о канцерогенных факторах, включенных в санитарные правила, используется при профилактической и просветительной противораковой работе среди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нформацион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целей настоящих санитарных правил использованы следующие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канцерогенных факторов (веществ) в организации - любая трудовая деятельность, при которой работник может подвергнуться воздействию канцерогенных факторов (веществ), включая: производство и переработку канцерогенных веществ, обращение с канцерогенными веществами (в т.ч. в лабораторных условиях или при лечении онкологических больных), хранение канцерогенных веществ, транспортирование, удаление и обработку отходов, выброс канцерогенных веществ в результате производственной деятельности, эксплуатацию, ремонт и очистку оборудования и контейнеров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церогенная опасность - вероятность развития опухолей при воздействии какого-либо канцерогенного фак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церогенный фактор (канцероген) - фактор, воздействие которого вызывает или достоверно увеличивает частоту возникновения доброкачественных и/или злокачественных опухолей у людей и/или живо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церогеноопасная организация (предприятие) - организация, в которой работники подвергаются или могут подвергнуться воздействию канцерогенных факторов и/или существует потенциальная опасность загрязнения окружающей среды канцероге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(предприятие) - хозяйствующий субъект независимо от его организационно-правовой формы, осуществляющий предпринимательскую или иную незапрещенную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гигиеническая паспортизация канцерогеноопасных организаций (предприятий) - система мероприятий по выявлению и учету организаций и их структурных подразделений (цехов, участков, рабочих мест и т.д.), а также технологических процессов, где работники могут подвергаться воздействию канцероген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акокурение пассивное - вдыхание табачного дыма, поступающего в воздушную среду при курении табака другими лиц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й процесс - часть производственного процесса (производства), представляющая собой совокупность технологических опер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озиция - интенсивность и продолжительность воздействия канцерогенного фактора на организ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и сокра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 - допустимый уров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г - поступление при вдыхании (ингаляционн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с - лекарственные субстанции, средства, препараты, смеси или их комбин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ИР - Международное агентство по изучению рака (Лион, Франция), специализированное учреждение Всемирной организации здравоо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Т - Международная организация труда, специализированное учреждение О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В - ориентировочный безопасный уровень воз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К - предельно допустимая концентр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У - предельно допустимый уров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/о - поступление через рот (пероральн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Ф-излучение - ультрафиолетовое излу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/к - поступление через кожу (перкутанн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AS - Chemical Abstracts Service - Служба сбора и регистрации основной (базовой) информации о химических соединениях с присвоением им индивидуальных номе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UPAC - International Union of Pure and Applied Chemistry - Международный союз теоретической и прикладной хим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игиенические нормативы соединений и продукт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ных в настоящие санитарные правила &lt;1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┬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Наименование     │    Номер    │            Среда регламентирования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2&gt;│   канцерогенного    │     CAS     ├───────────┬───────────┬───────────┬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фактора &lt;3&gt;     │             │  ВРЗ &lt;4&gt;  │  АВ &lt;4&gt;   │ Вода &lt;4&gt;  │  Продук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</w:t>
      </w:r>
      <w:r>
        <w:rPr>
          <w:rFonts w:eastAsia="Courier New" w:cs="Courier New" w:ascii="Courier New" w:hAnsi="Courier New"/>
          <w:lang w:val="ru-RU" w:eastAsia="ru-RU" w:bidi="ru-RU"/>
        </w:rPr>
        <w:t>ПДК,    │    ПДК    │   ПДК,    │ питания &lt;5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</w:t>
      </w:r>
      <w:r>
        <w:rPr>
          <w:rFonts w:eastAsia="Courier New" w:cs="Courier New" w:ascii="Courier New" w:hAnsi="Courier New"/>
          <w:lang w:val="ru-RU" w:eastAsia="ru-RU" w:bidi="ru-RU"/>
        </w:rPr>
        <w:t>мг/м3   │   мг/м3   │   мг/л    │     ДУ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2          │      3      │     4     │     5     │     6     │     7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Адриамицин (8S-цис)- │ 23214-92-8  │           │           │отсутствие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0-[(3-Амино-2,3,6-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дезокси-альфа-L-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иксогексо-пиранозил)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]-7,8,9,10-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трагидро-6,8,11-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гидрокси-8-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гидроксиацетил)-1-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окси-5,12-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фтацендион (в виде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хлорида)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 │Акриламид (акриловой │   79-06-1   │ 0,2/0,05  │0,1 (ОБУВ) │  0,0001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слоты амид, пропан-│             │    &lt;6&gt;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,2,3-триол,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-пропенамид)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 │Акрилонитрил         │  107-13-1   │  1,5/0,5  │-/0,03 &lt;6&gt; │    2,0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акриловой кислоты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трил,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-пропеннитрил)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углеродных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окнистых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на основе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лиакрило-нитрильных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окон (по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крилонитрилу)       │             │           │0,03 (ОБУВ)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9 │Асбесты              │  1332-21-4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асбесты природные, │             │  2,0/0,5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хризотил,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нтофиллит,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ктинолит, тремолит,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гнезиарфведсонит) и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нтетические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ы, а также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ешанные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опородные пыли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 содержании в них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а более 20%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асбестопородные    │             │  2,0/1,0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и при содержании в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х асбеста от 10 до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0%  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асбестопородные    │             │  4,0/2,0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и при содержании в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х асбеста менее 10%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асбестоцемент      │             │  6,0/4,0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окрашенный и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ветной при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и в нем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оксида марганца не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лее 5%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да хрома не более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7%, оксида железа не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лее 10%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асбестобакелит,    │             │   -/4,0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орезина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                │             │           │  -/0,06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осодержащая (с │             │           │  волокон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ем          │             │           │   в мл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изотиласбеста до   │             │           │  воздуха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0%)                 │             │           │0,08 (ОБУВ)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осодержащая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с содержанием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а от 20%)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Афлатоксины          │  1402-68-2  │           │           │           │   СанПиН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флатоксин B1        │             │           │           │           │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Бенз(а)пирен         │   50-32-8   │ -/0,00015 │ 0,1 мкг/  │  0,00001  │   СанПиН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3,4-бензпирен)      │             │           │  100 м3   │           │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Бензол               │   71-43-2   │ 15,0/5,0  │  0,3/0,1  │   0,001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Бериллий и его       │  7440-41-7  │  0,003/   │ -/0,00001 │  0,0002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   │             │   0,001   │           │    &lt;8&gt;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в пересчете на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риллий)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1,3-Бутадиен (бута-  │  106-99-0   │   100,0   │  3,0/1,0  │   0,05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,3-диен, дивинил,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утадиен-1,3)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Винилфторид          │   75-02-5   │           │   0,15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торэтилен,         │             │           │  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торэтен)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Винилхлорид (винил   │   75-01-4   │  5,0/1,0  │  -/0,01   │  0,0005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истый,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этилен, хлорэтен)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Дибенз(a, h)антрацен │   53-70-3   │           │   -/5,0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1,2,5,6-            │             │           │   нг/м3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бензантрацен)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1,1-Диметилгидразин  │   57-14-7   │           │           │  0,00006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(ОБУВ)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Циметилсульфат       │   77-78-1   │    0,1    │   0,005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0,0-диметилсульфат) │             │           │  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Древесная пыль       │     -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вердых пород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ревьев (дуб, бук,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реза, ясень и др.)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древесная       │             │   -/6,0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с примесью диоксида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ия менее 2%)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древесная       │             │           │    0,5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Иприт азотистый      │   51-75-2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N,N'-бис[2-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этил]-N-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иламин)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 │Иприт сернистый      │  505-60-2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бис[2-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этил]сульфид)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прит                │             │  0,0002   │ 0,000002  │  0,0002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Кадмий и его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и его         │             │ 0,05/0,01 │           │   0,001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   │             │           │           │    &lt;7&gt;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ртуть теллур  │ 29870-72-2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твердый раствор)    │             │    1,0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контроль паров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тути)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я октадеканоат  │  2223-93-0  │    0,1    │  0,0003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метилкадмий        │  506-28-1   │  0,005/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</w:t>
      </w:r>
      <w:r>
        <w:rPr>
          <w:rFonts w:eastAsia="Courier New" w:cs="Courier New" w:ascii="Courier New" w:hAnsi="Courier New"/>
          <w:lang w:val="ru-RU" w:eastAsia="ru-RU" w:bidi="ru-RU"/>
        </w:rPr>
        <w:t>0,001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юминофор КТБ (по Cd)│             │    0,1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юминофор Р-540у     │             │    0,1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о Cd)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юминофор В-3-Ж      │             │    0,1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о Cd)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дихлорид      │ 10108-64-2  │           │ -/0,00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в пересчете на Cd)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дииодид (в    │  7790-80-9  │           │ -/0,00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Cd)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динитрат (в   │ 10022-68-1  │           │ -/0,00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Cd)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диоксид (в    │  1306-19-0  │           │ -/0,00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Cd)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сульфат       │  7790-84-3  │           │ -/0,00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в пересчете на Cd)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              │             │           │           │   0,001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винцово-кадмиевый   │             │   0,0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пой (состав: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дмий - 18%, свинец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32%, олово - 50%)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/по свинцу/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тализатор кадмий-  │             │           │  0,0003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льций-фосфатный    │             │           │  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/по кадмию/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Каменноугольные и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фтяные смолы, пеки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их возгоны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гоны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менноугольных смол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пеков при среднем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и в них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(а)пирена: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менее 0,075%       │             │   -/0,2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0,075 - 0,150%     │             │   -/0,1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от 0,15 до 0,30%   │             │  -/0,05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гоны              │             │           │  0,0007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менноугольного пека│             │           │  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содержанием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(а)пирена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 0,10 до 0,15%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ола легкая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сокоскоростного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иролиза бурых углей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 органическому   │             │           │   0,2/-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роду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 фенолам         │             │           │  0,004/-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нольная фракция    │             │           │  0,008/-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гкой смолы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сокоскоростного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иролиза бурых углей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Комбинированная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имиотерапия с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инкристина,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карбазина,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еднизолона, а также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мбихина и других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килирующих агентов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еднизолон,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11бета)11,17,21-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гидроксипрегна-   │   50-24-8   │   0,01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,4-диен-3,20-дион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мбихин, 2-Хлор-N-(2-│   55-86-7   │  ++ &lt;8&gt;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этил)-N-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илэтанамина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хлорид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 │Кремния диоксид      │ 14808-60-7,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сталлический в    │ 14464-46-1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рме кварца и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стобалита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ий диоксид      │             │  3,0/1,0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сталлический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кварц, кристобалит,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димит) при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и в пыли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лее 70% (кварцит,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нас и др.)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ий диоксид      │             │  6,0/2,0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сталлический при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и в пыли от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0 до 70% (гранит,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амот, слюда-сырец,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глеродная пыль и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ий диоксид      │             │   -/4,0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сталлический при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нии в пыли от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 до 10% (горючие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укерситные сланцы,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дносульфидные руды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униты и             │             │   -/4,0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готавливаемые из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х магнезиально-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ликатные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орстеритовые)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гнеупоры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неорганическая,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щая двуокись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ия, %: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более 70 (динас и  │             │           │ 0,15/0,05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р.);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70 - 20 (шамот,    │             │           │  0,3/0,1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емент, пыль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ементного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- глина,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линистый сланец,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менный шлак, песок,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линкер, зола,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езем и др.);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менее 20 (доломит, │             │           │ 0,5/0,15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цементного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-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звестняк, мел,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гарки, сырьевая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есь, пыль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ращающихся печей,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ксит и др.)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 │Милеран              │   55-98-1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утан-1,4-диола      │             │           │  выброс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метансульфонат     │             │           │ запрещен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 │Минеральные масла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нефтяные и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ланцевые)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очищенные и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полностью очищенные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ла минеральные    │             │    5,0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фтяные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ло минеральное    │             │           │   0,05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фтяное веретенное, │             │           │  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шинное, цилиндровое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др.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 │Мышьяк и его         │  7440-38-2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ышьяк,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: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мышьяк до 40%      │             │ 0,04/0,01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мышьяк более 40%   │             │ 0,04/0,01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ышьяк,              │             │           │ -/0,00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(в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мышьяк)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ышьяк               │             │           │           │   0,01 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 │1-Нафтиламин         │  134-32-7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й,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щий более 0,1%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-нафтиламина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-Аминонафталин      │             │           │   0,003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 │Никель и его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 тетракарбонил │ 13463-39-3  │   0,003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 хром          │             │   0,005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ексагидрофосфат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ат (по никелю)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, никель       │             │   0,0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ды, сульфиды и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еси соединений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я (файнштейн,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евый концентрат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агломерат,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оротная пыль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чистных устройств)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о никелю)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я соли в виде   │             │   0,005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аэрозоля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о никелю)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ептаникель          │ 12503-53-6  │ 0,15/0,05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ексасульфид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ррит никельмедный  │             │    2,0    │  -/0,004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ррит никельцинковый│             │    2,0    │  -/0,0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алюминий триоксид в│ 12609-69-7  │   -/4,0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еси со сплавом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я до 15%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 оксид (в      │  1313-99-1  │           │  -/0,001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никель)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льций никель       │             │   0,005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фосфат (по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ю)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 растворимые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ли (в пересчете на │             │           │  0,002/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)              │             │           │  0,0002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(II)сульфат (в │  7786-81-4  │           │  0,002/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никель) │             │           │   0,001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кель               │  7440-02-0  │           │  -/0,001  │   0,02 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 │N-нитрозодиметиламин │   62-75-9   │           │   -/50    │        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мкг/м3   │           │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 │N-нитрозодиэтиламин  │   55-18-5   │           │           │        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 │Полихлорированные    │  1336-36-3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ифенилы (дифенилы   │             │           │           │        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ированные)       │             │    1,0    │           │   0,001   │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 │Пропилена оксид      │   75-56-9   │    1,0    │  0,08/-   │   0,01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метилоксиран,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,2-эпоксипропан)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│Тальк, содержащий    │      -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сбестоподобные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окна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лькопородные пыли  │             │   -/4,0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риродные смеси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лька с тремолитом,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ктинолитом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нтофиллитом и др.),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держащие до 10%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диоксида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емния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 │Тамоксифен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Z)-2-[4-1,2-Дифенил-│ 10540-29-1  │   0,001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-бутенил) фенокси]-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N, N-диметилэтанамин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тамоксифен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снование)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Z)-2-[4-(1,2-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фенил-1-бутенил)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нокси]-N,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N-диметилэтанамин-2-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кси-1,2,3-пропан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карбоксилат (1:1) │ 54965-24-1  │   0,001   │  выброс   │отсутствие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тамоксифен цитрат)  │             │           │ запрещен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 │2,3,7,8-тетрахлор-   │  1746-01-6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бензо-пара-диоксин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оксины (в пересчете│             │           │   -/0,5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2,3,7,8-тетрахлор-│             │           │  пкг/м3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бензо-1,4-диоксин) │             │           │другие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иоксины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дибен-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офураны в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единицах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-ТЭФ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 │Тетрахлорэтилен      │  127-18-4   │   10,0    │ 0,5/0,06  │   0,005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ерхлорэтилен,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,1,2,2-тетрахлор-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тилен)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 │орто-Толуидин        │   95-53-4   │  1,0/0,5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о-Толуидин, 1-Амино-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-метилбензол)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 │Толуолы альфа-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лорированные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илхлорид         │  100-44-7   │    0,5    │   0,05    │   0,01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хлорметилбензол)    │             │           │  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алхлорид         │   98-87-3   │    0,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дихлорбензол)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отрихлорид       │   98-07-7   │  0,6/0,2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трихлорметилбензол)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оилхлорид        │   98-88-4   │    5,0    │   0,04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 │1,2,3-Трихлорпропан  │   96-18-4   │    2,0    │  -/0,05   │   0,07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 │Трихлорэтилен (1,1,2-│   79-01-6   │ 30,0/10,0 │  4,0/1,0  │   0,06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хлорэтилен,       │             │           │           │  (ОБУВ)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тилентрихлорид,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нзинол,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хлорэтен)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 │Фенацетин (фенедин,  │   62-44-2   │    0,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[N-(4-этоксифенил)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цетамид, п-ацетамин-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фенетол)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4 │Формальдегид         │   50-00-0   │    0,5    │0,035/0,003│   0,05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нолформальдегидные │             │   0,0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олы (летучие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дукты, контроль по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у)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                │             │   0,0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нолформальдегидного│             │  (ОБУВ)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есс-порошка марки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03-010-02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                │             │   0,0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нолформальдегидной │             │  (ОБУВ)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олы новолачного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па марки СФ-010,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Ф-011, Э2-330-02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ыль                 │             │   0,04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енолформальдегидной │             │  (ОБУВ)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олы резольного типа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6 │Хлорамфеникол        │   56-75-7   │    1,0    │   0,01    │        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левомицетин; [R-(R*,│             │           │  (ОБУВ)   │           │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R*)]-2,2-Дихлор-N-[2-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кси-1-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гидроксиметил)-2-(4-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трофенил)этил]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цетамид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9 │Хлорметилметиловый   │  107-30-2   │    0,5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фир 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Хлорметоксиметан)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о хлору)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3 │Хрома шестивалентного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 (VI) триоксид   │  1333-82-0  │   0,01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овой кислоты соли│             │ 0,03/0,01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в пересчете на хром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VI))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хромовая кислота,  │             │   0,01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ли (в пересчете на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 (VI))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юминий кальций-0,8-│             │   0,01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-5,6-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водородфосфат-1,6-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дородхромат гидрат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арий димедь дихром  │             │ 0,03/0,01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наоксид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тализатор          │             │           │   0,0015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инкхромовый синтеза │             │           │   (ОБУВ)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танола (по хрому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VI))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ис (трифенилсилил)  │             │ 0,03/0,01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т (VI)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силилхромат) (в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хром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VI))   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 (в пересчете на │             │           │ -/0,0015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а (VI) оксид)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м (VI)            │             │           │           │   0,05    │    СанП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│           │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2.3.2.1078-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6 │Цисплатин (SP-       │ 15663-27-1  │           │           │отсутствие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амидодихлорплатина)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7 │Эпихлоргидрин        │  106-89-8   │  2,0/1,0  │   0,04/   │  0,0001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хлорметил) оксиран  │             │           │   0,004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поксидные смолы     │             │ 0,1 - 1,0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летучие продукты)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контроль по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пихлоргидрину, в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висимости от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меняемых марок)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поксидный клей      │             │    0,5    │   0,01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П-5-240 (летучие    │             │           │  (ОБУВ)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дукты) (контроль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 эпихлоргидрину)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аска порошковая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поксидная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2 │Этилена оксид        │   75-21-8   │  3,0/1,0  │ 0,3/0,03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поксиэтан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этиленоксид,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ран, окись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тилена)             │             │           │           │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┼───────────┼───────────┼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3 │Этиленбромид         │  106-93-4   │           │           │  0,00005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1,2-Дибромэтан)     │             │           │           │  (ОБУВ)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┴─────────────┴───────────┴───────────┴───────────┴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игиенические нормативы для воздуха жил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епроизводственных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74. Формальдегид - 0,01 мг/м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При проектировании новых зданий - среднегодовая эквивалентная равновесная объемная активность (СЭРОА) изотопов радона и торона в воздухе помещений не должна превышать 100 Бк/м3. В эксплуатируемых зданиях СЭРОА не должна превышать 200 Бк/м3. При невозможности снижения СЭРОА до значения менее 400 Бк/м3 ставится вопрос о переселении жильцов, перепрофилировании или сносе зда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В таблице данного приложения приведены гигиенические нормативы, включенные в ГН 2.2.5.1313-03, ГН 2.2.5.1827-03, ГН 2.2.5.1314-03, ГН 2.1.6.1338-03, ГН 2.1.6.1339-03, ГН 2.1.6.1372-03, ГН 2.1.5.1315-03, ГН 2.1.5.1316-03, ГН 2.2.5.2100-06, ГН 2.1.5.2280-07 и СП 2.6.1.758-99 (НРБ-99). Для ряда веществ, включенных в санитарные правила, гигиенические нормативы их содержания в различных средах не установ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Нумерация канцерогенных факторов дана в соответствии с санитарными правилами. Синонимы наименований канцерогенных факторов, отличающиеся от терминов, приведенных в санитарных правилах, заимствованы из гигиенических нормативных документов, перечисленных в п. 1 примеч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Названия индивидуальных веществ приведены, где это было возможно, в соответствие с правилами IUPAC и обеспечены регистрационными номерами CAS для облегчения идентификации веществ. Синонимы приведены в соответствии с нормативными документами (см. сноску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ВРЗ - воздух рабочей зоны; АВ - атмосферный воздух населенных мест; вода - вода водных объектов хозяйственно-питьевого и культурно-бытового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В СанПиН 2.3.2.1078-01 "Гигиенические требования безопасности и пищевой ценности пищевых продуктов" приведены гигиенические нормативы содержания данного канцерогена в различных видах продовольственного сырья и пищевых 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6&gt; Для воздуха рабочей зоны в числителе - максимальная разовая ПДК, в знаменателе - среднесменная ПДК; для атмосферного воздуха населенных мест, соответственно, максимальная разовая и среднесуточная ПД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7&gt; Норматив для неорганических соединений, в том числе переходных элементов, с учетом валового содержания всех ф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8&gt; ++ - вещества, при работе с которыми должен быть исключен контакт с органами дыхания и кожей при обязательном контроле воздуха рабочей зоны утвержденным методом на уровне чувствительности не менее 0,001 мг/м3. Для таких веществ значения ПДК в ГН 2.2.5.1313-03 и в соответствующих дополнениях не приводятся, а указывается только класс опасности и агрегатное состояние в возду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церогенов, производство которых запрещен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рто-Аминоазотолуо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Бензид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4-Диметиламиноазобензо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3,3-Дихлорбензид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Бета-Нафтила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рто-Толуидин гидрохлори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9:50Z</dcterms:created>
  <dc:creator/>
  <dc:description/>
  <dc:language>en-US</dc:language>
  <cp:lastModifiedBy/>
  <dcterms:modified xsi:type="dcterms:W3CDTF">2011-10-18T14:53:10Z</dcterms:modified>
  <cp:revision>2</cp:revision>
  <dc:subject/>
  <dc:title/>
</cp:coreProperties>
</file>