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Глав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И.Заич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декабря 1985 г. N 4053-85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устройство и эксплуатацию оборудования для плазме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ботки материал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значение и область примен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ые правила распространяются на все виды плазменных установок, генерирующих низкотемпературную плазму (УПУ, УМП, УПР, УПН, АПР-401, 403, "Кристалл", "Зенит", "Плазма-4", УМПО и др.), предназначенных для работ вручную, в полуавтоматическом, автоматическом режимах, в том числе с числовым программным управлением. Правила устанавливают перечень мероприятий по ограничению влияния вредных производственных факторов, сопутствующих плазменной технологии, и регламентируют гигиенические требования к проектированию и устройству установок, технологии, материалам, организации рабочих мест,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Правила являются обязательными для всех предприятий и организаций, проектирующих, изготавливающих и эксплуатирующих технологические плазменные установки для напыления, резки, наплавки, плазменно-механической обработки (ПМО), плазменно-химической технологии, плазменной металлургии, сва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Требования настоящих Правил должны учитываться при разработке нормативно-технических документов (ГОСТов, ОСТов, ТУ, инструкций, методик и т.п.), регламентирующих конструктивные, технологические и эксплуатационные требования к плазменным установк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Срок введения настоящих Правил устанавливается с момента их утверж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бщи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При эксплуатации плазменных установок возможно воздействие на рабочих опасных и вредных производственных факторов (Прил.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зические фактор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ышенный уровень постоянного высокочастотного шум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ышенный уровень низкочастотного ультразву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ышенные уровни электромагнитного излучения в ультрафиолетовом, видимом, инфракрасном и ВЧ-диапазон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ышенная ионизация воздух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асный уровень напряжения в электрической цепи, замыкание которой может произойти через тело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вижные элементы производственного оборудования, передвигающиеся изделия, заготовки, материа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мические фактор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ышенная запыленность воздуха рабочей зоны продуктами взаимодействия плазмы с обрабатываемыми материалами. К их числу относятся аэрозоли, содержащие в качестве твердой фазы различные металлы, их окислы, карбиды, силициды, бори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грязнение воздуха рабочей зоны продуктами его радиолиза (озон, окислы азота), а также продуктами реакций при плазменно-химической технологии и плазменной металлур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сихофизиологические фактор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изические перегруз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рвно-психические перегруз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напряжение зрительного и слухового анализат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Уровни вредных производственных факторов зависят от вида технологии, мощности оборудования, режимов и условий эксплуатации установок, физических и химических свойств обрабатываемых материалов, плазмообразующих газов, технического состояния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Интенсивность психофизиологических факторов зависит от точности выполняемой работы, интенсивности труда, напряженности позы, степени механизации и автомат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ребования к устройству и оснащению плазменных установок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лазменные установки должны иметь пускорегулирующую, контрольную и защитную аппаратуру, обеспечивающую автоматическое поддержание режимов, безопасное обслужи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новь разрабатываемое оборудование, комплектное с механизмами перемещения плазмотрона, должно быть оснащено встроенными устройствами для отсоса пыли и газов, экранами для защиты от электромагнитного излучения и предупреждения распространения шу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Полуавтоматические и автоматические плазменные установки должны иметь встроенные отсосы. Местные отсосы должны быть встроены в технологическую оснастку механизированных поточных и конвейерных ли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3.4. При монтажных и других работах на нестационарных рабочих местах допускается использование вытяжных устройств, не связанных жестко с оборудованием и оснаст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лазменные установки должны соответствовать требованиям "Санитарных норм и правил работы с источниками электромагнитных полей радиочастотного диапазона", утвержденных Минздравом СССР и ГОСТ 12.1.006-84 "ССБТ. Электромагнитные поля радиочастот. Допустимые уровни на рабочих местах. Требования к проведению контрол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Установки автоматизированной плазменной резки (машины с числовым программным управлением) должны быть оборудованы рабочим креслом оператора, удовлетворяющим эргономическим требов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В технологической документации должны быть указаны основные и вспомогательные средства технологического оснащения, включая защитные, транспортные устройства и средства, обеспечивающие безопасные условия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Паспортная документация на плазменные установки должна включать рекомендации по размещению оборудования и защите рабочих мест от вредных и опасных производственных факт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В паспорте должны быть ука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раметры шума, генерируемого плазмотроном при оптимальном технологическом режи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чень средств защиты от оптического излучения и шум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комендуемый тип укрытия для локализации и удаления вредных веще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изводительность местной вентиля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пряжение холостого хода источника питания (для ручного процесса - не более 180 В, для полуавтоматического - 300 В, для автоматического - 500 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к технологии, размещению оборуд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рганизации рабочих мес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ри разработке и организации технологических процессов плазменной обработки необходимо учитывать требования "Санитарных правил организации технологических процессов и гигиенических требований к производственному оборудованию", утвержденных Министерством здравоохранения СССР, ГОСТ 12.3.002-75 "ССБТ. Процессы производственные. Общие требования безопасности", ГОСТ 12.2.061-81 "ССБТ. Оборудование производственное. Общие требования безопасности к рабочим местам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Режимы плазменной технологии (величина тока, напряжение, диаметр сопла плазмотрона, вид плазмообразующего газа) должны отвечать требованиям технологическ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При разработке и эксплуатации плазменных установок необходимо обеспечивать механизированное или автоматизированное управление процессом. В случаях невозможности механизации плазменной обработки допускается выполнение работ вручную по согласованию с учреждениями санитарно-эпидемиологическ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Организация работ по плазменной обработке должна исключать одновременное проведение на участке операций, связанных с применением горючих и легковоспламеняющихся жидкостей (малярные, облицовочные и другие работ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При размещении на участке нескольких плазменных установок необходимо исключать возможность суммирования уровней неблагоприятных факторов путем применения ширм, кабин, ограждений зоны плазмотрона кожухом, а также путем рациональной планировки учас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Размерные характеристики рабочего места при механизированных и автоматизированных работах, а также требования к размещению органов управления (рычаги, включатели, переключатели) и средств отображения информации должны соответствовать требованиям ГОСТ 22269-76, ГОСТ 22613-77, ГОСТ 22614-77, ГОСТ 22615-77, ГОСТ 12.2.032-78 и ГОСТ 12.2.003-7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Постоянные рабочие места должны быть обеспечены средствами коллективной защиты от шума и ЭМП-излучения неионизирующей части спектра - экра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Управление автоматизированными плазменными установками должно осуществляться дистанционно с пультов управления, размещенных в кабин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к исходным материалам, вспомогательны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ерациям, хранению и транспортированию готовой продук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Материалы, используемые при плазменной обработке (порошки, проволока, электроды, слитки, прокат, газы), должны соответствовать сертификатам, указанным в технологических маршрутах, и отвечать требованиям нормативно-технической документации, согласованной с органами санэпид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Не допускается использование материалов, не прошедших гигиеническую оценку. Не допускается применять композиции, включающие вещества с неизученными токсическими свой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Предварительная обработка материалов (просев, разделение по фракциям, подогрев, прокаливание, сушка, приготовление растворов, подготовка композиций) должна производиться на специально организованных участках, оборудованных эффективной вентиляцией с очисткой выбрасываемого в атмосферу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Обезжиривание поверхностей обрабатываемых материалов, изделий следует производить на стационарных местах, оборудованных местными отсосами. Запрещается применять для обезжиривания трихлорэтилен, дихлорэтан и другие хлорированные углеводороды, при взаимодействии которых с озоном возможно образование фосгена. Необходимо предусмотреть защиту кожных покровов от проникновения вредных веществ, используемых для обезжири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Тара для обезжиривающих растворов должна быть емкостью не более 200,0 мл, изготавливаться из эластичного материала, позволяющего обеспечить принудительную подачу раствора. Использованный материал (ветошь, салфетки) следует собирать в емкости из небьющегося и негорючего материала, с плотно закрывающейся крышкой. Утилизацию использованной ветоши следует осуществлять путем сжиг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Плазменная обработка окрашенных, облицованных или покрытых пастами, герметиком изделий должна выполняться после предварительной очистки от облицовочных материалов на ширину не менее 200 мм от границы обрабо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Следует обеспечить механизированную загрузку и выгрузку заготовок при их подогреве, предусмотреть защиту рабочих от теплового облучения путем устройства экранов, воздушного душир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Загрузка, выгрузка сыпучих материалов должна производиться пневмомеханизированными способами, исключающими поступление пыли в воздух рабочей з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В холодный период года металл, заготовки и изделия, подлежащие плазменной обработке, должны иметь температуру не ниже температуры воздуха в цехе. Рекомендуется организация промежуточного отапливаемого склада для хранения металла или загот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Погрузочно-разгрузочные и транспортные работы должны осуществляться в соответствии с требованиями ГОСТ 12.3.020-80 "ССБТ. Процессы перемещения грузов на предприятиях. Общие требования безопасност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Для сбора и кратковременного хранения готовой продукции и отходов должны предусматриваться специальные места, отвечающие требованиям ГОСТ 1639-78 "Лом и отходы цветных металлов и сплавов. Общие технические условия". Хранение отходов не должно создавать помех для эксплуатации вентиляции, прохода, проезда, применения средств защиты работающ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Баллоны со сжатыми газами, применяемыми для плазменной обработки, должны храниться в складских помещениях или на площадках под навес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Требования к организации плазменных участк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Плазменные участки следует размещать в отдельных помещениях или на изолированных участках цеха. Отдельные помещения должны предусматриваться для плазменного напыления, плазменно-механической обработки, ручной и полуавтоматической плазменной рез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Свободная площадь, не занятая оборудованием, должна составлять не менее 10 кв. м на одного работающе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В сборочно-сварочных и механических цехах при конвейерной или поточной технологии необходимо выделять плазменные участки ограждениями на высоту не менее 3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Стены, потолки и внутренние конструкции отдельных помещений, а также ограждения должны иметь звукопоглощающую облицовку, окрашиваться в светлые тона с применением цинковых и титановых белил или желтого крона, поглощающих ультрафиолетовые луч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Полы производственных помещений должны удовлетворять требованиям главы СНиП "Нормы проектирования полов", быть несгораемыми, обладать малой теплопроводност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Отделка производственных помещений должна исключать возможность накопления пыли, поглощения паров и газов материалами покрытий, допускать систематическую уборку поверхностей влажным способ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Цветовое оформление помещений и оборудования должно выполняться с учетом наименьшего коэффициента отражения (не более 0,4) в соответствии с "Указаниями по проектированию промышленных предприятий" СН 181-70 Госстроя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Освещение должно удовлетворять требованиям СНиП II-4-79 "Естественное и искусственное освещение". Допускается естественное, искусственное и совмещенное освещение. Естественное освещение может быть боковым и верхним. Процессы плазменной обработки следует относить к II - III разряду работ по точ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9. Искусственное освещение на рабочих местах должно выполняться системой комбинированного или общего освещения. Для освещения должны предусматриваться газоразрядные лампы низкого и высокого давления или лампы накаливания с открытыми светильниками в защитном исполнении (пылевлагонепроницаемые, пожаро- и взрывобезопасны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0. Наименьшее значение искусственной освещенности на рабочих поверхностях при системе комбинированного освещения должно быть не менее 1000 лк, при системе общего освещения - не менее 300 лк - для участков ручной и полуавтоматической плазменной обработки; для участков с использованием машин с числовым программным управлением - соответственно 750 и 300 л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Требования к вентиля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Эксплуатация плазменных технологических установок должна осуществляться при наличии механической общеобменной приточно-вытяжной вентиляции помещений и местной вытяжной вентиляции от оборудования. Приточные установки должны быть совмещены с воздушным отоплением. В основу расчета вентиляции принимаются удельные выделения вредных веществ (Прил.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Удаление воздуха системами общеобменной вентиляции необходимо осуществлять из верхней зоны наиболее загрязненных участков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Подачу приточного воздуха следует осуществлять компактными струями в верхнюю часть помещения или рассеянными струями - в рабочую зо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Оборудование, применяемое для плазменной технологии, должно быть обеспечено местными отсосами. Эффективность местных вытяжных устройств должна быть не менее 90% для стационарных устройств типа кабин, укрытий, вытяжных шкафов (напыление, сварка, резка, ПМО) и не менее 75% для перемещаемых устройств, встроенных в технологическое оборуд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Плазменное напыление, сварку, а также ручную плазменную резку малогабаритных изделий необходимо осуществлять в укрытиях с нижним (от решетчатого поддона) или боковым отсосом воздуха. Скорость движения воздуха в рабочем проеме укрытия должна быть не менее 1,5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Напыление крупногабаритных деталей следует производить в вентилируемой камере с удалением воздуха снизу через напольные решетки и подачей приточного воздуха сверху через перфорированный воздуховод. Подача и удаление воздуха должны производиться в равных объем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Механизированная и автоматизированная плазменная резка должна выполняться на раскроечном столе, оснащенном нижними (боковыми) секционными отсосами с автоматическим управлением дроссель-клапанами, включающими рабочие секции отсоса. При машинной резке вытяжная вентиляция должна встраиваться в раскроечные рамы. Допускается использование воздухоприемных устройств вдоль раскроечной рамы с управляемыми клапанами или встроенные воздухоприемники, передвигающиеся вдоль стола вместе с кареткой, на которой укреплен резак. Выбор конструкции отсоса определяется типом и размером раскроечной рамы. Скорость движения воздуха в плоскости реза должна быть не менее 2,5 м/с (при открытой поверхности стол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При плазменно-механической обработке должны быть предусмотрены местные вытяжные устройства, разработанные применительно к станку и изделию и обеспечивающие локализацию вредных веществ. Скорость в рабочем сечении отсоса принимается не менее 2,5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Удаляемый системами местной вентиляции воздух должен подвергаться очистке в соответствии с требованиями главы СНиП II-33-75 "Отопление, вентиляция и кондиционирование воздух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Специальные гигиенические требования к отдельным вида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зменной технолог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Плазменное напыление необходимо проводить в кабинах или камерах. Стенки кабины должны иметь слоистую структуру и состоять из звукопоглощающих материалов. Передние стенки кабин следует закрывать створкой со встроенными в нее светофильт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При напылении материалов на изделия или детали крупных габаритов необходимо применять звукоизолирующие кожухи, рассчитываемые в соответствии с главой СНиП II-12-77 "Защита от шум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Камеры для работ в контролируемой атмосфере должны иметь смотровые окна, защищенные светофильтрами по ГОСТ 12.4.080-7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Конструкция камер для работ в контролируемой атмосфере должна предусматривать пневмомеханизированную пылеочистку внутренних стенок от осевшей пы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Ручную плазменную сварку необходимо выполнять на столах, оборудованных панелями равномерного всасывания с козырь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сть движения воздуха в зоне выделения вредных веществ должна быть не менее 1,5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6. При ручной плазменной резке листового металла на стационарных местах необходимо применять секционные раскроечные столы с нижнебоковыми отсосами. При ширине стола более 1,5 м отсос должен быть двухсторонним. Скорость движения воздуха в плоскости реза должна быть не менее 1,5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7. При механизированной плазменной резке на машинах шарнирного и прямоугольного типа рабочее место резчика должно быть организовано в кабине, обеспечивающей нормируемые уровни вредных производственных факт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8. При автоматизированной плазменной резке на машинах с числовым программным управлением пульт управления должен быть экранирован от шума и оптического из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9. При плазменной резке труб допустимо использование верхних полукольцевых отсосов с дополнительной локализацией вредных веществ из трубы. Скорость удаления аэрозоля из зоны реза должна быть не менее 1,6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0. Автоматизированные процессы плазменной сварки и наплавки мелких изделий должны выполняться в вентилируемых укрытиях с открывающимися проемами для установки и съема издел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1. Специализированные станки (карусельные, токарные), разрабатываемые для плазменно-механической обработки, должны быть оборудованы встроенными вытяжными устройствами, экранами для ограничения распространения звуковых и электромагнитных колебаний и при необходимости устройством для дробления и механизированной уборки струж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2. При выполнении плазменно-механической обработки на станках серийного выпуска конструкции воздухоприемных и светозащитных устройств следует приспосабливать к типу станка и виду обрабатываемых дета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3. Для плазменно-химической технологии и плазменной металлургии должно быть предусмотрено герметичное оборудование. Необходимо устройство местного отсоса над загрузочным отверст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4. При плазменно-химической технологии выгрузка готовой продукции из бункеров, фильтров, очистных устройств, ее транспортировка должна быть механизирована и обеспечена средствами, исключающими пылеобразование и выделение вредны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5. Местные отсосы должны быть встроены в плазменно-химическое оборудование. Следует обеспечить отсосы от желобов шлаковых окон плазменных печей, ковш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6. Узлы загрузки, газоходы и трубопроводы плазменных печей должны быть уплотнены и теплоизолиров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7. Плазменные печи и плазменно-химическое оборудование должны быть обеспечены приборами контроля технологических параметров плавки, вынесенными на панель дистанционного упра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8. Сепарация порошковых материалов (готовой продукции) должна осуществляться в воздушных классификаторах, составляющих единую систему с оборудованием выгрузочных участков и бункерами-накопител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9. Ремонтные работы при плазмохимической и плазменно-металлургической технологии должны выполняться после предварительной очистки и нейтрализации вредных веществ. Работы по очистке оборудования должны быть механизированы и выполняться в условиях эффективной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0. Необходимо обеспечить очистку и обезвреживание газов, удаляемых от плазменных плавильных печей, печей восстановления, плазмохимических реакт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Контроль за состоянием производственной сред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9.1. Гигиеническая оценка плазменной технологии и оборудования должна выполняться в соответствии с настоящими Правилами и Методическими указаниями "Гигиеническая оценка сварочных материалов и способов сварки, наплавки и резки металлов" N 1924-78, утвержденными Минздравом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Контроль за состоянием воздуха рабочей зоны необходимо выполнять в соответствии с ГОСТ 12.1.005-76 "ССБТ. Воздух рабочей зоны. Общие санитарно-гигиенические требования", ГОСТ 12.1.014-79 "ССБТ. Воздух рабочей зоны. Метод измерения концентраций вредных веществ индикаторными трубками" и перечнями предельно допустимых концентраций вредных веществ в воздухе рабочей зоны, утвержденных Главным государственным санитарным врачом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Определение вредных веществ в воздухе рабочей зоны следует выполнять согласно ГОСТ 12.1.016-79 "ССБТ. Воздух рабочей зоны. Требования к методам измерения концентраций вредных веществ", а также "Методическим указаниям на определение вредных веществ в сварочном аэрозоле (твердая фаза и газы)" N 2348-81, утвержденным Министерством здравоохранения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4. Контроль уровней шума на рабочих местах необходимо осуществлять в соответствии с "Санитарными нормами допустимых уровней шума на рабочих местах" N 3223-85, утвержденными Министерством здравоохранения СССР, и ГОСТ 12.1.003-83 "ССБТ. Шум. Общие требования безопасности", а также в соответствии с "Методическими указаниями по проведению измерений и гигиенической оценки шумов на рабочих местах", утвержденными Министерством здравоохранения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5. Измерение уровней ультразвука следует проводить в соответствии с "Санитарными нормами и правилами при работе на промышленных ультразвуковых установках" N 1733-77, ГОСТ 12.1.001-83 "ССБТ. Ультразвук. Общие требования безопасности" и ГОСТ 12.4.077-79 "ССБТ. Ультразвук. Метод измерения звукового давления на рабочих местах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9.6. Контроль предельно допустимых уровней электромагнитного излучения необходимо выполнять в соответствии с "Санитарными нормами и правилами работы с источниками электромагнитных колебаний радиочастотного диапазона", ГОСТ 12.1.006-84 и "Методическими рекомендациями по проведению лабораторного контроля за источниками ЭМП неионизирующей части спектра при осуществлении государственного санитарного надзора" N 2159-80, утвержденными Министерством здравоохранения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9.7. Контроль за уровнем теплового облучения следует выполнять в соответствии с Методическими указаниями "Микроклимат производственных помещений. Требования к измерительным приборам, проведению измерений" N 1368-75, утвержденными Министерством здравоохранения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9.8. При оценке освещенности рабочих мест необходимо руководствоваться требованиями главы СНиП II-4-79. Контроль освещенности проводить по ГОСТ 24940-81 "Здания и сооружения. Метод измерения освещенност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9.9. Контроль за содержанием аэроионов должен проводиться в соответствии с "Санитарно-гигиеническими нормами допустимых уровней ионизации воздуха производственных и общественных помещений" N 2152-80 и дополнением к ним от 14.09.8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0. Контроль за состоянием вентиляции должен проводиться в соответствии с ГОСТ 12.3.018-79 "Системы вентиляционные. Методы аэродинамических испытаний" и "Инструкцией по санитарно-гигиеническому контролю систем вентиляции производственных помещений", утвержденной Минздравом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Требования к персоналу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0.1. К работе на плазменных установках допускаются лица, достигшие 18 лет и не имеющие противопоказаний. Труд женщин допускается при управлении автоматизированным плазменным оборудованием на поточных и конвейерных ли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 Лица, обслуживающие плазменные установки, должны проходить предварительный и периодический медицинский осмотр в соответствии с Приказом Министерства здравоохранения СССР от 19.06.1984 N 700, прил. 1 (п. 1.23, 1.43, 3, 4.2, 4.4), прил. 3 (п. 3.3, 4.2, 4.4), прил. 6 (п. 1.1, 1.23, 1.54, 3, 4.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 К работе на плазменных установках допускаются лица после обучения и проверки знаний по технике безопасности и промышленной санитарии, прошедшие инструктаж о применении средств индивидуальной защиты и правил личной гиги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 Работающие на плазменных установках должны знать меры оказания первой помощи при поражении электрическим током, острых отравлениях, ожогах кожи и слизист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Требования к применению средств индивидуальной защи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. Работающие на плазменных установках должны обеспечиваться спецодеждой, спецобувью и средствами индивидуальной защиты по ГОСТ 12.4.103-80 "Одежда специальная защитная. Средства индивидуальной защиты ног и рук. Классификация" и в соответствии с "Типовыми отраслевыми нормами бесплатной выдачи спецодежды, спецобуви и предохранительных приспособлений" (разд. "Электрогазосварочные работы"), утвержденными в установленном порядке. Ткани и материалы для спецодежды сварщиков должны соответствовать требованиям ГОСТ 12.4.105-81 "ССБТ. Ткани и материалы для спецодежды сварщиков. Общие технические услов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2. Рабочие (сварщики, резчики, станочники на станках с ПМО, металлизаторы плазменных покрытий, наплавщики) должны обеспечиваться спецобувью из термостойких материалов с защитными носками (полусапоги с глухим клапаном и застежкой) по ГОСТ 12.4.032-77 "ССБТ. Обувь специальная для защиты от повышенных температур" и рукавицами по ГОСТ 12.4.103-80 "ССБТ. Одежда специальная защитная. Средства индивидуальной защиты рук и ног. Классификац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3. Работающие на плазменных установках должны обеспечиваться защитными щитками по ГОСТ 12.4.035-78 "ССБТ. Средства индивидуальной защиты. Щитки защитные для электросварщиков", защитными очками по ГОСТ 12.4.013-75 "ССБТ. Очки защитные", светофильтрами по ГОСТ 12.4.080-79 "ССБТ. Светофильтры стеклянные для защиты глаз от вредных излучений на производстве". Средства защиты от теплового излучения должны соответствовать ГОСТ 12.4.123-83 "ССБТ. Средства коллективной защиты от инфракрасных излучений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4. Персонал, обслуживающий плазменные установки, должен обеспечиваться светофильтрами серии "С" типа С-5-С-13 (в зависимости от силы тока) в соответствии с ГОСТ 12.4.080-7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5. Защита от шума должна обеспечиваться применением наушников, касок противошумных или антифонов-вкладышей согласно ГОСТ 12.4.051-78 "ССБТ. Средства индивидуальной защиты органов слуха. Общие технические услов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6. Для защиты органов дыхания следует использовать средства защиты с учетом требований "Методических рекомендаций по применению средств индивидуальной защиты органов дыхания", утвержденных ВЦСПС. (Рекомендуются респираторы типа ШБ-1 "Лепесток" ГОСТ 12.4.028-76, респиратор "Снежок" К-М-ТУ 84-837-79, "Снежок" КУ-М-ТУ 84-838-79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7. При выполнении работ в условиях повышенной опасности поражения электрическим током необходимо обеспечить рабочих диэлектрическими средствами (перчатки, обувь, коврик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Санитарно-бытовое обеспеч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. Санитарно-бытовые помещения плазменных цехов или участков должны соответствовать требованиям СНиП "Вспомогательные здания и помещения промышленных предприятий". Для лиц, обслуживающих плазменные установки, состав бытовых помещений и их устройство должны приниматься в соответствии с группой III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2. Механическая стирка, химчистка и обеспыливание спецодежды должны проводиться в соответствии с "Санитарными правилами для промышленных и городских специализированных прачечных по дезактивации спецодежды и средств индивидуальной защиты" N 1298-75 Министерства здравоохранения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3. Спецодежда рабочих, обслуживающих плазменные установки для напыления, резки, наплавки, ПМО, должна подвергаться ежедневному обеспыли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4. Химчистку спецодежды необходимо обеспечить не реже 1 раза в меся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5. На участках плазменной технологии должны быть помещения со шкафами для хранения средств индивидуальной защиты (защитные щитки, очки, маски, респираторы, перчатки, коврики диэлектрические и др.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6. Уборку производственных помещений плазменных участков следует осуществлять влажным способ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Опасные и вредные факторы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┬─────────────────┬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физические                 │   химические    │психофизиологически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├───┬───────┬──────┬────────────────────────┼────┬──────┬─────┼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ум│ультра-│аэро- │    электромагнитное    │озон│окислы│аэро-│     напряжение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вук   │иони- │       излучение        │    │азота │золь ├────────────┬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ция ├───────┬─────┬───────┬──┤    │      │твер-│ физическое │эмоцио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льтра-│види-│инфра- │ВЧ│    │      │дая  ├─────┬──────┤нально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иоле- │мое  │красное│  │    │      │фаза │стат.│динам.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вое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┼───────┼──────┼───────┼─────┼───────┼──┼────┼──────┼─────┼─────┼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1         │ 2 │   3   │  4   │   5   │  6  │   7   │8 │ 9  │  10  │ 11  │ 12  │  13  │ 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┼───────┼──────┼───────┼─────┼───────┼──┼────┼──────┼─────┼─────┼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азменное         │+  │+      │+     │+      │+    │+      │- │+   │+     │+    │+    │+     │+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пыление         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азменная резка: 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ручная            │+  │-      │+     │+      │+    │+      │- │+   │+     │+    │+    │+     │+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уавтоматическая│+  │+      │+     │+      │+    │+      │- │+   │+     │+    │+    │+     │+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машинная          │+  │-      │+     │+      │+    │+      │- │+   │+     │+    │+    │+     │+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автоматическая)  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азменно-         │+  │-      │+     │+      │+    │+      │- │+   │+     │+    │+    │+     │+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ханическая      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работка         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зачистка, сдув)  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азменная наплавка│-  │-      │+     │+      │+    │+      │- │+   │+     │+    │+    │+     │+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подогревом и без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догрева         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азменная сварка  │+  │-      │+     │+      │+    │+      │- │+   │+     │+    │+    │+     │+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азменно-         │+  │-      │+     │+      │+    │+      │+ │+   │+     │+    │+    │+     │+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имическая        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работка (наплав,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учение порошков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др.)             │   │       │      │       │     │       │  │    │      │     │     │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азменная         │-  │-      │      │-      │-    │+      │- │-   │-     │+    │+    │+     │+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аллургия        │   │       │      │       │     │       │  │    │      │     │     │      │      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┴───┴───────┴──────┴───────┴─────┴───────┴──┴────┴──────┴─────┴─────┴──────┴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+ - наличие фактора с уровнями, превышающими санитарные нормы; - - отсутствие фак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ельные выделения из аэрозолей компонен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нкодисперсной пыли и газов при плазменных способ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ботки металл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────┬─────────────────────────────────┬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Технологический процесс │Определяющие воздухообмен вредные│Количеств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                     │            вещества             │ воздуха,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├─────────┬────────────┬──────────┤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куб. 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- │ измеритель │количество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ие 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┼─────────┼──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        2            │    3    │     4      │    5     │    6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┼─────────┼──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│Напыление               │      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. Порошками:           │      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алюминия              │Окись    │Г на 1 кг   │77,5      │38,7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юминия │расходуемого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шка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циркония              │Двуокись │То же       │193,0     │32,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ркония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ольфрама             │Окись    │То же       │150,0     │25,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льфрама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. Проволокой:          │      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хромомолибденовой     │Хромовый │Г на 1 кг   │0,57      │56,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гидрид │расходуемой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волоки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хромоникелевой        │То же    │То же       │1,4       │140,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арганцовистой        │Окись    │То же       │4,5       │90,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рганца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алюминиево-           │Окись    │То же       │40,0      │40,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арганцовистой бронзой│меди  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│Резка                   │      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углеродистых сталей   │Окись    │Г на 1 м    │0,009     │180,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рганца │длины реза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лщ. 1 мм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низколегированных     │Хромовый │То же       │0,004     │190,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сталей                │ангидрид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легированных сталей   │То же    │То же       │0,019     │190,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алюминиевых сплавов   │Двуокись │То же       │2,2       │220,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тана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едных сплавов        │Окись    │То же       │0,175     │175,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ди  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титановых сплавов     │Двуокись │То же       │2,2       │220,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тана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 │Получение               │Озон     │Г в 1 ч на  │0,2       │200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фероидизированных      │         │100 А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шков                │         │номинального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ка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 │Плазменно-механическая  │      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работка легированных  │      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лавов на:             │      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хромоникельмолибдено- │Хромовый │То же       │0,032     │320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ой основе            │ангидрид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ысоколегированных    │Окись    │То же       │0,074     │740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сталей и сплавов на   │никеля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никелевой основе      │      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титановых сплавов     │Двуокись │То же       │12,0      │120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средней прочности     │титана   │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─────────┴─────────┴────────────┴──────────┴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е допустимые уровн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тической облученности сварщиков при использован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щитной спецодежды в соответствии с ГОСТ 12.4.103-80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ветофильтров согласно ГОСТ 12.4.080-7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┬────────────────────┬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пазон длин волн, нм│   Вид излучения    │   Допустимая облученность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огласно ПМО, 1973)│  рабочего места, ВТ/кв. м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┼────────────────────┼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40 - 280             │УФС-С               │0,001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80 - 315             │УФБ                 │0,01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15 - 400             │УФА                 │10,0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00 - 760             │Видимое             │В соответствии с СНиП II-4-79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60 - 10000           │ИК                  │140,0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┴────────────────────┴─────────────────────────────┘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24:00Z</dcterms:created>
  <dc:creator/>
  <dc:description/>
  <dc:language>en-US</dc:language>
  <cp:lastModifiedBy/>
  <dcterms:modified xsi:type="dcterms:W3CDTF">2011-10-18T15:32:19Z</dcterms:modified>
  <cp:revision>3</cp:revision>
  <dc:subject/>
  <dc:title/>
</cp:coreProperties>
</file>