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Courier New" w:hAnsi="Courier New" w:cs="Courier New"/>
          <w:sz w:val="20"/>
        </w:rPr>
      </w:pPr>
      <w:r>
        <w:rPr>
          <w:rFonts w:cs="Courier New" w:ascii="Courier New" w:hAnsi="Courier New"/>
          <w:sz w:val="20"/>
        </w:rPr>
        <w:t>Утверждаю</w:t>
      </w:r>
    </w:p>
    <w:p>
      <w:pPr>
        <w:pStyle w:val="Normal"/>
        <w:jc w:val="right"/>
        <w:rPr>
          <w:rFonts w:ascii="Courier New" w:hAnsi="Courier New" w:cs="Courier New"/>
          <w:sz w:val="20"/>
        </w:rPr>
      </w:pPr>
      <w:r>
        <w:rPr>
          <w:rFonts w:cs="Courier New" w:ascii="Courier New" w:hAnsi="Courier New"/>
          <w:sz w:val="20"/>
        </w:rPr>
        <w:t>Заместитель главного</w:t>
      </w:r>
    </w:p>
    <w:p>
      <w:pPr>
        <w:pStyle w:val="Normal"/>
        <w:jc w:val="right"/>
        <w:rPr>
          <w:rFonts w:ascii="Courier New" w:hAnsi="Courier New" w:cs="Courier New"/>
          <w:sz w:val="20"/>
        </w:rPr>
      </w:pPr>
      <w:r>
        <w:rPr>
          <w:rFonts w:cs="Courier New" w:ascii="Courier New" w:hAnsi="Courier New"/>
          <w:sz w:val="20"/>
        </w:rPr>
        <w:t>государственного</w:t>
      </w:r>
    </w:p>
    <w:p>
      <w:pPr>
        <w:pStyle w:val="Normal"/>
        <w:jc w:val="right"/>
        <w:rPr>
          <w:rFonts w:ascii="Courier New" w:hAnsi="Courier New" w:cs="Courier New"/>
          <w:sz w:val="20"/>
        </w:rPr>
      </w:pPr>
      <w:r>
        <w:rPr>
          <w:rFonts w:cs="Courier New" w:ascii="Courier New" w:hAnsi="Courier New"/>
          <w:sz w:val="20"/>
        </w:rPr>
        <w:t>санитарного врача СССР</w:t>
      </w:r>
    </w:p>
    <w:p>
      <w:pPr>
        <w:pStyle w:val="Normal"/>
        <w:jc w:val="right"/>
        <w:rPr>
          <w:rFonts w:ascii="Courier New" w:hAnsi="Courier New" w:cs="Courier New"/>
          <w:sz w:val="20"/>
        </w:rPr>
      </w:pPr>
      <w:r>
        <w:rPr>
          <w:rFonts w:cs="Courier New" w:ascii="Courier New" w:hAnsi="Courier New"/>
          <w:sz w:val="20"/>
        </w:rPr>
        <w:t>В.Н.Коваленко</w:t>
      </w:r>
    </w:p>
    <w:p>
      <w:pPr>
        <w:pStyle w:val="Normal"/>
        <w:jc w:val="right"/>
        <w:rPr>
          <w:rFonts w:ascii="Courier New" w:hAnsi="Courier New" w:cs="Courier New"/>
          <w:sz w:val="20"/>
        </w:rPr>
      </w:pPr>
      <w:r>
        <w:rPr>
          <w:rFonts w:cs="Courier New" w:ascii="Courier New" w:hAnsi="Courier New"/>
          <w:sz w:val="20"/>
        </w:rPr>
        <w:t>7 декабря 1989 г. N 5160-89</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анитарные правила</w:t>
      </w:r>
    </w:p>
    <w:p>
      <w:pPr>
        <w:pStyle w:val="Normal"/>
        <w:jc w:val="center"/>
        <w:rPr>
          <w:rFonts w:ascii="Courier New" w:hAnsi="Courier New" w:cs="Courier New"/>
          <w:sz w:val="20"/>
        </w:rPr>
      </w:pPr>
      <w:r>
        <w:rPr>
          <w:rFonts w:cs="Courier New" w:ascii="Courier New" w:hAnsi="Courier New"/>
          <w:sz w:val="20"/>
        </w:rPr>
        <w:t>для механических цехов (обработка металлов резанием)</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 Общие полож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 Настоящие Санитарные правила являются обязательными при проектировании новых, реконструкции и эксплуатации действующих механических цехов всех отраслей народного хозяйства.</w:t>
      </w:r>
    </w:p>
    <w:p>
      <w:pPr>
        <w:pStyle w:val="Normal"/>
        <w:ind w:firstLine="540"/>
        <w:jc w:val="both"/>
        <w:rPr>
          <w:rFonts w:ascii="Courier New" w:hAnsi="Courier New" w:cs="Courier New"/>
          <w:sz w:val="20"/>
        </w:rPr>
      </w:pPr>
      <w:r>
        <w:rPr>
          <w:rFonts w:cs="Courier New" w:ascii="Courier New" w:hAnsi="Courier New"/>
          <w:sz w:val="20"/>
        </w:rPr>
        <w:t>1.2. Требования, предусмотренные настоящими Правилами, должны осуществляться на вновь проектируемых предприятиях с 01.06.90, а на действующих - с 01.06.91.</w:t>
      </w:r>
    </w:p>
    <w:p>
      <w:pPr>
        <w:pStyle w:val="Normal"/>
        <w:ind w:firstLine="540"/>
        <w:jc w:val="both"/>
        <w:rPr>
          <w:rFonts w:ascii="Courier New" w:hAnsi="Courier New" w:cs="Courier New"/>
          <w:sz w:val="20"/>
        </w:rPr>
      </w:pPr>
      <w:r>
        <w:rPr>
          <w:rFonts w:cs="Courier New" w:ascii="Courier New" w:hAnsi="Courier New"/>
          <w:sz w:val="20"/>
        </w:rPr>
        <w:t>1.3. Действующие отраслевые стандарты, правила и другие ведомственные документы в части регламентации санитарных требований и охраны здоровья работающих в механических цехах должны быть приведены в соответствие с настоящими Правилами в течение года с момента их утверждения.</w:t>
      </w:r>
    </w:p>
    <w:p>
      <w:pPr>
        <w:pStyle w:val="Normal"/>
        <w:ind w:firstLine="540"/>
        <w:jc w:val="both"/>
        <w:rPr>
          <w:rFonts w:ascii="Courier New" w:hAnsi="Courier New" w:cs="Courier New"/>
          <w:sz w:val="20"/>
        </w:rPr>
      </w:pPr>
      <w:r>
        <w:rPr>
          <w:rFonts w:cs="Courier New" w:ascii="Courier New" w:hAnsi="Courier New"/>
          <w:sz w:val="20"/>
        </w:rPr>
        <w:t>1.4. Ответственность за выполнение настоящих Правил возлагается на разработчиков металлорежущих станков и технологических процессов обработки металлов резанием, руководителей предприятий и организаций, использующих металлорежущее оборудование.</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 Требование к генеральному плану и территори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1. Размеры санитарно-защитных зон для механических цехов следует предусматривать в соответствии с санитарными нормами проектирования промышленных предприятий.</w:t>
      </w:r>
    </w:p>
    <w:p>
      <w:pPr>
        <w:pStyle w:val="Normal"/>
        <w:ind w:firstLine="540"/>
        <w:jc w:val="both"/>
        <w:rPr>
          <w:rFonts w:ascii="Courier New" w:hAnsi="Courier New" w:cs="Courier New"/>
          <w:sz w:val="20"/>
        </w:rPr>
      </w:pPr>
      <w:r>
        <w:rPr>
          <w:rFonts w:cs="Courier New" w:ascii="Courier New" w:hAnsi="Courier New"/>
          <w:sz w:val="20"/>
        </w:rPr>
        <w:t>2.2. Механические цехи необходимо размещать с наветренной стороны для ветров преобладающего направления по отношению к зданиям и сооружениям, открытым установкам с производственными процессами, выделяющими в атмосферу пары, газы (аэрозоли).</w:t>
      </w:r>
    </w:p>
    <w:p>
      <w:pPr>
        <w:pStyle w:val="Normal"/>
        <w:ind w:firstLine="540"/>
        <w:jc w:val="both"/>
        <w:rPr>
          <w:rFonts w:ascii="Courier New" w:hAnsi="Courier New" w:cs="Courier New"/>
          <w:sz w:val="20"/>
        </w:rPr>
      </w:pPr>
      <w:r>
        <w:rPr>
          <w:rFonts w:cs="Courier New" w:ascii="Courier New" w:hAnsi="Courier New"/>
          <w:sz w:val="20"/>
        </w:rPr>
        <w:t>2.3. Для предупреждения загрязнения водоемов поверхностными сточными водами необходимо предусматривать места на территории завода и промышленного узла для транспортировки, сбора и переработки стружки от станков, работающих с применением смазочно-охлаждающих жидкостей (СОЖ) и технических смазок (ТС). Эти участки территории должны иметь покрытие, препятствующее загрязнению почвы, ливнестоки и маслоуловител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3. Требования к производственным зданиям и сооружениям</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 Объемно-планировочные решения производственных зданий и помещений должны соответствовать требованиям санитарных норм проектирования промышленных предприятий. Площадь помещения должна составлять не менее 4,5 кв. м, а объем помещения - не менее 15 куб. м на одного работающего за вычетом площади и объема, занимаемых оборудованием и коммуникациями, в том числе проходами и проездами.</w:t>
      </w:r>
    </w:p>
    <w:p>
      <w:pPr>
        <w:pStyle w:val="Normal"/>
        <w:ind w:firstLine="540"/>
        <w:jc w:val="both"/>
        <w:rPr>
          <w:rFonts w:ascii="Courier New" w:hAnsi="Courier New" w:cs="Courier New"/>
          <w:sz w:val="20"/>
        </w:rPr>
      </w:pPr>
      <w:r>
        <w:rPr>
          <w:rFonts w:cs="Courier New" w:ascii="Courier New" w:hAnsi="Courier New"/>
          <w:sz w:val="20"/>
        </w:rPr>
        <w:t>3.2. Для устройства полов должны использоваться масловлагоустойчивые материалы с коэффициентом теплоусвоения не более 6 ккал/кв. м x г.</w:t>
      </w:r>
    </w:p>
    <w:p>
      <w:pPr>
        <w:pStyle w:val="Normal"/>
        <w:ind w:firstLine="540"/>
        <w:jc w:val="both"/>
        <w:rPr>
          <w:rFonts w:ascii="Courier New" w:hAnsi="Courier New" w:cs="Courier New"/>
          <w:sz w:val="20"/>
        </w:rPr>
      </w:pPr>
      <w:r>
        <w:rPr>
          <w:rFonts w:cs="Courier New" w:ascii="Courier New" w:hAnsi="Courier New"/>
          <w:sz w:val="20"/>
        </w:rPr>
        <w:t>3.3. Помещения для подготовки рабочих растворов СОЖ и ТС должны соответствовать "Санитарным правилам при работе со смазочно-охлаждающими жидкостями и технологическими смазками".</w:t>
      </w:r>
    </w:p>
    <w:p>
      <w:pPr>
        <w:pStyle w:val="Normal"/>
        <w:ind w:firstLine="540"/>
        <w:jc w:val="both"/>
        <w:rPr>
          <w:rFonts w:ascii="Courier New" w:hAnsi="Courier New" w:cs="Courier New"/>
          <w:sz w:val="20"/>
        </w:rPr>
      </w:pPr>
      <w:r>
        <w:rPr>
          <w:rFonts w:cs="Courier New" w:ascii="Courier New" w:hAnsi="Courier New"/>
          <w:sz w:val="20"/>
        </w:rPr>
        <w:t>3.4. Заточные участки механических цехов, связанные с возникновением пыли и шума, должны быть изолированы от других участков в соответствии с требованиями Санитарных норм проектирования промышленных предприятий.</w:t>
      </w:r>
    </w:p>
    <w:p>
      <w:pPr>
        <w:pStyle w:val="Normal"/>
        <w:ind w:firstLine="540"/>
        <w:jc w:val="both"/>
        <w:rPr>
          <w:rFonts w:ascii="Courier New" w:hAnsi="Courier New" w:cs="Courier New"/>
          <w:sz w:val="20"/>
        </w:rPr>
      </w:pPr>
      <w:r>
        <w:rPr>
          <w:rFonts w:cs="Courier New" w:ascii="Courier New" w:hAnsi="Courier New"/>
          <w:sz w:val="20"/>
        </w:rPr>
        <w:t>3.5. Санитарное содержание производственных помещений должно включать ежедневную влажную уборку и еженедельную отмывку полов, загрязненных маслами, СОЖ и ТС, а также ежеквартальную очистку осветительной аппаратуры и остекления с помощью допустимых к употреблению моющих средст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4. Требования к технологическому процессу и оборудованию</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szCs w:val="2"/>
        </w:rPr>
      </w:pPr>
      <w:r>
        <w:rPr>
          <w:rFonts w:cs="Courier New" w:ascii="Courier New" w:hAnsi="Courier New"/>
          <w:sz w:val="20"/>
        </w:rPr>
        <w:t>4.1. Общие требования</w:t>
      </w:r>
    </w:p>
    <w:p>
      <w:pPr>
        <w:pStyle w:val="Normal"/>
        <w:ind w:firstLine="540"/>
        <w:jc w:val="both"/>
        <w:rPr>
          <w:rFonts w:ascii="Courier New" w:hAnsi="Courier New" w:cs="Courier New"/>
          <w:sz w:val="20"/>
          <w:szCs w:val="2"/>
        </w:rPr>
      </w:pPr>
      <w:r>
        <w:rPr>
          <w:rFonts w:cs="Courier New" w:ascii="Courier New" w:hAnsi="Courier New"/>
          <w:sz w:val="20"/>
        </w:rPr>
        <w:t>4.1.1. Производственные процессы и оборудование механических цехов должны обеспечивать безопасность работающих и безвредные условия труда. Для решения связанных с этим конкретных вопросов следует руководствоваться "Санитарными правилами организации технологических процессов и гигиеническими требованиями к производственному оборудованию".</w:t>
      </w:r>
    </w:p>
    <w:p>
      <w:pPr>
        <w:pStyle w:val="Normal"/>
        <w:ind w:firstLine="540"/>
        <w:jc w:val="both"/>
        <w:rPr>
          <w:rFonts w:ascii="Courier New" w:hAnsi="Courier New" w:cs="Courier New"/>
          <w:sz w:val="20"/>
        </w:rPr>
      </w:pPr>
      <w:r>
        <w:rPr>
          <w:rFonts w:cs="Courier New" w:ascii="Courier New" w:hAnsi="Courier New"/>
          <w:sz w:val="20"/>
        </w:rPr>
        <w:t>4.1.2. При проектировании и модернизации действующих технологических процессов и оборудования необходимо использовать методы и средства снижения шума, воздействующего на работающих, до значений, не превышающих допустимые в соответствии с "Санитарными нормами допустимых уровней шума на рабочих местах". При этом необходимо применять средства коллективной защиты, снижающие шум в источниках возникновения и на путях распространения.</w:t>
      </w:r>
    </w:p>
    <w:p>
      <w:pPr>
        <w:pStyle w:val="Normal"/>
        <w:ind w:firstLine="540"/>
        <w:jc w:val="both"/>
        <w:rPr>
          <w:rFonts w:ascii="Courier New" w:hAnsi="Courier New" w:cs="Courier New"/>
          <w:sz w:val="20"/>
        </w:rPr>
      </w:pPr>
      <w:r>
        <w:rPr>
          <w:rFonts w:cs="Courier New" w:ascii="Courier New" w:hAnsi="Courier New"/>
          <w:sz w:val="20"/>
        </w:rPr>
        <w:t>4.1.3. Применение сжатого воздуха на действующем оборудовании для обдувки режущего инструмента, изделий и очистки станков допускается только в крайних случаях при давлении в пневмосистеме не выше 1,5 атм.</w:t>
      </w:r>
    </w:p>
    <w:p>
      <w:pPr>
        <w:pStyle w:val="Normal"/>
        <w:ind w:firstLine="540"/>
        <w:jc w:val="both"/>
        <w:rPr>
          <w:rFonts w:ascii="Courier New" w:hAnsi="Courier New" w:cs="Courier New"/>
          <w:sz w:val="20"/>
        </w:rPr>
      </w:pPr>
      <w:r>
        <w:rPr>
          <w:rFonts w:cs="Courier New" w:ascii="Courier New" w:hAnsi="Courier New"/>
          <w:sz w:val="20"/>
        </w:rPr>
        <w:t>Проектирование обдувки сжатым воздухом изделий (деталей) на новом оборудовании разрешается только в специально оборудованных камерах (шкафах), оборудованных местной вытяжной вентиляцией. Пневмотранспорт изделий допускается только при наличии глушителей сброса воздуха, обеспечивающих выполнение нормативов по шуму.</w:t>
      </w:r>
    </w:p>
    <w:p>
      <w:pPr>
        <w:pStyle w:val="Normal"/>
        <w:ind w:firstLine="540"/>
        <w:jc w:val="both"/>
        <w:rPr>
          <w:rFonts w:ascii="Courier New" w:hAnsi="Courier New" w:cs="Courier New"/>
          <w:sz w:val="20"/>
        </w:rPr>
      </w:pPr>
      <w:r>
        <w:rPr>
          <w:rFonts w:cs="Courier New" w:ascii="Courier New" w:hAnsi="Courier New"/>
          <w:sz w:val="20"/>
        </w:rPr>
        <w:t>4.1.4. Хранение, транспортировка, приготовление, применение, контроль качества, периодичность замены, регенерация и разложение СОЖ должны осуществляться в соответствии с требованиями "Санитарных правил при работе со смазочно-охлаждающими жидкостями и технологическими смазками".</w:t>
      </w:r>
    </w:p>
    <w:p>
      <w:pPr>
        <w:pStyle w:val="Normal"/>
        <w:ind w:firstLine="540"/>
        <w:jc w:val="both"/>
        <w:rPr>
          <w:rFonts w:ascii="Courier New" w:hAnsi="Courier New" w:cs="Courier New"/>
          <w:sz w:val="20"/>
        </w:rPr>
      </w:pPr>
      <w:r>
        <w:rPr>
          <w:rFonts w:cs="Courier New" w:ascii="Courier New" w:hAnsi="Courier New"/>
          <w:sz w:val="20"/>
        </w:rPr>
        <w:t>4.1.5. Стружку от рабочих мест и станков следует убирать механизированным способом.</w:t>
      </w:r>
    </w:p>
    <w:p>
      <w:pPr>
        <w:pStyle w:val="Normal"/>
        <w:ind w:firstLine="540"/>
        <w:jc w:val="both"/>
        <w:rPr>
          <w:rFonts w:ascii="Courier New" w:hAnsi="Courier New" w:cs="Courier New"/>
          <w:sz w:val="20"/>
        </w:rPr>
      </w:pPr>
      <w:r>
        <w:rPr>
          <w:rFonts w:cs="Courier New" w:ascii="Courier New" w:hAnsi="Courier New"/>
          <w:sz w:val="20"/>
        </w:rPr>
        <w:t>4.1.6. Станки, на которых осуществляются технологические операции с выделением в воздух рабочих помещений вредных веществ, должны иметь укрытия, оборудованные местными отсосами. В паспорте станка должны содержаться сведения о вентиляционных параметрах, обеспечивающих нормативные требования: необходимое разрежение под укрытием, объем отсасываемого воздуха при соответствующих режимах.</w:t>
      </w:r>
    </w:p>
    <w:p>
      <w:pPr>
        <w:pStyle w:val="Normal"/>
        <w:ind w:firstLine="540"/>
        <w:jc w:val="both"/>
        <w:rPr>
          <w:rFonts w:ascii="Courier New" w:hAnsi="Courier New" w:cs="Courier New"/>
          <w:sz w:val="20"/>
        </w:rPr>
      </w:pPr>
      <w:r>
        <w:rPr>
          <w:rFonts w:cs="Courier New" w:ascii="Courier New" w:hAnsi="Courier New"/>
          <w:sz w:val="20"/>
        </w:rPr>
        <w:t>4.1.7. При скоростных методах обработки металлов резанием, а также на станках с ЧПУ, в том числе и "обрабатывающих центрах", зоны обработки должны оборудоваться укрытиями и совершенными устройствами для механизированного удаления стружки.</w:t>
      </w:r>
    </w:p>
    <w:p>
      <w:pPr>
        <w:pStyle w:val="Normal"/>
        <w:ind w:firstLine="540"/>
        <w:jc w:val="both"/>
        <w:rPr>
          <w:rFonts w:ascii="Courier New" w:hAnsi="Courier New" w:cs="Courier New"/>
          <w:sz w:val="20"/>
        </w:rPr>
      </w:pPr>
      <w:r>
        <w:rPr>
          <w:rFonts w:cs="Courier New" w:ascii="Courier New" w:hAnsi="Courier New"/>
          <w:sz w:val="20"/>
        </w:rPr>
        <w:t>4.1.8. Индивидуальные обеспыливающие агрегаты от станков, работающих с применением абразивного инструмента, должны обеспечивать максимально эффективную очистку воздуха.</w:t>
      </w:r>
    </w:p>
    <w:p>
      <w:pPr>
        <w:pStyle w:val="Normal"/>
        <w:ind w:firstLine="540"/>
        <w:jc w:val="both"/>
        <w:rPr>
          <w:rFonts w:ascii="Courier New" w:hAnsi="Courier New" w:cs="Courier New"/>
          <w:sz w:val="20"/>
        </w:rPr>
      </w:pPr>
      <w:r>
        <w:rPr>
          <w:rFonts w:cs="Courier New" w:ascii="Courier New" w:hAnsi="Courier New"/>
          <w:sz w:val="20"/>
        </w:rPr>
        <w:t>4.1.9. Станки с применением СОЖ должны быть оборудованы в соответствии с требованиями "Санитарных правил при работе со смазочно-охлаждающими жидкостями и технологическими смазками".</w:t>
      </w:r>
    </w:p>
    <w:p>
      <w:pPr>
        <w:pStyle w:val="Normal"/>
        <w:ind w:firstLine="540"/>
        <w:jc w:val="both"/>
        <w:rPr>
          <w:rFonts w:ascii="Courier New" w:hAnsi="Courier New" w:cs="Courier New"/>
          <w:sz w:val="20"/>
        </w:rPr>
      </w:pPr>
      <w:r>
        <w:rPr>
          <w:rFonts w:cs="Courier New" w:ascii="Courier New" w:hAnsi="Courier New"/>
          <w:sz w:val="20"/>
        </w:rPr>
        <w:t>4.1.10. При работе с ручными переносными зачистными машинами должны быть приняты меры, препятствующие распространению абразивной пыли (укрытия, отсосы), а также воздействию на работающих шума и вибрации (индивидуальные средства защиты).</w:t>
      </w:r>
    </w:p>
    <w:p>
      <w:pPr>
        <w:pStyle w:val="Normal"/>
        <w:ind w:firstLine="540"/>
        <w:jc w:val="both"/>
        <w:rPr>
          <w:rFonts w:ascii="Courier New" w:hAnsi="Courier New" w:cs="Courier New"/>
          <w:sz w:val="20"/>
        </w:rPr>
      </w:pPr>
      <w:r>
        <w:rPr>
          <w:rFonts w:cs="Courier New" w:ascii="Courier New" w:hAnsi="Courier New"/>
          <w:sz w:val="20"/>
        </w:rPr>
        <w:t>4.1.11. Процесс промывки деталей в моечных машинах и подачи их в камеру для обдувки должен быть полностью механизирован.</w:t>
      </w:r>
    </w:p>
    <w:p>
      <w:pPr>
        <w:pStyle w:val="Normal"/>
        <w:ind w:firstLine="540"/>
        <w:jc w:val="both"/>
        <w:rPr>
          <w:rFonts w:ascii="Courier New" w:hAnsi="Courier New" w:cs="Courier New"/>
          <w:sz w:val="20"/>
        </w:rPr>
      </w:pPr>
      <w:r>
        <w:rPr>
          <w:rFonts w:cs="Courier New" w:ascii="Courier New" w:hAnsi="Courier New"/>
          <w:sz w:val="20"/>
        </w:rPr>
        <w:t>4.1.12. В качестве моющих средств должны применяться вещества, согласованные Госсанэпидслужбой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4.2. Эргономические требования</w:t>
      </w:r>
    </w:p>
    <w:p>
      <w:pPr>
        <w:pStyle w:val="Normal"/>
        <w:ind w:firstLine="540"/>
        <w:jc w:val="both"/>
        <w:rPr>
          <w:rFonts w:ascii="Courier New" w:hAnsi="Courier New" w:cs="Courier New"/>
          <w:sz w:val="20"/>
        </w:rPr>
      </w:pPr>
      <w:r>
        <w:rPr>
          <w:rFonts w:cs="Courier New" w:ascii="Courier New" w:hAnsi="Courier New"/>
          <w:sz w:val="20"/>
        </w:rPr>
        <w:t>4.2.1. При проектировании новых и реконструкции действующих механических цехов необходимо соблюдать эргономические требования к промышленному оборудованию и организации стационарных рабочих мест. Принятые решения должны соответствовать ГОСТ "ССБТ. Рабочее место при выполнении работ стоя. Общие эргономические требования", ГОСТ "ССБТ. Рабочее место при выполнении работ сидя. Общие эргономические требования", ГОСТ "ССБТ. Оборудование производственное. Общие эргономические требования".</w:t>
      </w:r>
    </w:p>
    <w:p>
      <w:pPr>
        <w:pStyle w:val="Normal"/>
        <w:ind w:firstLine="540"/>
        <w:jc w:val="both"/>
        <w:rPr>
          <w:rFonts w:ascii="Courier New" w:hAnsi="Courier New" w:cs="Courier New"/>
          <w:sz w:val="20"/>
        </w:rPr>
      </w:pPr>
      <w:r>
        <w:rPr>
          <w:rFonts w:cs="Courier New" w:ascii="Courier New" w:hAnsi="Courier New"/>
          <w:sz w:val="20"/>
        </w:rPr>
        <w:t>4.2.2. Конструкция оборудования и организация рабочих мест должны исключать длительное (более 25% рабочего времени) нахождение в вынужденной рабочей позе с наклоном туловища свыше 30 град. &lt;*&gt;.</w:t>
      </w:r>
    </w:p>
    <w:p>
      <w:pPr>
        <w:pStyle w:val="Normal"/>
        <w:ind w:firstLine="540"/>
        <w:jc w:val="both"/>
        <w:rPr>
          <w:rFonts w:ascii="Courier New" w:hAnsi="Courier New" w:cs="Courier New"/>
          <w:sz w:val="20"/>
          <w:szCs w:val="2"/>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Гигиеническая классификация труда (по показателям вредности и опасности факторов производственной среды, тяжести и напряженности трудового процесса) N 4137-86.</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2.3. Технологический процесс и конструкция производственного оборудования должны обеспечивать возможность чередования статических и динамических мышечных напряжений.</w:t>
      </w:r>
    </w:p>
    <w:p>
      <w:pPr>
        <w:pStyle w:val="Normal"/>
        <w:ind w:firstLine="540"/>
        <w:jc w:val="both"/>
        <w:rPr>
          <w:rFonts w:ascii="Courier New" w:hAnsi="Courier New" w:cs="Courier New"/>
          <w:sz w:val="20"/>
        </w:rPr>
      </w:pPr>
      <w:r>
        <w:rPr>
          <w:rFonts w:cs="Courier New" w:ascii="Courier New" w:hAnsi="Courier New"/>
          <w:sz w:val="20"/>
        </w:rPr>
        <w:t>4.2.4. Для снижения тяжести труда при работе на станочном оборудовании следует предусмотреть механизацию трудоемких процессов, перемещения тяжелых заготовок и различных станочных приспособлений. Масса поднимаемого и перемещаемого станочником вручную груза (заготовки, приспособления и др.) не должна превышать для мужчин 20 кг, для женщин - 10 кг при подъеме и перемещении тяжестей постоянно в течение рабочей смены в соответствии с нормами предельно допустимых нагрузок для женщин при подъеме и перемещении тяжестей вручную, утв. Минздравом СССР.</w:t>
      </w:r>
    </w:p>
    <w:p>
      <w:pPr>
        <w:pStyle w:val="Normal"/>
        <w:ind w:firstLine="540"/>
        <w:jc w:val="both"/>
        <w:rPr>
          <w:rFonts w:ascii="Courier New" w:hAnsi="Courier New" w:cs="Courier New"/>
          <w:sz w:val="20"/>
        </w:rPr>
      </w:pPr>
      <w:r>
        <w:rPr>
          <w:rFonts w:cs="Courier New" w:ascii="Courier New" w:hAnsi="Courier New"/>
          <w:sz w:val="20"/>
        </w:rPr>
        <w:t>4.2.5. При необходимости длительного наблюдения за ходом технологического процесса рабочее место станочника, предназначенное для работы стоя, должно быть оснащено вспомогательным рабочим сиденьем (стул, откидное сиденье и др.).</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4.3. Требования к органам управления и средствам отображения информации</w:t>
      </w:r>
    </w:p>
    <w:p>
      <w:pPr>
        <w:pStyle w:val="Normal"/>
        <w:ind w:firstLine="540"/>
        <w:jc w:val="both"/>
        <w:rPr>
          <w:rFonts w:ascii="Courier New" w:hAnsi="Courier New" w:cs="Courier New"/>
          <w:sz w:val="20"/>
        </w:rPr>
      </w:pPr>
      <w:r>
        <w:rPr>
          <w:rFonts w:cs="Courier New" w:ascii="Courier New" w:hAnsi="Courier New"/>
          <w:sz w:val="20"/>
        </w:rPr>
        <w:t>4.3.1. Органы управления и средства отображения информации согласно "Единым санитарным нормам и правилам для пользователей средствами отображения информации" должны располагаться на технологическом оборудовании с учетом их функционального назначения, важности и частоты использования. Важные и часто используемые органы управления должны располагаться в пределах оптимальной зоны моторного поля и зоны легкой досягаемости, менее важные и редко используемые - в зоне досягаемости (Прил. 1).</w:t>
      </w:r>
    </w:p>
    <w:p>
      <w:pPr>
        <w:pStyle w:val="Normal"/>
        <w:ind w:firstLine="540"/>
        <w:jc w:val="both"/>
        <w:rPr>
          <w:rFonts w:ascii="Courier New" w:hAnsi="Courier New" w:cs="Courier New"/>
          <w:sz w:val="20"/>
        </w:rPr>
      </w:pPr>
      <w:r>
        <w:rPr>
          <w:rFonts w:cs="Courier New" w:ascii="Courier New" w:hAnsi="Courier New"/>
          <w:sz w:val="20"/>
        </w:rPr>
        <w:t>4.3.2. Пульты управления станочным оборудованием с расположением нижнего ряда кнопок на высоте не менее 700 мм и не более 900 мм должны иметь наклон, равный 30 - 45 град. к вертикальной плоскости. Для пультов с числом кнопок не более 5 допустимо вертикальное расположение рабочей поверхности согласно ГОСТ "СЧМ. Пульты управления. Общие эргономические требования".</w:t>
      </w:r>
    </w:p>
    <w:p>
      <w:pPr>
        <w:pStyle w:val="Normal"/>
        <w:ind w:firstLine="540"/>
        <w:jc w:val="both"/>
        <w:rPr>
          <w:rFonts w:ascii="Courier New" w:hAnsi="Courier New" w:cs="Courier New"/>
          <w:sz w:val="20"/>
        </w:rPr>
      </w:pPr>
      <w:r>
        <w:rPr>
          <w:rFonts w:cs="Courier New" w:ascii="Courier New" w:hAnsi="Courier New"/>
          <w:sz w:val="20"/>
        </w:rPr>
        <w:t>4.3.3. Величина усилий, прилагаемых к органам управления, устанавливается в зависимости от способа перемещения и частоты использования и должна соответствовать действующим ГОСТ.</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4.4. Требования к оргтехоснастке</w:t>
      </w:r>
    </w:p>
    <w:p>
      <w:pPr>
        <w:pStyle w:val="Normal"/>
        <w:ind w:firstLine="540"/>
        <w:jc w:val="both"/>
        <w:rPr>
          <w:rFonts w:ascii="Courier New" w:hAnsi="Courier New" w:cs="Courier New"/>
          <w:sz w:val="20"/>
        </w:rPr>
      </w:pPr>
      <w:r>
        <w:rPr>
          <w:rFonts w:cs="Courier New" w:ascii="Courier New" w:hAnsi="Courier New"/>
          <w:sz w:val="20"/>
        </w:rPr>
        <w:t>4.4.1. Оргтехоснастка рабочего места должна соответствовать требованиям эргономики, технической эстетики, безопасности труда, действующим стандартам, техническим условиям и настоящим Санитарным правилам.</w:t>
      </w:r>
    </w:p>
    <w:p>
      <w:pPr>
        <w:pStyle w:val="Normal"/>
        <w:ind w:firstLine="540"/>
        <w:jc w:val="both"/>
        <w:rPr>
          <w:rFonts w:ascii="Courier New" w:hAnsi="Courier New" w:cs="Courier New"/>
          <w:sz w:val="20"/>
        </w:rPr>
      </w:pPr>
      <w:r>
        <w:rPr>
          <w:rFonts w:cs="Courier New" w:ascii="Courier New" w:hAnsi="Courier New"/>
          <w:sz w:val="20"/>
        </w:rPr>
        <w:t>4.4.2. Расположение на рабочем месте стеллажей и инструментальных тумбочек не должно препятствовать осуществлению рабочих движений, перемещению работающих в процессе эксплуатации и технического обслуживания оборудования.</w:t>
      </w:r>
    </w:p>
    <w:p>
      <w:pPr>
        <w:pStyle w:val="Normal"/>
        <w:ind w:firstLine="540"/>
        <w:jc w:val="both"/>
        <w:rPr>
          <w:rFonts w:ascii="Courier New" w:hAnsi="Courier New" w:cs="Courier New"/>
          <w:sz w:val="20"/>
        </w:rPr>
      </w:pPr>
      <w:r>
        <w:rPr>
          <w:rFonts w:cs="Courier New" w:ascii="Courier New" w:hAnsi="Courier New"/>
          <w:sz w:val="20"/>
        </w:rPr>
        <w:t>4.4.3. Конструкция стеллажей и инструментальных тумбочек должна быть простой и обеспечивать их устойчивость. Выдвижные ящики тумбочек должны легко перемещатьс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4.5. Физиологические требования к режиму труда и отдыха</w:t>
      </w:r>
    </w:p>
    <w:p>
      <w:pPr>
        <w:pStyle w:val="Normal"/>
        <w:ind w:firstLine="540"/>
        <w:jc w:val="both"/>
        <w:rPr>
          <w:rFonts w:ascii="Courier New" w:hAnsi="Courier New" w:cs="Courier New"/>
          <w:sz w:val="20"/>
        </w:rPr>
      </w:pPr>
      <w:r>
        <w:rPr>
          <w:rFonts w:cs="Courier New" w:ascii="Courier New" w:hAnsi="Courier New"/>
          <w:sz w:val="20"/>
        </w:rPr>
        <w:t>4.5.1. С целью поддержания оптимальной работоспособности станочников на протяжении смены устанавливается рациональный режим труда и отдыха. Чередование периодов работы и отдыха определяется характером труда, его тяжестью и напряженностью, производственными условиями и степенью развития утомления.</w:t>
      </w:r>
    </w:p>
    <w:p>
      <w:pPr>
        <w:pStyle w:val="Normal"/>
        <w:ind w:firstLine="540"/>
        <w:jc w:val="both"/>
        <w:rPr>
          <w:rFonts w:ascii="Courier New" w:hAnsi="Courier New" w:cs="Courier New"/>
          <w:sz w:val="20"/>
        </w:rPr>
      </w:pPr>
      <w:r>
        <w:rPr>
          <w:rFonts w:cs="Courier New" w:ascii="Courier New" w:hAnsi="Courier New"/>
          <w:sz w:val="20"/>
        </w:rPr>
        <w:t>4.5.1.1. Рациональный режим труда и отдыха устанавливается в зависимости от степени тяжести и напряженности труда, а также условий труда на рабочем месте. Перерыв на обед назначается через 3,5 - 4,0 ч после начала смены продолжительностью 45 - 60 мин. В течение смены рекомендуется предусмотреть два перерыва: первый - через 2,0 - 2,5 ч после начала смены длительностью 5 мин.; второй - за 1,5 - 2,0 ч до конца смены длительностью 10 мин. При работе стоя первый перерыв используется для пассивного отдыха, второй перерыв - для выполнения специального комплекса гимнастических упражнений.</w:t>
      </w:r>
    </w:p>
    <w:p>
      <w:pPr>
        <w:pStyle w:val="Normal"/>
        <w:ind w:firstLine="540"/>
        <w:jc w:val="both"/>
        <w:rPr>
          <w:rFonts w:ascii="Courier New" w:hAnsi="Courier New" w:cs="Courier New"/>
          <w:sz w:val="20"/>
        </w:rPr>
      </w:pPr>
      <w:r>
        <w:rPr>
          <w:rFonts w:cs="Courier New" w:ascii="Courier New" w:hAnsi="Courier New"/>
          <w:sz w:val="20"/>
        </w:rPr>
        <w:t>4.5.1.2. При всех видах работы должны быть предусмотрены микропаузы для отдыха (2 - 40 с). Микропаузы считаются составной частью рабочего времени и включаются в нормы труда.</w:t>
      </w:r>
    </w:p>
    <w:p>
      <w:pPr>
        <w:pStyle w:val="Normal"/>
        <w:ind w:firstLine="540"/>
        <w:jc w:val="both"/>
        <w:rPr>
          <w:rFonts w:ascii="Courier New" w:hAnsi="Courier New" w:cs="Courier New"/>
          <w:sz w:val="20"/>
        </w:rPr>
      </w:pPr>
      <w:r>
        <w:rPr>
          <w:rFonts w:cs="Courier New" w:ascii="Courier New" w:hAnsi="Courier New"/>
          <w:sz w:val="20"/>
        </w:rPr>
        <w:t>4.5.2. Для оптимизации условий отдыха должны предусматриваться специальные помещения и комнаты психофизиологической разгрузки. Устройство и оборудование комнат должно соответствовать требованиям "Санитарных норм проектирования производственных объект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5. Требования к хранению и транспортированию исходных</w:t>
      </w:r>
    </w:p>
    <w:p>
      <w:pPr>
        <w:pStyle w:val="Normal"/>
        <w:jc w:val="center"/>
        <w:rPr>
          <w:rFonts w:ascii="Courier New" w:hAnsi="Courier New" w:cs="Courier New"/>
          <w:sz w:val="20"/>
        </w:rPr>
      </w:pPr>
      <w:r>
        <w:rPr>
          <w:rFonts w:cs="Courier New" w:ascii="Courier New" w:hAnsi="Courier New"/>
          <w:sz w:val="20"/>
        </w:rPr>
        <w:t>материалов, готовой продукции и отходов производств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 Доставка в цех и хранение производственных материалов, технологических жидкостей и других химических продуктов должна исключать опасность травмирования, физического перенапряжения, загрязнения тела и спецодежды, помещений и воздуха.</w:t>
      </w:r>
    </w:p>
    <w:p>
      <w:pPr>
        <w:pStyle w:val="Normal"/>
        <w:ind w:firstLine="540"/>
        <w:jc w:val="both"/>
        <w:rPr>
          <w:rFonts w:ascii="Courier New" w:hAnsi="Courier New" w:cs="Courier New"/>
          <w:sz w:val="20"/>
        </w:rPr>
      </w:pPr>
      <w:r>
        <w:rPr>
          <w:rFonts w:cs="Courier New" w:ascii="Courier New" w:hAnsi="Courier New"/>
          <w:sz w:val="20"/>
        </w:rPr>
        <w:t>5.2. На участках обработки материалов, обладающих выраженными токсическими свойствами (бериллий, магниевые сплавы, свинцовистые бронзы и др.), для загрузки станков следует обязательно использовать автоматические манипуляторы или промышленные роботы.</w:t>
      </w:r>
    </w:p>
    <w:p>
      <w:pPr>
        <w:pStyle w:val="Normal"/>
        <w:ind w:firstLine="540"/>
        <w:jc w:val="both"/>
        <w:rPr>
          <w:rFonts w:ascii="Courier New" w:hAnsi="Courier New" w:cs="Courier New"/>
          <w:sz w:val="20"/>
        </w:rPr>
      </w:pPr>
      <w:r>
        <w:rPr>
          <w:rFonts w:cs="Courier New" w:ascii="Courier New" w:hAnsi="Courier New"/>
          <w:sz w:val="20"/>
        </w:rPr>
        <w:t>5.3. Стружка и пыль магниевых сплавов должны храниться в закрытой металлической таре. При наличии специальных помещений стружку и пыль магниевых сплавов можно хранить в открытой таре.</w:t>
      </w:r>
    </w:p>
    <w:p>
      <w:pPr>
        <w:pStyle w:val="Normal"/>
        <w:ind w:firstLine="540"/>
        <w:jc w:val="both"/>
        <w:rPr>
          <w:rFonts w:ascii="Courier New" w:hAnsi="Courier New" w:cs="Courier New"/>
          <w:sz w:val="20"/>
        </w:rPr>
      </w:pPr>
      <w:r>
        <w:rPr>
          <w:rFonts w:cs="Courier New" w:ascii="Courier New" w:hAnsi="Courier New"/>
          <w:sz w:val="20"/>
        </w:rPr>
        <w:t>5.4. Чистый и использованный обтирочный материал (концы, ветошь и др.) должны храниться раздельно в плотно закрывающейся металлической таре, в специально отведенных местах. По мере накопления использованных обтирочных материалов, но не реже 1 раза в смену, тара должна очищаться. Обтирочный материал должен выдаваться в достаточном количестве и не быть источником повреждения кожи.</w:t>
      </w:r>
    </w:p>
    <w:p>
      <w:pPr>
        <w:pStyle w:val="Normal"/>
        <w:ind w:firstLine="540"/>
        <w:jc w:val="both"/>
        <w:rPr>
          <w:rFonts w:ascii="Courier New" w:hAnsi="Courier New" w:cs="Courier New"/>
          <w:sz w:val="20"/>
        </w:rPr>
      </w:pPr>
      <w:r>
        <w:rPr>
          <w:rFonts w:cs="Courier New" w:ascii="Courier New" w:hAnsi="Courier New"/>
          <w:sz w:val="20"/>
        </w:rPr>
        <w:t>5.5. Для хранения заготовок, деталей в цехах должны быть отведены специальные площадки, оборудованные стеллажами, стойками, столами и подъемно-транспортными средствами.</w:t>
      </w:r>
    </w:p>
    <w:p>
      <w:pPr>
        <w:pStyle w:val="Normal"/>
        <w:ind w:firstLine="540"/>
        <w:jc w:val="both"/>
        <w:rPr>
          <w:rFonts w:ascii="Courier New" w:hAnsi="Courier New" w:cs="Courier New"/>
          <w:sz w:val="20"/>
        </w:rPr>
      </w:pPr>
      <w:r>
        <w:rPr>
          <w:rFonts w:cs="Courier New" w:ascii="Courier New" w:hAnsi="Courier New"/>
          <w:sz w:val="20"/>
        </w:rPr>
        <w:t>Материалы, заготовки и изделия у станков и рабочих мест должны быть уложены на стеллажи высотой не более 1700 мм от пола.</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6. Требования к отоплению и вентиляци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1. Проектирование системы отопления и вентиляции производственных помещений механических цехов должно соответствовать Санитарным нормам проектирования промышленных предприятий и требованиям настоящих Правил.</w:t>
      </w:r>
    </w:p>
    <w:p>
      <w:pPr>
        <w:pStyle w:val="Normal"/>
        <w:ind w:firstLine="540"/>
        <w:jc w:val="both"/>
        <w:rPr>
          <w:rFonts w:ascii="Courier New" w:hAnsi="Courier New" w:cs="Courier New"/>
          <w:sz w:val="20"/>
        </w:rPr>
      </w:pPr>
      <w:r>
        <w:rPr>
          <w:rFonts w:cs="Courier New" w:ascii="Courier New" w:hAnsi="Courier New"/>
          <w:sz w:val="20"/>
        </w:rPr>
        <w:t>6.2. При проектировании систем отопления и вентиляции механических цехов основными вредными производственными факторами являются пары смазочно-охлаждающих жидкостей (СОЖ) и технологических смазок (ТС), абразивная и металлическая пыль, выделяющиеся в процессе станочной обработки металлов резанием.</w:t>
      </w:r>
    </w:p>
    <w:p>
      <w:pPr>
        <w:pStyle w:val="Normal"/>
        <w:ind w:firstLine="540"/>
        <w:jc w:val="both"/>
        <w:rPr>
          <w:rFonts w:ascii="Courier New" w:hAnsi="Courier New" w:cs="Courier New"/>
          <w:sz w:val="20"/>
        </w:rPr>
      </w:pPr>
      <w:r>
        <w:rPr>
          <w:rFonts w:cs="Courier New" w:ascii="Courier New" w:hAnsi="Courier New"/>
          <w:sz w:val="20"/>
        </w:rPr>
        <w:t>6.3. Системы отопления и вентиляции должны обеспечивать в рабочей зоне производственных помещений содержание вредных веществ в воздухе в соответствии с требованиями ГОСТ "Общие санитарно-гигиенические требования к воздуху рабочей зоны" и "Предельно допустимые концентрации вредных веществ в воздухе рабочей зоны" (N 4617-88, утв. Минздравом СССР).</w:t>
      </w:r>
    </w:p>
    <w:p>
      <w:pPr>
        <w:pStyle w:val="Normal"/>
        <w:ind w:firstLine="540"/>
        <w:jc w:val="both"/>
        <w:rPr>
          <w:rFonts w:ascii="Courier New" w:hAnsi="Courier New" w:cs="Courier New"/>
          <w:sz w:val="20"/>
        </w:rPr>
      </w:pPr>
      <w:r>
        <w:rPr>
          <w:rFonts w:cs="Courier New" w:ascii="Courier New" w:hAnsi="Courier New"/>
          <w:sz w:val="20"/>
        </w:rPr>
        <w:t>6.4. Микроклиматические параметры воздушной среды должны соответствовать требованиям "Санитарных норм микроклимата производственных помещений" для допустимого диапазона температур при соответствующей категории тяжести работ.</w:t>
      </w:r>
    </w:p>
    <w:p>
      <w:pPr>
        <w:pStyle w:val="Normal"/>
        <w:ind w:firstLine="540"/>
        <w:jc w:val="both"/>
        <w:rPr>
          <w:rFonts w:ascii="Courier New" w:hAnsi="Courier New" w:cs="Courier New"/>
          <w:sz w:val="20"/>
        </w:rPr>
      </w:pPr>
      <w:r>
        <w:rPr>
          <w:rFonts w:cs="Courier New" w:ascii="Courier New" w:hAnsi="Courier New"/>
          <w:sz w:val="20"/>
        </w:rPr>
        <w:t>6.5. Отопление механических цехов следует, как правило, проектировать воздушным, совмещенным с приточной вентиляцией. Дежурное отопление следует предусматривать водяное или паровое с нагревательными приборами.</w:t>
      </w:r>
    </w:p>
    <w:p>
      <w:pPr>
        <w:pStyle w:val="Normal"/>
        <w:ind w:firstLine="540"/>
        <w:jc w:val="both"/>
        <w:rPr>
          <w:rFonts w:ascii="Courier New" w:hAnsi="Courier New" w:cs="Courier New"/>
          <w:sz w:val="20"/>
        </w:rPr>
      </w:pPr>
      <w:r>
        <w:rPr>
          <w:rFonts w:cs="Courier New" w:ascii="Courier New" w:hAnsi="Courier New"/>
          <w:sz w:val="20"/>
        </w:rPr>
        <w:t>6.6. В механических цехах допускается раздача приточного воздуха сосредоточенными турбулентными струями.</w:t>
      </w:r>
    </w:p>
    <w:p>
      <w:pPr>
        <w:pStyle w:val="Normal"/>
        <w:ind w:firstLine="540"/>
        <w:jc w:val="both"/>
        <w:rPr>
          <w:rFonts w:ascii="Courier New" w:hAnsi="Courier New" w:cs="Courier New"/>
          <w:sz w:val="20"/>
        </w:rPr>
      </w:pPr>
      <w:r>
        <w:rPr>
          <w:rFonts w:cs="Courier New" w:ascii="Courier New" w:hAnsi="Courier New"/>
          <w:sz w:val="20"/>
        </w:rPr>
        <w:t>6.7. Местные вытяжные системы, удаляющие от станков сухую пыль и аэрозоль СОЖ, должны быть раздельными. Местные отсосы от станков мокрой шлифовки должны быть снабжены каплеуловителями (сепараторами).</w:t>
      </w:r>
    </w:p>
    <w:p>
      <w:pPr>
        <w:pStyle w:val="Normal"/>
        <w:ind w:firstLine="540"/>
        <w:jc w:val="both"/>
        <w:rPr>
          <w:rFonts w:ascii="Courier New" w:hAnsi="Courier New" w:cs="Courier New"/>
          <w:sz w:val="20"/>
        </w:rPr>
      </w:pPr>
      <w:r>
        <w:rPr>
          <w:rFonts w:cs="Courier New" w:ascii="Courier New" w:hAnsi="Courier New"/>
          <w:sz w:val="20"/>
        </w:rPr>
        <w:t>6.8. Воздуховоды местных вытяжных систем, удаляющих пары СОЖ, должны иметь дренажные устройства; воздуховоды, в которых транспортируются пары масел, должны выполняться с учетом требований пожароопасности.</w:t>
      </w:r>
    </w:p>
    <w:p>
      <w:pPr>
        <w:pStyle w:val="Normal"/>
        <w:ind w:firstLine="540"/>
        <w:jc w:val="both"/>
        <w:rPr>
          <w:rFonts w:ascii="Courier New" w:hAnsi="Courier New" w:cs="Courier New"/>
          <w:sz w:val="20"/>
        </w:rPr>
      </w:pPr>
      <w:r>
        <w:rPr>
          <w:rFonts w:cs="Courier New" w:ascii="Courier New" w:hAnsi="Courier New"/>
          <w:sz w:val="20"/>
        </w:rPr>
        <w:t>6.9. Местные вытяжные системы, удаляющие от станков пары масел, сухую или влажную пыль, должны оборудоваться установками для очистки воздуха перед выбросом в атмосферу. Для заточных станков могут быть использованы рециркуляционные обеспыливающие агрегаты (типа ЗИЛ-900).</w:t>
      </w:r>
    </w:p>
    <w:p>
      <w:pPr>
        <w:pStyle w:val="Normal"/>
        <w:ind w:firstLine="540"/>
        <w:jc w:val="both"/>
        <w:rPr>
          <w:rFonts w:ascii="Courier New" w:hAnsi="Courier New" w:cs="Courier New"/>
          <w:sz w:val="20"/>
        </w:rPr>
      </w:pPr>
      <w:r>
        <w:rPr>
          <w:rFonts w:cs="Courier New" w:ascii="Courier New" w:hAnsi="Courier New"/>
          <w:sz w:val="20"/>
        </w:rPr>
        <w:t>6.10. Контроль за работой местной и общеобменной вентиляции должен осуществляться службами предприятия и специализированными наладочными организациям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7. Требования к искусственному освещению</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1. Проектирование, устройство и эксплуатация осветительных установок производится в соответствии с требованиями СНиП "Естественное и искусственное освещение. Нормы проектирования" с изменениями, утвержденными Госстроем СССР и действующими санитарными нормами.</w:t>
      </w:r>
    </w:p>
    <w:p>
      <w:pPr>
        <w:pStyle w:val="Normal"/>
        <w:ind w:firstLine="540"/>
        <w:jc w:val="both"/>
        <w:rPr>
          <w:rFonts w:ascii="Courier New" w:hAnsi="Courier New" w:cs="Courier New"/>
          <w:sz w:val="20"/>
        </w:rPr>
      </w:pPr>
      <w:r>
        <w:rPr>
          <w:rFonts w:cs="Courier New" w:ascii="Courier New" w:hAnsi="Courier New"/>
          <w:sz w:val="20"/>
        </w:rPr>
        <w:t>7.2. Общее искусственное освещение помещений, предназначенных для постоянного пребывания людей, исполняется газоразрядными источниками света. Выбор источников света производить с учетом рекомендаций, приведенных в СНиП II-4-79 (Прил. 3).</w:t>
      </w:r>
    </w:p>
    <w:p>
      <w:pPr>
        <w:pStyle w:val="Normal"/>
        <w:ind w:firstLine="540"/>
        <w:jc w:val="both"/>
        <w:rPr>
          <w:rFonts w:ascii="Courier New" w:hAnsi="Courier New" w:cs="Courier New"/>
          <w:sz w:val="20"/>
        </w:rPr>
      </w:pPr>
      <w:r>
        <w:rPr>
          <w:rFonts w:cs="Courier New" w:ascii="Courier New" w:hAnsi="Courier New"/>
          <w:sz w:val="20"/>
        </w:rPr>
        <w:t>7.3. При выполнении работ на металлорежущих станках необходимо применять систему комбинированного освещения.</w:t>
      </w:r>
    </w:p>
    <w:p>
      <w:pPr>
        <w:pStyle w:val="Normal"/>
        <w:ind w:firstLine="540"/>
        <w:jc w:val="both"/>
        <w:rPr>
          <w:rFonts w:ascii="Courier New" w:hAnsi="Courier New" w:cs="Courier New"/>
          <w:sz w:val="20"/>
        </w:rPr>
      </w:pPr>
      <w:r>
        <w:rPr>
          <w:rFonts w:cs="Courier New" w:ascii="Courier New" w:hAnsi="Courier New"/>
          <w:sz w:val="20"/>
        </w:rPr>
        <w:t>7.4. Для местного освещения при точных работах с блестящими металлическими поверхностями необходимо использовать светильники, снабженные светорассеивателями, люминесцентные лампы типа ЛД и ЛХБ. Расположение источника света должно соответствовать Прил. 7 СНиП.</w:t>
      </w:r>
    </w:p>
    <w:p>
      <w:pPr>
        <w:pStyle w:val="Normal"/>
        <w:ind w:firstLine="540"/>
        <w:jc w:val="both"/>
        <w:rPr>
          <w:rFonts w:ascii="Courier New" w:hAnsi="Courier New" w:cs="Courier New"/>
          <w:sz w:val="20"/>
        </w:rPr>
      </w:pPr>
      <w:r>
        <w:rPr>
          <w:rFonts w:cs="Courier New" w:ascii="Courier New" w:hAnsi="Courier New"/>
          <w:sz w:val="20"/>
        </w:rPr>
        <w:t>7.5. Освещенность на рабочих поверхностях в производственных помещениях предприятий должна быть не менее величин, приведенных в Прил. 3.</w:t>
      </w:r>
    </w:p>
    <w:p>
      <w:pPr>
        <w:pStyle w:val="Normal"/>
        <w:ind w:firstLine="540"/>
        <w:jc w:val="both"/>
        <w:rPr>
          <w:rFonts w:ascii="Courier New" w:hAnsi="Courier New" w:cs="Courier New"/>
          <w:sz w:val="20"/>
        </w:rPr>
      </w:pPr>
      <w:r>
        <w:rPr>
          <w:rFonts w:cs="Courier New" w:ascii="Courier New" w:hAnsi="Courier New"/>
          <w:sz w:val="20"/>
        </w:rPr>
        <w:t>7.6. Мостовые краны должны быть оборудованы установками подкранового освещения с использованием ламп накаливания и обеспечивающими освещенность в зоне затенения не менее нормируемой по помещению от общего освещения, в зонах, затеняемых кранами, - не менее 150 лк.</w:t>
      </w:r>
    </w:p>
    <w:p>
      <w:pPr>
        <w:pStyle w:val="Normal"/>
        <w:ind w:firstLine="540"/>
        <w:jc w:val="both"/>
        <w:rPr>
          <w:rFonts w:ascii="Courier New" w:hAnsi="Courier New" w:cs="Courier New"/>
          <w:sz w:val="20"/>
        </w:rPr>
      </w:pPr>
      <w:r>
        <w:rPr>
          <w:rFonts w:cs="Courier New" w:ascii="Courier New" w:hAnsi="Courier New"/>
          <w:sz w:val="20"/>
        </w:rPr>
        <w:t>7.7. Для ограничения слепящего действия светильников общего освещения в производственных помещениях (независимо от принятой системы освещения) показатель ослепленности P не должен быть более приведенного в Приложении 3.</w:t>
      </w:r>
    </w:p>
    <w:p>
      <w:pPr>
        <w:pStyle w:val="Normal"/>
        <w:ind w:firstLine="540"/>
        <w:jc w:val="both"/>
        <w:rPr>
          <w:rFonts w:ascii="Courier New" w:hAnsi="Courier New" w:cs="Courier New"/>
          <w:sz w:val="20"/>
        </w:rPr>
      </w:pPr>
      <w:r>
        <w:rPr>
          <w:rFonts w:cs="Courier New" w:ascii="Courier New" w:hAnsi="Courier New"/>
          <w:sz w:val="20"/>
        </w:rPr>
        <w:t>7.8. При выполнении в одном помещении работ разной точности, для которых регламентируются различные значения коэффициента пульсации и показателя ослепленности, причем наиболее точные работы выполняются не менее чем на 25% всей площади помещения, принимаются минимальные регламентируемые значения этих показателей.</w:t>
      </w:r>
    </w:p>
    <w:p>
      <w:pPr>
        <w:pStyle w:val="Normal"/>
        <w:ind w:firstLine="540"/>
        <w:jc w:val="both"/>
        <w:rPr>
          <w:rFonts w:ascii="Courier New" w:hAnsi="Courier New" w:cs="Courier New"/>
          <w:sz w:val="20"/>
        </w:rPr>
      </w:pPr>
      <w:r>
        <w:rPr>
          <w:rFonts w:cs="Courier New" w:ascii="Courier New" w:hAnsi="Courier New"/>
          <w:sz w:val="20"/>
        </w:rPr>
        <w:t>7.9. В помещениях, где выполняются работы на металлорежущих станках, световые проемы и светильники необходимо чистить соответственно не менее 2-х и 4-х раз в год согласно СНиП.</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8. Требования к организации и выполнению ремонтных работ</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8.1. Помещения ремонтных служб должны отвечать требованиям "Санитарных норм проектирования производственных объектов" и соответствующих глав СНиП.</w:t>
      </w:r>
    </w:p>
    <w:p>
      <w:pPr>
        <w:pStyle w:val="Normal"/>
        <w:ind w:firstLine="540"/>
        <w:jc w:val="both"/>
        <w:rPr>
          <w:rFonts w:ascii="Courier New" w:hAnsi="Courier New" w:cs="Courier New"/>
          <w:sz w:val="20"/>
        </w:rPr>
      </w:pPr>
      <w:r>
        <w:rPr>
          <w:rFonts w:cs="Courier New" w:ascii="Courier New" w:hAnsi="Courier New"/>
          <w:sz w:val="20"/>
        </w:rPr>
        <w:t>8.2. Для каждого слесаря-ремонтника должно быть обеспечено удобное рабочее место, не стесняющее его действия во время выполнения ремонта оборудования. Рабочие места должны обеспечиваться достаточной площадью, на которой размещаются стеллажи, столы, ящики и пр. для укладки ремонтной оснастки, узлов, требующих ремонта, и отремонтированных узлов, а также подъемно-транспортными средствами.</w:t>
      </w:r>
    </w:p>
    <w:p>
      <w:pPr>
        <w:pStyle w:val="Normal"/>
        <w:ind w:firstLine="540"/>
        <w:jc w:val="both"/>
        <w:rPr>
          <w:rFonts w:ascii="Courier New" w:hAnsi="Courier New" w:cs="Courier New"/>
          <w:sz w:val="20"/>
        </w:rPr>
      </w:pPr>
      <w:r>
        <w:rPr>
          <w:rFonts w:cs="Courier New" w:ascii="Courier New" w:hAnsi="Courier New"/>
          <w:sz w:val="20"/>
        </w:rPr>
        <w:t>8.3. Мойку узлов и деталей, подлежащих ремонту, проводить в механизированных моечных машинах, устанавливаемых на ремонтных участках.</w:t>
      </w:r>
    </w:p>
    <w:p>
      <w:pPr>
        <w:pStyle w:val="Normal"/>
        <w:ind w:firstLine="540"/>
        <w:jc w:val="both"/>
        <w:rPr>
          <w:rFonts w:ascii="Courier New" w:hAnsi="Courier New" w:cs="Courier New"/>
          <w:sz w:val="20"/>
        </w:rPr>
      </w:pPr>
      <w:r>
        <w:rPr>
          <w:rFonts w:cs="Courier New" w:ascii="Courier New" w:hAnsi="Courier New"/>
          <w:sz w:val="20"/>
        </w:rPr>
        <w:t>8.4. Ремонтные службы должны быть обеспечены специальным оборудованием (электрокарами) с емкостью для замены отработанного масла ремонтируемого станка, промывки гидросистемы станка и ее заправки свежим маслом.</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9. Охрана окружающей среды</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9.1. При проектировании механических цехов должны предусматриваться системы очистки удаляемого воздуха от пыли, паров, аэрозоля СОЖ и ТС согласно действующим санитарным нормам и правилам и НТД.</w:t>
      </w:r>
    </w:p>
    <w:p>
      <w:pPr>
        <w:pStyle w:val="Normal"/>
        <w:ind w:firstLine="540"/>
        <w:jc w:val="both"/>
        <w:rPr>
          <w:rFonts w:ascii="Courier New" w:hAnsi="Courier New" w:cs="Courier New"/>
          <w:sz w:val="20"/>
        </w:rPr>
      </w:pPr>
      <w:r>
        <w:rPr>
          <w:rFonts w:cs="Courier New" w:ascii="Courier New" w:hAnsi="Courier New"/>
          <w:sz w:val="20"/>
        </w:rPr>
        <w:t>9.2. На действующих предприятиях системы местной вытяжной вентиляции от металлорежущих станков и моечных установок должны быть оборудованы очистные сооружения для очистки удаляемого воздуха от пыли, паров и аэрозоля СОЖ и ТС, а системы удаления сточных вод - от масел и химических соединений.</w:t>
      </w:r>
    </w:p>
    <w:p>
      <w:pPr>
        <w:pStyle w:val="Normal"/>
        <w:ind w:firstLine="540"/>
        <w:jc w:val="both"/>
        <w:rPr>
          <w:rFonts w:ascii="Courier New" w:hAnsi="Courier New" w:cs="Courier New"/>
          <w:sz w:val="20"/>
        </w:rPr>
      </w:pPr>
      <w:r>
        <w:rPr>
          <w:rFonts w:cs="Courier New" w:ascii="Courier New" w:hAnsi="Courier New"/>
          <w:sz w:val="20"/>
        </w:rPr>
        <w:t>9.3. Подъездные пути к механическим цехам и участкам территории для сбора и переработки стружки от станков, работающих с применением СОЖ и ТС, должны быть покрыты твердыми маслостойкими материалами, оборудованы ливнестоками и маслоловушками, исключающими загрязнение водоемов и почвы нефтепродуктам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0. Методы контрол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0.1. Контроль за воздухом рабочей зоны механических цехов должен проводиться в соответствии с требованиями ГОСТ "Общие санитарно-гигиенические требования к воздуху рабочей зоны", Методических указаний "Контроль содержания вредных веществ в воздухе рабочей зоны" и "Санитарных правил при работе со смазочно-охлаждающими жидкостями и технологическими смазками" (Прил. 2).</w:t>
      </w:r>
    </w:p>
    <w:p>
      <w:pPr>
        <w:pStyle w:val="Normal"/>
        <w:ind w:firstLine="540"/>
        <w:jc w:val="both"/>
        <w:rPr>
          <w:rFonts w:ascii="Courier New" w:hAnsi="Courier New" w:cs="Courier New"/>
          <w:sz w:val="20"/>
        </w:rPr>
      </w:pPr>
      <w:r>
        <w:rPr>
          <w:rFonts w:cs="Courier New" w:ascii="Courier New" w:hAnsi="Courier New"/>
          <w:sz w:val="20"/>
        </w:rPr>
        <w:t>10.2. Перечень процессов, операций и оборудования механических цехов, являющихся источниками опасных и вредных производственных факторов, приведен в Прил. 4; характеристика опасных и вредных производственных факторов - в Прил. 5; характеристика вредных веществ - в Прил. 6 настоящих Правил.</w:t>
      </w:r>
    </w:p>
    <w:p>
      <w:pPr>
        <w:pStyle w:val="Normal"/>
        <w:ind w:firstLine="540"/>
        <w:jc w:val="both"/>
        <w:rPr>
          <w:rFonts w:ascii="Courier New" w:hAnsi="Courier New" w:cs="Courier New"/>
          <w:sz w:val="20"/>
        </w:rPr>
      </w:pPr>
      <w:r>
        <w:rPr>
          <w:rFonts w:cs="Courier New" w:ascii="Courier New" w:hAnsi="Courier New"/>
          <w:sz w:val="20"/>
        </w:rPr>
        <w:t>10.3. Санитарно-химические исследования при осуществлении санитарного контроля за состоянием воздуха рабочей зоны выполняются по "Методическим указаниям", утвержденным Министерством здравоохранения СССР.</w:t>
      </w:r>
    </w:p>
    <w:p>
      <w:pPr>
        <w:pStyle w:val="Normal"/>
        <w:ind w:firstLine="540"/>
        <w:jc w:val="both"/>
        <w:rPr>
          <w:rFonts w:ascii="Courier New" w:hAnsi="Courier New" w:cs="Courier New"/>
          <w:sz w:val="20"/>
          <w:szCs w:val="2"/>
        </w:rPr>
      </w:pPr>
      <w:r>
        <w:rPr>
          <w:rFonts w:cs="Courier New" w:ascii="Courier New" w:hAnsi="Courier New"/>
          <w:sz w:val="20"/>
        </w:rPr>
        <w:t>10.4. Шумовые характеристики станков следует устанавливать на стадии проектирования по ГОСТ "ССБТ. Шум. Методы установления значений шумовых характеристик стационарных машин" и определять: а) на стадии испытания по ГОСТ "ССБТ. Шум. Методы определения шумовых характеристик источников шума. Технический метод"; б) при приемочных испытаниях по ГОСТ "ССБТ. Шум. Определение шумовых характеристик источников шума. Ориентировочный метод", "ССБТ. Шум. Станки металлорежущие. Допустимые шумовые характеристики", а также в соответствии с "Гигиеническими рекомендациями по установлению уровней шума на рабочих местах с учетом напряженности и тяжести труда", утв. Минздравом СССР, и "Методическими рекомендациями по дозной оценке производственных шумов", утв. Минздравом СССР.</w:t>
      </w:r>
    </w:p>
    <w:p>
      <w:pPr>
        <w:pStyle w:val="Normal"/>
        <w:ind w:firstLine="540"/>
        <w:jc w:val="both"/>
        <w:rPr>
          <w:rFonts w:ascii="Courier New" w:hAnsi="Courier New" w:cs="Courier New"/>
          <w:sz w:val="20"/>
        </w:rPr>
      </w:pPr>
      <w:r>
        <w:rPr>
          <w:rFonts w:cs="Courier New" w:ascii="Courier New" w:hAnsi="Courier New"/>
          <w:sz w:val="20"/>
        </w:rPr>
        <w:t>Контроль шумовых характеристик и оценку полученных результатов следует проводить согласно "Санитарным нормам допустимых уровней шума на рабочих местах", утв. Минздравом СССР.</w:t>
      </w:r>
    </w:p>
    <w:p>
      <w:pPr>
        <w:pStyle w:val="Normal"/>
        <w:ind w:firstLine="540"/>
        <w:jc w:val="both"/>
        <w:rPr>
          <w:rFonts w:ascii="Courier New" w:hAnsi="Courier New" w:cs="Courier New"/>
          <w:sz w:val="20"/>
        </w:rPr>
      </w:pPr>
      <w:r>
        <w:rPr>
          <w:rFonts w:cs="Courier New" w:ascii="Courier New" w:hAnsi="Courier New"/>
          <w:sz w:val="20"/>
        </w:rPr>
        <w:t>10.5. Контроль освещенности следует проводить согласно ГОСТ "Здания и сооружения. Метод измерения освещенности".</w:t>
      </w:r>
    </w:p>
    <w:p>
      <w:pPr>
        <w:pStyle w:val="Normal"/>
        <w:ind w:firstLine="540"/>
        <w:jc w:val="both"/>
        <w:rPr>
          <w:rFonts w:ascii="Courier New" w:hAnsi="Courier New" w:cs="Courier New"/>
          <w:sz w:val="20"/>
        </w:rPr>
      </w:pPr>
      <w:r>
        <w:rPr>
          <w:rFonts w:cs="Courier New" w:ascii="Courier New" w:hAnsi="Courier New"/>
          <w:sz w:val="20"/>
        </w:rPr>
        <w:t>10.6. Вся аппаратура и приборы, используемые при санитарно-химических исследованиях, подлежат проверке в установленном порядке.</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1. Санитарно-бытовое обеспечение</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1. Санитарно-бытовые и вспомогательные помещения для механических цехов должны быть устроены в соответствии с главой СНиП "Административные и бытовые здания", п. 2.5 табл. 6, с учетом групп санитарной характеристики производственных процессов и профессий (Прил. 7).</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2. Средства индивидуальной защиты и меры</w:t>
      </w:r>
    </w:p>
    <w:p>
      <w:pPr>
        <w:pStyle w:val="Normal"/>
        <w:jc w:val="center"/>
        <w:rPr>
          <w:rFonts w:ascii="Courier New" w:hAnsi="Courier New" w:cs="Courier New"/>
          <w:sz w:val="20"/>
        </w:rPr>
      </w:pPr>
      <w:r>
        <w:rPr>
          <w:rFonts w:cs="Courier New" w:ascii="Courier New" w:hAnsi="Courier New"/>
          <w:sz w:val="20"/>
        </w:rPr>
        <w:t>личной профилактик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2.1. Работающие должны обеспечиваться спецодеждой, спецобувью и другими средствами индивидуальной защиты в соответствии с Типовыми отраслевыми нормами.</w:t>
      </w:r>
    </w:p>
    <w:p>
      <w:pPr>
        <w:pStyle w:val="Normal"/>
        <w:ind w:firstLine="540"/>
        <w:jc w:val="both"/>
        <w:rPr>
          <w:rFonts w:ascii="Courier New" w:hAnsi="Courier New" w:cs="Courier New"/>
          <w:sz w:val="20"/>
        </w:rPr>
      </w:pPr>
      <w:r>
        <w:rPr>
          <w:rFonts w:cs="Courier New" w:ascii="Courier New" w:hAnsi="Courier New"/>
          <w:sz w:val="20"/>
        </w:rPr>
        <w:t>12.2. Стирка, ремонт и обезвреживание спецодежды должны проводиться централизованно. Вынос спецодежды с производства и стирка ее в домашних условиях запрещаются.</w:t>
      </w:r>
    </w:p>
    <w:p>
      <w:pPr>
        <w:pStyle w:val="Normal"/>
        <w:ind w:firstLine="540"/>
        <w:jc w:val="both"/>
        <w:rPr>
          <w:rFonts w:ascii="Courier New" w:hAnsi="Courier New" w:cs="Courier New"/>
          <w:sz w:val="20"/>
        </w:rPr>
      </w:pPr>
      <w:r>
        <w:rPr>
          <w:rFonts w:cs="Courier New" w:ascii="Courier New" w:hAnsi="Courier New"/>
          <w:sz w:val="20"/>
        </w:rPr>
        <w:t>12.3. Для предупреждения разбрызгивания СОЖ во время работы станка необходимо использовать защитные приспособления в виде экранов, щитков и др.</w:t>
      </w:r>
    </w:p>
    <w:p>
      <w:pPr>
        <w:pStyle w:val="Normal"/>
        <w:ind w:firstLine="540"/>
        <w:jc w:val="both"/>
        <w:rPr>
          <w:rFonts w:ascii="Courier New" w:hAnsi="Courier New" w:cs="Courier New"/>
          <w:sz w:val="20"/>
        </w:rPr>
      </w:pPr>
      <w:r>
        <w:rPr>
          <w:rFonts w:cs="Courier New" w:ascii="Courier New" w:hAnsi="Courier New"/>
          <w:sz w:val="20"/>
        </w:rPr>
        <w:t>12.4. Лица, поступающие на работу и работающие во вредных и опасных условиях труда (применение СОЖ, работа в условиях воздействия шума), подлежат обязательным предварительным при поступлении на работу и периодическим осмотрам в соответствии с приказом Минздрава СССР.</w:t>
      </w:r>
    </w:p>
    <w:p>
      <w:pPr>
        <w:pStyle w:val="Normal"/>
        <w:ind w:firstLine="540"/>
        <w:jc w:val="both"/>
        <w:rPr>
          <w:rFonts w:ascii="Courier New" w:hAnsi="Courier New" w:cs="Courier New"/>
          <w:sz w:val="20"/>
        </w:rPr>
      </w:pPr>
      <w:r>
        <w:rPr>
          <w:rFonts w:cs="Courier New" w:ascii="Courier New" w:hAnsi="Courier New"/>
          <w:sz w:val="20"/>
        </w:rPr>
        <w:t>12.5. При работе с СОЖ следует использовать защитные мази и пасты согласно "Санитарным правилам при работе со смазочно-охлаждающими жидкостями и технологическими смазками" (Прил. 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1</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еделы зон моторного поля по фронту, высоте, глубине</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Зона моторного поля       │        Пределы зон, м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 фронту│по высоте │по глубине│</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Работа в положении стоя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птимальная                     │  700    │900 - 1150│   30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Зона легкой досягаемости        │  1000   │750 - 1300│   40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Зона досягаемости               │  1600   │700 - 1900│   60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Работа в положении сидя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птимальная                     │  400    │500 -  750│   30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Зона легкой досягаемости        │  300    │350 -  750│   40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Зона досягаемости               │  1400   │300 - 1450│   500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2</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риентировочное количество</w:t>
      </w:r>
    </w:p>
    <w:p>
      <w:pPr>
        <w:pStyle w:val="Normal"/>
        <w:jc w:val="center"/>
        <w:rPr>
          <w:rFonts w:ascii="Courier New" w:hAnsi="Courier New" w:cs="Courier New"/>
          <w:sz w:val="20"/>
        </w:rPr>
      </w:pPr>
      <w:r>
        <w:rPr>
          <w:rFonts w:cs="Courier New" w:ascii="Courier New" w:hAnsi="Courier New"/>
          <w:sz w:val="20"/>
        </w:rPr>
        <w:t>масляного аэрозоля, выделяющегося при работе станков</w:t>
      </w:r>
    </w:p>
    <w:p>
      <w:pPr>
        <w:pStyle w:val="Normal"/>
        <w:jc w:val="center"/>
        <w:rPr>
          <w:rFonts w:ascii="Courier New" w:hAnsi="Courier New" w:cs="Courier New"/>
          <w:sz w:val="20"/>
        </w:rPr>
      </w:pPr>
      <w:r>
        <w:rPr>
          <w:rFonts w:cs="Courier New" w:ascii="Courier New" w:hAnsi="Courier New"/>
          <w:sz w:val="20"/>
        </w:rPr>
        <w:t>с охлаждением режущего инструмента</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N │      Наименование станка        │ Модель │Валовые выделения│</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п│                                 │        │ вредности, г/ч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Зубофрезерный                    │5КЗ2А   │      93,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                              │5КЗ24А  │     152,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  │-"-                              │5312    │       8,84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  │-"-                              │5ДЗ2    │       9,28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  │-"-                              │5324    │       7,46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  │-"-                              │5А326   │       7,36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  │Фрезерный                        │        │       9,98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  │-"-                              │5618    │       1,37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  │Спец. фрезерный                  │1Ф725Н  │     126,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 │Зубонарезной                     │ЕЗ-20   │       4,9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 │Зуборезный                       │5БЗЗ1   │       5,76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 │Шлицефрезерный                   │5350    │       4,87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3 │Токарный автомат                 │1261м   │      13,3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4 │Токарный многорезцовый           │116     │      93,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5 │Горизонтально-протяжной          │7540    │     104,6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6 │-"-                              │7А520   │     198,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7 │Гидрокопировальный               │1722    │     114,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8 │Шлифовальный                     │8851    │      22,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9 │Зубодолбежный                    │5М14    │       9,38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0 │-"-                              │5140    │       4,86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1 │Зубофрезерный                    │56150   │      39,6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2 │6-шпиндельный автомат            │103-6250│      94,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3 │Станок для расточки и раскатки   │        │      11,5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Для станков, не приведенных в Приложении, количество выделяющихся в помещении аэрозолей СОЖ следует принимать:</w:t>
      </w:r>
    </w:p>
    <w:p>
      <w:pPr>
        <w:pStyle w:val="Normal"/>
        <w:ind w:firstLine="540"/>
        <w:jc w:val="both"/>
        <w:rPr>
          <w:rFonts w:ascii="Courier New" w:hAnsi="Courier New" w:cs="Courier New"/>
          <w:sz w:val="20"/>
        </w:rPr>
      </w:pPr>
      <w:r>
        <w:rPr>
          <w:rFonts w:cs="Courier New" w:ascii="Courier New" w:hAnsi="Courier New"/>
          <w:sz w:val="20"/>
        </w:rPr>
        <w:t>при масляном охлаждении:</w:t>
      </w:r>
    </w:p>
    <w:p>
      <w:pPr>
        <w:pStyle w:val="Normal"/>
        <w:ind w:firstLine="540"/>
        <w:jc w:val="both"/>
        <w:rPr>
          <w:rFonts w:ascii="Courier New" w:hAnsi="Courier New" w:cs="Courier New"/>
          <w:sz w:val="20"/>
        </w:rPr>
      </w:pPr>
      <w:r>
        <w:rPr>
          <w:rFonts w:cs="Courier New" w:ascii="Courier New" w:hAnsi="Courier New"/>
          <w:sz w:val="20"/>
        </w:rPr>
        <w:t>- для металлорежущих станков - 0,2 г/ч на 1 кВт установочной мощности;</w:t>
      </w:r>
    </w:p>
    <w:p>
      <w:pPr>
        <w:pStyle w:val="Normal"/>
        <w:ind w:firstLine="540"/>
        <w:jc w:val="both"/>
        <w:rPr>
          <w:rFonts w:ascii="Courier New" w:hAnsi="Courier New" w:cs="Courier New"/>
          <w:sz w:val="20"/>
        </w:rPr>
      </w:pPr>
      <w:r>
        <w:rPr>
          <w:rFonts w:cs="Courier New" w:ascii="Courier New" w:hAnsi="Courier New"/>
          <w:sz w:val="20"/>
        </w:rPr>
        <w:t>- для шлифовальных станков - 30 г/ч на 1 кВт установочной мощности;</w:t>
      </w:r>
    </w:p>
    <w:p>
      <w:pPr>
        <w:pStyle w:val="Normal"/>
        <w:ind w:firstLine="540"/>
        <w:jc w:val="both"/>
        <w:rPr>
          <w:rFonts w:ascii="Courier New" w:hAnsi="Courier New" w:cs="Courier New"/>
          <w:sz w:val="20"/>
        </w:rPr>
      </w:pPr>
      <w:r>
        <w:rPr>
          <w:rFonts w:cs="Courier New" w:ascii="Courier New" w:hAnsi="Courier New"/>
          <w:sz w:val="20"/>
        </w:rPr>
        <w:t>при охлаждении эмульсией:</w:t>
      </w:r>
    </w:p>
    <w:p>
      <w:pPr>
        <w:pStyle w:val="Normal"/>
        <w:ind w:firstLine="540"/>
        <w:jc w:val="both"/>
        <w:rPr>
          <w:rFonts w:ascii="Courier New" w:hAnsi="Courier New" w:cs="Courier New"/>
          <w:sz w:val="20"/>
        </w:rPr>
      </w:pPr>
      <w:r>
        <w:rPr>
          <w:rFonts w:cs="Courier New" w:ascii="Courier New" w:hAnsi="Courier New"/>
          <w:sz w:val="20"/>
        </w:rPr>
        <w:t>- для металлорежущих станков - 0,0063 г/ч на 1 кВт установочной мощности;</w:t>
      </w:r>
    </w:p>
    <w:p>
      <w:pPr>
        <w:pStyle w:val="Normal"/>
        <w:ind w:firstLine="540"/>
        <w:jc w:val="both"/>
        <w:rPr>
          <w:rFonts w:ascii="Courier New" w:hAnsi="Courier New" w:cs="Courier New"/>
          <w:sz w:val="20"/>
        </w:rPr>
      </w:pPr>
      <w:r>
        <w:rPr>
          <w:rFonts w:cs="Courier New" w:ascii="Courier New" w:hAnsi="Courier New"/>
          <w:sz w:val="20"/>
        </w:rPr>
        <w:t>- для шлифовальных станков - 0,115 г/ч на 1 кВт установочной мощност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3</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Нормы освещенности и качественных показателей</w:t>
      </w:r>
    </w:p>
    <w:p>
      <w:pPr>
        <w:pStyle w:val="Normal"/>
        <w:jc w:val="center"/>
        <w:rPr>
          <w:rFonts w:ascii="Courier New" w:hAnsi="Courier New" w:cs="Courier New"/>
          <w:sz w:val="20"/>
        </w:rPr>
      </w:pPr>
      <w:r>
        <w:rPr>
          <w:rFonts w:cs="Courier New" w:ascii="Courier New" w:hAnsi="Courier New"/>
          <w:sz w:val="20"/>
        </w:rPr>
        <w:t>освещенности металлорежущих станков</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именова-│Рабочая│Плос-  │Раз- │Нормируемая осве-│Пока- │Коэф.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ие группы│поверх-│кость, │ряд и│щенность, лк     │затель│пуль-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танков   │ность  │в ко-  │под- │(не менее)       │ослеп-│саци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орой  │раз- ├─────────────┬───┤ленно-│осв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рми- │ряд  │комбинирован-│од-│сти,  │щенн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уется │по   │ное освещение│но │не бо-│ст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све-  │СНиП ├───────┬─────┤об-│лее, Р│не б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щен-   │II-4-│общее +│общее│щее│      │ле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сть  │79   │местное│     │   │      │Кл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   2   │   3   │  4  │   5   │  6  │ 7 │   8  │   9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бщий уро-│0,8 м  │Горизо-│  -  │   -   │  -  │300│  20  │  2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ень осве-│от пола│нталь-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щенности  │       │ная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 цехам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Токар-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ые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 винто- │Обраба-│Горизо-│ IIв │ 2000  │ 300 │ - │  20  │  2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езные    │тывае- │нталь-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я де-│ная и  │     │       │     │   │      │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аль   │верти-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альная│ IIв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 кару-  │  -"-  │  -"-  │ IIв │ 2000  │ 300 │ - │  20  │  2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ельные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 револь-│  -"-  │  -"-  │ IIв │ 2000  │ 300 │ - │  20  │  2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ерные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Расточ-│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ые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 коорди-│Место  │Горизо-│ IIв │ 2000  │ 300 │ - │  20  │  2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тно-рас-│обра-  │нталь-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очные    │ботки  │ная    │     │       │     │   │      │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талей│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 гори-  │  -"-  │Горизо-│IIIв │ 750   │ 300 │ - │  40  │  2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зонтальные│       │нталь-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я    │     │       │     │   │      │  1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 Фрезер-│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ые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 гори-  │Обраба-│Горизо-│ IIв │ 2000  │ 300 │ - │  20  │  2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зонтально-│тывае- │нталь-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фрезерные │мая де-│ная    │     │       │     │   │      │  1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аль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 верти- │  -"-  │Верти- │ IIв │ 2000  │ 300 │ - │  20  │  2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льно-   │       │кальная│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фрезерные │       │       │     │       │     │   │      │  1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 Свер-  │Обраба-│Горизо-│IIIв │ 750   │ 300 │ - │  40  │  2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ильные,  │тывае- │нталь-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трогаль- │мая де-│ная    │     │       │     │   │      │  1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ые, дол- │таль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ежные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 Шлифо- │Поверх-│  -"-  │IIIв │ 750   │ 300 │ - │  40  │  2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альные и │ность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лиро-   │шлифов-│       │     │       │     │   │      │  1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альные   │ки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 Автома-│Место  │Горизо-│IIIв │ 750   │ 300 │300│  40  │  2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ы и полу-│обра-  │нталь-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втоматы  │ботки  │ная и  │     │       │     │   │      │  1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талей│верти-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альная│     │       │     │   │      │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мечание. Нормы освещенности комбинированного освещения даны при условии выполнения общего освещения светильниками с газоразрядными лампами, создающими освещенность 300 лк на уровне рабочей зоны станков.</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4</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еречень</w:t>
      </w:r>
    </w:p>
    <w:p>
      <w:pPr>
        <w:pStyle w:val="Normal"/>
        <w:jc w:val="center"/>
        <w:rPr>
          <w:rFonts w:ascii="Courier New" w:hAnsi="Courier New" w:cs="Courier New"/>
          <w:sz w:val="20"/>
        </w:rPr>
      </w:pPr>
      <w:r>
        <w:rPr>
          <w:rFonts w:cs="Courier New" w:ascii="Courier New" w:hAnsi="Courier New"/>
          <w:sz w:val="20"/>
        </w:rPr>
        <w:t>процессов, операций, оборудования, являющихся источниками</w:t>
      </w:r>
    </w:p>
    <w:p>
      <w:pPr>
        <w:pStyle w:val="Normal"/>
        <w:jc w:val="center"/>
        <w:rPr>
          <w:rFonts w:ascii="Courier New" w:hAnsi="Courier New" w:cs="Courier New"/>
          <w:sz w:val="20"/>
        </w:rPr>
      </w:pPr>
      <w:r>
        <w:rPr>
          <w:rFonts w:cs="Courier New" w:ascii="Courier New" w:hAnsi="Courier New"/>
          <w:sz w:val="20"/>
        </w:rPr>
        <w:t>опасных и вредных производственных факторов</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именование процессов,│   Опасные и вредные производственные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пераций, оборудования │                факторы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бработка металлов ре- │Подвижные части оборудования, передвига-│</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занием: точение, фрезе-│ющиеся изделия, заготовки, острые кром-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ование, сверление,    │ки, заусенцы и шероховатость на поверх-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трогание, то же на    │ностях заготовок, инструментов и обору-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танках с ЧПУ всех по- │дования; пыль, шум, аэрозоли СОЖ (эмуль-│</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лений                │сий и др.)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Зубофрезерование, резь-│Передвигающиеся изделия, заготовки, ост-│</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ообработка            │рые кромки, заусенцы и шероховатость н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верхностях заготовок, инструментов 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орудования; шум, аэрозоли СОЖ (масел)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продуктов их деструкци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Шлифование, хонингова- │Передвигающиеся изделия, заготовки, инс-│</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ие, доводка, заточка  │трумент, острые кромки, заусенцы и шер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ховатость на поверхностях заготовок,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нструментов и оборудования; пыль, аэр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оли и продукты деструкции СОЖ (щелочей,│</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сел и др.), шу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ойка деталей          │Моющие вещества, шу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ереноска и закрепление│Статические и динамические перегрузки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заготовок и деталей    │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5</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Характеристика опасных и вредных производственных факторов</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аименование    │    ПДУ, ПДД     │Документ, │    Метод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фактора       │                 │регламен- │   контрол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ирующий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анитарны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рмы 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ребования│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Шум                 │Согласно СН      │СН 3223-85│При проектир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223-85 с учетом │          │вании по ГОС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собенностей тех-│          │12.1.023-8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логического    │          │испытании - п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цесса         │          │ГОСТ 12.1(026-│</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027)-8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 приемочных│</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спытаниях п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ОС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2.1.028-8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движные части обо-│        -        │     -    │Осмотр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удования, передви-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ающиеся изделия,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заготовки, острые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ромки, заусенцы и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шероховатость на по-│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ерхностях загото-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ок, инструментов и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борудования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инамическая нагруз-│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асса поднимаемого и│Мужчины до 30    │          │Измерение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еремещаемого груза,│Женщины до 10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 кг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татическая нагруз-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еличины нагрузки за│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мену (кг/с)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и удержании одной │18001 -  43000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укой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вумя руками        │43001 -  97000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 участием мышц кор-│61001 - 130000   │          │Гигиеническая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уса и ног          │                 │          │классификаци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руда. Ут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инздраво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ССР N 4137-86│</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6</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Характеристика вредных веществ</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именование│Класс│Пути про- │          ПДК, ОБУВ           │ПДУ │  Общи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ещества  │опас-│никновения├────────┬────────┬──────┬─────┤за- │характер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сти│в организм│в возду-│в атмос-│в воде│в по-│гря-│действи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хе рабо-│ферном  │водое-│чве, │зн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чей зоны│воздухе,│мов,  │мг/кг│ний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г/куб. │мг/куб. │мг/л  │     │кож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       │м       │      │     │рук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  2  │    3     │   4    │   5    │  6   │  7  │ 8  │    9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Чугун       │ IV  │Органы ды-│   6    │   -    │  -   │  -  │ -  │Фиброген-│</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хания     │        │        │      │     │    │ное дейс-│</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ви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егированные│ IV  │   -"-    │   6    │   -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тали и их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меси с ал-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азом до 5%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люминий и  │ IV  │   -"-    │   2    │   -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его сплавы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 пересчете│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 Al)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асла мине- │ III │Органы ды-│   5    │   -    │  -   │  -  │ -  │Раздража-│</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альные     │     │хания и   │        │        │      │     │    │ющее,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ефтяные)  │     │кожа      │        │        │      │     │    │токсичес-│</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кись угле- │ IV  │Органы ды-│  20    │5 м.р.  │  -   │  -  │ -  │Токсичес-│</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ода        │     │хания     │        │3 с.с.  │      │     │    │ко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ернистый   │ III │Органы ды-│  10    │0,5 м.р.│  -   │  -  │ -  │Раздража-│</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нгидрид    │     │хания     │        │0,05    │      │     │    │юще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с.    │      │     │    │токсичес-│</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ероводород │ II  │Органы ды-│  10    │0,008   │  -   │  -  │ -  │Раздраж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хания и   │        │        │      │     │    │юще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жа      │        │        │      │     │    │токсичес-│</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Хлористый   │ II  │Органы ды-│   5    │0,2     │  -   │  -  │ -  │Раздража-│</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одород     │     │хания     │        │        │      │     │    │юще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оксичес-│</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риэтанола- │ IV  │   -"-    │   5    │0,04    │орг.  │  -  │ -  │Токсичес-│</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ин         │     │          │ (ВДК)  │(ВДК)   │1,4   │     │    │ко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р.з.  │а.в.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Формальдегид│ II  │Органы ды-│   0,5  │0,035   │0,05  │  7  │ -  │Раздраж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хания     │        │м.р.    │с.-т. │     │    │юще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0,003   │      │     │    │сенсиб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с.    │      │     │    │лиз. ток-│</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ическо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итрит нат- │ II  │Органы ды-│   -    │   -    │Нитри-│  -  │ -  │Токсичес-│</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ия         │     │хания и   │        │        │ты по │     │    │ко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ищеваре- │        │        │с.-т.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я       │        │        │1,0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Углеводороды│ IV  │Органы ды-│ 300    │   -    │  -   │  -  │ -  │Токсичес-│</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едельные и│     │хания     │        │        │      │     │    │кое, раз-│</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епредельные│     │          │        │        │      │     │    │дражающее│</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 пересчете│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 C)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Щелочи едкие│ II  │Органы ды-│   0,5  │   -    │  -   │  -  │ -  │Раздража-│</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 пересчете│     │хания и   │        │        │      │     │    │ющее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 Na)      │     │кожа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трия гид- │ III │   -"-    │   5,0  │   -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окарбонат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NaHCO3)    │     │          │        │        │      │     │    │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7</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еречень</w:t>
      </w:r>
    </w:p>
    <w:p>
      <w:pPr>
        <w:pStyle w:val="Normal"/>
        <w:jc w:val="center"/>
        <w:rPr>
          <w:rFonts w:ascii="Courier New" w:hAnsi="Courier New" w:cs="Courier New"/>
          <w:sz w:val="20"/>
        </w:rPr>
      </w:pPr>
      <w:r>
        <w:rPr>
          <w:rFonts w:cs="Courier New" w:ascii="Courier New" w:hAnsi="Courier New"/>
          <w:sz w:val="20"/>
        </w:rPr>
        <w:t>профессий рабочих механических цехов (обработка</w:t>
      </w:r>
    </w:p>
    <w:p>
      <w:pPr>
        <w:pStyle w:val="Normal"/>
        <w:jc w:val="center"/>
        <w:rPr>
          <w:rFonts w:ascii="Courier New" w:hAnsi="Courier New" w:cs="Courier New"/>
          <w:sz w:val="20"/>
        </w:rPr>
      </w:pPr>
      <w:r>
        <w:rPr>
          <w:rFonts w:cs="Courier New" w:ascii="Courier New" w:hAnsi="Courier New"/>
          <w:sz w:val="20"/>
        </w:rPr>
        <w:t>резанием) с указанием групп производственных процессов</w:t>
      </w:r>
    </w:p>
    <w:p>
      <w:pPr>
        <w:pStyle w:val="Normal"/>
        <w:jc w:val="center"/>
        <w:rPr>
          <w:rFonts w:ascii="Courier New" w:hAnsi="Courier New" w:cs="Courier New"/>
          <w:sz w:val="20"/>
        </w:rPr>
      </w:pPr>
      <w:r>
        <w:rPr>
          <w:rFonts w:cs="Courier New" w:ascii="Courier New" w:hAnsi="Courier New"/>
          <w:sz w:val="20"/>
        </w:rPr>
        <w:t>в соответствии со СНиП 2.09.04-87</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аименование профессий           │Группа производст-│</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енных процессо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 СНиП 2.09.04-87│</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абочие на станках резных типов без примене-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ия смазочно-охлаждающих жидкостей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нтролеры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Электромонтеры дежурные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ладовщики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аздатчики инструмента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лесари электроремонтной мастерской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Шорники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ранспортно-складские рабочие (крановщики,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одители напольного электротранспорта)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абочие на станках разных типов с применением│       } 1б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мазочно-охлаждающих жидкостей на водной ос-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ове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абочие на доводочных и притирочных станках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Заточники инструмента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ладчики оборудования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лесари по ремонту оборудования и оснастки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лесари по ремонту пневматики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лесари по быстроходным шпинделям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лесари по трубопроводам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мазчики оборудования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Уборщики стружки и производственных помещений│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ойщики деталей водными растворами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дготовители смазочно-охлаждающих жидкостей │        2в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абочие на станках по обработке бронзы и с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именением масляных СОЖ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втоматчики, зуборезчики и т.п.              │        3б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абочие по консервации деталей               │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8</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снащение аптечк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Жидкость Новикова                        - 1 фл.</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Йод 5%                                   - 1 фл.</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Бриллиантовый зеленый                    - 1 фл.</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Бинты (в т.ч. стерильный пакет)          - 5 ш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Вата                                     - 1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Лейкопластырь                            - 1 упаковк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Валидол                                  - 1 упаковк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Капли Зеленина                           - 1 фл.</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Анальгин                                 - 1 упаковк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 Фталазол                                - 1 упаковк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 Сульгин                                 - 1 упаковк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 Аспирин                                 - 1 упаков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5:53:00Z</dcterms:created>
  <dc:creator/>
  <dc:description/>
  <dc:language>en-US</dc:language>
  <cp:lastModifiedBy/>
  <dcterms:modified xsi:type="dcterms:W3CDTF">2011-10-18T15:33:54Z</dcterms:modified>
  <cp:revision>3</cp:revision>
  <dc:subject/>
  <dc:title/>
</cp:coreProperties>
</file>