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 декабря 2009 г. N 771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организации рабо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обеспечению функционирования таможенного союз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формирования единого экономического пространств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организации работы по обеспечению в пределах компетенции Роспотребнадзора функционирования Таможенного союза и формирования Единого экономического пространства и выполнения решения Межгосударственного совета ЕврАзЭС на уровне глав правительств от 11 декабря 2009 г. N 28 "О международном договоре и иных нормативных правовых актах в сфере применения санитарных мер в таможенном союзе" приказыва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 План мероприятий по реализации решений руководящих органов ЕврАзЭС по вопросам функционирования Таможенного союза и формирования Единого экономического пространства (приложение N 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правлению научного обеспечения санитарно-эпидемиологического благополучия населения и международной деятельности (И.В. Брагина) обеспечить общую координацию работ по реализации в пределах компетенции Роспотребнадзора решений руководящих органов ЕврАзЭС по вопросам функционирования Таможенного союза и формирования Единого экономического простран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Управлению санитарного надзора (О.И. Аксенова), Управлению эпидемиологического надзора (Е.Б. Ежлова), Управлению организации службы, государственной регистрации и лицензирования (Л.М. Симкалова), Правовому управлению (О.А. Кулагина), Управлению научного обеспечения санитарно-эпидемиологического благополучия населения и международной деятельности (И.В. Брагина), ФГУЗ "Федеральный центр гигиены и эпидемиологии" (А.И. Верещагин)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Обеспечить своевременное выполнение указанных в Плане мероприятий в соответствии с компетенцией и закреплением ответств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До 15 января 2010 года подготовить и представить на утверждение кандидатуры профильных специалистов Роспотребнадзора и экспертов научно-исследовательских организаций и учреждений в состав рабочей группы по направлению "Санитарные меры" и подгрупп по направлениям "Гармонизация санитарно-эпидемиологических и гигиенических требований" и обеспечить их регулярное участие в заседаниях в соответствии с утвержденным решениями КТС графи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Ежемесячно представлять в Управление научного обеспечения санитарно-эпидемиологического благополучия населения и международной деятельности (И.В. Брагина) информацию о ходе выполнения мероприятий Пла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Управлению научного обеспечения санитарно-эпидемиологического благополучия населения и международной деятельности (И.В. Брагина)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Организовать размещение электронных версий документов ЕврАзЭС, необходимых для выполнения мероприятий Плана, и ссылок на них на сетевом диске S:\_public_ в папке "ЕврАзЭС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Своевременно информировать заинтересованные управления о решениях органов ЕврАзЭС, имеющих отношение к выполнению мероприятий Пла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Ежемесячно представлять информацию о ходе выполнения мероприятий Плана для доклада руководителю Федеральной службы по надзору в сфере защиты прав потребителей и благополучия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Контроль за выполнением настоящего Приказа возложить на заместителя руководителя Федеральной службы по надзору в сфере защиты прав потребителей и благополучия человека Н.В. Шестопало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N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ой службы по надзору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фере защиты прав потребителе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благополучия человек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.12.2009 г. N 77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оприятий по реализации решений руководящих орган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ВРАЗЭС по вопросам функционирования таможенного союз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формирования единого экономического пространств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90"/>
        <w:gridCol w:w="2970"/>
        <w:gridCol w:w="1620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 </w:t>
              <w:br/>
              <w:t xml:space="preserve">п/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роприятия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ветственные    </w:t>
              <w:br/>
              <w:t xml:space="preserve">управлен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оки   </w:t>
              <w:br/>
              <w:t>исполнения</w:t>
            </w:r>
          </w:p>
        </w:tc>
      </w:tr>
      <w:tr>
        <w:trPr>
          <w:trHeight w:val="10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готовить комплект документов  </w:t>
              <w:br/>
              <w:t xml:space="preserve">для проведения                   </w:t>
              <w:br/>
              <w:t xml:space="preserve">внутригосударственных процедур,  </w:t>
              <w:br/>
              <w:t xml:space="preserve">необходимых для вступления в     </w:t>
              <w:br/>
              <w:t xml:space="preserve">силу Соглашения таможенного      </w:t>
              <w:br/>
              <w:t xml:space="preserve">союза по санитарным мерам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научного  </w:t>
              <w:br/>
              <w:t xml:space="preserve">обеспечения          </w:t>
              <w:br/>
              <w:t xml:space="preserve">санитарно-           </w:t>
              <w:br/>
              <w:t xml:space="preserve">эпидемиологического  </w:t>
              <w:br/>
              <w:t xml:space="preserve">благополучия         </w:t>
              <w:br/>
              <w:t xml:space="preserve">населения и          </w:t>
              <w:br/>
              <w:t xml:space="preserve">международной        </w:t>
              <w:br/>
              <w:t xml:space="preserve">деятельност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марта    </w:t>
              <w:br/>
              <w:t xml:space="preserve">2010 года  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готовить проект Единого       </w:t>
              <w:br/>
              <w:t xml:space="preserve">перечня товаров, подлежащих      </w:t>
              <w:br/>
              <w:t xml:space="preserve">санитарно-эпидемиологическому    </w:t>
              <w:br/>
              <w:t xml:space="preserve">надзору (контролю) на            </w:t>
              <w:br/>
              <w:t xml:space="preserve">таможенной границе и территории  </w:t>
              <w:br/>
              <w:t xml:space="preserve">таможенного союза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          </w:t>
              <w:br/>
              <w:t xml:space="preserve">организации службы,  </w:t>
              <w:br/>
              <w:t xml:space="preserve">государственной      </w:t>
              <w:br/>
              <w:t xml:space="preserve">регистрации и        </w:t>
              <w:br/>
              <w:t xml:space="preserve">лицензирования       </w:t>
              <w:br/>
              <w:t xml:space="preserve">Управление           </w:t>
              <w:br/>
              <w:t xml:space="preserve">санитарного надзор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марта    </w:t>
              <w:br/>
              <w:t xml:space="preserve">2010 года  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готовить проект Единых форм   </w:t>
              <w:br/>
              <w:t xml:space="preserve">документов, подтверждающих       </w:t>
              <w:br/>
              <w:t xml:space="preserve">безопасность продукции           </w:t>
              <w:br/>
              <w:t xml:space="preserve">(товаров)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          </w:t>
              <w:br/>
              <w:t xml:space="preserve">организации службы,  </w:t>
              <w:br/>
              <w:t xml:space="preserve">государственной      </w:t>
              <w:br/>
              <w:t xml:space="preserve">регистрации и        </w:t>
              <w:br/>
              <w:t xml:space="preserve">лицензирования       </w:t>
              <w:br/>
              <w:t xml:space="preserve">Управление           </w:t>
              <w:br/>
              <w:t xml:space="preserve">санитарного надзор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марта    </w:t>
              <w:br/>
              <w:t xml:space="preserve">2010 года  </w:t>
            </w:r>
          </w:p>
        </w:tc>
      </w:tr>
      <w:tr>
        <w:trPr>
          <w:trHeight w:val="16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готовить проект Положения о   </w:t>
              <w:br/>
              <w:t xml:space="preserve">порядке осуществления            </w:t>
              <w:br/>
              <w:t xml:space="preserve">государственного санитарно-      </w:t>
              <w:br/>
              <w:t xml:space="preserve">эпидемиологического надзора      </w:t>
              <w:br/>
              <w:t xml:space="preserve">(контроля) за лицами и           </w:t>
              <w:br/>
              <w:t xml:space="preserve">транспортными средствами,        </w:t>
              <w:br/>
              <w:t xml:space="preserve">пересекающими таможенную         </w:t>
              <w:br/>
              <w:t xml:space="preserve">границу таможенного союза,       </w:t>
              <w:br/>
              <w:t xml:space="preserve">подконтрольными товарами,        </w:t>
              <w:br/>
              <w:t xml:space="preserve">перемещаемыми через таможенную   </w:t>
              <w:br/>
              <w:t xml:space="preserve">границу таможенного союза и на   </w:t>
              <w:br/>
              <w:t xml:space="preserve">таможенной территории            </w:t>
              <w:br/>
              <w:t xml:space="preserve">таможенного союза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          </w:t>
              <w:br/>
              <w:t xml:space="preserve">эпидемиологического  </w:t>
              <w:br/>
              <w:t xml:space="preserve">надзора              </w:t>
              <w:br/>
              <w:br/>
              <w:t xml:space="preserve">Управление           </w:t>
              <w:br/>
              <w:t xml:space="preserve">санитарного надзора  </w:t>
              <w:br/>
              <w:br/>
              <w:t xml:space="preserve">Правовое управление  </w:t>
              <w:br/>
              <w:t xml:space="preserve">ФГУЗ "Федеральный    </w:t>
              <w:br/>
              <w:t xml:space="preserve">центр гигиены и      </w:t>
              <w:br/>
              <w:t xml:space="preserve">эпидемиологии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марта    </w:t>
              <w:br/>
              <w:t xml:space="preserve">2010 года  </w:t>
            </w:r>
          </w:p>
        </w:tc>
      </w:tr>
      <w:tr>
        <w:trPr>
          <w:trHeight w:val="18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готовить проект Единых        </w:t>
              <w:br/>
              <w:t xml:space="preserve">санитарно-эпидемиологических и   </w:t>
              <w:br/>
              <w:t xml:space="preserve">гигиенических требований к       </w:t>
              <w:br/>
              <w:t xml:space="preserve">товарам, подлежащим санитарно-   </w:t>
              <w:br/>
              <w:t xml:space="preserve">эпидемиологическому надзору      </w:t>
              <w:br/>
              <w:t xml:space="preserve">(контролю)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авовое управление  </w:t>
              <w:br/>
              <w:t xml:space="preserve">Управление           </w:t>
              <w:br/>
              <w:t xml:space="preserve">санитарного надзора  </w:t>
              <w:br/>
              <w:br/>
              <w:br/>
              <w:t xml:space="preserve">Управление           </w:t>
              <w:br/>
              <w:t xml:space="preserve">организации службы,  </w:t>
              <w:br/>
              <w:t xml:space="preserve">государственной      </w:t>
              <w:br/>
              <w:t xml:space="preserve">регистрации и        </w:t>
              <w:br/>
              <w:t xml:space="preserve">лицензирования       </w:t>
              <w:br/>
              <w:br/>
              <w:t xml:space="preserve">ФГУЗ "Федеральный    </w:t>
              <w:br/>
              <w:t xml:space="preserve">центр гигиены и      </w:t>
              <w:br/>
              <w:t xml:space="preserve">эпидемиологии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марта    </w:t>
              <w:br/>
              <w:t xml:space="preserve">2010 года  </w:t>
            </w:r>
          </w:p>
        </w:tc>
      </w:tr>
      <w:tr>
        <w:trPr>
          <w:trHeight w:val="3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готовить комплекты            </w:t>
              <w:br/>
              <w:t xml:space="preserve">документов по проектам Единого   </w:t>
              <w:br/>
              <w:t xml:space="preserve">перечня товаров, подлежащих      </w:t>
              <w:br/>
              <w:t xml:space="preserve">санитарно-эпидемиологическому    </w:t>
              <w:br/>
              <w:t xml:space="preserve">надзору (контролю) на            </w:t>
              <w:br/>
              <w:t xml:space="preserve">таможенной границе и территории  </w:t>
              <w:br/>
              <w:t xml:space="preserve">таможенного союза, Единых форм   </w:t>
              <w:br/>
              <w:t xml:space="preserve">документов, подтверждающих       </w:t>
              <w:br/>
              <w:t xml:space="preserve">безопасность продукции           </w:t>
              <w:br/>
              <w:t xml:space="preserve">(товаров), Положения о порядке   </w:t>
              <w:br/>
              <w:t xml:space="preserve">осуществления государственного   </w:t>
              <w:br/>
              <w:t xml:space="preserve">санитарно-эпидемиологического    </w:t>
              <w:br/>
              <w:t xml:space="preserve">надзора (контроля) за лицами и   </w:t>
              <w:br/>
              <w:t xml:space="preserve">транспортными средствами,        </w:t>
              <w:br/>
              <w:t xml:space="preserve">пересекающими таможенную         </w:t>
              <w:br/>
              <w:t xml:space="preserve">границу таможенного союза,       </w:t>
              <w:br/>
              <w:t xml:space="preserve">подконтрольными товарами,        </w:t>
              <w:br/>
              <w:t xml:space="preserve">перемещаемыми через таможенную   </w:t>
              <w:br/>
              <w:t xml:space="preserve">границу таможенного союза и на   </w:t>
              <w:br/>
              <w:t xml:space="preserve">таможенной территории            </w:t>
              <w:br/>
              <w:t xml:space="preserve">таможенного союза, Единых        </w:t>
              <w:br/>
              <w:t xml:space="preserve">санитарно-эпидемиологических и   </w:t>
              <w:br/>
              <w:t xml:space="preserve">гигиенических требований к       </w:t>
              <w:br/>
              <w:t xml:space="preserve">товарам, подлежащим санитарно-   </w:t>
              <w:br/>
              <w:t xml:space="preserve">эпидемиологическому надзору      </w:t>
              <w:br/>
              <w:t xml:space="preserve">(контролю), и обеспечить работу  </w:t>
              <w:br/>
              <w:t xml:space="preserve">по их согласованию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научного  </w:t>
              <w:br/>
              <w:t xml:space="preserve">обеспечения          </w:t>
              <w:br/>
              <w:t xml:space="preserve">санитарно-           </w:t>
              <w:br/>
              <w:t xml:space="preserve">эпидемиологического  </w:t>
              <w:br/>
              <w:t xml:space="preserve">благополучия         </w:t>
              <w:br/>
              <w:t xml:space="preserve">населения и          </w:t>
              <w:br/>
              <w:t xml:space="preserve">международной        </w:t>
              <w:br/>
              <w:t xml:space="preserve">деятельност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апреля   </w:t>
              <w:br/>
              <w:t xml:space="preserve">2010 года  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сти анализ и подготовить    </w:t>
              <w:br/>
              <w:t xml:space="preserve">предложения по подготовке        </w:t>
              <w:br/>
              <w:t xml:space="preserve">изменений в национальное         </w:t>
              <w:br/>
              <w:t xml:space="preserve">законодательство с целью         </w:t>
              <w:br/>
              <w:t xml:space="preserve">приведения в соответствие с      </w:t>
              <w:br/>
              <w:t xml:space="preserve">Соглашением таможенного союза    </w:t>
              <w:br/>
              <w:t xml:space="preserve">по санитарным мерам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авовое управление  </w:t>
              <w:br/>
              <w:br/>
              <w:t xml:space="preserve">Управление           </w:t>
              <w:br/>
              <w:t xml:space="preserve">санитарного надзор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июня     </w:t>
              <w:br/>
              <w:t xml:space="preserve">2010 года  </w:t>
            </w:r>
          </w:p>
        </w:tc>
      </w:tr>
      <w:tr>
        <w:trPr>
          <w:trHeight w:val="18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готовить предложения в        </w:t>
              <w:br/>
              <w:t xml:space="preserve">Соглашение о создании,           </w:t>
              <w:br/>
              <w:t xml:space="preserve">функционировании и развитии      </w:t>
              <w:br/>
              <w:t xml:space="preserve">Интегрированной информационной   </w:t>
              <w:br/>
              <w:t xml:space="preserve">системы внешней и взаимной       </w:t>
              <w:br/>
              <w:t xml:space="preserve">торговли таможенного союза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          </w:t>
              <w:br/>
              <w:t xml:space="preserve">организации службы,  </w:t>
              <w:br/>
              <w:t xml:space="preserve">государственной      </w:t>
              <w:br/>
              <w:t xml:space="preserve">регистрации и        </w:t>
              <w:br/>
              <w:t xml:space="preserve">лицензирования       </w:t>
              <w:br/>
              <w:br/>
              <w:t xml:space="preserve">Управление           </w:t>
              <w:br/>
              <w:t xml:space="preserve">санитарного надзора  </w:t>
              <w:br/>
              <w:br/>
              <w:t xml:space="preserve">Управление           </w:t>
              <w:br/>
              <w:t xml:space="preserve">эпидемиологического  </w:t>
              <w:br/>
              <w:t xml:space="preserve">надзора              </w:t>
              <w:br/>
              <w:br/>
              <w:t xml:space="preserve">Правовое управле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февраля  </w:t>
              <w:br/>
              <w:t xml:space="preserve">2010 года  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еспечить информационное        </w:t>
              <w:br/>
              <w:t xml:space="preserve">взаимодействие и обмен данными   </w:t>
              <w:br/>
              <w:t xml:space="preserve">по вопросам осуществления        </w:t>
              <w:br/>
              <w:t xml:space="preserve">санитарно-карантинного контроля  </w:t>
              <w:br/>
              <w:t xml:space="preserve">в соответствии с ММСП (2005 г.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          </w:t>
              <w:br/>
              <w:t xml:space="preserve">эпидемиологического  </w:t>
              <w:br/>
              <w:t xml:space="preserve">надзора              </w:t>
              <w:br/>
              <w:br/>
              <w:t xml:space="preserve">ФГУЗ "Федеральный    </w:t>
              <w:br/>
              <w:t xml:space="preserve">центр гигиены и      </w:t>
              <w:br/>
              <w:t xml:space="preserve">эпидемиологии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течение  </w:t>
              <w:br/>
              <w:t xml:space="preserve">2010 года  </w:t>
            </w:r>
          </w:p>
        </w:tc>
      </w:tr>
      <w:tr>
        <w:trPr>
          <w:trHeight w:val="16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готовить предложения по       </w:t>
              <w:br/>
              <w:t xml:space="preserve">созданию единой информационной   </w:t>
              <w:br/>
              <w:t xml:space="preserve">базы санитарно-карантинного      </w:t>
              <w:br/>
              <w:t xml:space="preserve">контроля для формирования        </w:t>
              <w:br/>
              <w:t xml:space="preserve">межведомственной информационной  </w:t>
              <w:br/>
              <w:t xml:space="preserve">автоматизированной системы в     </w:t>
              <w:br/>
              <w:t xml:space="preserve">пунктах пропуска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          </w:t>
              <w:br/>
              <w:t xml:space="preserve">эпидемиологического  </w:t>
              <w:br/>
              <w:t xml:space="preserve">надзора              </w:t>
              <w:br/>
              <w:br/>
              <w:t xml:space="preserve">Управление           </w:t>
              <w:br/>
              <w:t xml:space="preserve">организации службы,  </w:t>
              <w:br/>
              <w:t xml:space="preserve">государственной      </w:t>
              <w:br/>
              <w:t xml:space="preserve">регистрации и        </w:t>
              <w:br/>
              <w:t xml:space="preserve">лицензирования       </w:t>
              <w:br/>
              <w:br/>
              <w:t xml:space="preserve">ФГУЗ "Федеральный    </w:t>
              <w:br/>
              <w:t xml:space="preserve">центр гигиены и      </w:t>
              <w:br/>
              <w:t xml:space="preserve">эпидемиологии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течение  </w:t>
              <w:br/>
              <w:t xml:space="preserve">2010 года  </w:t>
            </w:r>
          </w:p>
        </w:tc>
      </w:tr>
      <w:tr>
        <w:trPr>
          <w:trHeight w:val="14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еспечить доклад о ходе         </w:t>
              <w:br/>
              <w:t xml:space="preserve">выполнения решения               </w:t>
              <w:br/>
              <w:t xml:space="preserve">Межгосударственного совета       </w:t>
              <w:br/>
              <w:t xml:space="preserve">ЕврАзЭС на уровне глав           </w:t>
              <w:br/>
              <w:t xml:space="preserve">правительств от 11 декабря 2009  </w:t>
              <w:br/>
              <w:t xml:space="preserve">г. N 28 "О международном         </w:t>
              <w:br/>
              <w:t xml:space="preserve">договоре и иных нормативных      </w:t>
              <w:br/>
              <w:t xml:space="preserve">правовых актах в сфере           </w:t>
              <w:br/>
              <w:t xml:space="preserve">применения санитарных мер в      </w:t>
              <w:br/>
              <w:t xml:space="preserve">таможенном союзе" в              </w:t>
              <w:br/>
              <w:t xml:space="preserve">Минэкономразвития России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е научного  </w:t>
              <w:br/>
              <w:t xml:space="preserve">обеспечения          </w:t>
              <w:br/>
              <w:t xml:space="preserve">санитарно-           </w:t>
              <w:br/>
              <w:t xml:space="preserve">эпидемиологического  </w:t>
              <w:br/>
              <w:t xml:space="preserve">благополучия         </w:t>
              <w:br/>
              <w:t xml:space="preserve">населения и          </w:t>
              <w:br/>
              <w:t xml:space="preserve">международной        </w:t>
              <w:br/>
              <w:t xml:space="preserve">деятельност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ежемесячно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1:52:00Z</dcterms:created>
  <dc:creator/>
  <dc:description/>
  <dc:language>en-US</dc:language>
  <cp:lastModifiedBy/>
  <dcterms:modified xsi:type="dcterms:W3CDTF">2011-11-07T19:10:33Z</dcterms:modified>
  <cp:revision>3</cp:revision>
  <dc:subject/>
  <dc:title/>
</cp:coreProperties>
</file>