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21 июня 2006 г. N 7958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юстиции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июня 2006 г. N 205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полож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рганизации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 на объект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головно-исполнительной систе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), Постановлением Правительства Российской Федерации от 15.09.2005 N 569 "О Положении об осуществлении государственного санитарно-эпидемиологического надзора в Российской Федерации" (Собрание законодательства Российской Федерации, 2005, N 39, ст. 3953)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рилагаемое Положение об организации государственного санитарно-эпидемиологического надзора на объектах уголовно-исполнительной систе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Федеральной службе исполнения наказаний (Ю.И. Калинин) обеспечить исполнение утвержденно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знать утратившим силу Приказ Министерства юстиции Российской Федерации от 17.07.2001 N 218 "Об утверждении Положения о порядке осуществления государственного санитарно-эпидемиологического надзора на объектах уголовно-исполнительной системы Министерства юстиции Российской Федерации" (зарегистрирован в Министерстве юстиции Российской Федерации 9 августа 2001 г., регистрационный N 286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онтроль за исполнением Приказа возложить на заместителя Министра В.У. Ялуни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.Я.Чайк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а юсти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июня 2006 г. N 20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рганизации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 на объект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головно-исполнительной систе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ее Положение об организации государственного санитарно-эпидемиологического надзора (далее - госсанэпиднадзор) на объектах уголовно-исполнительной системы разработано в соответствии с Законом Российской Федерации от 21.07.1993 N 5473-1 "Об учреждениях и органах, исполняющих уголовные наказания в виде лишения свободы" &lt;1&gt;; Федеральными законами от 15.07.1995 N 103-ФЗ "О содержании под стражей подозреваемых и обвиняемых в совершении преступлений" &lt;2&gt;; от 30.03.1999 N 52-ФЗ "О санитарно-эпидемиологическом благополучии населения" &lt;3&gt;; Положением о Федеральной службе исполнения наказаний, утвержденным Указом Президента Российской Федерации от 13.10.2004 N 1314 "Вопросы Федеральной службы исполнения наказаний" &lt;4&gt;, Положением об осуществлении государственного санитарно-эпидемиологического надзора в Российской Федерации &lt;5&gt;, утвержденным Постановлением Правительства Российской Федерации от 15.09.2005 N 569; иным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Ведомости Совета народных депутатов Российской Федерации и Верховного Совета Российской Федерации, 1993, N 33, ст. 131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&gt; Собрание законодательства Российской Федерации, 1995, N 29, ст. 275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3&gt;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&gt; Собрание законодательства Российской Федерации, 2004, N 42, ст. 410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5&gt; Собрание законодательства Российской Федерации, 2005, N 39, ст. 395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рганизацию госсанэпиднадзора в уголовно-исполнительной системе (далее - УИС) осуществляет главный государственный санитарный врач Федеральной службы исполнения наказаний (далее - ФСИН России), являющийся по своим функциональным обязанностям заместителем руководителя Федеральной службы по надзору в сфере защиты прав потребителей и благополучия человека - главного государственного санитарного врач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начение на должность и освобождение от занимаемой должности главного государственного санитарного врача ФСИН России производится директором ФСИН России по представлению заместителя директора ФСИН России, курирующего данное направление деятельности, а также начальника медицинского управления ФСИН России и по согласованию с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оссанэпиднадзор на объектах УИС осуществляется главными государственными санитарными врачами территориальных органов ФСИН России и их заместителями, уполномоченными осуществлять госсанэпиднадзор и являющимися составной частью единой федеральной централизованной системы государственного санитарно-эпидемиологическ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е государственные санитарные врачи территориальных органов находятся в прямом подчинении начальников территориальных органов ФСИН России, а по вопросам госсанэпиднадзора - главного государственного санитарного врача ФСИН России. Назначаются и освобождаются от должности начальниками территориальных органов ФСИН России по представлению заместителей начальников соответствующих территориальных органов ФСИН России и по согласованию с главным государственным санитарным врачом ФСИН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 объектам УИС, подлежащим государственному санитарно-эпидемиологическому надзору,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реждения, входящие в УИС независимо от их организационно-правовой формы, с их инженерно-коммунальными и техническими коммуникациями, санитарно-защитными зонами, а также земли, отведенные под размещение учреждений УИ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и независимо от их организационно-правовой формы, арендующие земли у учреждений УИС, здания, сооружения, помещения, находящиеся на балансе этих учреж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Деятельность ФСИН России, осуществляющего государственный санитарно-эпидемиологический надзор в УИС, обеспечивают федеральные государственные учреждения санитарно-гигиенического профиля и иные организации, подведомственные ФСИН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К должностным лицам, уполномоченным осуществлять государственный санитарно-эпидемиологический надзор в УИС, относятся лица, указанные в пункте 9 Положения об осуществлении государственного санитарно-эпидемиологического надзора в Российской Федерации, утвержденного Постановлением Правительства Российской Федерации от 15.09.2005 N 569, в том числе руководители структурных подразделений и их заместители, специалисты ФСИН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Непосредственное обеспечение госсанэпиднадзора на объектах УИС осуществляют учрежд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едеральное государственное учреждение здравоохранения "Главный центр гигиены и эпидемиологии" (далее - ГЦГиЭ) ФСИН Росс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едеральные государственные учреждения здравоохранения "Центры гигиены и эпидемиологии" (далее - ЦГиЭ) территориальных органов ФСИН России и их филиал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ругие организации, учреждения и подразделения санитарно-гигиенического профи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и штаты ЦГиЭ территориальных органов ФСИН России утверждаются исходя из количества учреждений УИС, подлежащих государственному санитарно-эпидемиологическому надз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, здания, сооружения, оборудование, транспортные средства и другое имущество, используемые органами, осуществляющими государственный санитарно-эпидемиологический надзор, и учреждениями, обеспечивающими их деятельность,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ельные участки, на которых размещаются здания и сооружения органов, осуществляющих государственный санитарно-эпидемиологический надзор, и учреждений, обеспечивающих их деятельность, безвозмездно предоставляются им в постоянное пользование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ЦГиЭ и ЦГиЭ являются юридическими лицами. Организуют свою деятельность в соответствии с положениями и уставами, утвержденными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ГЦГиЭ подчиняется по организационным вопросам директору ФСИН России, по вопросам обеспечения госсанэпиднадзора - главному государственному санитарному врачу ФСИН России, а по вопросам медико-санитарного обеспечения лиц, содержащихся в учреждениях УИС, - заместителю директора ФСИН России, курирующему данное направление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и ЦГиЭ подчиняются по организационным вопросам начальникам территориальных органов ФСИН России, по вопросам обеспечения госсанэпиднадзора - главным государственным санитарным врачам соответствующих территориальных органов ФСИН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ГиЭ в установленном порядке подчиняются ГЦГиЭ по вопросам организации обеспечения госсанэпиднадзора в учреждениях УИС и предоставления необходимой статистической отчет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Аттестация специалистов государственного санитарно-эпидемиологического надзора осуществляется аттестационной комиссией ГЦГиЭ и аттестационными комиссиями территориальных ЦГиЭ и их фил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Деятельность должностных лиц, осуществляющих государственный санитарно-эпидемиологический надзор в учреждениях УИС, проводится во взаимодействии с органами, осуществляющими государственный санитарно-эпидемиологический надзор в субъектах Российской Федерации (на территории муниципального образования, на транспорте) на основании положений о взаимодейств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Должностные лица, уполномоченные осуществлять государственный санитарно-эпидемиологический надзор в учреждениях УИС, имеют прав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ь отбор для исследования проб и образцов продукции, в том числе продовольственного сырья и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ь санитарно-эпидемиологические рассле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ь отбор для исследования проб воздуха, воды и почв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ь измерения факторов среды обитания в целях установления соответствия таких факторов санитарным правил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ять протоколы о нарушении санитарного законода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нимать обязательные для выполнения юридическими лицами, индивидуальными предпринимателями и гражданами решения по проведению гигиенических и противоэпидемических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менять меры административного воздействия при выявлении нарушений санитарного законодательства, а также направлять в правоохранительные органы материалы о нарушении санитарного законодательства для решения вопросов о возбуждении уголовных де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осить в установленном порядке предложения, направленные на предотвращение, минимизацию и ликвидацию опасного и вредного влияния на здоровье человека условий среды обитания, труда и быта, неблагоприятных факторов окружающей природной среды, связанных с функционированием учреждений УИС, и в част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уководителям учреждений УИС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и устранения нарушений санитарных правил, применении дисциплинарных взысканий к сотрудникам и работникам, допустившим 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 органы по сертификации, в случаях установления несоответствия продукции, работ, услуг санитарным правилам, для принятия решения о приостановлении действия или об изъятии сертификатов соответствия продукции, работ и услу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 лицензирующие органы, в случаях установления нарушения санитарных правил при осуществлении видов деятельности, представляющих потенциальную опасность для здоровья человека и окружающей среды, для решения вопроса о приостановлении действия лицензий на отдельные виды деятельности или об изъятии указанных лиценз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ют контроль за выполнением санитарных правил, норм, гигиенических нормативов, санитарно-противоэпидемических (профилактических) мероприятий в части обеспечения санитарно-эпидемиологического благополучия в учреждениях УИС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размещении учреждений УИС совместно с органами, осуществляющими государственный санитарно-эпидемиологический надзор в субъектах Российской Федерации, при выборе земельных участков под строительство указанных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ланировке и застройке населенных пунктов, относящихся к инфраструктуре УИ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роектировании, строительстве, реконструкции, модернизации предприятий, зданий и сооружений, инженерных сетей и транспортных средств, а также при вводе их в эксплуат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вместно с органами, осуществляющими государственный санитарно-эпидемиологический надзор в субъектах Российской Федерации, при разработке, постановке на производство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ромышленном выпуске, применении и использовании продукции, в том числе закупаемой за рубеж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выборе водных источников, используемых для централизованного и децентрализованного водоснабжения населенных пунктов и учреждений УИС, установлении зон санитарной охраны источников водопользования лиц, содержащихся в учреждениях УИС, сотрудников и работников этих учреждений, осуществлении мероприятий по охране водоемов от загрязнения, обеспечении водой для питьевых, хозяйственных и производственных ц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вместно с органами, осуществляющими государственный санитарно-эпидемиологический надзор в субъектах Российской Федерации, при выборе водных источников, используемых для купания, занятий спортом и отдыха, а также в лечебных цел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осуществлении мероприятий по охране от загрязнения атмосферного воздуха, воздуха рабочей зоны производственных и других помещений в местах постоянного и временного пребывания люд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вместно с органами, осуществляющими государственный санитарно-эпидемиологический надзор в субъектах Российской Федерации, при установлении санитарно-защитных зон промышленных пред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сборе, переработке и обеззараживании производственных и бытовых отходов совместно с органами, осуществляющими государственный санитарно-эпидемиологический надзор в субъектах Российской Федерации, при захоронении и утилизации указанных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эксплуатации зданий, помещений, сооружений, оборудования и транспортны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выполнении работ с радиоактивными веществами, источниками ионизирующих и неионизирующих излуч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воспитании, обучении и отдыхе детей и подрост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роведении мероприятий по предупреждению и ликвидации инфекционных и массовых неинфекционных заболеваний (отравлений) людей, связанных с воздействием неблагоприятных факторов среды обитания человека на его здоровь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вместно с органами, осуществляющими государственный санитарно-эпидемиологический надзор в субъектах Российской Федерации, при проведении мероприятий по санитарной охране территории и лечебно-оздоровительных местностей и курор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ликвидации последствий чрезвычайных ситуаций в учреждениях УИ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ют и проводят социально-гигиенический мониторинг; ведут государственный учет инфекционных заболеваний, профессиональных заболеваний, массовых неинфекционных заболеваний (отравлений) и статистическую отчетность в соответствии с законодательством Российской Федерации и ведомственными нормативными актами; выдают санитарно-эпидемиологические заключения в пределах своих полномоч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В рамках обеспечения государственного санитарно-эпидемиологического надзора в учреждениях УИС ГЦГиЭ, ЦГиЭ, иные учреждения, предусмотренные в пункте 5 настоящего Положения, в пределах своих полномоч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аствуют в разработке и реализации федеральных и региональных, целевых программ в области обеспечения санитарно-эпидемиологического благополучия населения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аствуют в разработке и реализации отраслевых программ, направленных на охрану здоровья, профилактику заболеваний лиц, содержащихся в учреждениях УИС, сотрудников и работников этих учреждений, членов их семей и пенсионеров, оздоровление среды обитания человека и условий его жизнедеятельности в учреждениях УИС, осуществляют контроль за их выполне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атывают предложения о проведении санитарно-противоэпидемических (профилактических) мероприятий в учреждениях УИС и осуществляют контроль за их выполне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нимают участие в установлении и выявлении причин и условий возникновения и распространения инфекционных и массовых неинфекционных заболеваний (отравлений) людей, связанных с воздействием неблагоприятных факторов среды обитания человека, путем проведения специальных санитарно-эпидемиологических расследований, установления причинно-следственных связей между состоянием здоровья и средой обитани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ят статистическое наблюдение в области обеспечения санитарно-эпидемиологического благополучия лиц, содержащихся в учреждениях УИС, сотрудников и работников этих учреж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ют и проводят по заявкам учреждений УИС, организаций и граждан санитарно-эпидемиологические экспертизы, обследования, исследования и испытания, с целью установления соответствия (несоответствия) проектной документации, объектов хозяйственной и иной деятельности, продукции, работ, услуг, санитарным правил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нимают участие в формировании научно-исследовательских программ по вопросам обеспечения санитарно-эпидемиологического благополучия в учреждениях УИС, участвуют в их выполн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ят оценку на соответствие санитарным правилам и нормам факторов среды обитания, условий труда, быта, проектов строительства и реконструкции учреждений УИС, их эксплуатационной документации, продукции, работ, товаров и услуг, хозяйственной и иной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ют контроль за дезинфекционными, дератизационными и дезинсекционными рабо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ют гигиеническое воспитание и обучение лиц, содержащихся в учреждениях УИС, сотрудников и работников УИС, членов их семей и пенсионеров, участвуют в пропаганде здорового образа жиз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ивают проведение социально-гигиенического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ируют главного государственного санитарного врача ФСИН России и главных государственных санитарных врачей территориальных органов ФСИН России о санитарно-эпидемиологической обстановке в учреждениях УИС и принимаемых мерах по обеспечению санитарно-эпидемиологического благополучия лиц, содержащихся в учреждениях УИС, сотрудников и работников УИ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- осуществляют иную не запрещенную действующим законодательством деятельность в соответствии с утвержденными в установленном порядке уставами и полож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Главный государственный санитарный врач ФСИН России, главные государственные санитарные врачи территориальных органов ФСИН России и их заместители обладают полномочиями, установленными статьями 50 и 62 Федерального закона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яду с этим главный государственный санитарный врач ФСИН Росс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гласовывает научно-исследовательские программы Научно-исследовательского института ФСИН России по вопросам обеспечения санитарно-эпидемиологического благополучия в учреждениях УИ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осит в соответствующие органы исполнительной власти предлож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 приведении в соответствие с санитарным законодательством Российской Федерации нормативно-технических, правовых и иных документов, касающихся вопросов обеспечения санитарно-эпидемиологического благополучия в учреждениях УИ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о проектам планов социального и экономического развития ФСИН России, отраслевых научно-технических и комплексных программ охраны здоровья, охраны окружающей природной среды, улучшения условий труда, содержания и проживания лиц, содержащихся в учреждениях УИС, сотрудников и работников этих учреждений, направленных на обеспечение санитарно-эпидемиологического благополучия в учреждениях УИС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осит главному государственному санитарному врачу Российской Федерации представления о введении (отмене) ограничительных мероприятий (карантина) в учреждениях УИ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другие полномочи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Главный государственный санитарный врач ФСИН России, главные государственные санитарные врачи территориальных органов ФСИН России имеют печать с воспроизведением Государственного герба Российской Федерации установленного образца в соответствии с перечнем печатей, применяемых в ФСИН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Обязанности и ответственность должностных лиц, осуществляющих государственный санитарно-эпидемиологический надзор в учреждениях УИС, предусмотрены статьями 52, 53 Федерального закона от 30.03.1999 N 52-ФЗ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Лица, совершившие санитарные правонарушения на объектах УИС, привлекаются к ответственности должностными лицами, уполномоченными осуществлять госсанэпиднадзор в учреждениях и органах УИС,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руководител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надзору в сфере защит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лагополучия человека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м государственны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м врач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марта 200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05:00Z</dcterms:created>
  <dc:creator/>
  <dc:description/>
  <dc:language>en-US</dc:language>
  <cp:lastModifiedBy/>
  <dcterms:modified xsi:type="dcterms:W3CDTF">2011-11-07T19:11:58Z</dcterms:modified>
  <cp:revision>3</cp:revision>
  <dc:subject/>
  <dc:title/>
</cp:coreProperties>
</file>