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9 мая 2009 г. N 01/7458-9-3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контроле физических факто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 прав потребителей и благополучия человека, проанализировав результаты государственного санитарно-эпидемиологического надзора, проводимого по разделу физических факторов в 2008 году, сообща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е время источники физических факторов неионизирующей природы приобретают все более важное гигиеническое значение как в условиях производства, так и среде населенных пунктов. За последние 3 года их число увеличилось более чем на 25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ее время на учете Федеральной службы по надзору в сфере защиты прав потребителей и благополучия человека находится 3563 тыс. потенциально опасных для здоровья человека объектов, на которых зарегистрированы источники физических факторов неионизирующей природы. Значительная доля этих объектов не отвечает санитарно-эпидемиологическим требов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более значимым в гигиеническом отношении фактором продолжает оставаться шум. В соответствии с данными отчетов за 2008 год сверхнормативному воздействию шума в Российской Федерации подвергаются свыше 10 млн. человек. Наибольший вклад в шумовую нагрузку населения вносят железнодорожные и автомобильные магистрали, при контроле которых регистрируется до 60% измерений, не соответствующих предельно допустимым уровн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ме того, следствием воздействия на работающих высоких уровней шума и вибрации является высокая профессиональная заболеваемость шумовой и вибрационной болезнь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я рабочих мест, не соответствующих гигиеническим нормативам, по физическим факторам в 2008 году составила: по шуму - 15,7%, вибрации - 12,3%, электромагнитным полям - 11%, микроклимату - 11%. При этом более 20% производственных объектов не соответствуют требованиям санитарных правил по уровням электромагнитных полей, а 18% - по шуму и виб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жалоб населения в связи с неблагоприятным действием физических факторов неионизирующей природы, рассмотренных органами Роспотребнадзора, в 2008 г. составило 12670. Жалобы на источники физических факторов составляют значительную долю среди всех жалоб на неблагоприятные условия прож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ществующая санитарно-эпидемиологическая ситуация требует обеспечения качественного инструментального контроля за источниками физических факторов неионизирующей природы. Однако объем таких инструментальных исследований, проведенных учреждениями Роспотребнадзора в 2008 году, снизился в среднем на 10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обходимо отметить, что в последние годы парк средств измерений (далее - СИ) ФГУЗ "Центр гигиены и эпидемиологии", используемых для исследования физических факторов, претерпел некоторое обновление. Однако около 40% эксплуатируемых СИ имеют возраст более 10 лет. Уровень оснащения ФГУЗ "Центр гигиены и эпидемиологии" средствами измерений физических факторов не во всех случаях обеспечивает санитарно-эпидемиологический надзор за их источни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тчетам Управлений Роспотребнадзора и ФГУЗ "Центр гигиены и эпидемиологии" в субъектах Российской Федерации требования надзора по измерению шума, вибрации, инфра- и ультразвука обеспечивают лишь 80 - 85% территорий. Фактические возможности организаций Роспотребнадзора по контролю шума и вибрации еще меньше. Такое положение связано с отсутствием устройств калибровки СИ, необходимых для проведения измерений. Калибровочные устройства имеют лишь 50,6% ФГУЗ "Центр гигиены и эпидемиологии". В связи с изменившимися требованиями нормативных и методических документов средства измерения шума, находящиеся в эксплуатации более 10 лет, в ряде случаев не могут использоваться для проведения измерений. Указанные приборы часто не являются интегрирующими и не могут определить одночисловую характеристику фактора, а получаемые в этом случае расчетные данные эквивалентных уровней звука не точны и ведут к неизбежным погрешностям при определении фактических знач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ревшие средства измерения не позволяют измерять уровень звукового давления в 1/3-октавных полосах частот при оценке тональных шумов. Кроме того, около 14% СИ находится в нерабоче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го 86% ФГУЗ "Центр гигиены и эпидемиологии" в субъектах Российской Федерации способны обеспечить требования надзора по инструментальному контролю электромагнитных полей, 75% - по измерению показателей освещения, 65% - по измерению ультрафиолетового и инфракрасного излучения и лишь 40% - по измерению лазерного из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жно отметить, что наибольшее значение для обеспечения качества санитарно-эпидемиологической экспертизы воздействия физических факторов неионизирующей природы на работающих и население имеет квалификация специалистов, осуществляющих надзор, инструментальный контроль и экспертиз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 деятельности управлений Роспотребнадзора и испытательных лабораторных центров ФГУЗ "Центр гигиены и эпидемиологии" показывает, что уровень подготовки кадров в области санитарно-эпидемиологической экспертизы и инструментального контроля источников физических факторов неионизирующей природы не всегда соответствует уровню современных требований. В ряде случаев для проведения измерений физических факторов привлекаются специалисты непрофильных подразделений (врачи по санитарно-гигиеническим и лабораторным исследованиям, эпидемиологи и др.), не прошедшие специальной подготовки. Это обуславливает низкое качество проводимых исслед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вышеизложенным руководителям управлений Роспотребнадзора и главным врачам ФГУЗ "Центр гигиены и эпидемиологии" по субъектам Российской Федерации предлаг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Принять меры к оснащению испытательных лабораторий ФГУЗ "Центр гигиены и эпидемиологии" современными СИ, необходимыми для обеспечения мероприятий надзора в полном объеме. Особенное внимание следует обратить на инструментальное обеспечение измерений шума, вибрации, лазерного излу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существлять своевременную подготовку специалистов по надзору, санитарно-эпидемиологической экспертизе и инструментальному контролю источников физических факторов неионизирующей прир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му врачу ФГУЗ "Федеральный центр гигиены и эпидемиологии" Роспотребнадзора А.И. Верещагину принять меры к повышению качества и объемов подготовки специалистов органов и учреждений Федеральной службы по вопросам измерений и оценки физических факторов неионизирующей прир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53:00Z</dcterms:created>
  <dc:creator/>
  <dc:description/>
  <dc:language>en-US</dc:language>
  <cp:lastModifiedBy/>
  <dcterms:modified xsi:type="dcterms:W3CDTF">2011-11-07T19:16:58Z</dcterms:modified>
  <cp:revision>3</cp:revision>
  <dc:subject/>
  <dc:title/>
</cp:coreProperties>
</file>