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становление Главного государственного санитарного врача РФ</w:t>
        <w:br/>
        <w:t>от 11 февраля 2004 г. N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 введении в действие Санитарных правил СП 2.6.1.01-04</w:t>
        <w:br/>
        <w:t>"Обеспечение радиационной безопасности портов Российской Федерации</w:t>
        <w:br/>
        <w:t>при заходе и стоянке в них атомных судов, судов атомно-технологического обслуживания и плавучих энергоблоков атомных теплоэлектростанций СПРБП-04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основании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санитарно-эпидемиологическом благополучии населения" от 30 марта 1999 года N 52-ФЗ (Собрание законодательства Российской Федерации, 1999, N 14, ст.1650), и "</w:t>
      </w:r>
      <w:r>
        <w:rPr>
          <w:rFonts w:cs="Arial" w:ascii="Arial" w:hAnsi="Arial"/>
          <w:color w:val="008000"/>
          <w:sz w:val="22"/>
          <w:szCs w:val="22"/>
          <w:u w:val="single"/>
        </w:rPr>
        <w:t>Положения</w:t>
      </w:r>
      <w:r>
        <w:rPr>
          <w:rFonts w:cs="Arial" w:ascii="Arial" w:hAnsi="Arial"/>
          <w:color w:val="000000"/>
          <w:sz w:val="22"/>
          <w:szCs w:val="22"/>
        </w:rPr>
        <w:t xml:space="preserve"> о государственном санитарно-эпидемиологическом нормировании", утвержденного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color w:val="000000"/>
          <w:sz w:val="22"/>
          <w:szCs w:val="22"/>
        </w:rPr>
        <w:t xml:space="preserve"> Правительства Российской Федерации от 24 июля 2000 года N 554 (Собрание законодательства Российской Федерации, 2000, N 31, ст.3295) постановля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вести в действие с 1 июля 2004 года санитарные правила </w:t>
      </w:r>
      <w:r>
        <w:rPr>
          <w:rFonts w:cs="Arial" w:ascii="Arial" w:hAnsi="Arial"/>
          <w:color w:val="008000"/>
          <w:sz w:val="22"/>
          <w:szCs w:val="22"/>
          <w:u w:val="single"/>
        </w:rPr>
        <w:t>СП 2.6.1.01-04</w:t>
      </w:r>
      <w:r>
        <w:rPr>
          <w:rFonts w:cs="Arial" w:ascii="Arial" w:hAnsi="Arial"/>
          <w:color w:val="000000"/>
          <w:sz w:val="22"/>
          <w:szCs w:val="22"/>
        </w:rPr>
        <w:t xml:space="preserve"> "Обеспечение радиационной безопасности портов Российской Федерации при заходе и стоянке в них атомных судов, судов атомно-технологического обслуживания и плавучих энергоблоков атомных теплоэлектростанций СПРБП-04", утвержденные Главным государственным санитарным врачом Российской Федерации 28 января 2004 г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ab/>
        <w:t>Г.Г.Онищен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4 марта 2004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56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6.1. Ионизирующее излучение, радиационная безопасн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анитарные правила СП 2.6.1.01-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еспечение радиационной безопасности портов Российской Федерации</w:t>
        <w:br/>
        <w:t>при заходе и стоянке в них атомных судов, судов атомно-технологического обслуживания и плавучих энергоблоков атомных теплоэлектростанций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ПРБП-04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утв. Главным государственным санитарным врачом РФ 28 января 2004 г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ата введения: </w:t>
      </w:r>
      <w:r>
        <w:rPr>
          <w:rFonts w:cs="Arial" w:ascii="Arial" w:hAnsi="Arial"/>
          <w:b/>
          <w:color w:val="FF0000"/>
          <w:sz w:val="22"/>
          <w:szCs w:val="22"/>
        </w:rPr>
        <w:t>1 июля 2004 г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.    Общие положения и область применения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I.   Нормативные ссылки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II.  Основные требования по заходу в порты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V.   Службы и сооружения порта, необходимые для приема атомных судов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удов АТО и ПЭБ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.    Меры безопасности при стоянке судна у причала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.   Организация радиационного контроля при нахождении судна в порту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I.  Защита экипажа и населения при радиационной аварии в порту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II. Обращение с радиоактивными отходами                              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. Общие положения и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1. Настоящие санитарные правила устанавливают санитарно-гигиенические, организационные и технические требования по обеспечению радиационной безопасности портов Российской Федерации при заходе и стоянке в них атомных судов и самоходных и несамоходных судов атомно-технологического обслуживания (далее - АТО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См. </w:t>
      </w:r>
      <w:r>
        <w:rPr>
          <w:rFonts w:cs="Arial" w:ascii="Arial" w:hAnsi="Arial"/>
          <w:color w:val="008000"/>
          <w:sz w:val="20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 морских портов Российской Федерации, в которые разрешаются заходы судов и иных плавсредств с ядерными энергетическими установками и радиационными источниками, утвержденный </w:t>
      </w:r>
      <w:r>
        <w:rPr>
          <w:rFonts w:cs="Arial" w:ascii="Arial" w:hAnsi="Arial"/>
          <w:color w:val="008000"/>
          <w:sz w:val="20"/>
          <w:szCs w:val="22"/>
          <w:u w:val="single"/>
        </w:rPr>
        <w:t>распоряжением</w:t>
      </w: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 Правительства РФ от 6 января 1997 г. N 14-р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2. Санитарные правила распространяются также на плавучие энергоблоки атомных теплоэлектростанций (далее - ПЭБ) при их транспортир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3. Санитарные правила не распространяются на порты базирования ПЭБ, на торговые суда с обычными двигательными установками, перевозящие на борту радиоактивные материалы, упакованные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См. </w:t>
      </w:r>
      <w:r>
        <w:rPr>
          <w:rFonts w:cs="Arial" w:ascii="Arial" w:hAnsi="Arial"/>
          <w:color w:val="008000"/>
          <w:sz w:val="20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 морских портов РФ, в которые разрешается заход (выход) судов и иных плавсредств, транспортирующих ядерные материалы, радиоактивные вещества и изделия, их содержащие, в транспортных упаковочных комплектах, утвержденный </w:t>
      </w:r>
      <w:r>
        <w:rPr>
          <w:rFonts w:cs="Arial" w:ascii="Arial" w:hAnsi="Arial"/>
          <w:color w:val="008000"/>
          <w:sz w:val="20"/>
          <w:szCs w:val="22"/>
          <w:u w:val="single"/>
        </w:rPr>
        <w:t>распоряжением</w:t>
      </w:r>
      <w:r>
        <w:rPr>
          <w:rFonts w:cs="Arial" w:ascii="Arial" w:hAnsi="Arial"/>
          <w:i/>
          <w:iCs/>
          <w:color w:val="800080"/>
          <w:sz w:val="20"/>
          <w:szCs w:val="22"/>
        </w:rPr>
        <w:t xml:space="preserve"> Правительства РФ от 14 октября 2003 г. N 1491-р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4. Санитарными правилами устанавливаются требования к специальному оборудованию, сооружениям и службам порта, которые должны быть предусмотрены в связи с его специальным назначением, а также системы мер радиационной безопасности и организации радиационного контроля, которые должны обеспечить безопасность нахождения судна в акватории порта, сохранность имеющихся на его борту грузов и оборудования, безопасность экипажа судна, работников порта, защиту окружающей среды и нас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5. Санитарными правилами не регламентируются требования к оборудованию, сооружениям и службам специальных портов базирования, связанные с ремонтом атомных судов и обращением с ядерным топливом и радиоактивными отходами, кроме их передачи на берег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Настоящие Правила разработаны на основании и с учетом нормативных акт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от 30.03.99 N 52-ФЗ "О санитарно-эпидемиологическом благополучии населения" ("Собрание законодательства Российской Федерации", 05.04.1999, N 14, ст.1650; 07.01.2002, N 1 (ч.1), ст.2; 13.01.2003, N 2, ст.167; 07.07.2003, N 27, ст.2700 (ч.1)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от 10.01.2002 N 7-ФЗ "Об охране окружающей природной среды" ("Собрание законодательства Российской Федерации", 2002, N 2, ст.133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от 21.11.1995 N 170-ФЗ "Об использовании атомной энергии" ("Собрание законодательства Российской Федерации", 2002, N 13, ст.1180; 27.11.1995, N 48, ст.4552; 17.02.1997, N 7, ст.808; 16.07.2001, N 29, ст.2949; 07.01.2002, N 1 (ч.1), ст.2; 01.04.2002, N 13, ст.1180; 17.11.2003, N 46 (ч.1), ст.4436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от 23.11.95 N 174-ФЗ "Об экологической экспертизе" ("Собрание законодательства Российской Федерации", 27.11.1995, N 48, ст.4556; 20.04.1998, N 16, ст.1800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от 09.01.1996 N 3-ФЗ "О радиационной безопасности населения", ("Собрание законодательства Российской Федерации", 1996, N 3, ст.14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Нормы</w:t>
      </w:r>
      <w:r>
        <w:rPr>
          <w:rFonts w:cs="Arial" w:ascii="Arial" w:hAnsi="Arial"/>
          <w:color w:val="000000"/>
          <w:sz w:val="22"/>
          <w:szCs w:val="22"/>
        </w:rPr>
        <w:t xml:space="preserve"> радиационной безопасности (НРБ-99). СП 2.6.1-758-99, утвержденные Главным государственным санитарным врачом Российской Федерации 02 июля 1999 г. (письмом Минюста России от 29.07.1999 N 6014-ЭР признаны не нуждающимися в государственной регистр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Основные санитарные правила</w:t>
      </w:r>
      <w:r>
        <w:rPr>
          <w:rFonts w:cs="Arial" w:ascii="Arial" w:hAnsi="Arial"/>
          <w:color w:val="000000"/>
          <w:sz w:val="22"/>
          <w:szCs w:val="22"/>
        </w:rPr>
        <w:t xml:space="preserve"> обеспечения радиационной безопасности (ОСПОРБ-99). СП 2.6.1.799-99, утвержденные Главным государственным санитарным врачом Российской Федерации 27.12.1999 (письмом Минюста России от 01.06.2000 N 4214-ЭР признаны не нуждающимися в государственной регистр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анитарные правила</w:t>
      </w:r>
      <w:r>
        <w:rPr>
          <w:rFonts w:cs="Arial" w:ascii="Arial" w:hAnsi="Arial"/>
          <w:color w:val="000000"/>
          <w:sz w:val="22"/>
          <w:szCs w:val="22"/>
        </w:rPr>
        <w:t xml:space="preserve"> обращения с радиоактивными отходами (СПОРО-2002). СП 2.6.6.1168-02, утвержденные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color w:val="000000"/>
          <w:sz w:val="22"/>
          <w:szCs w:val="22"/>
        </w:rPr>
        <w:t xml:space="preserve"> Главного государственного санитарного врача Российской Федерации от 23.10.2002 N 33. Зарегистрированы в Минюсте России 06.12.2002, регистрационный N 4005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I. Основные требования по заходу в порт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1. В порту для каждого типа судна с учетом метеорологических и гидрологических условий должны быть определены безопасные места (отдаленные якорные стоянки), где судн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жет быть временно размещено, если условия в порту или его окрестностях считаются неподходящими для немедленного следования к назначенному причал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жет быть поставлено при возникновении аварийной ситуации, связанной с опасностью распространения радиоактив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Эти места должны быть выбраны таким образом, чтобы при проектных радиационных авариях радиоактивные выбросы не оказывали влияния на радиационную обстановку на территории порта и в жилой зоне, и должны быть достаточно отдалены от обычных навигационных путей так, чтобы не был нанесен вред другим су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2. Перед заходом судна в порт провер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ядерная энергетическая установка (далее - ЯЭУ) и ее оборудование (для атомных судов и плавучих энергоблоков), все системы, обслуживающие хранилища радиоактивных веществ, а также судно в це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уровни мощности дозы гамма-, нейтронного излучения и радиоактивного загрязнения поверхности на корпусе, в служебных помещениях, хранилищах радиоактивных веществ и трюмах судна, а также уровни объемной активности воздуха в помещениях судна и на выбросе системы специальной вентиляции, которые не должны превышать контрольных уровн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резервные источники энергии для ЯЭУ и систем, обслуживающих хранилища радиоактивных веществ, находящиеся в состоянии готов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условия хранения на судне радиоактивных веществ и радиоактивных отх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3. Емкости (цистерны) для сбора жидких радиоактивных отходов (далее - ЖРО) должны иметь незаполненный резерв, достаточный для обеспечения стоянки атомного судна в порту, а цистерна для сбора вод санпропускника должна быть опорожнена до подхода судна к пор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4. При заходе в порт (выходе из порта) и стоянке в порту мощность ЯЭУ атомных судов должна быть снижена до минимального уровня, необходимого для обеспечения собственных потребностей и маневренности суд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5. Плавучий энергоблок транспортируется с заглушенными реак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6. Вентиляция защитной оболочки и других помещений контролируемой зоны (далее - КЗ) при заходе в порт и в период стоянки должна быть переведена на работу с выбросом воздуха через фильт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7. Ремонт ЯЭУ, связанный с раскрытием защитной оболочки, перегрузка ядерного топлива и другие технологические операции с ядерным топливом и радиоактивными отходами должны производиться только в портах базирова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IV. Службы и сооружения порта, необходимые для приема атомных судов, </w:t>
        <w:br/>
        <w:t>судов АТО и ПЭБ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1. Порт, предназначенный для приема атомных судов, судов АТО и ПЭБ должен располагать безопасными причалами и отдаленной якорной стоянкой, где судно может быть поставлено при возникновении аварийной ситуации, связанной с опасностью радиоактивного загрязнения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2. Порт должен располагать причалом для долговременной стоянки и обработки атомных судов, судов АТО и ПЭ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3. На причале должна быть предусмотрена возможность установки защитного заграждения на случай возникновения аварийных ситуаций и радиационных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4. Порт должен располагать запасом дезактивирующих средств на случай возможных радиационных инцидентов и иметь возможность оперативно организовать участок дезактив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5. Порт, предназначенный для приема атомных судов, судов АТО и ПЭБ должен иметь в своем составе службу радиационной безопасности (далее - СРБ) - для портов базирования и портов регулярного захода, или лицо, ответственное за радиационную безопасность и радиационный контроль - для портов разового зах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6. В портах регулярного захода и портах базирования на причале должна быть предусмотрена возможность приема на берег сточных вод санпропускника и прачеч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7. В портах базирования должна быть предусмотрена возможность приема с судна твердых радиоактивных отходов (далее - ТРО) и ЖРО различных категорий по объемной активности. Система удаления радиоактивных отходов (далее - РАО) за пределы судна должна исключать загрязнение самого судна, территории порта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8. Порты базирования должны иметь специальные цеха или участки, выполненные в соответствии с требованиями </w:t>
      </w:r>
      <w:r>
        <w:rPr>
          <w:rFonts w:cs="Arial" w:ascii="Arial" w:hAnsi="Arial"/>
          <w:color w:val="008000"/>
          <w:sz w:val="22"/>
          <w:szCs w:val="22"/>
          <w:u w:val="single"/>
        </w:rPr>
        <w:t>ОСПОРБ-99</w:t>
      </w:r>
      <w:r>
        <w:rPr>
          <w:rFonts w:cs="Arial" w:ascii="Arial" w:hAnsi="Arial"/>
          <w:color w:val="000000"/>
          <w:sz w:val="22"/>
          <w:szCs w:val="22"/>
        </w:rPr>
        <w:t>, для работы с радиоактивным оборудованием и отходами, хранилища для свежего и отработавшего ядерного топлива, твердых и жидких РАО, системы и установки для обработки (подготовки к захоронению) РАО и специальные средства для транспортировки свежего и отработавшего ядерного топлива и отходов. В портах регулярного и разового захода подобные объекты не треб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.9. Для обеспечения возможности локализации и ликвидации последствий радиационных аварий в порту, принимающем атомные суда, суда АТО и ПЭБ должно быть предусмотрен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остаточное количество буксиров, готовых при необходимости к выводу аварийного суд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комплект спецодежды и средств индивидуальной защиты для персонала участвующего в противоаварийных работах и экипажей букси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комплект индивидуальных дозиметров для персонала, участвующего в противоаварийных работах и экипажей букси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комплект индивидуальных противорадиационных аптечек для персонала, участвующего в противоаварийных работах, и экипажей букси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аварийный комплект инвентаря, приспособлений, химических реактивов, расходных материалов и медика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емкости для сбора радиоактивных отходов, образовавшихся при ликвидации авар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. Меры безопасности при стоянке судна у причал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1. При стоянке у причала атомных судов, судов АТО и ПЭБ должны предусматриваться надлежащее освещение в целях безопасности и охраны, радиационный контроль, а также доступ необходимых специалистов на случай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2. Во время стоянки судна в порту (кроме портов базирования) запрещается проведение на нем ремонтных работ, связанных с раскрытием защитной оболочки и возможным распространением радиоактивных веществ за пределы контролируемой зоны суд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3. Во время стоянки в порту (кроме портов базирования) на судах АТО и ПЭБ не должны проводиться технологические операции, кроме погрузки и выгрузки нерадиоактивных гру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4. При выходе технических параметров и характеристик ЯЭУ за пределы безопасной эксплуатации реактор должен глушиться и судно отводиться на отдаленную якорную стоян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5. ЯЭУ должна находиться под контролем квалифицированного персонала, несущего круглосуточную вах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6. При проведении грузовых операций с радиоактивными грузами на причале должна быть организована контролируемая зона, в которую должен быть ограничен доступ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7. Грузовые операции с радиоактивными грузами, не упакованными в стандартные упаковки, могут производиться только в портах базирования на специальных причалах, с помощью специального подъемно-транспортного оборудования и с выделением, в случае необходимости, контролируем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8. При проведении грузовых операций с радиоактивными грузами должен производиться радиационный контроль на причале силами службы радиационной безопасности порта совместно с СРБ судна и контроль окружающей сре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. Организация радиационного контроля при нахождении судна в пор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6.1. Радиационный контроль на судне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6.2. Радиационный контроль на территории порта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6.1. Радиационный контроль на судн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1.1. Средства радиационного дозиметрического контроля атомного судна, судна АТО или ПЭБ должны обеспечивать получение необходимой и достаточной информации о радиационной обстановке на судне, облучении членов экипажа и выбросах в окружающую среду при всех режимах эксплуатации судна и проектных авар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1.2. Средства радиационного контроля судна должны обеспечивать измерение и определе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щности эквивалентной дозы гамма- и нейтронного излу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щности поглощенной дозы бета-гамма-излучения в кожных покров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уровней радиоактивного загрязнения поверхн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бъемной активности бета-активных аэрозолей и газов в помещ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индивидуальных доз нейтронного и гамма-излуч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озы от поступлений радионуклидов внутрь организ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радиоактивных загрязнений спецодежды и кожных покров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бъемной активности на выбросе и суммарного выброса раздельно по бета-активным газам, бета-активным аэрозолям и йод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бъемной активности ЖР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щности дозы от контейнеров ТРО, хранящихся на суд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1.3. Судно должно быть оснащено аппаратурой для измерения активности и определения радионуклидного состава проб, находящихся в различных агрегатных состоя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1.4. Все предупредительные и аварийные сигналы должны автоматически фиксироваться системой радиационного контроля (далее - РК). Система РК должна обеспечивать выдачу информации на судовые средства связи для передачи ее судовладельцу и администрации порта в экстремальных случа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1.5. Должна быть предусмотрена возможность использования системы централизованного радиационного контроля для ориентировочного прогноза доз облучения населения и уровней загрязнения акватории и прибрежной территории конкретного порта при проектных и запроектных авариях по алгоритмам, учитывающим характеристики аварии, параметры выброса радиоактивных веществ и метеоусловия в момент выброс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6.2. Радиационный контроль на территории пор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1. В портах разового захода радиационный контроль осуществляется СРБ порта и органами госсанэпид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2. СРБ порта должна иметь силы и средства для проведения радиационного контроля при обследовании судна, а также для радиационного контроля окружающей среды до и после захода и во время стоянки судна в пор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3. Имеющиеся в распоряжении СРБ порта оборудование и методики должны обеспечивать возможность контроля на территории и акватории порта следующих факто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щность дозы ионизирующего излучения (носимыми приборам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активность аэрозолей атмосферного воздуха (аспирационным и седиментационным методам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радиоактивное загрязнение поверхностей (носимыми приборами и методом снятия мазк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удельная активность снега (воды), растительности, почвы, донных отложений, водорослей, сточ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4. Перед заходом в порт атомного судна, судна АТО или ПЭБ службой радиационной безопасности порта отбираются пробы для уточнения фоновых концентраций основных дозообразующих нуклидов: (134)Cs, (137)Cs, (60)Co, (90)Sr, (54)Mn, (152)Eu, (154)Eu. Измерение проб может проводиться в лаборатории судна при участии представителя СРБ порта. Результаты измерений передаются администрации 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5. Перед отходом судна проводятся повторный отбор проб и измерение концентраций тех же нуклидов. При превышении контрольных уровней проводятся гамма-спектрометрический и радиохимический анализы по специальной програм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6. При отсутствии нарушений нормальной эксплуатации на судне в период его нахождения в порту, СРБ порта должна периодически (один раз в сутки) проверять величину мощности дозы излучения в грузовых трюмах и на корпусе, чтобы убедиться в безопасности портового персонала при выполнении грузовых опе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2.7. В случае нарушения нормальной эксплуатации или возникновения на судне аварийной ситуации с возможным выходом радиоактивности в окружающую среду, судно немедленно отводится на отдаленную якорную стоянку, вокруг судна в радиусе 50 - 200 м организуется зона ограниченного доступа, в случае необходимости организуется санпропускной режим. СРБ порта совместно с СРБ судна приступает к проведению радиационного мониторинга в соответствии с аварийным планом. Результаты радиационного мониторинга, проводимого СРБ судна (при сохранении работоспособности судовой системы радиационного контроля), передаются СРБ и администрации порта и центру госсанэпиднадзор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I. Защита экипажа и населения при радиационной аварии в пор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1. Перечень возможных аварий для конкретного проекта судна определяется проектной организацией, согласуется в установленном порядке и является основой планирования защитны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2. Для любых аварий, связанных с повреждением ЯЭУ, систем с радиоактивными средами и систем безопасности в судовых эксплуатационных документах должны быть приведены результаты оценки: радиационной обстановки на судне и вне его, доз облучения экипажа судна и населения, выбросов и сбросов радиоактивных веществ, загрязняющих окружающую среду. В том числе, оценки должны быть выполнены для чрезвычайно редких событий (опрокидывание, затопление, столкновение, посадка на мель с креном более 30 градусов) и для аварий по общим причинам (взрывы, пожары, падение вертолета и п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3. При проектировании судна расчеты наиболее тяжелой по последствиям аварии необходимо проводить исходя из наиболее неблагоприятных по радиационным последствиям условий для распространения радиоактивного облака и длительности выброса. Расчет производится для основных вариантов берегового рельефа местности. В материалах проекта должны быть представлены данные о возможном суммарном количестве и нуклидном составе радиоактивных веществ, поступающих в воздушную среду и акваторию, а также изолин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оз внешнего и внутреннего облучения экипажа атомного судна 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лотности выпадения радиоактивных веще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ощности дозы гамма-излучения на мест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бъемной активности радионуклидов в воздухе по следу обла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зоны радиационной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роме того, при необходимости должны быть выделены зоны принятия мер по защите населения, исходя из требований </w:t>
      </w:r>
      <w:r>
        <w:rPr>
          <w:rFonts w:cs="Arial" w:ascii="Arial" w:hAnsi="Arial"/>
          <w:color w:val="008000"/>
          <w:sz w:val="22"/>
          <w:szCs w:val="22"/>
          <w:u w:val="single"/>
        </w:rPr>
        <w:t>раздела 6</w:t>
      </w:r>
      <w:r>
        <w:rPr>
          <w:rFonts w:cs="Arial" w:ascii="Arial" w:hAnsi="Arial"/>
          <w:color w:val="000000"/>
          <w:sz w:val="22"/>
          <w:szCs w:val="22"/>
        </w:rPr>
        <w:t xml:space="preserve"> НРБ-9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4. Защита экипажа и населения от воздействия ионизирующих излучений в случае радиационных аварий должна обеспечи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озданием системы последовательных защитных барьеров между основными источниками ионизирующих излучений и окружающей сред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озданием локализующих устройств и систем, предотвращающих поступление радиоактивных веществ в окружающую сред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истемой радиационно-гигиенического зонир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работоспособностью средств радиационного контроля в условиях прохождения ава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наличием плана мероприятий по ограничению и ликвидации последствий радиационных аварий и тренировками персонала по выполнению эти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5. На судне должен быть "План мероприятий при угрозе радиационной опасности", согласованный с органами госсанэпиднадзора, а также расписание действий персонала по тревоге "Радиационная опасность". План должен содержать разделы по радиационной безопасности при нахождении судна в море и в порту. Аварийный план на случай нахождения судна в порту должен быть согласован с портовым аварийным планом. В плане должны быть отраже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ы защиты персонала при выполнении аварий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истема санитарно-гигиенических и медицинских мероприятий при угрозе и в случае переоблучения членов экипажа суд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анитарная обработка лиц, имеющих загрязнения одежды, обуви и кожных покровов радиоактивными веществ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защите населения и внешн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6. Администрация порта, в который допускается заход судов и иных плавсредств с ядерными установками и радиационными источниками, должна располагать планом мероприятий по защите работников порта и других лиц, находящихся на территории порта и в его акватории, в случае аварии на таких судах и плавсредствах и обеспечивать при необходимости его ре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7. В портовый аварийный план рекомендуется включ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истему оповещения и связи и сигналы при возникновении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границы зоны ограниченного доступа в районе стоянки аварийного суд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сто отдаленной якорной стоянки, пути и организация перемещения атомного судна от причала на отдаленную якорную стоян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ействия по оперативной оценке радиационной обстановки на территории порта и на атомном судне, а также по административным ограничениям и контролю доступа в радиационно-опасные зо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остав аварийных формирований, их оснащение и места с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задачи ответственных лиц администрации порта и других официальных организ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ути эвакуации членов судового экипажа и работников порта, не участвующих в противоаварийных действ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оповещению, защите, в т.ч. проведение йодной профилактики, и эвакуации населения в случае необходим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радиационному контролю на территории и акватории порта и в жилых зон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дицинскую сортировку пострадавших, дезактивацию, оказание медицинской помощи и организацию срочной эвакуации лиц со средней и тяжелой степенью лучевой болезни в специализированные лечебные учре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оказанию медицинской помощи другим пострадавшим при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пределение доз внешнего и внутреннего облучения у пострадавших, остальных членов экипажа, работников порта 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дезактивации портовых территорий и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8. Портовое аварийное формирование должно быть готово для работы в условиях радиационной авар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II. Обращение с радиоактивными отхода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8.1. Сброс твердых и жидких радиоактивных отходов в акватории порта не разрешается. В порту допускается сброс вод санпропускника после их радиационного контроля, если удельная активность сбросов не превышает допустимой удельной активности радионуклидов в воде для населения, установленной Нормами радиационной безопасности (</w:t>
      </w:r>
      <w:r>
        <w:rPr>
          <w:rFonts w:cs="Arial" w:ascii="Arial" w:hAnsi="Arial"/>
          <w:color w:val="008000"/>
          <w:sz w:val="22"/>
          <w:szCs w:val="22"/>
          <w:u w:val="single"/>
        </w:rPr>
        <w:t>НРБ-99</w:t>
      </w:r>
      <w:r>
        <w:rPr>
          <w:rFonts w:cs="Arial" w:ascii="Arial" w:hAnsi="Arial"/>
          <w:color w:val="000000"/>
          <w:sz w:val="22"/>
          <w:szCs w:val="22"/>
        </w:rPr>
        <w:t>). При этом суммарная годовая активность сбросов от всех судов не должна превышать пределов, установленных по согласованию с органами Госсанэпиднадзора, а для конкретного судна администрация порта на период его стоянки должна выделять соответствующую кв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2. Допускаются газоаэрозольные выбросы, если объемная активность на выбросе не превышает допустимой объемной активности в воздухе для лиц персонала группы Б, установленной </w:t>
      </w:r>
      <w:r>
        <w:rPr>
          <w:rFonts w:cs="Arial" w:ascii="Arial" w:hAnsi="Arial"/>
          <w:color w:val="008000"/>
          <w:sz w:val="22"/>
          <w:szCs w:val="22"/>
          <w:u w:val="single"/>
        </w:rPr>
        <w:t>НРБ-99</w:t>
      </w:r>
      <w:r>
        <w:rPr>
          <w:rFonts w:cs="Arial" w:ascii="Arial" w:hAnsi="Arial"/>
          <w:color w:val="000000"/>
          <w:sz w:val="22"/>
          <w:szCs w:val="22"/>
        </w:rPr>
        <w:t>, а суммарный выброс за год от всех судов не превышает установленного по согласованию с органами госсанэпиднадзора значения допустимого выброса. При этом уровни внешнего и внутреннего облучения лиц из населения не должны превышать соответствующей квоты от годового предела дозы. Должен осуществляться радиационный контроль газоаэрозольных выбр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8.3. Передача на берег ЖРО и ТРО может осуществляться только в портах баз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8.4. Прием и передача ЖРО осуществляется с помощью специальных съемных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8.5. Все операции по выгрузке и транспортировке радиоактивных материалов производятся при радиационном контрол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лавный государственный санитарный врач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оссийской Федерации,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ервый заместитель Министр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дравоохранения Российской Федерации </w:t>
        <w:tab/>
        <w:t>Г.Г.Онищен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22:00Z</dcterms:created>
  <dc:creator>b</dc:creator>
  <dc:description/>
  <cp:keywords/>
  <dc:language>en-US</dc:language>
  <cp:lastModifiedBy>Evgeny_dz</cp:lastModifiedBy>
  <dcterms:modified xsi:type="dcterms:W3CDTF">2004-06-03T09:22:00Z</dcterms:modified>
  <cp:revision>2</cp:revision>
  <dc:subject/>
  <dc:title>a</dc:title>
</cp:coreProperties>
</file>