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19 мая 2003 г. N 4558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апреля 2003 г. N 85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х правил СП 1.2.1318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 25 июня 2003 года санитарно-эпидемиологические правила "Порядок выдачи санитарно-эпидемиологического заключения о возможности проведения работ с возбудителями инфекционных заболеваний человека I - IV групп патогенности (опасности), генно-инженерно-модифицированными микроорганизмами, ядами биологического происхождения и гельминтами". СП 1.2.1318-03", утвержденные Главным государственным санитарным врачом Российской Федерации 24 апрел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апрел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25 июн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Эпидемиолог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выдач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я о возможности провед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 с возбудителями инфекционных заболев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а i - iv групп патогенности (опасности)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но-инженерно-модифицированными микроорганизмам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дами биологического происхождения и гельминта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1.2.1318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о-эпидемиологические правила (далее - санитарные правила) разработаны в соответствии с Федеральным законом "О санитарно-эпидемиологическом благополучии населения" от 30 марта 1999 г. N 52-ФЗ (Собрание законодательства Российской Федерации, 1999, N 14, ст. 1650),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устанавливают требования к порядку выдачи санитарно-эпидемиологического заключения о возможности проведения работ с микроорганизмами - возбудителями инфекционных заболеваний человека I - IV групп патогенности (опасности), генно-инженерно-модифицированными микроорганизмами, ядами биологического происхождения и гельминтами (далее - Заключ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облюдение санитарных правил является обязательным для юридическими лиц и индивидуальных предпринимателей, осуществляющих деятельность, связанную с патогенными биологическими агентами (ПБА) I - IV групп патог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Контроль за выполнением настоящих санитарных правил осуществляют органы и учреждения государственной санитарно-эпидемиологической службы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Санитарно-эпидемиологическое заключение о возможности проведения работ с возбудителями инфекционных заболеваний I - IV групп патогенности выдают на каждое структурное подразделение (лабораторию) юридического лица или индивидуального предпринимателя на проведение конкретных видов работ с определенными видами или группами микро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аключение является официальным подтверждением наличия в структурном подразделении (лаборатории) юридического лица или индивидуального предпринимателя санитарно-гигиенических условий, обеспечивающих соблюдение требований биологической безопасности, защиту населения и охрану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Наличие указанных действующих Заключений учитывают при оформлении юридическому лицу или индивидуальному предпринимателю санитарно-эпидемиологического заключения о соответствии государственным санитарным нормам и правилам условий осуществления им деятельности, связанной с использованием возбудителей инфекционных заболеваний, необходимого для получения лицензии на данный вид 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Порядок выдач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заклю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озможности проведения работ с ПБ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Санитарно-эпидемиологическое заключение о возможности проведения работ с возбудителями инфекционных заболеваний I - IV групп патогенности выдают Главный государственный санитарный врач Российской Федерации и главные государственные санитарные врачи по субъекта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Заключение выдают отдельно на каждое структурное подразделение (лабораторию) юридического лица или индивидуального предпринимателя, осуществляющих или планирующих осуществлять деятельность, связанную с использованием П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ключении указыв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всех видов работ (экспериментальных, производственных и диагностических) с возбудителями инфекционных заболеваний I - II групп патогенности, для экспериментальных и производственных работ с возбудителями инфекционных заболеваний III - IV групп патогенности - виды микроорг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иагностических исследований с возбудителями инфекционных заболеваний III - IV групп патогенности - группу патогенности (опас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Структурное подразделение (лаборатория) юридического лица или индивидуального предпринимателя, имеющее Заключение о возможности проведения диагностических исследований с возбудителями I - II групп патогенности, имеет право проводить диагностические исследования с возбудителями более низкой - III - IV группы патог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Главный государственный санитарный врач Российской Федерации выдает Заключения о возможности проведения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ПБА I группы - противочумным (в том числе стационарным лабораториям эпидемиологических отрядов противочумных станций и отделений) и другим специализированным учреждениям - на все виды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ПБА II - IV группы - на экспериментальные исследования и производствен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ПБА II группы - на диагностические (полевые) исследования в лабораториях противочумных учреждений, лабораториях отделов особо опасных инфекций и вирусологических лабораториях центров госсанэпиднадзора в субъектах Российской Федерации и других учреждениях федерального подчи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генно-инженерно-модифицированными микроорганиз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Заместитель Главного государственного санитарного врача Российской Федерации - главный врач Федерального центра госсанэпиднадзора Минздрава России выдает Заключения о возможности проведения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ПБА III группы - на диагностические исследования в лабораториях центров госсанэпиднадзора в субъектах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Главные государственные санитарные врачи по субъектам Российской Федерации выдают Заключения всем организациям, расположенным на обслуживаемой административной территории, о возможности проведения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ПБА II группы - на диагностические исследования, за исключением организаций и лабораторий, указанных в пункте 3.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ПБА III и IV групп - на все виды работ, за исключением организаций и лабораторий, указанных в пункте 3.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Главные государственные санитарные врачи по субъектам Российской Федерации могут делегировать права выдачи заключений на работу с ПБА III и IV групп главным государственным санитарным врачам по районам и город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Порядок оформления докумен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олучения санитарно-эпидемиологического заклю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озможности проведения работ с ПБ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групп патог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Заключение о возможности проведения работ с ПБА I и II групп выдают на основа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одатайства руководителя организации (учреждения, входящие в систему госсанэпидслужбы России, ограничиваются представлением руководител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яснительной записки, в которой указывается: технология проведения работ; выполняемые операции; объемы биомассы (для экспериментальных и производственных работ); наличие и размещение аппаратуры и оборудования в помещениях; наличие и контроль эффективности работы инженерно-технических систем и средств, предназначенных для защиты работающего персонала, населения и среды обитания человека от неблагоприятного воздействия ПБА (система обработки стоков, порядок поступления и сброса сточных вод, контроль стоков на обсемененность микроорганизмами I и II групп патогенности, система вентиляции, ее автономность для помещений "заразной" зоны, где проводят работы с ПБА, оборудование вентиляционных систем фильтрами тонкой очистки, количество фильтров в системе-каскаде, порядок замены фильтров и их контроль на эффективность задержания аэрозольных частиц); наличие специального оборудования, боксов биологической безопасности, укрытий, приборов и иного материально-технического оснащения, предназначенного для осуществления безопасной деятельности с ПБА; наличие санпропускника, индивидуальных шкафов отдельно для личной и рабочей одежды; данные о профессиональном образовании и специальной подготовке персонала, сроках его вакцинации, допуске к работе; порядок использования и обеззараживания средств индивидуальной защиты; используемые методы и средства обеззараживания, контроль их эффективности; наличие средств ликвидации аварий, экстренной профилактики и лечения; оборудование помещений лаборатории запирающими устройствами и охранной сигнализацией, наличие световой и звуковой сигнализации, решеток на окнах; порядок утилизации обеззараженных отходов и тушек животных, использование для этих целей крематория или выделенных и согласованных с территориальным центром госсанэпиднадзора мест захоро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ческого материала (копия поэтажного плана с указанием площади каждого помещения; схемы планировки подразделений с указанием назначения помещений; размещения оборудования; схемы разводки систем вентиляции, отопления, канализации и водоснабжения; схемы движения персонала, ПБА, отход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а проверки выполнения требований действующих санитарных правил по безопасности работ с микроорганизмами I и II групп патогенности (опасности), оформляемого комиссией по контролю соблюдения требований биологической безопасности данной орган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лючения органов госсанэпиднадзора, осуществляющих санитарно-эпидемиологический надзор в данной организации, о наличии санитарно-гигиенических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Для получения Заключения о возможности выполнения работ с генно-инженерно-модифицированными микроорганизмами, кроме перечисленных документов, дополнительно представляют заключение Межведомственной комиссии по генно-инженерной деятельности; для работы с аэрозолями возбудителей особо опасных и других бактериальных инфекций - акт проверки аэродинамической установки на готовность ее к безопасной работе с аэрозолями микро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Документы для получения Заключения о возможности проведения всех видов работ с ПБА I группы, на работу с генно-инженерно-модифицированными микроорганизмами, о возможности проведения экспериментальных и производственных работ с ПБА II группы, о возможности проведения диагностических исследований с ПБА II группы в лабораториях центров госсанэпиднадзора в субъектах Российской Федерации и других учреждений федерального подчинения направляют в Противочумный центр Минздрав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отивочумный центр проводит экспертизу представленных материалов о соответствии условий проведения работ требованиям санитарных правил по безопасности работ с ПБА, оформляет об этом экспертное заключение, на основании которого готовит проект санитарно-эпидемиологического заключения о возможности проведения указанных работ и представляет его Главному государственному санитарному врачу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ротивочумный центр несет ответственность за качество проведенной экспертизы. При необходимости Противочумный центр может привлекать к проведению экспертизы специалистов научно-исследовательских и других организаций, а также проводить обследование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Заключение о возможности работ с ПБА III и IV групп выдают на основа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одатайства руководителя вышестоящей организации на проведение экспериментальных и производственных работ или запроса руководителя организации на проведение диагностических исследо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яснительной записки, в которой указывают технологию проведения работ, выполняемые операции, объемы биомассы (для экспериментальных и производственных работ), наличие и размещение аппаратуры в помещениях, наличие инженерно-технологических систем обеспечения техники безопасности, средств ликвидации авар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ческого материала (копии поэтажного плана со схемой планировок подразделений, указанием площади каждого помещения, его назначения, размещения оборудования, схем движения ПБА и персонал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а комиссии по контролю соблюдения требований биологической безопасности данной орган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лючения территориальных органов госсанэпиднадзора о наличии санитарно-гигиенических условий для проведения данного вида работ (для центров госсанэпиднадзора, главным врачам которых делегированы права выдачи Заключений о возможности работ с ПБА III и IV групп, Заключения выдают вышестоящие органы и учреждения госсанэпиднадзор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Документы, составленные с нарушением требований настоящих санитарных правил, возвращают заявителю без рассмот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Заключение о возможности проведения работ с ПБА I - IV групп выдают на срок до 5 лет, а на возможность работы с аэрозолями ПБА I - IV групп - до 2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Заключение утрачивает силу при изменении планировки или назначения помещений, при передислокации структурного подразделения (лаборатории), а также при изменении технологии работ, несанкционированных органами и учреждениями госсанэпиднадзора, выдавшими Заклю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Действие Заключения может быть приостановлено постановлением Главного государственного санитарного врача территории при нарушении требований действующих санитарных правил, регламентирующих безопасность работ с микроорганизмами I - II и III - IV групп патогенности, порядок учета, хранения, передачи и транспортирования микроорганизмов I - IV групп патогенности до устранения выявленных наруш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В случае грубых нарушений требований указанных санитарных правил юридическое лицо, выдавшее Заключение, или вышестоящие органы и учреждения госсанэпиднадзора могут вынести постановление об аннулировании действия Заключения, уведомив об этом юридическое лицо или индивидуального предпринимателя в 3-дневный срок в письменной фор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Возобновление действия Заключения возможно в случае устранения выявленных нарушений, о чем юридическое лицо или индивидуального предпринимателя уведомляют в 3-дневный ср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Юридическое лицо или индивидуальный предприниматель, получившие Заключение Главного государственного санитарного врача Российской Федерации, в двухнедельный срок извещают об этом территориальный центр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Переоформление Заключения по истечении срока действия или по другой причине осуществляют в порядке, установленном для его по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Передача Заключения другому юридическому лицу или индивидуальному предпринимателю запрещ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Порядок регист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нных санитарно-эпидемиологических заключ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Регистрацию и ведение реестра Заключений, выданных Главным государственным санитарным врачом Российской Федерации, осуществляет Противочумный центр Минздрав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Регистрацию и ведение реестра Заключений, выданных Федеральным центром госсанэпиднадзора Минздрава России, центрами Госсанэпиднадзора в субъектах Российской Федерации и центрами госсанэпиднадзора, которым делегированы права на выдачу Заключений, осуществляют указанные центры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Организации, ведущие реестр выданных Заключений, осуществляют контроль своевременного оформления ново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Хранение материалов, представляемых заявителем для получения Заключения, осуществляет юридическое лицо, выдавшее Заключение или проводившее экспертизу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одлинники Заключений и копии материалов, представленных для их получения, хранят юридические лица и индивидуальные предприниматели, осуществляющие деятельность, связанную с П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Классифик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икроорганизмов - возбудителей инфекционных 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человека, простейших, гельминтов и ядов биоло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происхождения по группам патог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Бакте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Yersinia pestis .............................. чу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. Bacillus anthracis ........................... </w:t>
      </w:r>
      <w:r>
        <w:rPr>
          <w:rFonts w:cs="Courier New" w:ascii="Courier New" w:hAnsi="Courier New"/>
          <w:sz w:val="20"/>
        </w:rPr>
        <w:t>сибирско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язв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 Brucella abort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Brucella melitens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Brucella suis ................................ </w:t>
      </w:r>
      <w:r>
        <w:rPr>
          <w:rFonts w:cs="Courier New" w:ascii="Courier New" w:hAnsi="Courier New"/>
          <w:sz w:val="20"/>
        </w:rPr>
        <w:t>бруце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. Francisella tularensis ....................... </w:t>
      </w:r>
      <w:r>
        <w:rPr>
          <w:rFonts w:cs="Courier New" w:ascii="Courier New" w:hAnsi="Courier New"/>
          <w:sz w:val="20"/>
        </w:rPr>
        <w:t>тулярем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4. Burkholderia mallei .......................... </w:t>
      </w:r>
      <w:r>
        <w:rPr>
          <w:rFonts w:cs="Courier New" w:ascii="Courier New" w:hAnsi="Courier New"/>
          <w:sz w:val="20"/>
        </w:rPr>
        <w:t>са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5. Burkholderia pseudomallei .................... </w:t>
      </w:r>
      <w:r>
        <w:rPr>
          <w:rFonts w:cs="Courier New" w:ascii="Courier New" w:hAnsi="Courier New"/>
          <w:sz w:val="20"/>
        </w:rPr>
        <w:t>мелио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6. Vibrio cholerae 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1 </w:t>
      </w:r>
      <w:r>
        <w:rPr>
          <w:rFonts w:cs="Courier New" w:ascii="Courier New" w:hAnsi="Courier New"/>
          <w:sz w:val="20"/>
        </w:rPr>
        <w:t>токсигенный</w:t>
      </w:r>
      <w:r>
        <w:rPr>
          <w:rFonts w:cs="Courier New" w:ascii="Courier New" w:hAnsi="Courier New"/>
          <w:sz w:val="20"/>
          <w:lang w:val="en-US"/>
        </w:rPr>
        <w:t xml:space="preserve"> ............... </w:t>
      </w:r>
      <w:r>
        <w:rPr>
          <w:rFonts w:cs="Courier New" w:ascii="Courier New" w:hAnsi="Courier New"/>
          <w:sz w:val="20"/>
        </w:rPr>
        <w:t>хол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Vibrio cholerae non О1 (О139) токсигенный .... хол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II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. Bordetella pertussis ......................... </w:t>
      </w:r>
      <w:r>
        <w:rPr>
          <w:rFonts w:cs="Courier New" w:ascii="Courier New" w:hAnsi="Courier New"/>
          <w:sz w:val="20"/>
        </w:rPr>
        <w:t>коклюш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2. Borrelia recurrentis ......................... </w:t>
      </w:r>
      <w:r>
        <w:rPr>
          <w:rFonts w:cs="Courier New" w:ascii="Courier New" w:hAnsi="Courier New"/>
          <w:sz w:val="20"/>
        </w:rPr>
        <w:t>возвратног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иф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3. Campylobacter fetus .......................... </w:t>
      </w:r>
      <w:r>
        <w:rPr>
          <w:rFonts w:cs="Courier New" w:ascii="Courier New" w:hAnsi="Courier New"/>
          <w:sz w:val="20"/>
        </w:rPr>
        <w:t>абсцессов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4. Campylobacter jejuni ......................... </w:t>
      </w:r>
      <w:r>
        <w:rPr>
          <w:rFonts w:cs="Courier New" w:ascii="Courier New" w:hAnsi="Courier New"/>
          <w:sz w:val="20"/>
        </w:rPr>
        <w:t>энтерита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холецистита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5. Clostridium botulinum ........................ </w:t>
      </w:r>
      <w:r>
        <w:rPr>
          <w:rFonts w:cs="Courier New" w:ascii="Courier New" w:hAnsi="Courier New"/>
          <w:sz w:val="20"/>
        </w:rPr>
        <w:t>ботулизм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6. Clostridium tetani ........................... </w:t>
      </w:r>
      <w:r>
        <w:rPr>
          <w:rFonts w:cs="Courier New" w:ascii="Courier New" w:hAnsi="Courier New"/>
          <w:sz w:val="20"/>
        </w:rPr>
        <w:t>столбняк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7. Corynebacterium diphtheriae .................. </w:t>
      </w:r>
      <w:r>
        <w:rPr>
          <w:rFonts w:cs="Courier New" w:ascii="Courier New" w:hAnsi="Courier New"/>
          <w:sz w:val="20"/>
        </w:rPr>
        <w:t>дифте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E. coli O157:H7 и друг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еротипы - продуценты веротоксина ............ геморра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олибактери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Erysipelothrix rhusiopathiae ................. эризипелоид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10. Helicobacter pylori ......................... </w:t>
      </w:r>
      <w:r>
        <w:rPr>
          <w:rFonts w:cs="Courier New" w:ascii="Courier New" w:hAnsi="Courier New"/>
          <w:sz w:val="20"/>
        </w:rPr>
        <w:t>гастрита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язвенной 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желудк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12-перст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иш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Legionella pneumophila ...................... легионе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2. Leptospira interrogans ...................... </w:t>
      </w:r>
      <w:r>
        <w:rPr>
          <w:rFonts w:cs="Courier New" w:ascii="Courier New" w:hAnsi="Courier New"/>
          <w:sz w:val="20"/>
        </w:rPr>
        <w:t>лептоспи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3. Listeria monocytogenes ...................... </w:t>
      </w:r>
      <w:r>
        <w:rPr>
          <w:rFonts w:cs="Courier New" w:ascii="Courier New" w:hAnsi="Courier New"/>
          <w:sz w:val="20"/>
        </w:rPr>
        <w:t>листер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4. Mycobacterium leprae ........................ </w:t>
      </w:r>
      <w:r>
        <w:rPr>
          <w:rFonts w:cs="Courier New" w:ascii="Courier New" w:hAnsi="Courier New"/>
          <w:sz w:val="20"/>
        </w:rPr>
        <w:t>проказ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. Mycobacterium tuberculos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ycobacterium bov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Mycobacterium avium ......................... </w:t>
      </w:r>
      <w:r>
        <w:rPr>
          <w:rFonts w:cs="Courier New" w:ascii="Courier New" w:hAnsi="Courier New"/>
          <w:sz w:val="20"/>
        </w:rPr>
        <w:t>туберку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6. Neisseria gonorrhoeae ....................... </w:t>
      </w:r>
      <w:r>
        <w:rPr>
          <w:rFonts w:cs="Courier New" w:ascii="Courier New" w:hAnsi="Courier New"/>
          <w:sz w:val="20"/>
        </w:rPr>
        <w:t>гоноре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7. Neisseria meningitidis ...................... </w:t>
      </w:r>
      <w:r>
        <w:rPr>
          <w:rFonts w:cs="Courier New" w:ascii="Courier New" w:hAnsi="Courier New"/>
          <w:sz w:val="20"/>
        </w:rPr>
        <w:t>менинг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8. Nocardia asteroid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Nocardia brasiliensis ....................... </w:t>
      </w:r>
      <w:r>
        <w:rPr>
          <w:rFonts w:cs="Courier New" w:ascii="Courier New" w:hAnsi="Courier New"/>
          <w:sz w:val="20"/>
        </w:rPr>
        <w:t>пневмонии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бсцессов моз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оэнцеф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в, 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си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стеомие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Pasteurella multocida ....................... пневмо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ов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Proactinomyces israelii ..................... актиноми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Salmonella paratyphi A ...................... паратифа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Salmonella paratyphi В ...................... паратифа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Salmonella typhi ............................ брюш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Shigella spp. ............................... дизенте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Treponema pallidum .......................... сифили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Yersinia pseudotuberculosis ................. псевдотуберку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Vibrio cholerae О1 не токсигенный ........... диареи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28. Vibrio cholerae non 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>1 (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>13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оксигенный .................................. диареи, ран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и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V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. Aerobacter aerogenes ......................... </w:t>
      </w:r>
      <w:r>
        <w:rPr>
          <w:rFonts w:cs="Courier New" w:ascii="Courier New" w:hAnsi="Courier New"/>
          <w:sz w:val="20"/>
        </w:rPr>
        <w:t>энтер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2. Bacillus cereus .............................. </w:t>
      </w:r>
      <w:r>
        <w:rPr>
          <w:rFonts w:cs="Courier New" w:ascii="Courier New" w:hAnsi="Courier New"/>
          <w:sz w:val="20"/>
        </w:rPr>
        <w:t>пищево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ксикоинфекц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. Bacteroides spp. ............................. </w:t>
      </w:r>
      <w:r>
        <w:rPr>
          <w:rFonts w:cs="Courier New" w:ascii="Courier New" w:hAnsi="Courier New"/>
          <w:sz w:val="20"/>
        </w:rPr>
        <w:t>сепсиса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гнойн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нфекций голо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шеи, гной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нфекций ЦН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томато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ной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лев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нойных инфе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ягких ткан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арарект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бсцес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екубит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язв, язв стоп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стеомие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нутриабдом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альных инфе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Borrelia spp. ................................ клещев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пирохет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5. Bordetella bronchiseptica .................... </w:t>
      </w:r>
      <w:r>
        <w:rPr>
          <w:rFonts w:cs="Courier New" w:ascii="Courier New" w:hAnsi="Courier New"/>
          <w:sz w:val="20"/>
        </w:rPr>
        <w:t>бронхосепт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Bordetella parapertussis ..................... </w:t>
      </w:r>
      <w:r>
        <w:rPr>
          <w:rFonts w:cs="Courier New" w:ascii="Courier New" w:hAnsi="Courier New"/>
          <w:sz w:val="20"/>
        </w:rPr>
        <w:t>паракоклю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Branchamella catarralis ...................... 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ижних и верх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ыха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ут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хрон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ронх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урет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докард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Burkholderia cepacia .........................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роцесс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си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Campylobacter spp. ........................... гастроэнтер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ингив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ериодон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Citrobacter spp. .............................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роцес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и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ксикоинфекц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. Clostridium perfringe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lostridium novy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lostridium septic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lostridium histolytic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Clostridium bifermentans .................... </w:t>
      </w:r>
      <w:r>
        <w:rPr>
          <w:rFonts w:cs="Courier New" w:ascii="Courier New" w:hAnsi="Courier New"/>
          <w:sz w:val="20"/>
        </w:rPr>
        <w:t>газово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гангрен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1. Eikinella corrodens ......................... </w:t>
      </w:r>
      <w:r>
        <w:rPr>
          <w:rFonts w:cs="Courier New" w:ascii="Courier New" w:hAnsi="Courier New"/>
          <w:sz w:val="20"/>
        </w:rPr>
        <w:t>перитонзиллярн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бсцессов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бсцессо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озг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2. Escherichia coli ............................ </w:t>
      </w:r>
      <w:r>
        <w:rPr>
          <w:rFonts w:cs="Courier New" w:ascii="Courier New" w:hAnsi="Courier New"/>
          <w:sz w:val="20"/>
        </w:rPr>
        <w:t>энтер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3. Eubacterium endocarditidis .................. </w:t>
      </w:r>
      <w:r>
        <w:rPr>
          <w:rFonts w:cs="Courier New" w:ascii="Courier New" w:hAnsi="Courier New"/>
          <w:sz w:val="20"/>
        </w:rPr>
        <w:t>септическ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докард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. Eubacterium lent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Eubacterium ventricosum ..................... </w:t>
      </w:r>
      <w:r>
        <w:rPr>
          <w:rFonts w:cs="Courier New" w:ascii="Courier New" w:hAnsi="Courier New"/>
          <w:sz w:val="20"/>
        </w:rPr>
        <w:t>вторичн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бсцессо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. Enterococcus faecal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Enterococcus faecium ........................ </w:t>
      </w:r>
      <w:r>
        <w:rPr>
          <w:rFonts w:cs="Courier New" w:ascii="Courier New" w:hAnsi="Courier New"/>
          <w:sz w:val="20"/>
        </w:rPr>
        <w:t>эндокардитов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хрон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бструктив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ронх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ран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Flavobacterium meningosepticum .............. менинг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Haemophilus influenzae ...................... менинг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невмо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аринг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Hafnia alvei ................................ холецист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цис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Klebsiella ozaenae .......................... озе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Klebsiella pneumoniae ....................... пневмо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Klebsiella rhinoscleromatis ................. риносклером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2. Mycobacterium spp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hotochromoge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cotochromoge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Nonphotochromoge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Rapid growers ............................... </w:t>
      </w:r>
      <w:r>
        <w:rPr>
          <w:rFonts w:cs="Courier New" w:ascii="Courier New" w:hAnsi="Courier New"/>
          <w:sz w:val="20"/>
        </w:rPr>
        <w:t>микобактериозо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3. Micoplasma hominis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icoplasma hominis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Micoplasma pneumoniae .......................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роцес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невмо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Propionibacterium avidum .................... сепси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бсцес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Proteus spp. ................................ пи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ксикоинфек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сиса,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роцес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Pseudomonas aeruginosa ......................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роцес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си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Salmonella spp. ............................. сальмонеллез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Serratia marcescens ......................... мес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ит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роцес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си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Staphylococcus spp. ......................... пи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ксикоинфек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невмо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Streptococcus spp. .......................... сепси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нзилл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невмо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ломерулонеф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докард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ревматиз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нойных инфе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челюстно-лиц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бл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екротизиру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фасц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иоз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ндро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кс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ш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карлати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убного карие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мпети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рожис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па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Vibrio spp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ibrio parahaemolytic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ibrio mimic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ibrio fluvial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ibrio vulnific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Vibrio alginolyticus ........................ </w:t>
      </w:r>
      <w:r>
        <w:rPr>
          <w:rFonts w:cs="Courier New" w:ascii="Courier New" w:hAnsi="Courier New"/>
          <w:sz w:val="20"/>
        </w:rPr>
        <w:t>диарей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пищев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ксико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ран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нфекц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птицем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т.д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32. Yersinia enterocolitica ..................... </w:t>
      </w:r>
      <w:r>
        <w:rPr>
          <w:rFonts w:cs="Courier New" w:ascii="Courier New" w:hAnsi="Courier New"/>
          <w:sz w:val="20"/>
        </w:rPr>
        <w:t>энтерита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ол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3. Actinomyces albus ........................... </w:t>
      </w:r>
      <w:r>
        <w:rPr>
          <w:rFonts w:cs="Courier New" w:ascii="Courier New" w:hAnsi="Courier New"/>
          <w:sz w:val="20"/>
        </w:rPr>
        <w:t>актином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Риккет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Rickettsia prowazeki ......................... эпидем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ыпного тиф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олезни Брил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Rickettsia typhi ............................. крыси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ып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Rickettsia rickettsii ........................ пятнис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Rickettsia tsutsugamushi ..................... 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цуцугамуш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Coxiella burnetii ............................ коксиелле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лихорадки К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Rickettsia sibirica .......................... клещев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ып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верной Аз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Rickettsia conorii ........................... средиземном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кой пятнис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Rickettsia sharoni ........................... израильско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4. Rickettsia sp. now. .......................... </w:t>
      </w:r>
      <w:r>
        <w:rPr>
          <w:rFonts w:cs="Courier New" w:ascii="Courier New" w:hAnsi="Courier New"/>
          <w:sz w:val="20"/>
        </w:rPr>
        <w:t>"астраха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Rickettsia akari ............................. везикулез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риккетс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6. Rickettsia australis ......................... </w:t>
      </w:r>
      <w:r>
        <w:rPr>
          <w:rFonts w:cs="Courier New" w:ascii="Courier New" w:hAnsi="Courier New"/>
          <w:sz w:val="20"/>
        </w:rPr>
        <w:t>клещев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ыпного тиф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евер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винслен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Rickettsia japonica .......................... япо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ятнисто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 Rickettsia sp. now. .......................... "</w:t>
      </w:r>
      <w:r>
        <w:rPr>
          <w:rFonts w:cs="Courier New" w:ascii="Courier New" w:hAnsi="Courier New"/>
          <w:sz w:val="20"/>
        </w:rPr>
        <w:t>африканск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  <w:r>
        <w:rPr>
          <w:rFonts w:cs="Courier New" w:ascii="Courier New" w:hAnsi="Courier New"/>
          <w:sz w:val="20"/>
          <w:lang w:val="en-US"/>
        </w:rPr>
        <w:t>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9. Rickettsia sp. now. </w:t>
      </w:r>
      <w:r>
        <w:rPr>
          <w:rFonts w:cs="Courier New" w:ascii="Courier New" w:hAnsi="Courier New"/>
          <w:sz w:val="20"/>
        </w:rPr>
        <w:t>штамм</w:t>
      </w:r>
      <w:r>
        <w:rPr>
          <w:rFonts w:cs="Courier New" w:ascii="Courier New" w:hAnsi="Courier New"/>
          <w:sz w:val="20"/>
          <w:lang w:val="en-US"/>
        </w:rPr>
        <w:t xml:space="preserve"> "</w:t>
      </w:r>
      <w:r>
        <w:rPr>
          <w:rFonts w:cs="Courier New" w:ascii="Courier New" w:hAnsi="Courier New"/>
          <w:sz w:val="20"/>
        </w:rPr>
        <w:t>ТТТ</w:t>
      </w:r>
      <w:r>
        <w:rPr>
          <w:rFonts w:cs="Courier New" w:ascii="Courier New" w:hAnsi="Courier New"/>
          <w:sz w:val="20"/>
          <w:lang w:val="en-US"/>
        </w:rPr>
        <w:t xml:space="preserve">" .............. </w:t>
      </w:r>
      <w:r>
        <w:rPr>
          <w:rFonts w:cs="Courier New" w:ascii="Courier New" w:hAnsi="Courier New"/>
          <w:sz w:val="20"/>
        </w:rPr>
        <w:t>клещев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риккетсиоз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аиланда</w:t>
      </w:r>
      <w:r>
        <w:rPr>
          <w:rFonts w:cs="Courier New" w:ascii="Courier New" w:hAnsi="Courier New"/>
          <w:sz w:val="20"/>
          <w:lang w:val="en-US"/>
        </w:rPr>
        <w:t>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</w:rPr>
        <w:t>Эрлих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(</w:t>
      </w:r>
      <w:r>
        <w:rPr>
          <w:rFonts w:cs="Courier New" w:ascii="Courier New" w:hAnsi="Courier New"/>
          <w:sz w:val="20"/>
        </w:rPr>
        <w:t>подсемейство</w:t>
      </w:r>
      <w:r>
        <w:rPr>
          <w:rFonts w:cs="Courier New" w:ascii="Courier New" w:hAnsi="Courier New"/>
          <w:sz w:val="20"/>
          <w:lang w:val="en-US"/>
        </w:rPr>
        <w:t xml:space="preserve"> Ehrlichiae, </w:t>
      </w:r>
      <w:r>
        <w:rPr>
          <w:rFonts w:cs="Courier New" w:ascii="Courier New" w:hAnsi="Courier New"/>
          <w:sz w:val="20"/>
        </w:rPr>
        <w:t>семейство</w:t>
      </w:r>
      <w:r>
        <w:rPr>
          <w:rFonts w:cs="Courier New" w:ascii="Courier New" w:hAnsi="Courier New"/>
          <w:sz w:val="20"/>
          <w:lang w:val="en-US"/>
        </w:rPr>
        <w:t xml:space="preserve"> Rickettsiaceae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Ehrlichia sennetsu ........................... болезни сеннетс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Е. canis ..................................... наз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тсут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Е. chaffeensis ............................... наз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тсут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Виру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(в связи с отсутствием биноминальной номенкл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ля вирусов обозначения даются в русской транскрип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 Filovirida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вирусы Марбург и Эбола .......................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Are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Ласса, Хунин, Мачуп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ебиа, Гуанарито .............................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Pox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Ortopoxvir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натуральной оспы (Variola) ............. натуральной осп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оспы обезьян (Monkeypox) ............... оспы обезья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Herpes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езьяний вирус В ............................ хрон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ит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па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Tog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лошадиных энцефаломие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енесуэльский ВНЭЛ, Восточный ВЭ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падный ЗЭЛ) ................................ комари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мие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мен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лихорадок Семлики, Биба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Эвергладес, Чикунгунья, О'Ньонг-Ньон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рельской, Синдбис, реки Росс, Майяр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укамбо, Сагиума .............................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Flavi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комплекса клещевого энцефа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КЭ), Алма-Арасан, Апои, Лангат, Неги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вассан, Шотландского энцефаломие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вец .........................................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мие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олезни леса Киассанур, Ом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еморрагической лихорадки (ОГЛ) ..............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комплекса японского энцефа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ЯЭ), Западного Нила, Ильеус, Роси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ент-Луис энцефалиты, Усуту, энцефал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олины Муррея ................................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оэнцеф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рши, Кунжин, Сепик, Вессельсбор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ика, Риобраво, Денге, Сокулук ...............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Желтой лихорадки ............................. геморра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гепатита С ............................. парентер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пат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патоцеллюля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ой карцино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еч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Bunya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Bunya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плекс Калифорнийского энцефал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Ла Кросс, Джеймстаун-каньон, зайце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еляков, Инко, Тягиня ........................ энцефал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мие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оэнцеф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т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е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ндромо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ртри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плекс С-вирусы Апеу, Мадри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ибока, Осса, Рестан и др. .................. 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иозитам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ртри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Phleb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москитных лихорадок Сицил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аполя, Рифт-валли, Тоскана и др. ........... энцефалит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о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ртритам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иози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Nair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Крымской геморра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лихорадки-Конго; ............................. геморра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олезни овец Найроби, Ганджам; ............... лихорадки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е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ндро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угбе ........................................ энцефа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Hanta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Хантаан, Сеул, Пуум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или, Аидо и др. ............................. геморра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хорадок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очеч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ндромом (ГЛП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с легоч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ндромом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 Reo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Orbi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вирусы Кемерово, колорадской клеще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лихорадки, Синего языка овец, Чангвино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унго и др. ................................. лихорадок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е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ндромо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ртритам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 Rhabdo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Lyssa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вирус уличного бешенства ..................... бешен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икования, Лагос-бат ......................... псевдобешен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энцефалопа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Picorna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Apht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ящура .................................. ящ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Are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лимфоцитарного хориоменинги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акарибе, Пичинде ............................ астен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оэнцеф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Hepad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гепатита В ............................ парентер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пат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Retr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иммунодефицита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ИЧ-1, ВИЧ-2) ............................... СПИ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Т-клеточного лей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еловека (HT  ) .............................. Т-клеточ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LV                                 лей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Nod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русы гепатитов Д (дельта) и Е ............. инфекционных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патито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. Unconventional agent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озбудители медленных нейроинфе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= подострых губчатых энцефалопа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Prion Disease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уру ........................................ подост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па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гент CJD-возбудитель 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рейцфельда-Якоба ........................... 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рейцфельд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Якоба, синдро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рстман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трауссл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озбудитель трансмиссивной губча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нцефалопатии человека ...................... амиотроф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ейкоспонги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Белорусс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озбудитель оливопонтоцеребелля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трофии человека ............................ оливопонтоце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елля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трофии I ти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Якут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осточ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ибир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крепи ...................................... подост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па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вец и к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озбудитель энцефалопатии норок ............. трансмиссив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па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ор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Хроническая изнуряющая болез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пытных .................................... 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хрон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усталости оле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лосей в нево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озбудитель губчатой энцефалопа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рупного рогатого скота ..................... "коровь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ешенств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Orthomyx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гриппа А, В и С ....................... гри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 Picorna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Entero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вирусы полиомиелита - дикие штаммы ........... полиомиел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гепатитов А и Е ....................... энтер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пат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острого геморра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нъюнктивита (АНС) .......................... геморра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онъюнктив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Herpes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простого герпеса I и II типов ......... герпеса прос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ерпесвирус зостор-ветрянки .................. ветряной осп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поясывающ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рпет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ш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герпеса 6 типа (HBLv- HHv6) ............ пора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В-лимфоц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человека родо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кзанте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мфопролифе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ив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цитомегалии ............................ цитомегал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Эпштейн-Барра .......................... инфекцио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ононуклео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мфо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еркит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азофарингиа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ой карцино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V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Aden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деновирусы всех типов ....................... ОРВИ, пневмо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онъюнктив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Reovirida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Re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еовирусы человека ........................... рин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астро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Rota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тавирусы человека, виру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иареи телят Небраски (NCDV) ................. гастро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Corona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ронавирусы человека ........................ ОРВИ (профуз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насморка бе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емпературы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тер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Calici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Норфолк ................................ остр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астроэнте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Picornavirida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Enterovir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Коксаки группы А и В .................. сероз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миока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итов, ОР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оле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орнхоль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рпанг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олинев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ECHO .................................. сероз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иареи, ОР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олинев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уве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энтеровирусы - типы 68 - 71 .................. сероз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енинг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онъюнктив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Р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Rin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иновирусы человека 130 типов ................ ОР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олинев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рпанг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конъюнктив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Cardi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энцефаломиокардита и вирус Менго ....... ОР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олиневр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нцефаломиока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иокард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ерикард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Paramyxo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парагриппа человека 1 - 4 типа ........ ОР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ронхопневмо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еспиратор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инцитиаль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PC-вирус) ................................... пневмо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ронхи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ронхиол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эпидемического паротита ................ эпидем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аро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кори ................................... ко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Ньюкаслской болезни .................... конъюнктивито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. Togavirida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Род</w:t>
      </w:r>
      <w:r>
        <w:rPr>
          <w:rFonts w:cs="Courier New" w:ascii="Courier New" w:hAnsi="Courier New"/>
          <w:sz w:val="20"/>
          <w:lang w:val="en-US"/>
        </w:rPr>
        <w:t xml:space="preserve"> Rubiviru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вирус краснухи ............................... краснух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Rhaboviri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д Vesiculoviru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везикулярного стоматита ................ везикуляр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тома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Poxvirida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оспы коров ............................. оспы к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эктромелии ............................. эктромелии мыш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узелков доильщиц ....................... хрон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олезни ру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оильщ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фвирус ..................................... контагиоз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устуляр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ермат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 контагиозного моллюска ................. контагиоз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оллюска кож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и слизис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русы Тана и Яба ............................ болезни Я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Хламид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Chlamydophila psittaci ....................... орнито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пситта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Chlamydia trachomatis ........................ трахо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урогенит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хламиди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Chlamydophila pneumoniae ..................... пневмо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артр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Гри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Blastomyces dermatitidis ..................... бластоми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Histoplasma capsulatum ....................... гистоплазмоз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3. Coccidioides immitis ......................... </w:t>
      </w:r>
      <w:r>
        <w:rPr>
          <w:rFonts w:cs="Courier New" w:ascii="Courier New" w:hAnsi="Courier New"/>
          <w:sz w:val="20"/>
        </w:rPr>
        <w:t>кокцидиоидомико</w:t>
      </w:r>
      <w:r>
        <w:rPr>
          <w:rFonts w:cs="Courier New" w:ascii="Courier New" w:hAnsi="Courier New"/>
          <w:sz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з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4. Paracoccidioides brasiliensis ................ </w:t>
      </w:r>
      <w:r>
        <w:rPr>
          <w:rFonts w:cs="Courier New" w:ascii="Courier New" w:hAnsi="Courier New"/>
          <w:sz w:val="20"/>
        </w:rPr>
        <w:t>паракокцидиоидо</w:t>
      </w:r>
      <w:r>
        <w:rPr>
          <w:rFonts w:cs="Courier New" w:ascii="Courier New" w:hAnsi="Courier New"/>
          <w:sz w:val="20"/>
          <w:lang w:val="en-US"/>
        </w:rPr>
        <w:t>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ик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южноамерика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бластомикоз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II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 Aspergillus flav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Aspergillus fumigatus ........................ </w:t>
      </w:r>
      <w:r>
        <w:rPr>
          <w:rFonts w:cs="Courier New" w:ascii="Courier New" w:hAnsi="Courier New"/>
          <w:sz w:val="20"/>
        </w:rPr>
        <w:t>асперги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2. Candida albicans ............................. </w:t>
      </w:r>
      <w:r>
        <w:rPr>
          <w:rFonts w:cs="Courier New" w:ascii="Courier New" w:hAnsi="Courier New"/>
          <w:sz w:val="20"/>
        </w:rPr>
        <w:t>канд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. Cryptococcus neoformans ...................... </w:t>
      </w:r>
      <w:r>
        <w:rPr>
          <w:rFonts w:cs="Courier New" w:ascii="Courier New" w:hAnsi="Courier New"/>
          <w:sz w:val="20"/>
        </w:rPr>
        <w:t>криптокок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V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. Absidia corymbifera .......................... </w:t>
      </w:r>
      <w:r>
        <w:rPr>
          <w:rFonts w:cs="Courier New" w:ascii="Courier New" w:hAnsi="Courier New"/>
          <w:sz w:val="20"/>
        </w:rPr>
        <w:t>муко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 Aspergillus nige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Aspergillus nidulans ......................... </w:t>
      </w:r>
      <w:r>
        <w:rPr>
          <w:rFonts w:cs="Courier New" w:ascii="Courier New" w:hAnsi="Courier New"/>
          <w:sz w:val="20"/>
        </w:rPr>
        <w:t>асперги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. Candida brumpti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andida cruse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andida intermedi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andida pseudotropical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andida tropical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Candida guillermondii ........................ </w:t>
      </w:r>
      <w:r>
        <w:rPr>
          <w:rFonts w:cs="Courier New" w:ascii="Courier New" w:hAnsi="Courier New"/>
          <w:sz w:val="20"/>
        </w:rPr>
        <w:t>канд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 Cephalosporium acremoni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Cephalosporium cinnabarium ................... </w:t>
      </w:r>
      <w:r>
        <w:rPr>
          <w:rFonts w:cs="Courier New" w:ascii="Courier New" w:hAnsi="Courier New"/>
          <w:sz w:val="20"/>
        </w:rPr>
        <w:t>цефалоспор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5. Epidermophyton floccosum ..................... </w:t>
      </w:r>
      <w:r>
        <w:rPr>
          <w:rFonts w:cs="Courier New" w:ascii="Courier New" w:hAnsi="Courier New"/>
          <w:sz w:val="20"/>
        </w:rPr>
        <w:t>эпидермофит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6. Geotrichum candidum .......................... </w:t>
      </w:r>
      <w:r>
        <w:rPr>
          <w:rFonts w:cs="Courier New" w:ascii="Courier New" w:hAnsi="Courier New"/>
          <w:sz w:val="20"/>
        </w:rPr>
        <w:t>геотрих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7. Microsporum spp. ............................. </w:t>
      </w:r>
      <w:r>
        <w:rPr>
          <w:rFonts w:cs="Courier New" w:ascii="Courier New" w:hAnsi="Courier New"/>
          <w:sz w:val="20"/>
        </w:rPr>
        <w:t>микроспор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8. Mucor mucedo ................................. </w:t>
      </w:r>
      <w:r>
        <w:rPr>
          <w:rFonts w:cs="Courier New" w:ascii="Courier New" w:hAnsi="Courier New"/>
          <w:sz w:val="20"/>
        </w:rPr>
        <w:t>муко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. Penicillium crustosu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Penicillium luteo-virid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Penicillium notatum .......................... </w:t>
      </w:r>
      <w:r>
        <w:rPr>
          <w:rFonts w:cs="Courier New" w:ascii="Courier New" w:hAnsi="Courier New"/>
          <w:sz w:val="20"/>
        </w:rPr>
        <w:t>пеницилл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0. Pityrosporum orbiculare ..................... </w:t>
      </w:r>
      <w:r>
        <w:rPr>
          <w:rFonts w:cs="Courier New" w:ascii="Courier New" w:hAnsi="Courier New"/>
          <w:sz w:val="20"/>
        </w:rPr>
        <w:t>разноцвет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ишая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1. Rhizopus nigricans .......................... </w:t>
      </w:r>
      <w:r>
        <w:rPr>
          <w:rFonts w:cs="Courier New" w:ascii="Courier New" w:hAnsi="Courier New"/>
          <w:sz w:val="20"/>
        </w:rPr>
        <w:t>муко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2. Trichophyton spp. ........................... </w:t>
      </w:r>
      <w:r>
        <w:rPr>
          <w:rFonts w:cs="Courier New" w:ascii="Courier New" w:hAnsi="Courier New"/>
          <w:sz w:val="20"/>
        </w:rPr>
        <w:t>черепитчат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ми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3. Trichosporon cerebriforme ................... </w:t>
      </w:r>
      <w:r>
        <w:rPr>
          <w:rFonts w:cs="Courier New" w:ascii="Courier New" w:hAnsi="Courier New"/>
          <w:sz w:val="20"/>
        </w:rPr>
        <w:t>узловат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рихосп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Простейш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Leishmania donovani .......................... висцер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ейшман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. Plasmodium vivax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Plasmodium malaria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Plasmodium falciparum ........................ </w:t>
      </w:r>
      <w:r>
        <w:rPr>
          <w:rFonts w:cs="Courier New" w:ascii="Courier New" w:hAnsi="Courier New"/>
          <w:sz w:val="20"/>
        </w:rPr>
        <w:t>маляри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. Trichomonas vaginalis ........................ </w:t>
      </w:r>
      <w:r>
        <w:rPr>
          <w:rFonts w:cs="Courier New" w:ascii="Courier New" w:hAnsi="Courier New"/>
          <w:sz w:val="20"/>
        </w:rPr>
        <w:t>мочеполов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рихомона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V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 Acanthamoeba culbertson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Acanthamoeba spp. ............................ </w:t>
      </w:r>
      <w:r>
        <w:rPr>
          <w:rFonts w:cs="Courier New" w:ascii="Courier New" w:hAnsi="Courier New"/>
          <w:sz w:val="20"/>
        </w:rPr>
        <w:t>менингоэнцефали</w:t>
      </w:r>
      <w:r>
        <w:rPr>
          <w:rFonts w:cs="Courier New" w:ascii="Courier New" w:hAnsi="Courier New"/>
          <w:sz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2. Babesia caucasica ............................ </w:t>
      </w:r>
      <w:r>
        <w:rPr>
          <w:rFonts w:cs="Courier New" w:ascii="Courier New" w:hAnsi="Courier New"/>
          <w:sz w:val="20"/>
        </w:rPr>
        <w:t>бабез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. Balantidium coli ............................. </w:t>
      </w:r>
      <w:r>
        <w:rPr>
          <w:rFonts w:cs="Courier New" w:ascii="Courier New" w:hAnsi="Courier New"/>
          <w:sz w:val="20"/>
        </w:rPr>
        <w:t>балантид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4. Entamoeba hystolytica ........................ </w:t>
      </w:r>
      <w:r>
        <w:rPr>
          <w:rFonts w:cs="Courier New" w:ascii="Courier New" w:hAnsi="Courier New"/>
          <w:sz w:val="20"/>
        </w:rPr>
        <w:t>амебиа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 Isospora bell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Lamblia intestinalis ......................... </w:t>
      </w:r>
      <w:r>
        <w:rPr>
          <w:rFonts w:cs="Courier New" w:ascii="Courier New" w:hAnsi="Courier New"/>
          <w:sz w:val="20"/>
        </w:rPr>
        <w:t>энтери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6. Naegleria spp. ............................... </w:t>
      </w:r>
      <w:r>
        <w:rPr>
          <w:rFonts w:cs="Courier New" w:ascii="Courier New" w:hAnsi="Courier New"/>
          <w:sz w:val="20"/>
        </w:rPr>
        <w:t>менингоэнцефали</w:t>
      </w:r>
      <w:r>
        <w:rPr>
          <w:rFonts w:cs="Courier New" w:ascii="Courier New" w:hAnsi="Courier New"/>
          <w:sz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7. Pentatrichomonas hominis ..................... </w:t>
      </w:r>
      <w:r>
        <w:rPr>
          <w:rFonts w:cs="Courier New" w:ascii="Courier New" w:hAnsi="Courier New"/>
          <w:sz w:val="20"/>
        </w:rPr>
        <w:t>коли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 Leishmania majo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Leishmania tropica ........................... </w:t>
      </w:r>
      <w:r>
        <w:rPr>
          <w:rFonts w:cs="Courier New" w:ascii="Courier New" w:hAnsi="Courier New"/>
          <w:sz w:val="20"/>
        </w:rPr>
        <w:t>кож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лейшман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9. Toxoplasma gondii ............................ </w:t>
      </w:r>
      <w:r>
        <w:rPr>
          <w:rFonts w:cs="Courier New" w:ascii="Courier New" w:hAnsi="Courier New"/>
          <w:sz w:val="20"/>
        </w:rPr>
        <w:t>токсоплазм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Гельминты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III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. Echinococcus multilocularis .................. </w:t>
      </w:r>
      <w:r>
        <w:rPr>
          <w:rFonts w:cs="Courier New" w:ascii="Courier New" w:hAnsi="Courier New"/>
          <w:sz w:val="20"/>
        </w:rPr>
        <w:t>альвеоляр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хинокок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2. Echinococcus granulosus ...................... </w:t>
      </w:r>
      <w:r>
        <w:rPr>
          <w:rFonts w:cs="Courier New" w:ascii="Courier New" w:hAnsi="Courier New"/>
          <w:sz w:val="20"/>
        </w:rPr>
        <w:t>гидатидозног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эхинокок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IV </w:t>
      </w:r>
      <w:r>
        <w:rPr>
          <w:rFonts w:cs="Courier New" w:ascii="Courier New" w:hAnsi="Courier New"/>
          <w:sz w:val="20"/>
        </w:rPr>
        <w:t>групп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. Strongyloides stercoralis .................... </w:t>
      </w:r>
      <w:r>
        <w:rPr>
          <w:rFonts w:cs="Courier New" w:ascii="Courier New" w:hAnsi="Courier New"/>
          <w:sz w:val="20"/>
        </w:rPr>
        <w:t>стронгило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2. Enterobius vermicularis ...................... </w:t>
      </w:r>
      <w:r>
        <w:rPr>
          <w:rFonts w:cs="Courier New" w:ascii="Courier New" w:hAnsi="Courier New"/>
          <w:sz w:val="20"/>
        </w:rPr>
        <w:t>энтероби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3. Hymenolepis nana ............................. </w:t>
      </w:r>
      <w:r>
        <w:rPr>
          <w:rFonts w:cs="Courier New" w:ascii="Courier New" w:hAnsi="Courier New"/>
          <w:sz w:val="20"/>
        </w:rPr>
        <w:t>гименолеп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4. Trichinella spiralis ......................... </w:t>
      </w:r>
      <w:r>
        <w:rPr>
          <w:rFonts w:cs="Courier New" w:ascii="Courier New" w:hAnsi="Courier New"/>
          <w:sz w:val="20"/>
        </w:rPr>
        <w:t>трихинел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5. Opisthorchis felineus ........................ </w:t>
      </w:r>
      <w:r>
        <w:rPr>
          <w:rFonts w:cs="Courier New" w:ascii="Courier New" w:hAnsi="Courier New"/>
          <w:sz w:val="20"/>
        </w:rPr>
        <w:t>описторх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6. Toxocara canis ............................... </w:t>
      </w:r>
      <w:r>
        <w:rPr>
          <w:rFonts w:cs="Courier New" w:ascii="Courier New" w:hAnsi="Courier New"/>
          <w:sz w:val="20"/>
        </w:rPr>
        <w:t>токсока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7. Toxocara mystax .............................. </w:t>
      </w:r>
      <w:r>
        <w:rPr>
          <w:rFonts w:cs="Courier New" w:ascii="Courier New" w:hAnsi="Courier New"/>
          <w:sz w:val="20"/>
        </w:rPr>
        <w:t>токсокар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8. Trichocephalus trichiurus .................... </w:t>
      </w:r>
      <w:r>
        <w:rPr>
          <w:rFonts w:cs="Courier New" w:ascii="Courier New" w:hAnsi="Courier New"/>
          <w:sz w:val="20"/>
        </w:rPr>
        <w:t>трихоцефале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9. Askaris lumbricoides ......................... </w:t>
      </w:r>
      <w:r>
        <w:rPr>
          <w:rFonts w:cs="Courier New" w:ascii="Courier New" w:hAnsi="Courier New"/>
          <w:sz w:val="20"/>
        </w:rPr>
        <w:t>аскарид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человек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0. Clonorchis sinensis ......................... </w:t>
      </w:r>
      <w:r>
        <w:rPr>
          <w:rFonts w:cs="Courier New" w:ascii="Courier New" w:hAnsi="Courier New"/>
          <w:sz w:val="20"/>
        </w:rPr>
        <w:t>клонорх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1. Methagonimus jokogowai ...................... </w:t>
      </w:r>
      <w:r>
        <w:rPr>
          <w:rFonts w:cs="Courier New" w:ascii="Courier New" w:hAnsi="Courier New"/>
          <w:sz w:val="20"/>
        </w:rPr>
        <w:t>метагоним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2. Nanophyetus salmincoli ...................... </w:t>
      </w:r>
      <w:r>
        <w:rPr>
          <w:rFonts w:cs="Courier New" w:ascii="Courier New" w:hAnsi="Courier New"/>
          <w:sz w:val="20"/>
        </w:rPr>
        <w:t>нанофиет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3. Taeniarinchus saginatus ..................... </w:t>
      </w:r>
      <w:r>
        <w:rPr>
          <w:rFonts w:cs="Courier New" w:ascii="Courier New" w:hAnsi="Courier New"/>
          <w:sz w:val="20"/>
        </w:rPr>
        <w:t>тениаринх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4. Diphyllobotrium latum ....................... </w:t>
      </w:r>
      <w:r>
        <w:rPr>
          <w:rFonts w:cs="Courier New" w:ascii="Courier New" w:hAnsi="Courier New"/>
          <w:sz w:val="20"/>
        </w:rPr>
        <w:t>дифиллоботриоз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15. Taenia solium ............................... </w:t>
      </w:r>
      <w:r>
        <w:rPr>
          <w:rFonts w:cs="Courier New" w:ascii="Courier New" w:hAnsi="Courier New"/>
          <w:sz w:val="20"/>
        </w:rPr>
        <w:t>тениоза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цистицеркоз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6. Ascaris suum ................................ </w:t>
      </w:r>
      <w:r>
        <w:rPr>
          <w:rFonts w:cs="Courier New" w:ascii="Courier New" w:hAnsi="Courier New"/>
          <w:sz w:val="20"/>
        </w:rPr>
        <w:t>аскаридоз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сви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Яды биологического происхо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Ботулинические токсины всех тип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Холерный токс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толбнячный токс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III групп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икотоксины .................................. микотоксико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ифтерийный токс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трептококковый токсин группы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1. Аттенуированные штаммы возбудителей I - II групп относят к микроорганизмам III группы патогенности. Аттенуированные штаммы III - VI групп относят к IV группе патог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 мере открытия новых возбудителей инфекционных болезней списки будут дополня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проверки выполнения треб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биологическ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учреждения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дрес, телефон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лаборатории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комиссии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сутствии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а проверка   соблюдения  требований  правил  биоло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дан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санитарно-эпидемиологического  заключения (разрешения) (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, кем выдано и на какой срок)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ПБА, с которыми работает лаборатория: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ия располагается  в  (принадлежность   и   характерист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я, этаж)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ь лаборатории общая _____________, полезная 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провод _________________, горячее водоснабжение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ализация _________________ Отопление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тиляция (естественная, принудительная, отсутствует)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зификация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охранной  и  пожарной  сигнализации,  сторожевой   охра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ждения, решеток на окнах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 биомассы  (для  производственных  работ  и эксперимент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ний)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о исследований (по каждому виду) в  год  (для  диагност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ий)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мещения лаборатор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нирование помещений по степени опасности для персонала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ор помеще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заразная" зона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чистая" зона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санпропускника (набор помещений, их оборудование)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душа санитарного типа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ложение санпропускника (душа)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людение поточности движения (да, нет) персонала 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БА ________________________, отходов 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урное оформление  помещений (предназначение помещения, 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формление)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боксов  биологической  безопасности, укрытий для центрифу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.п.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хнология проведения исследова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ы исследований,  применяемые  в лаборатории,  технологичес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овательность операций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ые животные, используемые в работе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проведения работ,  связанных с риском  образования  аэроз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центрифугирование,     гомогенизация,     измельчение     ткан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ттелирование и т.п.)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хранения ПБА на этапах проведения исследования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е оборудования рабочих мест характеру работ,  с  уч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й  последовательности манипуляций с ПБА и треб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по безопасной работе с ПБА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ая одежда, применяемая в "заразной" зоне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ность рабочей и защитной одеждой,  соблюдение порядка  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я 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а ли система водоснабжения в помещениях "заразной"  з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, нет)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фильтров  тонкой  очистки  на   вытяжной   вентиляции  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 "заразной" зоны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ется ли   рециркуляция   воздуха   из   боксов  (включая  бок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ической безопасности) в помещения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готовит  к работе помещения,  аппаратуру,  боксы биоло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коллекции штаммов микроорганизмов (да, нет)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предназначение (государственная, рабочая, авторская) 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штаммов в коллекции (по группам патогенности)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ответственного лица за хранение коллекции (Ф., И., О., к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, дата и N приказа)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ие коллекции  (выполнение  НИР,  апробации  новых  мет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ния,   подготовки   кадров,   контроль    диагност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паратов, без определенного назначения и т.п.)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лекционные штаммы хранятся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ение учетной документации  (наличие  журналов  по  утвержде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м, замечания по их ведению)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ются ли  случаи  нарушения  правил хранения и передачи ПБА (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) 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опросы обеззараживания и контроля обеззаражива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обеззараживания стоков 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качества обеззараживания стоков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эффективности   фильтров   тонкой   очистки    (прилож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ний акт)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ность лаборатории бактерицидными лампами, сроки их заме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ность дезсредствами,    контроль    их    активности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ьность использования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дезсредств, применяемых при различных видах работ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работы  паровых  и воздушных стерилизаторов (физически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ие  тесты,  бактериологический  контроль),  периодич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журналов 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уемые режимы обеззараживания соответствуют  требованиям  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 безопасной  работе  с  микроорганизмами соответствующей групп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генности (да, нет)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е процессы    при    влажной    уборке    помеще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ззараживании   ПБА,   деконтаминации   оборудования,    рабоч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ерхностей   в  помещениях  (нарушения  требований  СП  имею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уют)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ведения о персона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татное расписан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рачей __________ из них занято _______ физических лиц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аборантов ______ из них занято _______ физических лиц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анитарок _______ из них занято _______ физических лиц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зинфекторов ___ из них занято _______ физических лиц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х (указать) ____ из них занято _______ физических лиц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профилактических прививок сотрудников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хождение диспансеризации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Контроль соблюдения требований биологическ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овая комиссия   по   соблюдению   требований   биоло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создана, приказ от _______________ N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ия проводит  проверку  режима  ________  раз  в  год,   ак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и (имеются, нет) 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о проверки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о-методические документы    по   вопросам   биоло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имеются в виде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арии при работе с ПБА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средств ликвидации аварий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аптечки экстренной профилактики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ды: 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ожения: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дписи:                       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и эффективности улавливания б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эрозоля фильтрами тонкой очистки в систем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тиляционной установ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255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1080"/>
        <w:gridCol w:w="945"/>
        <w:gridCol w:w="1350"/>
        <w:gridCol w:w="1080"/>
        <w:gridCol w:w="945"/>
        <w:gridCol w:w="1215"/>
        <w:gridCol w:w="405"/>
        <w:gridCol w:w="405"/>
        <w:gridCol w:w="405"/>
        <w:gridCol w:w="405"/>
        <w:gridCol w:w="405"/>
        <w:gridCol w:w="405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зва-</w:t>
              <w:br/>
              <w:t xml:space="preserve">ние   </w:t>
              <w:br/>
              <w:t>венти-</w:t>
              <w:br/>
              <w:t xml:space="preserve">ляци- </w:t>
              <w:br/>
              <w:t xml:space="preserve">онной </w:t>
              <w:br/>
              <w:t>систе-</w:t>
              <w:br/>
              <w:t xml:space="preserve">мы    </w:t>
              <w:br/>
              <w:t>(место</w:t>
              <w:br/>
              <w:t>отбора</w:t>
              <w:br/>
              <w:t xml:space="preserve">проб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- </w:t>
              <w:br/>
              <w:t>нование</w:t>
              <w:br/>
              <w:t xml:space="preserve">тест-  </w:t>
              <w:br/>
              <w:t xml:space="preserve">штамм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цен-</w:t>
              <w:br/>
              <w:t xml:space="preserve">трация </w:t>
              <w:br/>
              <w:t xml:space="preserve">тест-  </w:t>
              <w:br/>
              <w:t xml:space="preserve">штамма </w:t>
              <w:br/>
              <w:t xml:space="preserve">(м.к./ </w:t>
              <w:br/>
              <w:t xml:space="preserve">мл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</w:t>
              <w:br/>
              <w:t>распы-</w:t>
              <w:br/>
              <w:t xml:space="preserve">ления </w:t>
              <w:br/>
              <w:t xml:space="preserve">аэро- </w:t>
              <w:br/>
              <w:t xml:space="preserve">зол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рость </w:t>
              <w:br/>
              <w:t xml:space="preserve">распыле- </w:t>
              <w:br/>
              <w:t>ния аэро-</w:t>
              <w:br/>
              <w:t xml:space="preserve">золя (V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ий</w:t>
              <w:br/>
              <w:t>диаметр</w:t>
              <w:br/>
              <w:t xml:space="preserve">аэро-  </w:t>
              <w:br/>
              <w:t>зольных</w:t>
              <w:br/>
              <w:t xml:space="preserve">частиц </w:t>
              <w:br/>
              <w:t xml:space="preserve">(d  )  </w:t>
              <w:br/>
              <w:t xml:space="preserve">ср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</w:t>
              <w:br/>
              <w:t>отбора</w:t>
              <w:br/>
              <w:t xml:space="preserve">проб  </w:t>
              <w:br/>
              <w:t xml:space="preserve">аэро- </w:t>
              <w:br/>
              <w:t xml:space="preserve">зол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троль</w:t>
              <w:br/>
              <w:t>посевной</w:t>
              <w:br/>
              <w:t xml:space="preserve">дозы    </w:t>
              <w:br/>
              <w:t xml:space="preserve">(разве- </w:t>
              <w:br/>
              <w:t xml:space="preserve">дения   </w:t>
              <w:br/>
              <w:t xml:space="preserve">тест-   </w:t>
              <w:br/>
              <w:t xml:space="preserve">штамма)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зульта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лю-</w:t>
              <w:br/>
              <w:t xml:space="preserve">чение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  </w:t>
              <w:br/>
              <w:t xml:space="preserve">фильтра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ле  </w:t>
              <w:br/>
              <w:t xml:space="preserve">фильтра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исследования            Ответств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"__" __________ 200_ г.      исполнитель 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Ф., И., О., подпис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Список сотруд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наименование подразделения учреждения (предприятия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ДОПУЩЕННЫХ К РАБОТЕ С ПБА I - II ГРУПП ПАТОГ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945"/>
        <w:gridCol w:w="2160"/>
        <w:gridCol w:w="1755"/>
        <w:gridCol w:w="94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., И., </w:t>
              <w:br/>
              <w:t xml:space="preserve">О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еци-  </w:t>
              <w:br/>
              <w:t>альность</w:t>
              <w:br/>
              <w:t xml:space="preserve">по дип- </w:t>
              <w:br/>
              <w:t xml:space="preserve">лом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рсы первичной</w:t>
              <w:br/>
              <w:t xml:space="preserve">специализации  </w:t>
              <w:br/>
              <w:t>по ООИ (N удос-</w:t>
              <w:br/>
              <w:t xml:space="preserve">товерения, кем </w:t>
              <w:br/>
              <w:t>и когда выдано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пуск к ра-</w:t>
              <w:br/>
              <w:t xml:space="preserve">боте с ПБА  </w:t>
              <w:br/>
              <w:t xml:space="preserve">(вид иссле- </w:t>
              <w:br/>
              <w:t xml:space="preserve">дований и N </w:t>
              <w:br/>
              <w:t xml:space="preserve">приказа по  </w:t>
              <w:br/>
              <w:t xml:space="preserve">учреждению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                        Ответств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"__" __________ 200_ г.      исполнитель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Ф., И., О., подпис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7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БА - Патогенные биологические агенты - патогенные для человека микроорганизмы (бактерии, вирусы, хламидии, риккетсии, грибы), включая генно-инженерно-модифицированные, яды биологического происхождения (токсины), а также любые объекты и материалы, включая полевой, клинический, секционный, подозрительные на содержание перечисленных аг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ическая безопасность - система организационных, медико-биологических и инженерно-технических мероприятий и средств, направленных на защиту работающего персонала, населения и среды обитания человека от воздействия патогенных биологических аг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ическая опасность - потенциальная опасность неблагоприятного воздействия ПБА на человека и среду его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ния диагностические - исследования объектов биотической и абиотической природы, проводимые с целью обнаружения, выделения и идентификации возбудителя, его антигена или антител к не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ния экспериментальные - все виды работ с использованием микроорганизмов, гельминтов, токсинов и ядов биологического происхо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ая лаборатория - лаборатория, осуществляющая ведомственный лабораторный контроль выпускаемой продукции на ее соответствие нормативной документации по санитарно-показательным микроорганизмам и контроль материала на стериль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ая работа - работа по производству медицинских иммунобиологических препаратов с использованием возбудителей инфекционных заболеваний и продуктов микробиологического синте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заключение - Заключение - документ, удостоверяющий соответствие подразделения (лаборатории) организации требованиям санитарных правил и устанавливающий возможность проведения работ с П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52:00Z</dcterms:created>
  <dc:creator/>
  <dc:description/>
  <dc:language>en-US</dc:language>
  <cp:lastModifiedBy/>
  <dcterms:modified xsi:type="dcterms:W3CDTF">2011-11-07T19:08:51Z</dcterms:modified>
  <cp:revision>3</cp:revision>
  <dc:subject/>
  <dc:title/>
</cp:coreProperties>
</file>