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регистрировано в Минюсте РФ 12 ноября 2001 г. N 302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rPr>
          <w:rFonts w:ascii="Courier New" w:hAnsi="Courier New" w:cs="Courier New"/>
          <w:sz w:val="20"/>
          <w:szCs w:val="2"/>
        </w:rPr>
      </w:pPr>
      <w:r>
        <w:rPr>
          <w:rFonts w:cs="Courier New" w:ascii="Courier New" w:hAnsi="Courier New"/>
          <w:sz w:val="20"/>
          <w:szCs w:val="2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государственный санитарный врач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5 октября 2001 г. N 29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введении в действие СанПин 2.2.1/2.1.1.1076-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основании Федерального закона от 30 марта 1999 г. N 52-ФЗ "О санитарно - эпидемиологическом благополучии населения" и Положения о санитарно - эпидемиологическом нормировании, утвержденного Постановлением Правительства Российской Федерации от 24 июля 2000 г. N 554 &lt;*&gt;, постановляю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обрание законодательства Российской Федерации, 2000, N 31, ст. 3295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сти в действие санитарные правила и нормы "Гигиенические требования к инсоляции и солнцезащите помещений жилых и общественных зданий и территорий. СанПиН 2.2.1/2.1.1.1076-01", утвержденные Главным государственным санитарным врачом Российской Федерации 19 октября 2001 г., с 1 февраля 2002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.Г.Онищен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о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м государственны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м врачо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октября 2001 год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: 1 февраля 2002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1/2.1.1. Проектирование, строительство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конструкция и эксплуатация предприятий,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анировка и застройка населенных мест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игиенические треб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инсоляции и солнцезащите помещен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илых и общественных зданий и территори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итарные правила и норм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анПиН 2.2.1/2.1.1.1076-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 и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Санитарные правила и нормы "Гигиенические требования к инсоляции и солнцезащите помещений жилых и общественных зданий и территорий" (далее - санитарные правила) устанавливают гигиенические требования к инсоляции и солнцезащите жилых и общественных зданий и территорий жилой застро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Санитарные правила предназначены для организаций, занимающихся проектированием, строительством и реконструкцией жилых, общественных зданий и территорий жилой застройки городов, поселков и сельских населенных пунктов, а также учреждений государственной санитарно - эпидемиологической служ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Гигиеническая оценка инсоляции и солнцезащиты жилых и общественных зданий и территорий жилой застройки проводится для установления соответствия настоящим санитарным правил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ы инсоляции являются обязательным разделом в составе предпроектной и проектн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Соблюдение санитарных правил является обязательным для граждан, индивидуальных предпринимателей и юридических лиц, занимающихся проектированием, строительством, реконструкцией и эксплуатацией объек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Контроль за выполнением нормативных правовых актов санитарного законодательства осуществляется органами и учреждениями государственной санитарно - эпидемиологической службы Российской Федера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бщие требования к инсоля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Требования к облучению поверхностей и пространств прямыми солнечными лучами (инсоляции) предъявляются при размещении объектов, в проектах планировки и застройки микрорайонов и кварталов, проектов строительства и реконструкции отдельных зданий и сооружений и при осуществлении надзора за строящимися и действующими объект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Выполнение требований норм инсоляции достигается размещением и ориентацией зданий по сторонам горизонта, а также их объемно - планировочными реше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Инсоляция является важным фактором, оказывающим оздоравливающее влияние на среду обитания человека и должна быть использована в жилых, общественных зданиях и на территории жилой застрой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должительность инсоляции регламентируется 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жилых зда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етских дошкольных учрежде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чебных учреждениях общеобразовательных, начального, среднего, дополнительного и профессионального образования, школах - интернатах, детских домах и др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лечебно - профилактических, санаторно - оздоровительных и курортных учрежде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учреждениях социального обеспечения (домах - интернатах для инвалидов и престарелых, хосписах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Нормативная продолжительность инсоляции устанавливается на определенные календарные периоды с учетом географической широты местно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северная зона (севернее 58 град. с.ш.) - с 22 апреля по 22 авгус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центральная зона (58 град. с.ш. - 48 град. с.ш.) - с 22 марта по 22 сентябр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южная зона (южнее 48 град. с.ш.) - с 22 февраля по 22 октяб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, функционального назначения помещений, планировочных зон города, географической широ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северной зоны (севернее 58 град. с.ш.) - не менее 2,5 часов в день с 22 апреля по 22 авгус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центральной зоны (58 град. с.ш. - 48 град. с.ш.) - не менее 2 часов в день с 22 марта по 22 сентябр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для южной зоны (южнее 48 град. с.ш.) - не менее 1,5 часов в день с 22 февраля по 22 октябр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Требования к инсоляции жилых зд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Продолжительность инсоляции в жилых зданиях должна быть обеспечена не менее чем в одной комнате 1 - 3-комнатных квартир и не менее чем в двух комнатах 4-х и более комнатных кварт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В зданиях общежитий должно инсолироваться не менее 60% жилых комна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Допускается прерывистость продолжительности инсоляции, при которой один из периодов должен быть не менее 1,0 часа. При этом суммарная продолжительность нормируемой инсоляции должна увеличиваться на 0,5 часа соответственно для каждой зон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Допускается снижение продолжительности инсоляции на 0,5 часа для северной и центральной зон в двухкомнатных и трехкомнатных квартирах, где инсолируется не менее двух комнат, и в многокомнатных квартирах (четыре и более комнаты), где инсолируется не менее трех комнат, а также при реконструкции жилой застройки, расположенной в центральной, исторической зонах городов, определенных их генеральными планами развит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к инсоляции общественных зд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Нормируемая продолжительность инсоляции устанавливается в основных функциональных помещениях общественных зданий, указанных в п. 2.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К основным функциональным помещениям &lt;*&gt;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зданиях ДДУ - групповые, игровые, изоляторы и пала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учебных зданиях - классы и учебные кабине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ЛПУ - палаты (не менее 60% общей численн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 учреждениях социального обеспечения - палаты, изолят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Инсоляция помещений детских домов, домов ребенка, школ - интернатов, лесных школ, школ - санаториев и т.п. определяется набором помещений соответствующего функционального назна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Инсоляция не требуется в следующих помещени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атолого - анатомических отделен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перационных, реанимационных залах больниц, вивариев, ветлечебни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химических лаборатория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выставочных залах музее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книгохранилищах и архив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Допускается отсутствие инсоляции в учебных кабинетах информатики, физики, химии, рисования и черч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Требования к инсоляции территор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На территориях детских игровых площадок, спортивных площадок жилых домов, групповых площадок дошкольных учреждений, спортивной зоны, зоны отдыха общеобразовательных школ и школ - интернатов, зоны отдыха ЛПУ стационарного типа продолжительность инсоляции должна составлять не менее 3 часов на 50% площади участка независимо от географической широт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Солнцезащит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Требования по ограничению избыточного теплового воздействия инсоляции распространяются на жилые комнаты отдельных квартир или комнаты коммунальных квартир, общежитий ДДУ, учебные помещения общеобразовательных школ, школ - интернатов, ПТУ и других средних специальных учебных заведений, ЛПУ, санаторно - оздоровительных и учреждений социального обеспечения, имеющих юго - западную и западную ориентации светопроем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На территории жилой застройки 3-го и 4-го климатических районов защита от перегрева должна быть предусмотрена не менее чем для половины игровых площадок, мест размещения игровых и спортивных снарядов и устройств, мест отдыха нас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, благоустройством территорий, а при невозможности обеспечения солнцезащиты помещений ориентацией, необходимо предусматривать конструктивные и технические средства солнцезащиты (кондиционирование, внутренние системы охлаждения, жалюзи и т.д.). Ограничение теплового воздействия инсоляции территорий должно обеспечиваться затенением от зданий, специальными затеняющими устройствами и рациональным озелене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Меры по ограничению избыточного теплового воздействия инсоляции не должны приводить к нарушению норм естественного освещения помещ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Расчет продолжительности инсоля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Расчет продолжительности инсоляции помещений и территорий выполняется по инсоляционным графикам с учетом географической широты территории, утвержденным в установленном поряд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2. Инсоляционный график, разработанный для определенной географической широты, может применяться для расчета продолжительности инсоляции в пределах +/- 2,5 гра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3. Расчет продолжительности инсоляции помещений на весь период, установленный в п. 3.1, проводится на день начала периода (или день его окончания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для северной зоны (севернее 58 град.  с.ш.) - 22 апреля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 август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для центральной зоны (58 град.  с.ш.  - 48 град.  с.ш.) - 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рта или 22 сентября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-  для  южной  зоны (южнее 48 град.  с.ш.) - 22 февраля или 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ктябр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4. Расчет продолжительности инсоляции помещений выполняется в расчетной точке, которая определяется с учетом расположения и размеров затеняющих элементов здания (рис. 1 - 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5. При расчете продолжительности инсоляции участка территории принимается расчетная точка, которая расположена в центре инсолируемой половины участков территор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6. В расчетах продолжительности инсоляции не учитывается первый час после восхода и последний час перед заходом солнца для районов южнее 58 град. с.ш. и 1,5 часов для районов севернее 58 град. с.ш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7. Допускаемая погрешность метода определения продолжительности инсоляции по инсоляционным графикам может составлять не более +/- 10 мину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8. Определение продолжительности инсоляции проводится в следующей последовательно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плане и вертикальном разрезе помещения определяют горизонтальные и вертикальные инсоляционные углы светопроема и расчетную точку "В" помещения в плане (рис. 5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на генплане участка застройки определяют положение расчетной точки помещения (рис. 1 - 4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центральную точку "О" инсоляционного графика совмещают с расчетной точкой "В" помещ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нсоляционный график ориентируют по сторонам горизо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отмечают расчетную высоту противолежащего здания по условному масштабу высот зданий на инсоляционном графи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по инсоляционному графику определяют продолжительность инсоляции помещения в пределах горизонтальных и вертикальных инсоляционных углов светового проема. При этом продолжительность суммарной инсоляции равна сумме часов по графику в пределах углов ABF и EBD (рис. 5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Термины и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ь окна - прямая, проходящая через центр окна перпендикулярно его плоскости. Служит для определения ориентации окна по азимутальной шкале круга горизо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ая высота противостоящего здания (H, м) - отсчитывается от расчетной точки исследуемого помещения до карниза (парапета) или конька кровли противостоящего здания. При расчетах инсоляции и затенения территории Н отсчитывается от уровня земли до карниза затеняющего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ые помещения - жилые комнаты и помещения общественных зданий, в которых нормируется продолжительность инсо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оляционные углы светопроема - горизонтальные и вертикальные углы, в пределах которых на плоскости светопроема возможно поступление прямых солнечных лучей. При расчете инсоляционных углов глубина световых проемов принимается равной расстоянию от наружной плоскости стены до внутренней плоскости перепл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ая точка - точка на пересечении горизонтальных лучей солнца, определяющих начало и окончание инсоляции без учета окружающей застрой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1691640" cy="3203575"/>
            <wp:effectExtent l="0" t="0" r="0" b="0"/>
            <wp:docPr id="1" name="Картинка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. 1. Схема определения расчетной точки для окна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1871345" cy="3203575"/>
            <wp:effectExtent l="0" t="0" r="0" b="0"/>
            <wp:docPr id="2" name="Картинка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ка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. 2. Схема определения расчетной точки для окна с балконом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1908175" cy="3419475"/>
            <wp:effectExtent l="0" t="0" r="0" b="0"/>
            <wp:docPr id="3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. 3. Схема определения расчетной точки для окна с лоджией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1800860" cy="3419475"/>
            <wp:effectExtent l="0" t="0" r="0" b="0"/>
            <wp:docPr id="4" name="Картинк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ка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. 4. Схема определения расчетной точки для окна с примыкающей стеной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drawing>
          <wp:inline distT="0" distB="0" distL="0" distR="0">
            <wp:extent cx="3510915" cy="3599815"/>
            <wp:effectExtent l="0" t="0" r="0" b="0"/>
            <wp:docPr id="5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ис. 5. Схема определения инсоля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0:22:00Z</dcterms:created>
  <dc:creator/>
  <dc:description/>
  <dc:language>en-US</dc:language>
  <cp:lastModifiedBy/>
  <dcterms:modified xsi:type="dcterms:W3CDTF">2011-10-18T15:37:08Z</dcterms:modified>
  <cp:revision>3</cp:revision>
  <dc:subject/>
  <dc:title/>
</cp:coreProperties>
</file>