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Зарегистрировано в Минюсте РФ 9 июля 2008 г. N 11946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6 мая 2008 г. N 238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утверждении инструк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роведению государственного контроля и надзор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бласти ветеринарно-санитарной экспертизы некачественн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пасной продукции животного происхождения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е использования или уничтож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сновании пункта 3 Постановления Правительства Российской Федерации от 29 сентября 1997 г. N 1263 "Об утверждении Положения о проведении экспертизы некачественных и опасных продовольственного сырья и пищевых продуктов, их использовании или уничтожении" (Собрание законодательства Российской Федерации, 1997, N 40, ст. 4610; 1999, N 41, ст. 4923; 2001, N 17, ст. 1714), пункта 5.2.11 Положения о Минсельхозе России, утвержденного Постановлением Правительства Российской Федерации от 24 марта 2006 г. N 164 (Собрание законодательства Российской Федерации, 2006, N 14, ст. 1543; 2007, N 14, ст. 1702; N 46, ст. 5576; 2008, N 5, ст. 400), приказыва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дить прилагаемую Инструкцию по проведению государственного контроля и надзора в области ветеринарно-санитарной экспертизы некачественной и опасной продукции животного происхождения, ее использования или уничт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.В.Гордее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 Минсельхоза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6 мая 2008 г. N 238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струкц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роведению государственного контроля и надзор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бласти ветеринарно-санитарной экспертизы некачественн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пасной продукции животного происхождения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е использования или уничтож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стоящая Инструкция устанавливает порядок проведения государственного контроля и надзора в области ветеринарно-санитарной экспертизы некачественной и опасной продукции животного происхождения, ее использования или уничт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ая Инструкция является обязательной для исполнения должностными лицами органов государственной ветеринарной службы Российской Федерации, а также юридическими лицами и гражданами, осуществляющими заготовку, производство, переработку, перевозку, хранение и реализацию продукции животного происхождения, а также продукции растительного происхождения непромышленного изготовления, предназначенной для реализации на продовольственных рын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етеринарно-санитарной экспертизе в целях определения возможности дальнейшего использования или уничтожения подлежит мясо, мясные и другие продукты убоя (промысла) животных, молоко, молочные продукты, яйца, иная продукция животного происхождения, а также продукция растительного происхождения непромышленного изготовления, реализуемая на продовольственных рынках (далее - продукция), признанная некачественной и опасной в соответствии с пунктом 2 Положения о проведении экспертизы некачественных и опасных продовольственного сырья и пищевых продуктов, их использовании или уничтожении, утвержденного Постановлением Правительства Российской Федерации от 29 сентября 1997 г. N 1263 (далее - Положение о проведении экспертиз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еринарно-санитарная экспертиза продукции проводится на соответствие продукции требованиям и нормам ветеринарного законодательства Российской Федерации, действующим правилам ветеринарно-санитарной экспертиз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Контроль в области ветеринарно-санитарной экспертизы использования или уничтожения некачественной и опасной продукции осуществляют уполномоченные должностные лица органов государственной ветеринарной службы Российской Федерации на объектах, подконтрольных соответствующим орган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Контроль за проведением ветеринарно-санитарной экспертизы, использованием или уничтожением некачественной и опасной продукции включ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Контроль за соблюдением общего порядка проведения ветеринарно-санитарной экспертизы, в том чис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проведением проверки наличия и правильности оформления ветеринарных сопроводительных документов на продукц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проведением внешнего осмотра партии продукции с целью установления ее соответствия сопроводительным документам, определения наличия оттисков клейм, маркировки, состояния упаков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осуществлением отбора проб при ветеринарно-санитарной экспертизе продукции, признанной некачественной и опасной в соответствии с действующей нормативно-технической документацией, с оформлением акта согласно приложению N 1 к настоящей Инстр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оформлением по результатам ветеринарно-санитарной экспертизы продукции заключ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оформлением на основании заключения постановления о запрещении использования продукции по назначению, о ее утилизации или уничтожении согласно приложению N 2 к настоящей Инстр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обеззараживанием продукции (при наличии соответствующего постановлен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утилизацией или уничтожением некачественной и опасной продукции (при наличии соответствующего заключения-предписания) в соответствии с Положением о проведении экспертизы; Ветеринарно-санитарными правилами сбора, утилизации и уничтожения биологических отходов, утвержденными Главным государственным ветеринарным инспектором Российской Федерации 04.12.1995 N 13-7-2/469, согласованными с заместителем Главного государственного санитарного врача Российской Федерации, зарегистрированными Минюстом России 05.01.1996, N 1005 в редакции Приказа Минсельхоза России от 16.08.2007 N 400 &lt;*&gt; ("Российские вести", 1996, N 35; "Российская газета", 2007, N 213), и иными нормативными правовыми ак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Зарегистрирован Минюстом России 14.09.2007, регистрационный N 1013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Контроль за соответствием проведения ветеринарно-санитарной экспертизы продукции ветеринарным, ветеринарно-санитарным правилам и другим нормативным документам, регламентирующим проведение ветеринарно-санитарной экспертизы соответствующе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При несоблюдении требований ветеринарного законодательства Российской Федерации материалы о нарушении ветеринарного законодательства Российской Федерации должны быть переданы в правоохранительные органы для привлечения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Бланки актов и постановлений о запрещении использования продукции по назначению, о ее утилизации или уничтожении подлежат учету и нумеруются. Исправления и неточности при их заполнении не допускаются. Учет бланков актов и заключений-предписаний должен осуществляться в специальном журнал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Инструкции по проведени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 контроля 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зора в област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еринарно-санитарн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ертизы некачественной 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асной продукции живот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схождения, ее использова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ли уничтож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азец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РОССИЙСКАЯ ФЕДЕР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ГОСУДАРСТВЕННЫЙ ВЕТЕРИНАРНЫЙ НАДЗ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АКТ N ___ ОТ "__" _______ 20_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ОТБОРА ПРОБ ПРОДУ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од (район, населенный пункт) 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отбора проб 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(наименование и адрес организац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ою, 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(должность работника органа (учреждения) государстве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етеринарной службы Российской Федерации, фамилия, имя, отчеств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исутствии владельца проду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редставителя) 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(фамилия, имя, отчеств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наименование (для юридических лиц) и адрес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 осмотр 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(наименование продукц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мер партии: ________________________, дата поступления ________________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(количество мес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вес нетт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проводительные документ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еринарное свидетельст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еринарная справ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еринарный сертификат (ненужное зачеркнуть) - N _____ от _______________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кция произведена 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(страна происхождения или субъек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Российской Федерац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, срок реализации 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производитель, дата изготовле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 осмотра: 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ание для направления продукции на экспертизу: 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ы отобраны в __ часов __ мин. согласно 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(наименование докумен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оличестве ___, пронумерованы и опломбированы (опечатан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(указать оттиск на пломб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авляются в 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(наименование учреждения (лаборатории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(вид исследова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еализация   потребителю  продукции,  от  которой  отобраны  пробы,  д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ения результатов экспертизы не разрешае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ладелец продукции обязан обеспечить ее изолированное хране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стное лицо органа (учрежде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ветеринарной служб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                ____________ 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(подпись)   (фамилия, имя, отчеств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тавите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дельца продукции                 ____________ 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(подпись)   (фамилия, имя, отчеств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метки о получении проб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ы получил 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должность, фамилия, имя, отчеств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получения __________, время: ____ ч _____ мин. Подпись 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стоящий  акт  составлен  в  четырех  экземплярах  под одним номером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учен (направлен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-й экземпляр - владельцу продукции (представителю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-й   экземпляр   -   организации,  проводившей  ветеринарно-санитарну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ертизу продукции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-й  экземпляр  - должностному лицу органа государственной ветеринар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жбы  Российской  Федерации,  осуществляющему  надзор  на соответствующ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кте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-й    экземпляр   остается   у   представителя   органа   (учрежде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 ветеринарной  службы  Российской  Федерации,  проводивш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бор проб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Инструкции по проведени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 контроля 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зора в област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еринарно-санитарн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ертизы некачественной 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асной продукции живот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схождения, ее использова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ли уничтож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азец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РОССИЙСКАЯ ФЕДЕР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ГОСУДАРСТВЕННЫЙ ВЕТЕРИНАРНЫЙ НАДЗ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ПОСТАНОВЛЕНИЕ N ___ ОТ "__" _________ 20_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О ЗАПРЕЩЕНИИ ИСПОЛЬЗОВАНИЯ ПРОДУКЦИИ ПО НАЗНАЧЕНИ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О ЕЕ УТИЛИЗАЦИИ ИЛИ УНИЧТОЖ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ою, 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(должность работника органа (учреждения) государственной ветеринар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службы Российской Федерации, фамилия, имя, отчеств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исутствии представителя владельца проду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(фамилия, имя, отчеств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(наименование (для юридических лиц), адрес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результатам проведенной экспертизы 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наименование продукц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мер партии: ______________________________, дата поступления __________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(количество мест, вес нетт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провождается следующими документам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(указать N и дату оформления ветеринарного свидетельст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ветеринарной справки, ветеринарного сертифика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кция произведена 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(страна происхождения или субъек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Российской Федерации, производитель, дата производств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ок реализации 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 осмотра: 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лен акт N _____ от ______________ отбора проб для исследования 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(вид исследований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результатам лабораторных исследований, проведенных 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, оформлен протокол N ___ от 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наименование лаборатор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сновании 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(результатов осмотра, лабораторных исследований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кция признана 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(ветеринарно-санитарная оценка продукц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исываю направить продукцию &lt;*&gt; на: 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(наименование докумен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регламентирующего направление использования и порядок переработ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или уничтожения продукц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стное лицо органа (учрежде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ветеринар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жбы Российской Федерации         ____________ 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(подпись)   (фамилия, имя, отчеств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настоящим заключением-предписа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знакомлен и экземпляр получил:     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(да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делец продукции                  ____________ 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(подпись)   (фамилия, имя, отчеств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стоящее  заключение-предписание  составлено в четырех экземплярах п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им номером и вручено (направлено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-й экземпляр - владельцу продукции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-й     экземпляр    -    организации,    осуществляющей    переработк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обеззараживание) или уничтожение продукции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-й  экземпляр  - должностному лицу органа государственной ветеринар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жбы  Российской  Федерации, осуществляющему  надзор  на  соответствующ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кте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-й  экземпляр  остается  у  представителя  органа (учреждения)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  ветеринарной   службы   Российской  Федерации,  выдавш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метки о выполнении постановления: 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           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дата)                    (подпись должностного лица орг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государственной ветеринарной служб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Российской Федерации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о результатам экспертизы может быть принято решение о направлении использования продукции н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ищевые цел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еззараживание (проварка, стерилизация, замораживание, посол, кипячение и др.) и промышленную переработку (выработка вареных колбас до достижения внутри батона температуры не менее 75 °C, мясных хлебов, консервов, вытопка жира и др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рм животны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хническую утилизацию (мясо-костная, рыбная мук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ничтож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1:35:00Z</dcterms:created>
  <dc:creator/>
  <dc:description/>
  <dc:language>en-US</dc:language>
  <cp:lastModifiedBy/>
  <dcterms:modified xsi:type="dcterms:W3CDTF">2011-11-07T19:11:52Z</dcterms:modified>
  <cp:revision>3</cp:revision>
  <dc:subject/>
  <dc:title/>
</cp:coreProperties>
</file>