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ительство 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лени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1 февраля 2008 г. N 110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 определении перечне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нктов пропуска через государственную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раницу российской федерации, специальн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орудованных и предназначенных для ввоза на территорию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 товаров, химических, биологически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радиоактивных веществ, отходов и иных грузов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ставляющих опасность для человека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ищевых продуктов, материалов и издели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й Правительства РФ от 22.12.2009 N 1061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08.12.2010 N 1002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оответствии со статьей 30 Федерального закона "О санитарно-эпидемиологическом благополучии населения" и статьей 13 Федерального закона "О качестве и безопасности пищевых продуктов" Правительство Российской Федерации постановляе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Утвердить прилагаемые Правила определения перечней пунктов пропуска через государственную границу Российской Федерации, специально оборудованных и предназначенных для ввоза на территорию Российской Федерации товаров, химических, биологических и радиоактивных веществ, отходов и иных грузов, представляющих опасность для человека, пищевых продуктов, материалов и издел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Установить, что до издания Министерством здравоохранения и социального развития Российской Федерации перечней пунктов пропуска через государственную границу Российской Федерации, специально оборудованных и предназначенных для ввоза на территорию Российской Федерации товаров, химических, биологических и радиоактивных веществ, отходов и иных грузов, представляющих опасность для человека, пищевых продуктов, материалов и изделий, соответствующие виды грузов и товаров могут ввозиться на территорию Российской Федерации в пунктах пропуска через государственную границу Российской Федерации, в которых созданы подразделения органов санитарно-карантинного контрол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бзац утратил силу. - Постановление Правительства РФ от 22.12.2009 N 106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Министерству здравоохранения и социального развития Российской Федерации по согласованию с Министерством транспорта Российской Федерации, Министерством сельского хозяйства Российской Федерации, Федеральной таможенной службой, Федеральной службой безопасности Российской Федерации и Федеральным агентством по обустройству государственной границы Российской Федерации представить в 2-месячный срок в установленном порядке в Правительство Российской Федерации предложения по определению пунктов пропуска через государственную границу Российской Федерации, предназначенных для ввоза на территорию Российской Федерации товаров, химических, биологических и радиоактивных веществ, отходов и иных грузов, представляющих опасность для человека, пищевых продуктов, материалов и изделий, из числа пунктов пропуска, установленных в соответствии с законодательством Российской Федерации на дату вступления в силу настоящего Постановления, а также из числа действующих пунктов пропуска, которые не были установлены решениями Правительства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седатель Правительств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.Зубков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ены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лением Правительств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1 февраля 2008 г. N 110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ил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ределения перечней пунктов пропуска через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ую границу российской федерации, специальн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орудованных и предназначенных для ввоза на территорию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 товаров, химических, биологически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радиоактивных веществ, отходов и иных грузов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ставляющих опасность для человека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ищевых продуктов, материалов и издели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Правительства РФ от 08.12.2010 N 1002)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Настоящие Правила устанавливают порядок определения пунктов пропуска через государственную границу Российской Федерации, специально оборудованных и предназначенных для ввоза на территорию Российской Федерации товаров, химических, биологических и радиоактивных веществ, отходов и иных грузов, представляющих опасность для человека, пищевых продуктов, материалов и изделий (далее - специализированные пункты пропуска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Для определения специализированных пунктов пропуска Министерство здравоохранения и социального развития Российской Федерации представляет в Правительство Российской Федерации согласованные с Министерством транспорта Российской Федерации, Министерством сельского хозяйства Российской Федерации, Федеральной таможенной службой, Федеральной службой безопасности Российской Федерации и Федеральным агентством по обустройству государственной границы Российской Федерации предложения об определении пунктов пропуска через государственную границу Российской Федерации, предназначенных для ввоза на территорию Российской Федерации товаров, химических, биологических и радиоактивных веществ, отходов и иных грузов, представляющих опасность для человека, пищевых продуктов, материалов и изделий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 числа пунктов пропуска, установленных, но не открытых в соответствии с законодательством Российской Федер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 числа пунктов пропуска, установленных и открытых в соответствии с законодательством Российской Федер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 числа действующих пунктов пропуска, которые не были установлены решениями Правительства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определении пунктов пропуска, предназначенных для ввоза на территорию Российской Федерации товаров, химических, биологических и радиоактивных веществ, отходов и иных грузов, представляющих опасность для человека, пищевых продуктов, материалов и изделий, из числа вновь устанавливаемых указанные предложения представляются в Правительство Российской Федерации в порядке, установленном законодательством Российской Федерации, одновременно с предложением об установлении соответствующих пунктов пропус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подготовке указанных предложений учитывается интенсивность перемещения товаров, химических, биологических и радиоактивных веществ, отходов и иных грузов, представляющих опасность для человека, пищевых продуктов, материалов и изделий, а также сложившиеся торгово-транспортные схемы их поставок в Российскую Федерац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После определения Правительством Российской Федерации пунктов пропуска через государственную границу Российской Федерации, предназначенных для ввоза на территорию Российской Федерации товаров, химических, биологических и радиоактивных веществ, отходов и иных грузов, представляющих опасность для человека, пищевых продуктов, материалов и изделий, Министерство здравоохранения и социального развития Российской Федерации по согласованию с Федеральным агентством по обустройству государственной границы Российской Федерации издает перечни специализированных пунктов пропуска, в которые включаю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нкты пропуска, указанные в абзацах втором и пятом пункта 2 настоящих Правил, - после их открытия (включая оборудование) в установленном порядк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нкты пропуска, указанные в абзаце третьем пункта 2 настоящих Правил, - после их оборудования для ввоза на территорию Российской Федерации товаров, химических, биологических и радиоактивных веществ, отходов и иных грузов, представляющих опасность для человека, пищевых продуктов, материалов и издел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нкты пропуска, указанные в абзаце четвертом пункта 2 настоящих Правил, - после их установления и открытия (включая оборудование) в установлен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В перечнях специализированных пунктов пропуска указываются следующие сведения (по каждому специализированному пункту пропуска)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наименование специализированного пункта пропуск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субъект Российской Федерации, на территории которого располагается специализированный пункт пропуск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группа или товарная позиция в соответствии с классификацией единой Товарной номенклатуры внешнеэкономической деятельности Таможенного союза, к которым относятся товары, химические, биологические и радиоактивные вещества, отходы и иные грузы, представляющие опасность для человека, а также пищевые продукты, материалы и изделия, ввозимые через специализированный пункт пропуска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Правительства РФ от 08.12.2010 N 1002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4:41:00Z</dcterms:created>
  <dc:creator/>
  <dc:description/>
  <dc:language>en-US</dc:language>
  <cp:lastModifiedBy/>
  <dcterms:modified xsi:type="dcterms:W3CDTF">2011-11-07T19:13:22Z</dcterms:modified>
  <cp:revision>3</cp:revision>
  <dc:subject/>
  <dc:title/>
</cp:coreProperties>
</file>