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М.Скляр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 июля 1990 г. N 5183-9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тейного производства (заводов, цехов, участков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Санитарные правила разработаны в дополнение и развитие "Санитарных норм проектирования промышленных предприятий" и "Санитарных правил организации технологических процессов и гигиенических требований к производственному оборудовани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Санитарные правила являются обязательными при проектировании, строительстве, эксплуатации, техническом перевооружении и реконструкции действующих литейных заводов, цехов и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ействующие общесоюзные и отраслевые нормативно-технические документы в части регламентации гигиенических требований, обеспечивающих безопасные условия труда и охрану окружающей среды, должны быть приведены в соответствие с положениям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тветственность за выполнение настоящих Правил возлагается за руководителей проектно-конструкторских и технологических организаций, а также администрацию литейных заводов, цехов и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Территориальные санитарно-эпидемиологические станции проводят контроль условий труда в литейном производстве в соответствии с настоящими Прави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ри проектировании, строительстве, эксплуатации, техническом перевооружении и реконструкции производства должен быть предусмотрен комплекс мероприятий, устраняющих воздействие на работающих опасных и вредных производственных факторов. Уровни опасных и вредных производственных факторов на рабочих местах не должны превышать гигиенических норм, утвержденных Минздравом СССР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размещению литейных заводов, цех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лощадки для строительства литейных заводов (цехов) и размещение на них производственных зданий должны соответствовать требованиям СНиП "Генеральные планы промышленных предприятий, нормы проектирования" и "Санитарные нормы проектирования промышленных предприятий", разд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оизводственные здания литейных заводов (цехов) следует располагать по отношению к жилой застройке с подветренной стороны для ветров преобладающего направления с учетом размеров санитарно-защитных зон, устанавливаемых "Санитарными нормами проектирования промышленных предприятий", разд. 8, и требованиями "Руководства по проектированию санитарно-защитных зон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санитарно-защитной зоне допускается размещать только здания подсобного и обслуживающего назначения данного производства (склады, административные здания, служебные гаражи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Территория промплощадки и санитарно-защитной зоны должна быть благоустроена и озелен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Литейные цехи на территории завода следует располагать в зоне группы горячих цехов и энергетических сооружений - теплоэнергоцентралей и котель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Литейные цехи по отношению к другим производственным зданиям, технологические процессы которых не сопровождаются выделением вредных веществ, необходимо располагать с подветренной стороны для ветров преобладающего направления с учетом обеспечения наиболее благоприятного естественного освещения и проветривания площадки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Расстояния между литейными и другими цехами (механосборочными, инструментальными и др.) должны иметь санитарные разрывы не менее указанных величии в зависимости от производительности завода (цеха)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10 тыс. т в год             - 20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11 - 20 тыс. т в год        - 25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21 - 50 тыс. т в год        - 30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выше 50 тыс. т в год           - 50 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е допускается застройка наружных стен производственных помещений плавильных, заливочных, термических и сушильных участков, а также пристройка к зданиям в межкорпусных дворах или размещение в них отдельно стоящих зданий, за исключением помещений, относящихся к газоочистным сооружениям. В последнем случае расстояние от этих зданий или других непродуваемых конструкций до стен производственных корпусов должно быть не менее 9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Запрещается размещение на открытых площадках дробильно-размольного оборудова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ребования к производственным зда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тейных заводов (цехов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бъемно-планировочные и конструктивные решения производственных зданий литейных заводов (цехов, участков) должны соответствовать требованиям СНиП "Производственные здания" и "Санитарным нормам проектирования промышленных предприятий" (разд.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Ширина зданий литейных цехов не ограничивается. Литейные цеха мелкого, среднего и крупного литья поточного производства следует размещать в зданиях прямоугольной конфигурации в плане с отношением сторон в пределах 1:1 - 1:3. Здания цехов крупного и тяжелого литья единичного производства, а также стального литья могут иметь вытянутую форму в плане с соотношением сторон более 1:3, а также Г- и Т-образные ф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- и Ш-образные формы плана зданий литейного цеха не допускаю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размещении в одном производственном здании отделений с различными по характеру воздействия на работающих вредными факторами следует предусматривать мероприятия по предотвращению распространения этих факторов с одного участка на друг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Для стен, потолков и поверхностей конструкций помещений литейных цехов следует предусматривать отделку, предотвращающую сорбцию вредных веществ и допускающую легкую влажную уборку и мыть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Цветовую отделку интерьеров помещений следует предусмотреть в соответствии с "Указаниями по проектированию цветовой отделки интерьеров производственных зданий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ыбор конструкции полов следует производить в зависимости от характера производства в соответствии с требованиями главы СНиП "Полы. Нормы проектирования" и ОНТП7-86 "Общесоюзные нормы технологического проектирования. Литейные цехи и склады". Материалы покрытия полов должны быть устойчивыми в отношении химического воздействия и не допускающие сорбции вредных веществ. Производственные помещения должны иметь твердое покрытие пола, обеспечивающее удаление пыли и отходов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Очистка оборудования, строительных конструкций, воздуховодов вентиляционных систем, пола и стен от пыли сжатым воздухом не допускается. Она должна осуществляться способами, предотвращающими пылевыделение (например, пылесосами, гидросмывом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Световые поверхности (окна, фонари), воздуховоды вентиляционных систем, строительные конструкции литейных цехов должны очищаться от пыли и копоти не реже 1 раза в три месяц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производственным процессам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ю в крупносерийном, массовом, малосерийн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единичном производстве отли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ребования к подготовке шихтовых, формовочных материалов и приготовлению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Технологические процессы подготовки формовочных материалов и смесеприготовления должны быть комплексно механизированы и автоматизированы за счет использования пневмотранспорта, ленточных транспортеров, автоматизированных смешивающих бегунов и другого современн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При перегрузках не допускается открытая пересыпка сухих пылевидных формовоч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Установки для охлаждения отработанных формовочны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1. Установки должны иметь сплошные вентилируемые укрытия с патрубками для подключения к вентиляционной системе с люками для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, размеры патрубков и количество отсасываемого воздуха должны быть установлены в стандартах и технических условиях на конкретные модели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2. Привод установок должен быть оборудован блокировками, исключающими их включение при открытых люках и отключен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 Сита для просеивания формовочных смесей и других формовоч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1. Барабанные сита должны быть оборудованы сплошными вентилируемыми кожухами с приемной воронкой для загрузки, патрубком для подключения к вентиляционной системе и люками для обслуживания. Нижняя часть рамы должна иметь ровную плоскость, обеспечивающую плотное прилегание к площадке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2. Плоские вибрационные сита должны быть оборудованы сплошными кожухами и проемом для загрузки и патрубками для присоединения к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4.3. Привод сит должен быть оборудован блокировками, исключающими его включение при отключенной вентиляции и открытых люках. Количество отсасываемого воздуха должно быть установлено в стандартах на конкретные модели сит и виды просеиваем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 Машины для приготовления формовочных и стержневы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1. Рабочее пространство чашечных смесителей должно быть укрыто пылезащитным колпаком с патрубками для присоединения к вентиляционной системе. Количество отсасываемого воздуха должно быть установлено в стандартах или технических условиях на конкретные модели смесителей. Конструкция чашечных смесителей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зацию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тройку дозаторов компонентов смес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устройства для безопасного отбора проб смеси в процессе перемеш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рузочные люки, оборудованные механизмами, обеспечивающими безопасность при их открывании и закры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облегчения ремонт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отровые окна, оборудованные решетк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рытие и уплотнение мест соединений расходных бункеров компонентов смеси с дозирующими устройствами и дозирующих устройств с чашечными смесител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и крышек и дверок люков, выключающие смеситель при их открывании и исключающие пуск при их открытом полож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трубок для подвода пара, горячей воды и т.д. для очистки смесителя от остатков прилипше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2. Дверцы люков лопастных смесителей должны иметь уплотнения, исключающие выход пыли из рабочего пространства, и блокировку, исключающую работу смесителей, если хотя бы одна из них будет откры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5.3. На корпусе лопастного смесителя в зоне его загрузки должно быть предусмотрено устройство местной вытяжной вентиляции с патрубком для подключения к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 Машины для разрыхления формовочны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1. Аэраторы должны иметь защитный кожух с патрубками для присоединения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6.2. Конструкция аэраторов должна предусматривать блокировку, исключающую его работу при открытом люке (для обслуживания) и отключенной вентиляции. Количество отсасываемого воздуха должно быть установлено в стандартах на конкретные модели аэра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 Установка для приготовления плакированных смесей "горячим способом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7.1. Конструкции установок должна предусматривать: герметичный кожух с патрубком для присоединения к вентиляционной системе. Количество отсасываемого воздуха должно быть установлено в стандартах и технических условиях на конкретные модели устано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у, исключающую работу установки при неработающе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для дожигания отсасываемого га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у, обеспечивающую отключение привода, а также прекращение подачи компонентов смеси при открытых люках для обслуживания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трубок для подвода пара, горячей воды и т.д. для очистки смесителя от остатков прилипшей к стенкам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8. Конструкция лопастных мешалок, используемых для предотвращения расслоения жидких связующих композиций,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ированную подачу и разгрузку связующих компози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лошное укрытие зоны перемеш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трубок для удаления загрязненного воздуха из мешал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од пара, горячей воды и т.д. для очистки мешалки от заполимеризовавшегося связующ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 Установки и смесители непрерывного действия для приготовления пластических (ППС), жидких самотвердеющих (ЖСС) и холоднотвердеющих (ХСС)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9.1. Конструкция установок и смесителей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лошное укрытие зоны перемешивания смес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ированную подачу компонентов смес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рытие и уплотнение мест соединений расходных бункеров компонентов смеси с дозирующими устройствами и дозирующих устройств со смесителями непрерывного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у, обеспечивающую остановку привода лопастного вала и прекращение подачи компонентов смеси при открытых люках для обслуживания смес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од пара, горячей воды и т.д. для очистки смесителя от остатков прилипшей смес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местной вытяжной вентиляции над зоной выпуска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 Установки стационарные периодического действия для приготовления самотвердеющих смесей (ЖС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1. Конструкция установок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трубки для удаления воздуха от бунке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зацию дозаторов и смесительных камер и патрубки для отсоса воздуха в зоне загрузки и выдачи матери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зированные контейнеры для шлака с пыленепроницаемыми посадочными местами, предотвращающими выделение пыли в помещ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трубок для подвода пара, горячей воды и т.д. для очистки смесителя от остатков прилипшей смес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овки, исключающие работу установки при открытых люках смесителя и отключен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0.2. Установки для растворения хромового ангидрида при приготовлении смесей должны иметь блокировку, исключающую работу установки при открытой крышке приемного бункера загрузочного устройства. Установки должны быть герметичными и обеспечиваться системой безопасного отбора про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 Автоматизированные смесеприготовительные комплекс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1.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, подключаемыми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2. Места соединения загрузочных отверстий сит с ленточными транспортерами или бункерными питателями, а также места выгрузки материалов просева должны быть укрыты. Укрытия должны быть присоединены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3. Бункера для хранения материалов, выделяющих вредные вещества, должны быть герметичные и присоединяться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4. Бункера должны быть оборудованы приспособлениями (ворошители, вибраторы и др.) или облицованы специальными материалами (фторопласт и др.), предотвращающими зависание или заклинивание в ни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5. Ленточные транспортеры для передачи материалов, выделяющих вредные вещества (пыль, газы и др.), должны оборудоваться укрытиями, присоединенными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6. Ленточные транспортеры должны быть оборудованы устройствами, исключающими падение с ни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1.7. Холостая ветвь ленты транспортера должна быть оборудована устройством для автоматической очистки ленты от налипше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ребования к изготовлению модельной осна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При работе с ручными шлифовальными машинами рабочие места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Склейка деревянных моделей должна проводиться на специальных местах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Окраска деревянных моделей пневматическими распылителями должна производиться в специально оборудованных окрасочных камерах или установках, оборудованных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При изготовлении пластмассовых моделей работы с эпоксидными смолами должны проводиться на рабочих местах, оборудованных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5. Столы для раскроя стеклоткани и механической обработки пластмассовых моделей должны быть изготовлены из легко очищаемого от пыли материала и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6. Размельчение компонентов (отвердителей, наполнителей и др.) должно производиться в закрытых размольных аппаратах, исключающих пылевыделение, а приготовление смеси смолы с отвердителями - в герметичном аппарате с мешал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7. Применение бензола, толуола, 4-хлористого углерода и других токсичных растворителей для смыва остатков связующих материалов с оборудования запрещается. Для снятия излишков и подтеков неотвержденной эпоксидной смолы следует применять ацет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8. Емкости из-под смолы и связующих должны промываться механизированным способом в специальном помещении, оборудованном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9. Пластмассовые модельные комплекты, сырье и связующие, содержащие эпоксидные смолы, должны храниться в специальных складских помещениях, оборудованных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0. Ремонт, очистка и другие работы внутри аппаратов и емкостей должны проводиться только после отсоединения от коммуникаций, тщательной промывки и проветр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ребования к изготовлению форм и стерж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Использование ручной пневматической трамбовки ТР-1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Подача в оборудование формовочной и стержневой смеси должна проводиться через бунк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Рабочие места по изготовлению форм и стержней должны быть оборудованы уборочными решетками, обеспечивающими прием и удаление просыпи формовочно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Формовочные встряхивающие машины должны устанавливаться на виброизолированном фундаменте. Держаться за опоку в момент уплотнения смеси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Пусковые устройства для включения движущихся частей машин должны размещаться на дистанционном пульте управления, а при их размещении на машине - приводиться в действие двумя ру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Конструкция встряхивающих машин должна предусматривать устройства для снижения уровней шума при ударе соударяющихся поверх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Сушку и охлаждение высушенных форм и стержней необходимо проводить способами, исключающими выделение в рабочую зону газов, пыли и теп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 Загрузка тележек с опоками и стержнями в камеры сушильных печей и их выгрузка должны быть механ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9. Покрытие поверхности форм и стержней противопригарными веществами должно проводиться способами, исключающими попадание аэрозолей противопригарных красок в воздух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0. Очистка плит формовочных машин от остатков формовочной смеси должна проводиться механизированными и автоматизированными устройствами с приспособлениями для локализации и пылеуда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1. Пневматическая система формовочных и стержневых машин должна иметь глушители в местах сброса отработанного сжатого воздуха либо конструкция машин должна предусматривать возможность выведения сброса сжатого воздуха по звукоизолированному каналу за пределы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2. Конструкция формовочных машин воздушно-импульсного прессования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зацию операции технологического процесса от установки на машину наполнительной рамки до выдачи готовой полуфор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ческие блокировки, исключающие проведение импульса до полного прижима опоки с наполнительной рамкой к импульсной головке и их разжим при полном сбросе д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е ограждения от смеси, вылетающей из заз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вод отработанного сжатого воздуха должен проводиться через глушители в зону, исключающую его контакт с работающи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ое упра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3. Автоматизированные комплексы вакуумно-пленочной формовки должны соответствовать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акуумные насосы должны быть вынесены в отдельные звукоизолированные помещ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зиция заполнения опок сухим наполнителем должна быть оборудована вентилируемым укрыт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зиция извлечения отливок и удаления сухого наполнителя должна быть оборудована вентилируемыми укрытиями типа вытяжного шкаф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4. Пескометы как передвижные, так и стационарные с механизированным управлением должны быть снабжены выносным пультом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5. Пескометы с рабочим местом оператора, расположенным на пескометной головке или передвижной раме, должны быть оборудованы подрессоренными амортизированными сиденьями со спинками и подлокотниками. Сиденья со спинкой должны быть регулируемыми по высоте на величину +/- 40 мм и в горизонтальном направлении на величину +/- 75 мм. Механизм для перемещения и фиксирования сиденья должен обеспечивать удобную и легкую регулировку. Спинка сиденья должна иметь угловое перемещение от вертикали относительно сиденья от 5 до 20. Подвеска сиденья оператора должна иметь переменную жесткость для регулировки по весу водителя (от 60 до 120 кг). Частота собственных колебаний сиденья с оператором не должна превышать 1,5 Гц. Динамический ход должен быть +/- 60 мм. В подвеске должен быть гаситель колебаний. Покрытия сидений, спинок и подлокотников должны изготавливаться из умягченного воздухонепроницаемо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6. Операции кантовки опок (стержневых ящиков) общим весом свыше 60 H следует механизиров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7. В конструкциях установок для изготовления форм и стержней из жидких самотвердеющих смесей следует предусматривать механизацию и автоматизацию операции загрузки отвердителя в бункера установок, срезание излишков смеси, очистку смесителя от приставшей смеси. Пульт управления должен располагаться в изолированном от установки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8. При изготовлении стержней из ХТС (колд-бокс процесс) и размещении смесителя на машине смеситель должен быть герметичным и исключать выход катализатора, связующих или неготово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9. В конструкции машин для изготовления стержней в нагреваемой оснастке должны быть предусмот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нтилируемые укрытия на позициях отверждения и извлечения стержн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ированное или автоматизированное извлечение стержней из ящ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зация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ойство, препятствующее нагреву стержневого ящика более 300 град. 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плоизоляция стенок кольцевой электропечи восьмипозиционной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наружной стены не должна превышать 45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0.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лы на основе карбамидных смол раствор мочевины, а для фенолоформальдегидных - 5 - 7-процентный раствор хлорного желе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1. При изготовлении стержней весом более 60 H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2. В конструкции машин для изготовления стержней с продувкой газообразными катализаторами должны быть предусмот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чная система продувки стержня газообразным катализат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йтрализатор не прореагировавшего со связующим катализ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м извлечения стержней из ящ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нтилируемое укрытие на позиции извлечения стержн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зация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3. Столы для промежуточного складирования, отделки, склейки и окраски стержней, изготовленных в нагреваемой оснастке из холоднотвердеющих смесей (ХТС), должны быть оборудованы панелями равномерного всас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4. Сушила для сушки и подсушки стержней после окраски должны быть оборудованы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5. Машины для сверления отверстий в стержнях должны оснащаться устройствами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6. Места остывания и промежуточного складирования стержней (конвейеры, контейнеры, столы, контейнеры с браком), изготовленных в нагреваемой оснастке и с продувкой газообразным катализатором,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7. На автоматизированных комплексах изготовления стержней пескодувным способом с последующей продувкой CO2 позиция продувки должна быть оборудована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8. На автоматизированных комплексах изготовления стержней из холоднотвердеющих смесей позиции заполнения стержневых ящиков смесью и извлечения стержней должны быть оборудованы вытяжными вентиляционными панелями. Позиция отверждения стержней должна иметь сплошное вентилируемое укрыт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ребования к приготовлению металла и заливке ф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Вагранки должны быть закрытого типа и оборудованы устройствами для пылеочистки, дожигания отходящих колошниковых газов и перехода их из одной в другую вагран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Конструкция рекуператоров должна исключать поступление газов в помещение це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Корпус вагранки должен быть прочным, не иметь щелей, пропускающих газы, и устанавливаться на специальных металлических опорах, имеющих теплозащиту, или специальных площадках на высоте, обеспечивающей механизированное открывание днища для вагранок 1-й и 2-й модификации. Вагранки 3-й модификации должны иметь лаз в нижней части шахты для выгрузки остатков после пла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Устройство для открывания и закрывания днища должно быть оборудовано системой дистанционного управления, исключающей возможность самопроизвольного и случайного откры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Загрузочное устройство вагранки должно исключать выброс газов во время завалки шихты и во время работы вагран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Все фурмы вагранки должны быть снабжены откидной рамкой с очком, закрытым небьющимся стеклом, для наблюдения за ходом плавки и очистки от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7. Загрузка шихты в вагранки и бадьи должна быть автоматизирована или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8. Вагранки должны быть оборудованы устройствами для набора и взвешивания шихты, скиповыми или другими подъемниками для ее з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9. Вагранки должны быть оборудованы устройствами для грануляции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0. Шлаковые летки должны быть оборудованы защитными приспособлениями, предохраняющими работающих от брызг выпускаемого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1. Устройства выдачи и грануляции шлака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2. Периодический выпуск чугуна должен производиться с помощью приспособления для открывания и закрывания л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3. Вагранки должны быть оснащены системой КИП, обеспечивающей контроль состава и количества отходящих газов и пылей, а также работы устройств пылеочистки и дожигания газ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4. Транспортировка шлаков от вагранок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5. Уборка остатков шихты и холостой колоши при выбивке вагранок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6. Ремонт вагранок допускается только после охлаждения внутренней поверхности шихты до температуры, не превышающей 45 град. C. Для рабочих предусмотрен отдых вне производственного помещения через каждые 2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7. Плавильные электропечи должны оборудоваться укрытиями зон пыле- и газовыделения, присоединенными к вытяжной вентиляционной системе, оборудованной устройствами для очистки отходящих газов и пы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8. Установка для подогрева шихты должна оборудоваться укрытием, присоединенным к вытяжной вентиляционной системе, оборудованной устройством для очистки отходящ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9. Рабочее место оператора электроплавильных печей должно находиться в отдельно стоящей кабине управления. Кабина должна быть оборудова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ультами дистанционного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трубком для присоединения к системе принудительной подачи очищенного воздуха с заданной скоростью, температурой и относительной влажностью в соответствии с "Санитарными нормами микроклимата производственных помещений" N 4088-8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ой шумоглушения в случае использования электродуговых печ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текленными передней и боковыми стенками, обеспечивающими обзор технологической части оборудования и защиту от брызг расплавленного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0. Подача легковоспламеняющихся жидкостей (ЛВЖ) в расходные баки пламенных печей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1. Спуск шлака должен проводиться в ковш или коробку, удаляемые из-под рабочей площадки механизирован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2. Доставка к плавильным печам агрегатов сырья, флюсов, добавок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3. Линия непрерывного горизонтального литья чугунных заготовок в зоне между металлоприемником и тянущей клетью должна быть оборудована вентилируемым укрытием, обеспечивающим экранирование и отвод тепла загот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4. Транспортировка расплавленного металла к местам его заливки в формы должна быть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5. Рабочие места водителей транспортных средств по доставке металла к местам его заливки в формы должны быть оборудованы защитными устройствами от теплового излу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6. Сушка и ремонт разливочных ковшей должны проводиться на специальных стендах или площадках, оборудованных местной вытяжной вентиляцией. Ремонт ковшей должен проводиться после охлаждения до температуры не выше 45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7. Заливка форм на литейном конвейере должна быть механизирована или автомат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8. Заливочная площадка литейного конвейера оборудована верхнебоковыми отсосами с панелями равномерного всасывания на всю длину рабочей площадки и до начала охладительного кож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9. Участки охлаждения литейного конвейера должны быть оборудованы сплошным вентилируемым кожухом с торцевыми проемами и патрубками для удаления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0. Участок заливки и охлаждения залитых металлических форм при размещении на плацу необходимо оснащать накатными вентилируемыми телескопическими камерами, подвижные секции которых челночно соединены воздуховодами с неподвижными коробами вытяжных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1. Продолжительность нахождения залитых металлом форм в зоне активной вентиляции должна быть указана в технолог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2. Смотровые и технологические проемы плавильных агрегатов должны быть оборудованы теплоизолирующими экранами, заслонками, теплоограждающим и теплопоглощающим остекленением в соответствии с ГОСТ "ССБТ. Средства коллективной защиты от инфракрасных излучений. Общие техн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3. Снятие шлака с поверхности расплава электродуговых и индукционных печей должно быть механизирова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ребования к выбивке отливок, удалению стержней, обрубке и очистке отли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Выбивные решетки должны оборудоваться аспирируемыми укрытиями, конструкция которых определяется конкретными условиями использования у потреб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. При наличии кожуха с отсосом в верхней части или накатного укрытия включение в работу решетки должно быть сблокировано с закрытием кожуха. Эксплуатация выбивных решеток без аспирируемого укрытия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Внутренние поверхности кожухов выбивных решеток должны иметь облицовку из звукопоглощающих материалов, которые допускают очистку от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Конструкции фундаментов выбивных решеток должны предусматривать устройства, предотвращающие передачу технологической вибрации на рабочие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 В случае технологической необходимости при сложной конфигурации внутренних плоскостей отливок обдувку сжатым воздухом следует проводить в специальных аспирируемых камерах в автоматическом режи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6. Навешивание отливок на подвесной конвейер и съем их с конвейера должны быть механизированы или автомат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7. Вибрационные машины для выбивки стержней должны быть оборудованы местными вентиляционными панелями: верхнебоковой и нижней - под колосниковой реше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8. Конструкция очистных галтовочных барабанов периодического действия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ацию операций загрузки и выгрузки отли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ые цапфы для вентиляции полости бараб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лицовку материалами, обладающими вибродемпфирующими и звукоизолирующими свойствами (листовая резина, вибродемпфирующие мастик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9. При недостаточной эффективности звукоизолирующей облицовки галтовочные барабаны должны размещаться в звукоизолированных и аспирируемых укрытиях, стенки которых покрывают звукопоглощающ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0. Конструкция очистных дробеметных, дробеметно-дробеструйных и дробеструйных барабанов, столов и камер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укрытие рабочей зоны. Количество отсасываемого воздуха и тип очистных сооружений должны быть установлены в стандартах и технических условиях на каждую модель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у, исключающую работу дробеметных и дробеструйных аппаратов при выключен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граждения, шторы и уплотнения, предотвращающие вылет дроби и пыли из их рабочего простран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и, исключающие работу дробеметных аппаратов и подачу к ним дроби при открытых дверях и што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вукоизоляцию стен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у сепарации дроби и удаления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1. В дробеметных и дробеструйных барабанах, столах и камерах следует применять стальную дроб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2. Конструкция пескогидравлических и гидроабразивных камер низкого давления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ый пульт упра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у, исключающую подачу воды и песка (абразива) при открытых двер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трубок местной вытяжной системы, расположенный в верхней части ка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3. Конструкция гидравлических камер для удаления стержней из отливок и очистки от обработанной формовочной смеси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трубки для присоединения к цеховой вентиляционной 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ые приспособления для поворота очищаемых отливок в горизонтальной плоскости, управляемые с пульта, расположенного вне кам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отровые остекленные окна с механизированной очисткой стеко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у, исключающую работу гидромонитора при открытых дверях и выключенной вентиля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вукоизоляцию стенок ка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броизоляцию рабочей площ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4. Рабочие места оператора гидравлической камеры должны находиться вне камеры. Открытые рабочие проемы в камере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5. Насосы гидравлических камер должны располагаться в отдельном звукоизолированном поме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6. При размещении рабочих мест внутри гидроочистных камер должны предусматриваться звукоизолированные кабины с принудительной подаче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7. В электрогидравлических (ЭГ)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, выгрузки отливок, уборки арматуры и каркасов, перемещения электродов и уборки шлама. Генератор импульсных токов ЭГ-установок должен монтироваться в едином герметичном и экранированном корпус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8. ЭГ-установки должны быть оборудованы блокировками, закорачивающими батареи конденсаторов через разрядное сопротивление при отключении установки или открывании дверей в помещение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9. В выпрямителях блока питания ЭГ-установок должны применяться элементы, не обладающие рентгеновским излуч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0. Технологическая часть ЭГ-установки должна быть оборудована системой защиты, предотвращающей воздействие неблагоприятных факторов (шум, вибрация, электромагнитное излучение, озон, окислы азота и др.) на операторов установки и работающих на расположенных рядом учас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1. В ЭГ-установках должно применяться общее экранирование или экранирование отдельных бло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2. Ванна (бак), в которой проводится электрогидравлическая выбивка, должна устанавливаться на виброизолированном фундаменте или амортизирующих устройствах. Между стенками ямы и ванны должен предусматриваться зазор не менее 40 - 5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3. В ЭГ-установках разрядный воздушный промежуток следует укрывать вентиляционным звукоизолирующим кожухом. Объем удаляемого воздуха (куб. м/ч) необходимо принять численно равным 3% от мощности установки в ваттах. Направление движения воздуха должно быть перпендикулярно электрическому разряду между ша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4. Акустические мостики (жесткие связи) между пультом управления и технологической частью недопусти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5. В стене между помещениями пульта управления и технологическим узлом установки или в кожухе технологического узла должно быть устроено смотровое окно, обеспечивающее хороший обзор всей технологической части с пульта управления. Устройство смотрового окна не должно ухудшать звукоизоляцию. Окно должно быть с двойным стеклом и экранировано стальной сет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6. Схема управления должна обеспечивать отключение ЭГ-установки при открывании любой двери, ведущей в помещение энергетической и технологическ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7. Конструкция установок ультразвукового разрушения керамических стержней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ое управ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укрытие преобразователей и отливок звукоизолирующим и аспирируемым кожухом с патрубком для подключения к цеховой вентиляционной 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у, исключающую работу преобразователей при открытых дверцах защитного кожу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кожухе должно быть предусмотрено смотровое окно. Устройство смотрового окна не должно ухудшать звукоизоля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8. Машины ультразвукового разрушения керамических стержней должны устанавливаться в боксах, потолки и стены которых выполнены звукопоглощающими материал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9. Обрубка и зачистка отливок ручными машинами должны проводиться только после предварительной очистки их от остатков пригоревшей формовочной и стержнево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0. Использование ручных пневматических молотков моделей КЕ, Р и М для обрубки дефектов литья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1. Обрубка и зачистка должны проводиться при температуре отливок не выше 45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2. Обрубка и зачистка отливок должны проводиться на специально оборудованных местах, имеющих постоянно установленные или переносные ограждения для защиты рабочих от отлетающих осколков отливок. При обрубке и зачистке отливки должны быть надежно закреплены с помощью специальных приспособ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3. Рабочие места зачистки отливок ручными шлифовальными машинами с абразивными кругами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4. Конструкция очистных вибрационных машин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ханизацию операции загрузки, выгрузки и отделения очищенных деталей от наполн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аботе машины без промывочных растворов полное укрытие зоны пылевыделения с патрубками для присоединения к цеховой вентиляционной системе. Количество удаляемого воздуха должно быть установлено в стандартах и технических условиях на каждую модель маш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ое крепление элементов вибровозбудителя и его полное укрытие кожух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5. Конструкция стационарных обдирочно-шлифовальных станков должна предусматривать устройство предохранительных козырьков и защитно-обеспыливающих кожухов-укрытий. Кожухи-укрытия должны иметь отстойники для улавливания крупной пыли и патрубки для присоединения к вытяжной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6. Эксплуатация подвесных обдирочно-шлифовальных станков (маятниковые наждаки) с ручным управлением абразивным кругом запрещ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7. Столы для удаления литников и прибылей должны иметь колосники с отсосом воздуха из-под ст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8. Пластинчатые транспортеры для удаления литников и прибылей должны быть оборудованы системами местной вытяж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9. Станки для электроконтактной зачистки отливок и станки зачистки отливок стальными дисками трения должны иметь аспирируемые защитные кожух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0. Конструкция автоматизированных комплексов (линий) для очистки,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, связанных с тяжелыми и вредными условиями труда (удаление литников и прибылей, установка отливок на конвейер и передача их с позиции на позицию, кантовка и т.д.). Все виды оборудования и транспортные участки, на которых происходит выделение вредных веществ и тепла, должны быть оборудованы встроенными местными отсосами и у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1. Посты воздушно-дуговой обработки отливок (строжка, резка) должны организовываться в отдельных помещениях или в камерах, оборудованных местной вытяжной вентиляцией в виде наклонных панелей равномерного всасывания или передвижных и переносных фильтровентиляционных агрегатов. Перед выбросом воздуха в атмосферу он должен подвергаться очистке от сварочной пыли и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Термическую обработку отливок и окрасочные работы следует проводить с учетом требований, соответствующих стандартам системы ССБТ ГОСТ 12.3.007-75 "ССБТ. Термическая обработка металлов. Общие требования безопасности" и ГОСТ 12.3.005-75 "ССБТ. Работы окрасочные. Общие требования безопасности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производственным процесс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орудованию для специальных способов лить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к литью по выплавляемым, газифицируемым и выжигаемым моделям из пенополистир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В установках для приготовления модельных составов места загрузки исходных материалов необходимо оборудовать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Оборудование для расплавления модельного состава должно иметь систему терморегуляции, обеспечивающую отключение нагрева при достижении предельно допустимой температуры расплавленных материалов (на 30 - 40 град. C ниже температуры их воспламенения). Емкости для плавления модельного материала должны обогреваться горячей водой, паром или электронагрев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озиции смазки пресс-форм станков для изготовления моделей и литниковых систем установок карусельного типа должны быть оборудованы шатровым укрытием с отсосом воздуха сверх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В машинах, полуавтоматах и автоматах для изготовления моделей и модельных блоков должна быть блокировка, исключающая возможность запрессовки при незакрытой пресс-форме и смыкание половинок пресс-формы во время их обслуживания (очистки, смазки и пр.). Конструкция запирающего узла должна в момент запирания обеспечить невозможность раскрытия пресс-формы под действием модельного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Установки для приготовления огнеупорных покрытий должны быть оборудованы сплошными вентилируемыми укрытиями с патрубками для присоединения к вентиляционной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Установки для нанесения огнеупорного покрытия на модели методом окунания должны быть оборудованы вентиляционной панелью с щелевидным отсо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Установки для обсыпки модельных блоков кварцевым песком должны быть оборудованы вентилируемым укрыт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Камеры установки для воздушно-аммиачной сушки модельных блоков должны быть оборудованы вытяжной вентиляцией и устройствами: для герметичного перекрывания поверхности испарения аммиака в периоды вентилирования камеры, для нейтрализации удаляемого аммиака, для отключения вытяжки от камеры во время сушки моделей в парах аммиака, а также для поступления воздуха в камеру в период ее вентил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Установки для сушки блоков конвейерного типа должны быть оборудованы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. Загрузочные и разгрузочные отверстия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Проемы тупиковых и проходных печей для прокаливания форм перед заливкой должны быть оборудованы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2. Установки для отделения керамики должны быть оборудованы герметичным звукоизолирующим кожухом и патрубком для присоединения к вытяжной вентиляционной сети. Установки должны быть оборудованы блокировкой, исключающей работу при открытых двер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3. Установки для выщелачивания отливок в ванных периодического действия, а также установки конвейерного типа должны быть оборудованы бортовыми отсосами. При ширине ванн до 60 мм применять однобортовые отсосы, при большей ширине - двухборт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4. Барабанные агрегаты для выщелачивания должны быть оборудованы местной вытяжной вентиляцией в зонах загрузки и выгрузки отли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литью в оболочковые ф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Машины должны быть оборудованы наклонной вентиляционной панелью равномерного всасывания и по всей ширине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Многопозиционные машины должны быть оборудованы полным укрытием печи для разогрева и местной вытяжной вентиляцией у места опрокидывания бункера и съема готовых полуф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Стык между модельной плитой и поворотным бункером должен быть плотным и не допускать просыпи смеси в момент поворо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4. Рабочие столы для склейки полуформ должны быть снабжены наклонной вентиляционной панелью равномерного всасывания по всей длине ст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5. Станки (прессы) для склейки полуформ должны размещаться в укрытиях, выполненных по типу вытяжного шкаф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к литью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В зоне нахождения пресс-форм должно быть установлено вентиляционное устройство для удаления образующихся паров и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Конструкция машины должна предусматривать автоматизацию операции нанесения разделительной жидкости на внутреннюю поверхность пресс-фор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Зоны автоматизированных комплексов на базе машины для литья под давлением, из которых возможно случайное разбрызгивание расплавленного металла, должны быть закрыты защитными кожух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Зоны действия манипуляторов для заливки металла и съема отливок должны быть ограждены. Ограждение должно иметь блокировку, исключающую работу комплекса при нахождении обслуживающего персонала в зоне действия манипуля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литью в коки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В конструкции машин следует предусмотреть приспособления для передачи отходов металла (всплесков, грата, литников) на транспортер или коро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Конструкция машин должна предусматривать вентилируемые укрытия для локализации и удаления пыли, газа и избыточного тепла от мест их образований и выдел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На автоматизированных комплексах (АК) литья в кокиль должна предусматриваться автоматизация или механизация операций нанесения краски, заливки металла, выталкивание отливок из кокиля и удаление их от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Зоны действия манипуляторов должны быть ограничены. Ограждение должно иметь блокировку, исключающую работу комплекса при нахождении обслуживающего персонала в зоне действия линии манипуля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6. АК должны быть оборудованы устройствами для установки металлических стержн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7. В конструкции автоматизированных комплексов (линий) для литья в облицованные кокили должны быть предусмот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окировка, не допускающая вдув смесей в оснастку до полного прижатия оснастки к надувной пли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смыкание частей кокиля с усилием, обеспечивающим предотвращение вытекания жидкого металла из формы во время зали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втоматизация и механизация операции извлечения отливок из форм и нанесения защитного покрытия на оснаст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вод отработанного сжатого воздуха за пределы це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а вентилируемых укрытий, панелей и зонтов на позициях изготовления полуформ, заливки, охлаждения отливок, удаления отливок из форм, очистки оснастки от остатков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8. Центральный пульт управления АК должен размещаться в пультовом помещении, оборудованном приточно-вытяжной вентиляцией, звукоизоляцией и освещ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к литью во вращающиеся формы (центробежное лить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, выталкивания залитых отливок и их выдачи из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Все изложницы, независимо от габаритных размеров и типов центробежных машин, должны быть заключены в кожух, обеспечивающий защиту работающих в случае разрыва изложни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Конструкция машин должна предусматривать блокировку, исключающую вращение изложницы при незакрытом защитном кожу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Зона заливки машины должна быть оборудована вентиляционной панель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транспортировке, складирова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ереработке отходов литейного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ребования распространяются на полигоны складирования отходов (отвалы) предприятий, содержащих отработанные формовочные и стержневые смеси, включая брак форм и стержней, просыпи, литейные шлаки, абразивную и галтовочную пыль, огнеупорные материалы, керамику, а также шламы из отстойников гидравлической очистки отливок и мокрых пылеочистных систем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ние указанных отходов в отвалах производится только в случае невозможности их утилизации и реген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складированием из отходов должны быть удалены черные и цветные метал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иему на полигон не подлежат твердые и жидкие токсичные промышленные отходы, относящиеся к I - III классам опасности, захоронение которых должно проводиться отдельно с учетом требований СНиП "Полигоны по обезвреживанию и захоронению токсичных промышленных отходов. Основные положения по проектировани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ние на полигоне таких отходов допускается лишь в случае нейтрализации их до состояния, отвечающего требованиям, предъявляемым к отходам IV класса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класса опасности отходов, не указанных в п. 6.11.3 настоящих требований, должен производиться по методике "Предельное содержание токсичных соединений в промышленных отходах, обусловливающее отнесение этих отходов к категории по токсичности" Минздрава СССР N 3170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Отвод земельных участков для организации полигонов осуществляется исполкомами местных Советов народных депутатов по согласованию с органами министерств геологии, мелиорации, рыбного и водного хозяйства союзных республик и учреждениями санитарно-эпидемиологической службы Минздрава СССР и минздравов союзных республ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Отходы литейного производства по согласованию с местными органами государственного санитарного надзора могут вывозиться на полигоны складирования городских бытовых отходов и применяться в качестве изолирующего инертного материала в средней и верхней трети полиг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Складирование твердых отходов литейного производства должно сопровождаться последующей рекультивацией отвалов (полиго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Рекультивация отвалов должна осуществляться по разработанным в установленном порядке проектам с соблюдением требований ГОСТ "Охрана природы. Рекультивация земель. Термины и определения", ГОСТ "Охрана природы. Земли. Классификация нарушенных земель для рекультивации", ГОСТ "Охрана природы. Земли. Классификация вскрышных и вмещающих пород для биологической культивации земел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Рекультивация отвалов литейного производства должна включать 2 этапа: технический и биологическ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этап рекультивации, включающий планировку, формирование откосов, террасирование, строительство дорог, должен осуществляться в период эксплуатации полиг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ологический этап рекультивации отвалов должен проводиться после закрытия полигона при сельскохозяйственном, строительном и рекреационном направлениях рекультивации или в период эксплуатации полигона при санитарно-гигиеническом и лесохозяйственном направл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Рекультивацию полигонов складирования твердых отходов литейного производства проводят предприятия, эксплуатирующие полиг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Требования к местам расположения полиг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1. Полигоны складирования отходов литейного производства следует располагать в обособленных, свободных от застройки местах, которые допускают осуществление мероприятий и инженерных решений, исключающих возможность загрязнения населенных пунктов, зон массового отдыха трудящихся и источников хозяйственно-питьевого и культурно-бытового водопользования, а также объектов, используемых для рыбохозяйственных цел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9.2. Полигоны   следует   размещать  на  участках  со  слаб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ующими     грунтами     (глина,      суглинки,      сланцы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зующимися коэффициентом фильтрации не более 10   м/су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болотистых и затопляемых участков под полигон отходов литейного производства необходимо провести подсыпку инертными материалами на высоту, превышающую на 1 м максимальный уровень поверхностных и паводковых в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3. Размер санитарно-защитной зоны от полигона до населенных пунктов и открытых водоемов, являющихся источниками питьевого водоснабжения, и рыбохозяйственного назначения устанавливается с учетом местных условий, но не менее 3000 м. В конкретных случаях размер может быть сокращен по согласованию с СЭ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4. Целесообразно участки под полигоны выбирать с учетом наличия в санитарной зоне зеленых наса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5. Полигон следует располагать с подветренной стороны от населенных пунктов с учетом ветров преобладающего на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6. Резервная площадь полигона должна быть рассчитана на 20 - 25 лет эксплуатации из норматива 0,04 - 0,1 га на 1000 т вывозимых за год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7. С целью выравнивания природного ландшафта при рекультивации полигона для строительства его следует использовать естественные складки местности, карьеры, горные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8. Допускается отвод земельного участка под отходы литейного производства на территории оврагов, начиная с его верховь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Требования к планировке, устройству полиг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1. Перед началом эксплуатации территория полигона обваловывается валом из плодородного слоя земли, снятой при планировке территории полигона. Размеры вала определяются толщиной плодородного слоя. Высота вала в нижней части полигона должна быть максимальной, но не выше 2 м. Образовавшийся защитный вал следует засеять семенами многолетних злаковых и бобовых трав и провести посадку древесных и кустарниковых ви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закрытия полигона плодородный грунт вала следует использовать для проведения рекультивации отв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кладировании отходов в овраге защитный вал устраивается только в нижней части полиг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2. На полигоне организуется две зоны: производственная, предназначенная для складирования отходов, и зона подсобно-бытового назначения, разделенные свободной полосой шириной не менее 2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3. Производственная зона делится на карты с учетом раздельного захоронения твердых, пастообразных и пылев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кладирования отходов литейного производства следует устраивать высоконагружаемые полигоны по бесточной схеме, позволяющие сочетать надежную охрану окружающей среды от загрязнения отходами с экономным использованием земельных площа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полигона в зависимости от рельефа местности должна составлять 10 - 2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4. Форма и рельеф полигона должны обеспечивать его последующее хозяйственное освоение, предпочтение следует отдавать отвалам наиболее крупным по площадям и с основанием, приближающимся по форме к квадрату или прямоугольнику, обеспечивающим нормальную эксплуатацию при выполнении сельскохозяйственных и мелиоратив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5. С целью предотвращения эрозии откосов и уноса вредных веществ из отвалов ливневыми водами в почву поверхность отвала должна иметь горизонтальный характер. Допускается уклон в сторону начала образования отв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6. Полигон должен иметь подъездные пути для автомобильного или железнодорож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здные пути и производственная зона в вечернее и ночное время должны быть освещены мачтовыми прожекторами; устройство местного освещения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7. В зоне производственно-бытового назначения следует предусмотреть помещения для персонала, обслуживающего полигон, и навес для размещения машин и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8. Территория полигона должна быть обеспечена телефонной связью с городом, поставщиками - промышленными предприятиями и другими учрежд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Классификация отходов и требования к их складир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1. Способ складирования отходов литейного производства следует выбирать в зависимости от агрегатного состояния и категории опасности эти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2. На все отходы, вывозимые на полигон, должны представляться паспорта с технической характеристикой состава отходов и кратким описанием мер безопасности обращения с ними на полигоне при их складир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3. Все отходы литейного производства относятся к веществам 4 класса опасности и подразделяются на III категории 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- практически инертные, к которым относятся шлаки черных металлов, огнеупоры, керамика, абразивы, а также отработанные формовочные смеси, где в качестве связующего используются цемент, глина, бентони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 - отходы, содержащие биологически окисляемые вещества, к ним относятся отработанные формовочные и стержневые смеси, связующим в которых являются синтетические и природные композиции, а также шламы сточных вод и пылеочистной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 - отходы, содержащие слаботоксичные, малорастворимые в воде вещества, - это отработанные формовочные и стержневые смеси на основе жидкого стекла, а также смол, отверждаемых соединениями цветных тяжелых металлов, пыль с установок регенерации песков и пылеочистной аппаратуры, галтовочных барабанов, дробеметных и дробеструйных камер вагранок и электропечей, а также шлаки, образующиеся при плавке сплавов цветных металл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11.4. При коэффициенте фильтрации грунта на участке полиго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-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 более 10   м/сут.  все  отходы  складируются  без   каких-либ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х мероприят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 грунт с коэффициентом фильтрации менее  10   м/сут.  долж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ться отходы только I и II катег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заболоченных и затопляемых участках разрешается складировать только отходы I категории. Складировать отходы II и III категорий на таких участках допускается, но только при наличии соответствующей подсыпки (см. п. 6.10). Для подсыпки целесообразно использовать капиллярно-прерывающие материалы: шлак, щебень, керамику, огнеупоры, а также строительный мус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5. Складирование пастообразных отходов и шламов следует производить поверх отработанных формовочных смес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6. Пылевые отходы перед складированием следует увлажнять или смешивать со шламами и пастообразными отх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ладированные пылевые отходы следует изолировать отходами крупных фра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7. При совместном складировании кислых (песчано-смоляных отработанных смесей) и щелочных (жидкостекольных отработанных смесей) отходов необходимо предусматривать смешивание их с целью взаимной нейтрализации. В большей мере это относится к складированию отходов в верхней части полиго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8. При складировании твердых отходов литейного производства на полигонах твердых бытовых отходов первые следует использовать для устройства изолирующего слоя. Используемые для этой цели отходы должны иметь однородную структуру с размером фракции не более 250 мм. Отходы этой категории должны разгружаться на ранее уложенных уплотненных бытовых отх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ное складирование промышленных и бытовых твердых отходов должно проводиться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груженные из мусоропровода бытовые отходы разравниваются бульдозером слоем высотой 0,2 - 0,3 м на подготовленном основании и уплотняю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уплотненный слой накладывается следующий слой бытовых отходов, таким образом общая высота наращивается до 2,0 м (рабочий сло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ий слой перекрывается изолирующим слоем из твердых отходов литейного производства, высота изолирующего слоя составляет 0,5 - 0,7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Требования к текущему надзору за полиго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1. В процессе эксплуатации полигона необходимо проводить систематический контроль лабораторной службой предприятия, эксплуатирующего полигон, и выборочный контроль СЭС за уровнем содержания вредных веществ, входящих в состав отходов, в атмосферном воздухе, грунтовых водах, почве на территории, прилежащей к полиг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2. При проектировании полигона должен быть составлен "паспорт полигона", отражающий химический состав почвы и грунтовых вод в районе полигона, а также отходов, подлежащих складир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3. Паспорт полигона, частота отбора проб, конкретные точки отбора и графики проведения анализа проб атмосферного воздуха, грунтовых вод и почвы утверждаются главным инженером предприятия по согласованию с местными учреждениями санитарно-эпидемиологической службы и органами гидрогеологическ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4. Содержание вредных веществ в объектах окружающей среды не должно превышать ПДК химических веществ, утвержденные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5. В случаях обнаружения повышения концентрации вредных веществ в исследуемых средах по сравнению с фоном следует немедленно установить причину и провести специальные работы по устранению проникновения веществ в окружающ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6. Транспортирование отходов литейного производства (автотранспортом или по железной дороге) на полигон обеспечивает промышленное предприятие, эксплуатирующее полиг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7. Все работы, связанные с загрузкой, транспортировкой, выгрузкой и складированием отходов, должны быть максимально механизированы, гермет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овку отходов следует производить в специально оборудованном транспорте, исключающем возможность потерь по пути следования и загрязнения окружающей среды, а также обеспечивающем удобства при перегруз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анспорт для перевозки полужидких (пастообразных) отходов должен быть снабжен шланговым приспособлением для сли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еревозке твердых и пылевидных отходов необходимо самосвальное устройство или тара с захватными приспособлениями для разгрузки автокранами полиг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работе с пылевидными отходами необходимо увлажнение на всех этапах: при погрузке, транспортировке, выгрузке, разравниван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ребования к материалам, их хран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ранспортирова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Материалы и их композиции (применяемые ранее и внедряемые вновь), используемые в литейном производстве, а также продукты, образующиеся в результате их переработки на всех этапах получения отливок, должны иметь гигиеническую (полная расшифровка состава паров и газов, ведущий компонент, валовые количества основных вредных веществ) и токсикологическую характеристику, входящую в состав технических условий, согласованных с органами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одаваемые в приемные бункера шихтовые материалы должны быть предварительно очищены от посторонних вклю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Металлическая шихта для плавильных агрегатов должна быть с минимальным пригаром песка и кок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Кокс, используемый в вагранках, должен быть повышенной механической прочности и просея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Фосфористая, марганцевая и кремнистая медь должны храниться в бочках или ящи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Этилсиликат должен храниться в герметически закрываемых сосудах из нержавеющей стали или в стеклянных сосудах, находящихся в защитной т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Хранение сыпучих материалов должно осуществляться в коробах (ларях), оборудованных местной вытяжной вентиляцией из верхней части коро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Разгрузка сыпучих материалов (сухого песка, молотой глины, бетонита, феррохромового шлака и др.) с платформ, а также перегрузка их должны проводиться при помощи пневмотранспорта с соответствующими осадителями или ленточными транспортерами, оборудованными местной 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Разделка материалов (лигатур, флюсов и т.п.), содержащих вредные компоненты, должна быть автоматизирована или механизиров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Загрузка в тару и взвешивание шихтовых материалов должны быть механизированы или автомат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Резка металлического лома должна проводиться в соответствии с "Санитарными правилами при сварке, наплавке и резке металлов" N 1009-7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Варка жидкого стекла из твердого силикатного материала должна проводиться в специальных автоклавах и осуществляться в изол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Стружка металла (алюминий, чугун, сталь и др.), используемая в качестве сырья при приготовлении металла, должна быть полностью обезжирена при поступлении в плавильные агрега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На производственных участках связующие и катализаторы должны храниться в специальных закрытых расходных емкостях, объем которых должен обеспечивать не более 3-суточный зап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Оттаивание связующих при поступлении на предприятие-потребитель в замерзшем состоянии должно производиться при температуре не выше 25 град. C. Принудительный разогрев недопустим. Оттаивание связующего необходимо проводить на специально отведенных участках, оборудованных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Температура наполнителя при приготовлении смесей не должна превышать 25 град. C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отоплению и вентиля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Отопление, вентиляцию и кондиционирование воздуха производственных помещений следует предусматривать в соответствии с требованиями действующих глав СНиП "Отопление, вентиляция и кондиционирование", "Санитарных норм проектирования промышленных предприят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Отопление и вентиляцию бытовых и административно-конторских помещений следует предусматривать согласно требованиям СНиП "Административные и бытовые зд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Системы отопления, вентиляции и кондиционирования воздуха должны обеспечивать в производственных помещениях оптимальные микроклиматические параметры в соответствии с требованиями "Санитарных норм микроклимата производственных помещений" N 4088-86 Минздрава СССР и содержание вредных веществ в воздухе рабочей зоны помещений в соответствии с требованиями ГОСТ "ССБТ. Общие санитарно-гигиенические требования к воздуху рабочей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Допустимые параметры микроклимата могут предусматриваться в рабочей зоне помещений только при соответствующем обосновании в связи с требованиями технологии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Нормируемые параметры микроклимата и чистота воздуха рабочей зоны должны достигаться использованием современной технологии: герметизацией оборудования, оснащением оборудования встроенными местными отсосами, теплоизоляцией и экранированием конвективного и лучистого тепла, подавлением пыли водой и пеной в местах ее образования, рациональной планировкой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В производственных помещениях следует предусматривать, как правило, воздушное отопление, совмещенное с приточ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 качестве теплоносителя для систем отопления и вентиляции производственных помещений следует применять горячую воду с температурой не выше 150 град. C. Допускается применять в качестве теплоносителя водяной пар высокого давления с температурой не выше 130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Для дежурного отопления вспомогательных помещений следует использовать рециркуляционный вентиляционный возду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ектировать дежурное отопление местными нагревательными отопительно-вентиляционными агрегатами или системами отопления с местными нагревательными приб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Отопительные приборы систем водяного и парового отопления следует применять с гладкой поверхностью, допускающей легкую очист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Технологическое оборудование и процессы, сопровождающиеся выделением вредных веществ, должны быть оборудованы устройствами местной вытяжной вентиляции (местные отсосы), встроенными в оборудование или максимально приближенными к зоне выделения вред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Воздух, удаляемый из производственных помещений системами местной и общеобменной вытяжной вентиляции, содержащий вредные (или неприятно пахнущие) вещества, следует подвергать очистке и предусматривать рассеивание остаточных выбросов в атмосфере до уровней, предъявляемых к атмосферному воздуху приземного слоя населенных ме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При объединении в одном здании производств или смежных производственных помещений с выделением вредных веществ различной степени токсичности следует предотвращать перетекание вредных веществ из помещений с более токсичными выделениями в помещения с менее токсичными выдел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Подачу приточного воздуха необходимо предусматривать таким образом, чтобы воздух в загрязненные зоны помещения поступал после прохождения через более чистые зоны и не нарушал работу местных отс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В производственных помещениях с выделением пыли приточный воздух следует подавать струями, направленными сверху вниз через воздухораспределители с быстрым затуханием скор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Приточный воздух следует подавать в рабочую зону постоянных рабочих мест, если они находятся у источников вредных выделений, для которых невозможно устройство местных отсо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В помещениях литейных цехов для производства крупных и тяжелых отливок, а также при наличии в них немеханизированных участков заливки на плацу следует предусматривать естественную вентиляцию (аэрацию) совместно с системами вентиляции с искусственным побужд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При проектировании литейных заводов следует предусматривать размещение оборудования вентиляционных систем в специальных помещениях, создавая вентиляционные цен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При объединении в одном здании зон с различными санитарно-гигиеническими условиями следует обеспечивать баланс воздухообмена по участкам и предусматривать мероприятия по предупреждению воздействия вредных факторов не только на работающих, но и не работающих с этими вредностями (изоляция, воздушные завесы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9. Воздушный баланс в помещениях литейных цехов должен исключать перетекание воздуха из стержнего и формовочно-заливочного отделений в остальные смежны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0. Воздуховоды приточной вентиляции, проходящие близко от источников теплового излучения (отражательные и электроиндукционные печи, сушильные установки) и через зоны нагретого воздуха, должны иметь теплоизоляцию и окрашиваться светлой крас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1. Организация воздухообмена (по притоку) должна быть такой, чтобы в помещении исключались "застойные зоны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2. Цехи со значительными избытками явного тепла (более 23 Дж/куб. м x с) должны быть оборудованы устройствами для механического открывания створок в окнах и на аэрационных фонар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3. Кабины мостовых кранов, обслуживающих плавильные отделения и заливочные площадки, должны быть закрытого типа, герметичными и теплоизолированными и оборудоваться кондиционерами с фильтрами для очистки воздуха от пыли, а также для окисления CO в CO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4. Кабины мостовых кранов, обслуживающих склад шихты, сыпучих формовочных материалов, смесеприготовительное, формовочное, стержневое и термообрубное отделения, должны быть закрытого типа, герметичными и оборудоваться кондиционерами с фильтрами для очистки воздуха от пыли, а также для окисления CO в CO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5. Все приямки глубиной более 0,5 м должны вентилироваться путем подачи в них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6. Местные отсосы, удаляющие воздух с высоким содержанием влаги и возможностью ее конденсации, не следует объединять с отсосами, удаляющими сухую пы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7. Объемы удаляемого местными отсосами воздуха должны выбираться исходя из усло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укрытий скорости подсоса в рабочем проеме и в неплотностях должны быть не менее 1 м/с при газовыделениях и 2 м/с при пылевыдел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отсосов открытого типа (воронки, щели, зонты и др.) спектр всасывания должен обеспечивать скорость в зоне выделения вредностей не менее нормируемой скорости движения воздуха в рабочей зоне (0,2 - 0,5 м/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8. Для предотвращения отложения пыли в воздуховодах систем аспирации при проектировании следует добиваться минимальной протяженности и минимального количества горизонтальных учас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ирационные системы должны быть централизованными с применением коллекторных схем соединения воздуховодов. Предпочтительна установка вертикальных колле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9. Плавильные агрегаты должны располагаться в пролетах, снабженных аэрационными фонар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0. Для душирования рабочих мест необходимо использовать только наружный возду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1. Подача приточного воздуха в плавильное отделение должна производиться непосредственно в рабочу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2. Общеобменный механический приток воздуха в район расположения выбивных решеток и трактов горелой смеси следует осуществлять в верхнюю зону через воздухораспределители с быстрым затуханием скор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3. На рабочие места оператора смесеприготовительных установок следует подавать приточный воздух с учетом обеспечения в рабочей зоне требуемой санитарными нормами подвижности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4. Общеобменный приточный воздух в стержневом отделении следует подавать непосредственно в рабочую зо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5. На участках линий кокильного литья следует организовывать общеобменную приточно-вытяжную вентиляцию. Приточный воздух должен поступать в рабочую зону, а вытяжка предусматриваться через шахты в кровле над тепловыделяющими участ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6. Обрубка литья ручным пневмоинструментом и газовая резка отливок должны быть сосредоточены на определенных участках цеха, обеспеченных приточно-вытяжной вентиля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7. Общеобменный механический приток в обрубные отделения следует подавать непосредственно в рабочую зону через воздухораспределители типовых конструкций с учетом обеспечения требуемой санитарными нормами подвижности воздуха на рабочем мес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8. На въездных воротах и транспортных проемах в отопительный период следует устраивать тепловоздушные завесы постоянного действия. Тепломощность завес следует учитывать в балансе отопления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9. Контроль за работой систем вентиляции, а также оценку их эффективности следует проводить в соответствии с требованиями Методических указаний "Санитарно-гигиенический контроль систем вентиляции производственных помещений" N 4425-87 Минздрава СССР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освеще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оектирование, устройство и эксплуатация осветительных установок (ОУ) должны производиться в соответствии с требованиями настоящих Правил, СНиП "Естественное и искусственное освещение. Нормы проектирования", "Правил устройства электроустановок" ПУЭ-76, раздел VI, "Правил технической эксплуатации электроустановок потребителей", "Правил техники безопасности при эксплуатации электроустановок потребителей" и других нормативных документов, согласованных и утвержденных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Осветительные установки действующих предприятий, принятые в эксплуатацию до введения настоящих норм, должны быть приведены в соответствие с требованиями настоящих норм в сроки, установленные министерством и согласованные с ЦК профсоюза соответствующих отрасле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ОУ должны обеспечивать требуемые данными нормами условия освещения на рабочих местах и в производственных помещениях при рациональном использовании электроэнергии, экономии энергетических и материальных ресур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Виды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1. В литейных цехах должно предусматриваться рабочее освещение во всех производственных и вспомогательных помещениях для создания благоприятных условий выполнения работ, передвижения людей и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2. Аварийное освещение в литейных цехах следует предусматривать в местах выпуска металла из печи или вагранки, в плавильно-заливочных отделениях, в формовочных отделениях и т.п.; минимальная освещенность должна составлять при использовании люминесцентных ламп - 10 лк, при использовании ламп накаливания - 7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3. Эвакуационное освещение следует выполнять в соответствии с требованиями СНиП "Естественное и искусственное освещение. Нормы проектир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4. Дежурное освещение следует устраивать для охраны и осмотра помещения в нерабочее время. Для этой цели следует выделять часть светильников рабочего, аварийного или эвакуационного освещения. В помещениях с непрерывным технологическим процессом дежурное освещение не требу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5. Переносное освещение следует предусматривать на таких операциях, как обрубка и очистка литья, где стационарным освещением невозможно создать нормируемый уровень освещенности, а также для осмотра, ремонта и наладки технологическ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Системы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1. Предпочтительно в цехах литейного производства предусматривать систему общего освещения. При выполнении работ III и IV разрядов возможно применение комбинированной системы освещения. Выбор системы освещения в случаях, когда допускается использование любой системы, следует производить с учетом технико-экономических сообра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2. Локализованное размещение светильников общего освещения вне зависимости от системы освещения следует предусматривать в помещениях с неравномерным расположением технологического оборудования и малой плотности его размещения, а также при наличии в помещении зрительных работ разной то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3. При наличии в помещении работ разной точности нормативные требования к общему освещению должны выбираться по более точным зрительным работам, если количество этих рабочих мест не менее половины. В остальных случаях на каждом рабочем месте должно быть обеспечено выполнение требований табл. 1 настоя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4. В производственных помещениях, где предусматривается местное освещение единичных рабочих мест, освещенность от общего освещения следует выбирать в соответствии с характером основной работы. На рабочих местах с местным освещением суммарная освещенность должна соответствовать нормированной при системе комбинированног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5. Мостовые краны следует оборудовать подкрановым освещением, выполненным лампами накаливания и обеспечивающим нормированный уровень освещенности от общего освещения в зонах, затеняемых кран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Нормы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1. Уровни нормированной освещенности рабочих поверхностей в производственных помещениях с достаточным естественным светом приведены в табл. 1 для газоразрядных источников света. Для помещений с недостаточным естественным светом или без естественного света при выборе уровня освещенности следует пользоваться СНиП "Естественное и искусственное освещение. Нормы проектирования" и изменениям к ним с учетом разряда работ, указанных в табл. 1 настоя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2. Для помещений, в которых выполняется работа разной точности или уровень освещенности недостаточен для выполнения вспомогательных операций, или рабочие поверхности затеняются элементами оборудования, норма освещенности приводится на уровне 0,8 м от пола в целом по помещению, уровень освещенности на рабочих поверхностях указывается отдельн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ещенности и качественные показатели осве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 литейных цех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──┬──────┬───────┬──────────────┬────┬─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│Наименова- │Плос- │Разряд │Освещенность, │По- │Коэф-│Допол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- │ние рабочей│кость,│и под- │лк, не менее  │ка- │фици-│тель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ых поме-│поверхнос- │в ко- │разряд ├─────────┬────┤за- │ент  │указ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й, учас-│ти, для ко-│торой │зри-   │комбини- │об- │тель│пуль-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ков, опера-│торой нор- │норми-│тельных│рованное │щее │ос- │сации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й, рабочих│мируется   │руется│работ  │освещение│ос- │леп-│(Кп),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, обору-│освещен-   │осве- │по     ├────┬────┤ве- │лен-│%, н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│ность      │щен-  │СНиП   │все-│от  │ще- │нос-│более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│11-4-79│го  │об- │ние │ти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</w:t>
      </w:r>
      <w:r>
        <w:rPr>
          <w:rFonts w:eastAsia="Courier New" w:cs="Courier New" w:ascii="Courier New" w:hAnsi="Courier New"/>
          <w:lang w:val="ru-RU" w:eastAsia="ru-RU" w:bidi="ru-RU"/>
        </w:rPr>
        <w:t>щего│    │(Р),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не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бо-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</w:t>
      </w:r>
      <w:r>
        <w:rPr>
          <w:rFonts w:eastAsia="Courier New" w:cs="Courier New" w:ascii="Courier New" w:hAnsi="Courier New"/>
          <w:lang w:val="ru-RU" w:eastAsia="ru-RU" w:bidi="ru-RU"/>
        </w:rPr>
        <w:t>лее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┼──────┼───────┼────┼────┼────┼────┼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 │      2    │   3  │   4   │  5 │  6 │  7 │  8 │  9  │   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крытые склады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Места    │Земля      │Гор.  │XII    │    │    │  5 │    │     │Огр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ме-│           │      │       │    │    │    │    │     │чен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ллолома,  │           │      │       │    │    │    │    │     │слепя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раковочного│           │      │       │    │    │    │    │     │го дей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, сыпу-│           │      │       │    │    │    │    │     │тв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х материа-│           │      │       │    │    │    │    │     │долж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         │           │      │       │    │    │    │    │     │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чивать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допус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мой в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от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устан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и с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тиль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ов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оотв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твии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раздел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4 СНиП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II-4-7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Зона работы│То же │XI     │    │    │ 10 │    │     │Освещ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грузоподъ- │      │       │    │    │    │    │     │н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емных кра- │      │       │    │    │    │    │     │нормир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нов        │      │       │    │    │    │    │     │ется "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рюк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рана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во все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его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ложения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о с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роны 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шинис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и об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печи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етс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учет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вети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нико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устано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лен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на кра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Крюк крана │Верт. │XI     │    │    │ 10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опровый │Дно ямы    │Гор.  │X      │    │    │ 30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робление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ма)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Участок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вешивания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расп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жении ве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в под на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сом или в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ьном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товый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ор и склад│Шкала весов│Верт. │IVв    │    │    │200 │ 40 │ 20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очных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Погрузка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разгрузка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еханизи-│Пол, крюк  │Гор., │IV     │    │    │100 │ 60 │ 20  │Верт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ая    │крана      │верт. │       │    │    │&lt;*&gt; │    │     │каль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освещ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н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долж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бы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обес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чен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рюке 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всех 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полож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ниях с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сторо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машини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немехани-│Пол        │Гор.  │VIIIб  │    │    │ 50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рованная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Скрепо-  │То же      │То же │VIIIа  │    │    │ 75 │ 60 │ 20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лочный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Участок  │Шкала весов│Верт. │IVв    │    │    │200 │ 40 │ 20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звешивания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ов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Подъемни-│Пол кабины │Гор.  │VI     │    │    │200 │  - │  3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         │           │      │       │    │    │&lt;**&gt;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Смесеподготовительное отделени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Установка│Оборудова- │Гор.  │VI     │    │    │150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 сушки и│ние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сева пес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глино-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ялки, шаро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 мельни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ы, сушиль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ечи,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п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а угля и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го хранения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Участок  │Рабочие    │То же │Vб 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- │столы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крепите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Смесеприготовительное отделени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Барабаны│Места      │- " - │VI     │    │    │150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шки   │загрузки и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а. Дез- │выгрузки.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теграторы,│Оборудова-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та, маг-  │ние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ные сепа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оры, ув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жнительные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ты, авто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ические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и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Бегуны  │Рабочая    │- " - │VI     │    │    │200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│      │       │    │    │&lt;**&gt;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бегунов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Транс-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ртеры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для пода-│Транспортер│- " - │VIII  а│    │    │ 75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 и распре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ния сме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для пода-│   - " -   │- " - │VIII  б│    │    │ 50 │  - │   -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 использо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ой смеси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Панель  │Шкалы изме-│Плоск.│IVв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танцион- │рительных  │рас-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управ- │приборов   │пол.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я       │           │шкал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прибо-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ров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Участок │Рабочие    │Гор.  │IVб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товле- │столы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глиняной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спензии  и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ейной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ки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Стержневое и формовочное отделение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Изготов-│Пол,       │То же │IIIб   │1000│ 150│300 │ 40 │20/15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е форм и│рабочие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2 и│столы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классов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чности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Изготов-│   - " -   │- " - │IIб    │3000│ 300│750 │ 20 │20/10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е форм и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1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сса точ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(по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плавляемым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ям)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Автома- │Полуформы  │- " - │IIIб   │1000│ 150│300 │ 40 │20/15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зированное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готовление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клеивание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лочковых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уформ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Заливка │Формы      │Гор.  │IIIв   │    │    │300 │ 40 │  15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жидким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м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Помеще- │Стержни    │То же │IVб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для ка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ных и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ходных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 (су-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лка стерж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й)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Комплек-│Пол        │- " - │Vа 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очный и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межуточ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склады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Плавильно-заливочное отделение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Загрузка│То же      │- " - │VII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гранок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олошник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площад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заливка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а в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ши, пути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мещения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с зали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м металлом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цеху, за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ка форм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лацу и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вейерах)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Рабочая │Пол        │Гор.  │IVб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а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урменного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яса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деление выбивки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Механи- │Опоки      │То же │VI     │    │    │150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ая вы-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вка форм и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из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к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Ручная  │Пол        │- " - │VI     │    │    │200 │ 6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бивка форм│           │      │       │    │    │&lt;**&gt;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тержней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  │0,8 м от   │- " - │       │    │    │300 │ 40 │  15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убки и   │пола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Первич- │Поверхность│Верт.,│Vа     │    │    │200 │    │     │Д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обрубка │литья      │гор.  │       │    │    │    │    │     │подсв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очистка   │           │      │       │    │    │    │    │     │ки вну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(об-  │           │      │       │    │    │    │    │     │рен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зка литни-│           │      │       │    │    │    │    │     │полост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 и прибы-│           │      │       │    │    │    │    │     │отливо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пилами, │           │      │       │    │    │    │    │     │следу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убка при-│           │      │       │    │    │    │    │     │пред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ров, шпи- │           │      │       │    │    │    │    │     │матр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 и т.д.  │           │      │       │    │    │    │    │     │вать 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бойными   │           │      │       │    │    │    │    │     │реносн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отками и │           │      │       │    │    │    │    │     │осве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илами)   │           │      │       │    │    │    │    │     │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Вторич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обработ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 литья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обдирка  │Поверхность│Гор.  │IIIб   │    │    │300 │    │     │То 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усенцев   │литья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носными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лифовальны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 приспо-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лениями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обдирка  │То же      │То же │IIIб   │1000│150 │300 │    │20/15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усенцев на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ционарных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обра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тывающих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ках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Очистка │Рабочее    │Верт. │VI     │    │    │150 │ 60 │   20│При руч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в   │место      │      │       │    │    │    │    │     │ном у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обеструй- │для очистки│      │       │    │    │    │    │     │равл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и гидро-│тки        │      │       │    │    │    │    │     │сопл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оструй- │           │      │       │    │    │    │    │     │пред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камерах │           │      │       │    │    │    │    │     │мотре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алтовоч- │           │      │       │    │    │    │    │     │осве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бараба- │           │      │       │    │    │    │    │     │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х         │           │      │       │    │    │    │    │     │внут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амер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Установ-│Рабочий    │Гор.  │IVб    │    │    │200 │ 40 │   20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 ЭГОЛ и   │стол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ХО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Исправ- │Поверхность│То же │IIIб   │1000│150 │300 │ 40 │20/15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е дефек-│отливок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отливок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рунтовки.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ь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упного,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го и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лкого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ение   │0,8 м      │- " -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вки и │от пола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раски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Зачистка│Обрабатыва-│Верт. │IVб    │    │    │200 │    │     │Необх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,│емая       │      │       │    │    │    │    │     │димо 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вка и │поверхность│      │       │    │    │    │    │     │полн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раска     │           │      │       │    │    │    │    │     │тель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пред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мотре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осве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ние 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реносн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ми с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тиль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</w:t>
      </w:r>
      <w:r>
        <w:rPr>
          <w:rFonts w:eastAsia="Courier New" w:cs="Courier New" w:ascii="Courier New" w:hAnsi="Courier New"/>
          <w:lang w:val="ru-RU" w:eastAsia="ru-RU" w:bidi="ru-RU"/>
        </w:rPr>
        <w:t>кам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под-│0,8 м      │Гор.  │       │    │    │300 │ 40 │   20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товки про-│от пола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водства и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м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ьно-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чной ос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тки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Рабочие │Поверхность│Верт. │IIа    │2000│200 │    │ 20 │20/10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а ремон-│оснастки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 модельно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чной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астки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┴───────────┴──────┴───────┴────┴────┴────┴────┴─────┴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Отделение кокильного лить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┬───────────┬──────┬───────┬────┬────┬────┬────┬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Электро-│Рабочая    │Гор.  │VII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говые печи│зона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Пульты  │Плоскость  │Верт. │IVв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 │пульта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ами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Модифи- │Рабочая    │Гор.  │IVв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ция чугуна│зона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Футе-   │То же      │Верт. │Vв     │    │    │15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ка ковшей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Пульт   │Плоскость  │Гор.  │IVв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 │пульта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впрыски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ю плаки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очной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на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одувн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усельном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грегате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Укладка │Рабочая    │То же │IVб    │ 750│150 │   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в  │зона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кили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Пульты  │Плоскость  │- " - │Vб     │    │    │15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: │пульта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кой к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ля, авто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ической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бивкой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, лини-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й охлажде-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. Выбивка │Рабочая    │- " - │VI     │    │    │15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ных чаш  │зона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. Заливка │То же      │- " - │VII    │    │    │20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килей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ок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под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. Машина  │   - " -   │- " - │IVб    │    │    │150 │ 40 │  20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ья под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│           │      │       │    │    │    │    │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───────┴──────┴───────┴────┴────┴────┴────┴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свещенность понижена на одну ступень из-за кратковременного пребывания людей в помещении, а также из-за наличия оборудования, не требующего постоянного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Освещенность повышена на одну ступень из-за повышенной опасности травматизм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3. При проектировании осветительных установок следует учитывать коэффициент запаса: величины коэффициента запаса, а также регламентируемые сроки чистки светильников приведены в табл. 2 настоящих нор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ы запаса и сроки чистки свети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┬─────────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Производственные помещения│ Коэффициенты запаса  │Сроки чи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                         │при использовании ламп│тки св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├───────────┬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тильников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оразряд-│ламп нака-│не реже 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       │ливания   │раз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┼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│Открытые склады           │    1,5    │    1,3   │в 3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│Шихтовые дворы и склады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формовочных материалов    │    1,7    │    1,5   │в 2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│Стержневое, формовочные и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лавильно-заливочные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деления                 │    1,8    │    1,6   │в 2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│Смесеподготовительные и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месеприготовительные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деления                 │    2,0    │    1,7   │в 1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│Отделения выбивки, обрубки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 очистки литья           │    1,8    │    1,6   │в 1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│Отделение вторичной   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бработки литья           │    1,6    │    1,4   │в 3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│Участки подготовки произ-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одства и ремонта оснастки│    1,5    │    1,3   │в 3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│Цеховые лаборатории, элек-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ощитовые и пультовые  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        │    1,5    │    1,3   │в 3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│Цеховые склады моделей и  │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спомогательных материалов│    1,5    │    1,3   │в 3 мес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┴───────────┴───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Качеств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1. Регламентируемые значения показателя ослепленности для осветительных установок общего освещения приведены в графе 8 (табл. 1), коэффициента пульсации освещенности при освещении газоразрядными лампами, питаемыми током промышленной частоты (50 Гц), - в графе 9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2. Для снижения отраженной блесткости в помещениях, в которых выполняются работы II - VI разрядов, следует выполнять требования СНиП "Естественное и искусственное освещение. Нормы проектирования" (разд. 4, прил. 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3. При проектировании общего освещения следует принимать неравномерность освещенности в зоне расположения рабочих мест в соответствии со СНиП "Естественное и искусственное освещение. Нормы проектирования" (разд.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4. Светильники местного освещения должны удовлетворять требованиям СНиП "Естественное и искусственное освещение. Нормы проектирования" (разд. 4). Располагать их следует таким образом, чтобы в поле зрения работающих не попадали источники с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5. На пультах управления светильники местного освещения следует располагать так, чтобы блики, отраженные от стекол приборов, не попадали в глаза опер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6. В кабинах мостовых кранов следует устанавливать экраны, препятствующие попаданию в поле зрения крановщика светящих элементов светильника общего освещения, установленных выше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Источники св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1. Для общего освещения производственных помещений следует применять газоразрядные источники света - люминесцентные лампы, ртутные лампы высокого давления типа ДРЛ, металлогалогенные лампы типа ДРИ, натриевые лампы высокого давления типа ДНаТ. Выбор источника света должен осуществляться с учетом характера зрительных задач, строительных решений цехов и технико-экономических показателей осветитель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2. Лампы накаливания могут применяться при их технической и технико-экономической целесообраз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3. Люминесцентные лампы типов ЛБ и ЛХБ следует использовать для общего освещения в помещениях высотой до 6 м и для местного ос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4. Газоразрядные лампы высокого давления типов ДРЛ и ДРИ следует использовать в помещениях высотой более 6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5. Для освещения зрительных работ IV разряда и ниже допускается использование ламп ДНаТ совместно с лампами ДРЛ и ДРИ (для улучшения цветопередачи) при установке светильников на высоте не ниже 1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Светильники и их разм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1. Тип светильника общего освещения следует выбирать исходя из условий окружающей среды, светотехнических требований строительных характеристик помещений с учетом энергетической и экономической эффективности осветительн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2. В помещениях с большим содержанием пыли следует применять светильники, имеющие степень защиты 1Р63, 1Р53 (светильники 4-й и 5-й эксплуатационных групп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3. При выборе светильника общего освещения следует стремиться использовать источник света максимальной мощности, при которой качество освещения будет не ниже величин, приведенных в табл. 1 настоящих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4. До появления светильников местного освещения со степенями защиты 1Р63 м 1Р53 местное освещение следует выполнять в помещениях с повышенным содержанием пыли светильниками общего освещения, используя защитные козырьки для уменьшения слепящего действ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анитарному контролю за опасн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редным и факторами производственно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Контроль за содержанием вредных веществ в воздухе рабочей зоны должен осуществляться в соответствии с требованиями ГОСТ "ССБТ. Вредные вещества. Классификация и общие требования безопасности" (разд. 4) и ГОСТ "ССБТ. Общие санитарно-гигиенические требования к воздуху рабочей зоны" (разд. 3) с учетом Методических указаний "Контроль содержания вредных веществ в воздухе рабочей зоны" N 3936-85 Минздрава СССР и Методических указаний "Измерение концентраций аэрозолей преимущественно фиброгенного действия" N 4436-87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Санитарно-гигиенические исследования воздуха рабочей зоны должны выполняться с использованием методов анализа, утвержденных Минздравом СССР в качестве "Методических указаний", а также методов определения, оформленных в виде ТУ, ГОСТов и согласованных с Минздравом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При гигиенической оценке пылевого фактора необходимо наряду с определением концентраций в воздухе рабочей зоны определять химический состав, в том числе содержание свободной двуокиси кремния, и физические свойства пыли (дисперсность, влажность, кристаллическая решетка, форма частиц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На участках выделения в воздух сложных аэрозолей практически постоянного состава характеристика содержащейся в воздухе сложной смеси проводится по одному или двум ее компонентам - наиболее токсичным или гигиенически значимым (выделяющимся в большом количестве и химически стойким во внешней сред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Измерение параметров микроклимата в производственных помещениях (температура воздуха ограждающих поверхностей, относительная влажность, скорость движения воздуха, интенсивность теплового излучения) следует производить в соответствии с требованиями разд. 4 Методических рекомендаций "Оценка теплового состояния организма с целью обоснования оптимальных и допустимых параметров производственного микроклимата" N 2666-83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ценке параметров микроклимата следует руководствоваться "Санитарными нормами микроклимата производственных помещений" N 4088-86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интенсивности ультрафиолетового излучения должен производиться в соответствии с требованиями разд. 3 "Санитарных норм ультрафиолетового излучения в производственных помещениях" N 4557-88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Измерение шума на рабочих местах следует производить по ГОСТ "ССБТ. Методы измерения шума на рабочих местах" с учетом требований "Методических указаний по проведению измерений и гигиенической оценки шумов на рабочих местах" N 1844-78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Измерение уровней ультразвука на рабочих местах следует проводить по ГОСТ "ССБТ. Ультразвук. Метод измерения звукового давления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Измерение параметров вибрации следует производить с учетом "Методических указаний по проведению и гигиенической оценке производственных вибраций" N 3911-85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измерения вибрации на рабочих местах - по ГОСТ "ССБТ. Вибрация. Метод измерения на рабочих местах в производственных помещения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измерения локальной вибрации - по ГОСТ "ССБТ. Вибрация локальная. Метод измер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Методы контроля и гигиенические нормативы электрического поля промышленной частоты должны соответствовать требованиям ГОСТ "ССБТ. Электрические поля промышленной частоты. Допустимые уровни напряженности и требования к проведению контроля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Оценку эргономических требований к рабочим местам следует производить с учетом требований Методических рекомендаций "Основные принципы и методы эргономической оценки рабочих мест для выполнения работ сидя и стоя" N 3212-85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Оценка санитарно-гигиенической эффективности вентиляции должна производиться в соответствии с Методическими указаниями "Санитарно-гигиенический контроль систем вентиляции производственных помещений" N 4425-87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 аэродинамических испытаний вентиляционных систем - по ГОСТ "ССБТ. Системы вентиляционные. Метод аэродинамических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Метод измерения освещенности - по ГОСТ "Здания и сооружения. Метод измерения освещен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Допустимые уровни звукового давления, уровни звука и эквивалентные уровни звука на рабочих местах должны соответствовать требованиям "Санитарных норм допустимых уровней шума на рабочих местах" N 3223-85 Минздрава СССР (табл. 1, пятый вид трудовой деятельности) для кабин управления кранов (табл. 1, четвертый вид трудовой деятель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Нормируемые параметры и допустимые величины ультразвука при контактной передаче должны соответствовать требованиям "Санитарных норм и правил при работе с оборудованием, создающим ультразвук, передаваемый контактным путем на руки работающих" N 2282-80 Минздрава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Гигиенические нормы общей вибрации должны отвечать требованиям "Санитарных норм вибрации рабочих мест" N 3044-84 Минздрава СССР, для категории III - "технологическая вибрация" (табл.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Допустимые значения нормируемых параметров локальной вибрации (на органах управления) должны соответствовать требованиям "Санитарных норм и правил при работе с машинами и оборудованием, создающими локальную вибрацию, передающуюся на руки работающих" N 3041-84 Минздрава СССР (табл.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Допустимые уровни напряженности электрического поля промышленной частоты должны соответствовать требованиям ГОСТ 12.1.002-84 "ССБТ. Электрические поля промышленной частоты. Допустимые уровни напряженности и требования к проведению контроля на рабочих мес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ДУ магнитных полей должны соответствовать "Предельно допустимым уровням магнитных полей частотой 50 Гц", утвержденным Минздравом СССР N 3206-85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средствам индивидуальной защи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Работающие в литейном производстве должны быть обеспечены специальной одеждой, обувью и средствами индивидуальной защиты в соответствии с нормами, утвержденными Государственным комитетом Совета Министров СССР по труду и социальным вопросам и ВЦСПС, с учетом условий труда и характера выполнения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При выборе средств индивидуальной защиты следует учитывать весь комплекс вредных производств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Операции, связанные с выделением пыли, должны выполняться с применением индивидуальных средств защиты органов дыхания (респираторы ШБ-1 "Лепесток", респиратор "Астра-2", респиратор РП-К и РП-КМ и др.). Спецодежда по ГОСТ "ССБТ. Костюмы мужские для защиты от нетоксичных веществ. Технические услов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Для защиты глаз, лица от излучений рабочие (вагранщики, сталевары, заливщики, газо- и электросварщики и резчики) должны обеспечиваться защитными щитками, масками, защитными очками со светофильтрами и спецодеждой для защиты от повышенных температу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С целью снижения вредного воздействия шума следует использовать средства индивидуальной защиты органа слуха (противошумные заглушки "Беруши", наушники противошумные ВЦНИИОТ-1, А1, 2М, вкладыши противошумные "Антифоны"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С целью снижения вредного воздействия локальной вибрации следует использовать специальные рукавицы с амортизационной прокладкой и соответствующие требованиям ГОСТ "ССБТ. Средства индивидуальной защиты рук от вибрации. Общие технические услов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С целью снижения вредного воздействия общей вибрации следует использовать специальную виброзащитную обувь, соответствующую требованиям ГОСТ "ССБТ. Обувь специальная виброзащитная. Общие технические треб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Спецодежда лиц, подвергающихся воздействию пыли, должна обеспыливаться ежеднев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Чистка, стирка и ремонт спецодежды должны производиться централизова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Для предохранения кожи рук работающих от воздействия вредных веществ раздражающего характера и проникающих через кожу следует использовать перчатки, защитные мази и пасты в соответствии с "Каталогом-справочником средств индивидуальной защиты работающих на производств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1. Категорически запрещается мыть руки техническими жидкостя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Требования к санитарно-бытовому обеспече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Санитарно-бытовые и вспомогательные помещения для литейных цехов должны быть устроены в соответствии с главой СНиП "Административные и бытовые здания" п. 2 с учетом групп санитарной характеристики производственных процессов и профессий (табл. 3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работающих в литейном производств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группам санитарной характеристики производ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 в соответствии со СНИП "Административн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ытовые здания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фессия                        │Групп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        │   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1. Основные рабочие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товщик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совщик, оператор, завальщик шихты, оператор поста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шихтоподачи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ильщики металла и сплавов и его подручные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гранщики и его подручные                 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пульта управления плавильных печей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ильщик свинцовых и других цветных металлов и сплавов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ивщик металла и оператор автоматических заливочных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щик машинной формовки, ручной и по выплавляемым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ям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пульта управления на автоматических формовочных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иях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адчик автоматических линий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щик форм и установщик стержней в формы машинной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ки на автоматических формовочных линиях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борщик кокилей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приготовлению красок и окраски стержней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енщик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енщик по горячим ящикам             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на сушилах формовочных материалов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приготовлению глинистой суспензии и других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бавок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на выбивных установках выбивки стержней,        │  2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ученных из горяче- и холоднотвердеющих смесей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газорезчик литников и прибылей и огневой зачистки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: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галтовочных барабанах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дробеметных и дробеструйных установках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очистильщик: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гидрокамерах                                          │  2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электрогидравлической очистке отливок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химической и электрохимической очистке отливок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варщик отливок (газовая и электросварка)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рубщик и вырубщик дефектов отливок под заварку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линии зачистки, наждачники и обрезчики литников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рессах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мист и рабочие на печах обжига форм     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хтовщик отливок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тчик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енщик по холоднотвердеющим смесям   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отделке стержней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щик  стержней, форм, земли и песка                 │  2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касник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выбивных установок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бивщик литников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центрального пульта смесеприготовительных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ок, земледел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в цехе точного литья на установке отделения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рамики: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ибрационным способом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электрогидравлическим способом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 в цехах литья по выплавляемым моделям на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и для очистки от керамики: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растворе щелочи                       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расплаве солей                        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ератор: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линии приготовления модельного состава                  │  1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тановок приготовления огнеупорного покрытия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автоматических линий нанесения и сушки огнеупорного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окрытия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испытанию отливок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вщик                                               │  1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келитчик                               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на хромировании магниевых отливок  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на пропитке алюминиевых и магниевых отливок      │  1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довщик   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новщик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новщик на участке заливки, выбивки, обрубки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пальщик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: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участке изготовления керамических блоков в цехах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точного литья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складах и транспорте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 формовочно-заливочном участке          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на приготовлении щелочного раствора              │  3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чник-футеровщик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шовый                                   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рометрист                                              │  2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есарь-ремонтник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ьщик по ремонту моделей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щик производственных помещений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ик  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азчик  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ый электрик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нанесению покрытия вручную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удалению моделей из блоков в цехах литья по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плавляемым моделям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2. Вспомогательные рабочие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люсовщик (подготовка флюсов)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адчик оборудования (за исключением автоматических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ний)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ист 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нт цеховых лабораторий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борант химических лабораторий                          │  3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подготовке формовочных материалов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овщик стержней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овщик отливок и маркировщик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ведующий лабораторией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лаборант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мастер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нный мастер (в т.ч. мастер по подготовке производства)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механик цеха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к цеха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нергетик цеха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чальник ПДБ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диспетчер (в т.ч. начальник смены), диспетчер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инженер, инженер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ий экономист, экономист по планированию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ый слесарь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ночник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ппаратчик по установке по производству CO2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итель безрельсового транспорта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скрапобазы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й по очистке возврата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женерно-технические работники: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чальник цеха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зам. начальника цеха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чальник технического бюро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екретарь-машинистка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экспедитор 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завхоз     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ладший обслуживающий персонал: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борщик конторских и бытовых помещений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ардеробщик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атураторщик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урьер     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ники технического контроля: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чальник ОТК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астер       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тарший контролер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онтролер ОТК                                           │  1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. Служащие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рядчик, учетчик, оператор и др.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бельщик                                                │  1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Требования к санитарной охране окружающей сре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При проектировании, реконструкции литейных заводов (цехов) должны быть представлены материалы, содержащ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арактеристику основных физико-химических параметров почвы застраиваемых территорий (почвенный фон), фоновое содержание веществ в атмосферном воздухе, а также воде близлежащих водоемов и в грунтовых вод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стационарных источниках загрязнения и количествах образующихся и выбрасываемых вредных веще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 качественно-количественном составе предполагаемых промышленных отходов (твердых, жидких и газообразных) в соответствии с прогнозируемым объемом развития производ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аловые выделения вредных веществ и соединений, образующихся на основных этапах получения отлив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ноз возможных последствий воздействия промышленных отходов на почву, водоемы, а также выбросов в воздух на состояние воздушного бассей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санитарной охране атмосферного воздуха, воды и поч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Проектирование новых чугунолитейных заводов (цехов) с использованием вагранок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Проектом должен быть предусмотрен весь необходимый комплекс очистки промышленных отходов, обеспечивающий максимальное использование их в производст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В проектах вновь строящихся, реконструируемых и расширяемых литейных заводов (цехов) должны быть представлены по расчету ПДВ вредных веществ в атмосферный воздух для каждого источника и загрязняющего вещества в соответствии с ГОСТ "Охрана природы. Атмосфера. Правила установления допустимых выбросов вредных веществ промышленными предприятиям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В литейных заводах (цехах) должны быть предусмотрены природоохранительные ме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оборудованию газоочистными и пылеулавливающими сооружениями плавильных агрегатов, заливочных площадок, выбивных устройств, смесителей, сит, аэраторов, дробилок, дробеметных и дробеструйных камер и другого оборудования, при работе которого образуется пыль, удаляемая вытяжными вентиляционными устрой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улавливанию и обезвреживанию парогазовых выбросов в атмосферу от стержневых и формовочных машин, автоматических линий (использующих смеси с синтетическими смолами), стержневых сушил, окрасочных ка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Регенерация отработанных литейных смесей должна быть предусмотрена для всех литейных заводов (цехов) при объемах отработанной смеси (формовочной и стержневой) более 25 - 30 тыс. т/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7. Литейные заводы (цехи) обязаны сокращать водопотребление и водоотведение путем максимального использования очистных сточных вод в системах оборотного и повторного водоснабжения промвод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8. Сточные воды предприятий, сбрасываемые в водоемы, характеризующиеся микробным загрязнением, подлежат обязательной очистке с последующим обеззараживанием. При отведении стоков в систему городской и поселковой канализации требуется только локальная очистка промышленных сто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9. Выбор очистных сооружений и установок должен производиться дифференцированно, в зависимости от серийности производства, стадии технологического процесса, количества и физико-химического состава вод, в соответствии с отраслевыми стандартами и в каждом конкретном случае требует согласования с местными органами государственно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0. Выпуск сточных вод литейных заводов должен осуществляться в соответствии с требованиями "Санитарных правил и норм охраны поверхностных вод от загрязнения" N 4630-88 Минздрава СССР и "Методическими указаниями по установлению предельно допустимых сбросов (ПДС) веществ, поступающих в водные объекты со сточными водами", 1982, Минводхоз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1. Производственный и лабораторный контроль за условиями эксплуатации и эффективностью работы сооружений по очистке, обеззараживанию и условиям отведения вод является обязанностью предприятий, эксплуатирующих эти сооруж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ребования к провед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ко-биологической профилакти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профессиональных заболев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чебно-профилактические мероприятия, направленные на предупреждение возникновения и прогрессирования профессиональных заболеваний у рабочих, занятых в литейном производстве, должны включ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гий отбор лиц, поступающих на работу по профессиям, связанным с воздействием неблагоприятных производственных факторов; качественное проведение медицинских осмотров работающих с целью выявления ранних признаков заболеваний и разработки оздоровительных мероприятий по снижению профессиональной заболеваемости, дифференцированное диспансерное наблюдение за работающими, включающее донозологическую профилактику здоровых и эффективную медико-биологическую и социально-трудовую реабилитацию бо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Все лица, поступающие на работу по профессиям, связанным с воздействием вредных и неблагоприятных условий труда, согласно Приказу Минздрава СССР от 29.09.89 N 555 подлежат обязательным предварительным при поступлении на работу, периодическим осмотр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Врачебную комиссию, проводящую предварительные и периодические медицинские осмотры, следует формировать из врачей-специалистов различного профиля с обязательным применением рекомендуемого комплекса дополнительных методов исследования с учетом направленности воздействия производственных факторов на различные системы и функции организма человека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При выдаче заключения о возможности работы данного лица по соответствующей профессии следует руководствоваться списком медицинских противопоказаний (Приложение 3) и результатами комплексного клинико-лабораторного обследования. Данные медицинского обследования и заключение на каждого осматриваемого вносятся в индивидуальные медицинские кар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Все лица, работающие в условиях воздействия неблагоприятных факторов труда и производственного процесса литейного производства, должны проходить диспансер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Целью первичной (донозологической) диспансеризации является профилактика возникновения заболевания среди практически здоровых лиц. Вторичная профилактика направлена на предупреждение прогрессирования заболевания, восстановление здоровья и трудоспособности работа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Группы диспансерного наблюдения, состав врачебной бригады, набор дополнительных методов исследований следует формировать в соответствии с Приложением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С целью повышения эффективности диспансеризации следует соблюдать принцип этапности и преемственности при проведении лечебно-профилактических мероприятий: кабинеты медицинской профилактики (стационарные и передвижные), цеховые здравпункты, санатории-профилактории, специализированные стационар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ов, операций, оборудования, являющих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ами опасных и вредных производственных факто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роцессов, операций│Опасные и вредные производс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и оборудования         │венные факторы и вещества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лежащие санитарному контрол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│               2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. Производство стальных и чугунных отливок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при литье в одноразовые формы на конвейер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 кессоны на плацу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Складирование шихты        │Пыль кокса, флюса, нагревающ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клима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1. Участок обезжиривания    │Продукты термодеструкции СОЖ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хты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2. Копровый участок (дробле-│Пыль, шум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лома)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Складирование сыпучих фор- │Кварцсодержащая пыль, пыль у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вочных материалов (разгрузка, │ля, бентонита, цемента, изв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ача в бункера)               │няка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Складирование связующих ма-│Продукты испарения связующ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иалов для формовочных и      │материалов (фенолформальдегид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вых смесей               │фуриловый спирт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Транспортирование оборотной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овочной смеси (галерея      │пиролиза связующих материалов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нспортеров)                  │технологических добавок, наг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ющий микроклима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Подготовка шихтовых и фор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вочных материалов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. Сушка шихтовых материалов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.1. Барабанные сушила гори-│Кварцсодержащая пыль, пыль г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нтальные                      │ны, бентонита, шлака, нагрева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й микроклима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.2. Сушка песка в потоке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рячих газов                   │неполного сгорания топлив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.3. Сушка песка в кипящем  │Кварцсодержащая пыль, нагрева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ое                            │щий микроклимат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1.4. Сушка песка в верти-   │То же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ьном сушиле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2. Дробление и помол шихто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и формовочных материалов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2.1. Дробилка шнековая, ко- │Кварцсодержащая пыль, низкоч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сная, молотковая, валковая    │тотный шум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2.2. Дезинтегратор, бегуны, │Кварцсодержащая пыль, пыль г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льница шаровая и молотковая   │ны, шум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3. Сепарация, смешение и до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рование формовочных материалов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3.1. Грохоты качающиеся виб-│Кварцсодержащая пыль, шу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ционные и инерционные, сито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ское вибрационное, механичес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е качающееся, барабанное поли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нальное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Смешение и дозирование фор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вочных материалов (приготовле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формовочных смесей и стерж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вых смесей)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1. Смесители периодического │Кварцсодержащая пыль, пыль б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йствия с вертикально и гори-  │тонита, угля, феррохромов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нтально вращающимися катками  │шлака, содержащего трех- и ш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валентный хром; шум средн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ный, продукты испар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нтетических связующих мате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лов (фенол, формальдегид, ф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ловый спирт и др.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2. Смеситель тарельчатый    │То же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3. Шнековый смеситель       │- " -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4. Приготовление красок -   │Пыль маршалита и графита, угл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шалитовой, графитовой, камен-│соединений хром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угольной, хромомагнезитовой,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итовой и др.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5. Приготовление быстросох- │Пары эфира, бензина, ацетон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щих красок                    │спиртов и др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Стержневое отделение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1. Изготовление стержней из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чано-смоляных смесей, с от-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ждением в нагреваемой модель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оснастке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1.1. Изготовление стержней  │Кварцсодержащая пыль, пыль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влажных песчано-смоляных     │лимерного материал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ей                          │испарения и термоокислитель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струкции связующих материал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атализаторов (формальдегид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, фуриловый спирт, фурф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л, аммиак, тепло оксида уг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да &lt;*&gt; и др.), импульс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ум, тепло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1.2. Изготовление стержней  │Кварцсодержащая пыль, пыль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сухих термореактивных смесей │лимерного материал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арения и термоокислитель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струкции связующих материал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фенол, формальдегид, метилов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), шум, тепло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 Изготовление стержней из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СС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1. ЖСС с жидким стеклом и │Высокощелочная кварцсодержащ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овыми соединениями (ферро-  │пыль, пыль феррохромового ш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овый шлак)                  │ка, содержащего трех- и шес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ентный хро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2. ЖСС с цементом или гип-│Пыль портланд-цемента, гипс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м                             │кварцсодержащая пыль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3. ЖСС с сульфатно-спирто-│Пыль, содержащая диоксид кре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 бардой и хромовыми соедине- │ния, трех- и шестивалент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ми (хромовый ангидрид)       │хром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4. ЖСС с синтетическими   │Кварцсодержащая пыль.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олами                         │испарения синтетических смол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ализаторов (формальдеги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, ортофосфорная кислот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3. Изготовление стержней из │Высокощелочная кварцсодержащ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дкостекольных смесей по CO2-  │пыль, диоксид углерод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цессу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4. Изготовление стержней из │Кварцсодержащая пыль, пыль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ТС                             │лимерного материал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арения связующих материал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атализаторов (фенол, фо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ьдегид, фуриловый спирт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 Изготовление стержней из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ей на основе водных и без-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ных органических или неорга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их связующих материалов с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ждением тепловой сушкой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1. Ручное уплотнение      │Кварцсодержащая пыль, пыль 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вой смеси (ручная трам-  │коподия, серебристого графит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вка, набойка, молоток)        │пары керосина, формальдеги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2. Уплотнение стержневой  │Кварцсодержащая пыль, пыль 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пневматической трамбовкой │коподия, серебристого графит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ы керосина, формальдеги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льная вибрация, среднеч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тный шум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3. Уплотнение стержневой  │Кварцсодержащая пыль, пыль 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на встряхивающих машинах  │коподия, серебристого графит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ы керосина, формальдеги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я, среднечастотный шу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4. Уплотнение смеси на    │Кварцсодержащая пыль, пыль 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скодувных машинах             │коподия, серебристого графит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ы керосина, формальдеги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кочастотный шу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5.5. Уплотнение смеси песко-│Кварцсодержащая пыль, обща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м                           │вибрация, среднечастотный шу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6. Отделка стержней - за-   │Кварцсодержащая пыль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тка поверхности, сверление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й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7. Окраска стержней - окуна-│Мелкодисперсный аэрозоль к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, кистью, пневматическим и  │сок, содержащий маршалит, г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воздушным распылением        │фит, уголь, соединения хром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 Пары воды, эфира, бензин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етона, спиртов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8. Сушка стержней в сушилах │Нагревающий микроклимат,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иодического и непрерывного   │дукты неполного сгорания топ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йствия                        │ва, продукты испарения и тер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ислительной деструкции связ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их материалов (формальдегид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, аммиак, оксид углерод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кролеин, оксид азота, диоксид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ры и др.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Формовочное отделение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 Изготовление форм из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ых песчано-глинистых смесей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1. Уплотнение формовочной │Кварцсодержащая пыль, углево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ручными пневматическими   │роды, масляный аэрозоль, л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мбовками                     │кальная вибрация, среднечаст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шум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2. Уплотнение формовочной │Кварцсодержащая пыль, углево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на встряхивающих машинах  │роды, масляный аэрозоль, л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льная и общая вибрация, сре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частотный шум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3. Уплотнение формовочной │Кварцсодержащая пыль, углево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на встряхивающе-прессовых │роды, масляный аэрозоль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инах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4. Уплотнение формовочной │Кварцсодержащая пыль, обща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си пескометом                │вибрация, среднечастотный шу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 Изготовление форм из ЖСС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1. ЖСС с жидким стеклом и │Высокощелочная кварцсодержащ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овыми соединениями (ферро-  │пыль; пыль феррохромового ш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омовый шлак)                  │ка, содержащего трех- и шес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ентный хро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2. ЖСС с цементом или гип-│Кварцсодержащая пыль, пыль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м                             │портланд-цемента, гипс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3. ЖСС с сульфатно-спирто-│Пыль, содержащая диоксид кре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й бардой и хромовым ангидридом│ния, трех- и шестивалент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ом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4. ЖСС с синтетическими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олами                         │испарения синтетических смол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ализаторов (формальдеги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 и др.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3. Изготовление форм из ХТС │Кварцсодержащая пыль, пыль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мерного материал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арения связующих материал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атализаторов (фенол, фо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ьдегид, фуриловый спирт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4. Изготовление форм методом│Кварцсодержащая пыль, шум вак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куумно-пленочной формовки     │умных насосов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Плавильное отделение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1. Плавка металла в вагран- │Пыль, содержащая оксиды мета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х. Колошниковая площадка      │лов, нагревающий микроклима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2. Плавка металла в пламен- │Пыль, содержащая оксиды мета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ечах                       │лов, оксид углерод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горания топлива, нагревающ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клима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3. Плавка металла в электро-│Пыль, содержащая оксиды мета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говых печах                   │лов, оксид углерода, нагрев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й микроклимат, инфракрас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ация, среднечастотный шум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ое излуч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4. Плавка металла (чугун) в │Аэрозоли конденсации, содерж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печах              │щие оксиды металлов (марганец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ом, никель, медь, молибде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, оксид углерода, нагрева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й микроклимат, инфракрас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ация, электромагнитное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учение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5. Модифицирование металла в│Аэрозоли конденсации, содерж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ше, копильнике, форме        │щие оксиды металлов, входящих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цептуру сплава, в т.ч. м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икаторов, легирующих добав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6. Плавка цветных металлов в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печах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6.1. Плавка алюминия, рафи- │Аэрозоли конденсации, содерж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рование, модифицирование      │щие оксиды металлов (алюмин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рганца, магния, меди и др.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е и фтористые соли, о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д углерод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6.2. Плавка магниевых спла- │Аэрозоли конденсации, содерж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в под слоем флюса             │щие оксиды металлов и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олиза флюса (оксиды алюм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магния, железа, кальци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ы калия, магния, бари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ориды кальция, хлористый 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род, плавиковая кислота, со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нения серы, оксид углерода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6.3. Плавка медных сплавов  │Аэрозоли конденсации, содерж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ронзы, латуни)                │щие оксиды металлов (мед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инца, цинка, марганца, олов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еля и др.), оксид углерод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7. Участок сушки и разогрева│Продукты неполного сгорания г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шей                          │за, среднечастотный шу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8. Капитальный и текущий ре-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 футеровки плавильных агре- │оксид кремния и оксиды мета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тов и ковшей                  │лов, локальная вибрация, шум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Заливка форм металлом на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цу и заливочных конвейерах   │оксид кремния и оксиды мета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, оксид углерода, продук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ролиза и термоокислите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струкции органических сост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яющих смесей (альдегиды, а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ические углеводороды, се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и фурановые сое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ния, хлорированные углево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ды, кетоны, парафины и др.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, инф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красное излучени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 Выбивка литейных форм и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                       │пиролиза и термоокислите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струкции органических сост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яющих формовочных и стержнев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сей, оксид углерода, лок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и общая вибрация, шум, на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вающий микроклимат, инфрак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ная радиация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1. Выбивка литейных форм и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ей на выбивных пневмати-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, механических, эксцентри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ых и инерционных решетках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2. Выбивка стержней на     │Озон, оксид азота, импульсн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гидравлических (ЭГ) уста-│шум, импульсное магнитное пол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ках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3. Выбивка стержней в гид- │Шум, общая вибрация, пары во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влических камерах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4. Разрушение стержней на  │Высокочастотный шум, воздуш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звуковых установках       │ультразвук, пыль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5. Разрушение стержней руч-│Кварцсодержащая пыль, шум, 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ми пневматическими молотками  │кальная вибраци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6. Разрушение стержней на  │Кварцсодержащая пыль, шум, о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брационных станках            │щая вибрация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7. Выбивка литейных форм с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ощью вибрационной скобы или  │пиролиза и термоокислите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мысла                       │деструкции органических соста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яющих формовочных и стержнев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сей, оксид углерода, шум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 Обрубно-очистное отделение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1. Очистка литья в галто-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чных барабанах периодического │оксид кремния и оксиды мета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непрерывного действия         │лов, шум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2. Очистка литья в дробе-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ных очистных установках (ба- │оксид кремния, оксиды металлов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анах, камерах, столах) и дро-│шум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струйных камерах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3. Очистка литья в песко-  │Шум, вибрация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дравлических и гидроабразивных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ах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4. Обрубка дефектов литья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личными пневмомолотками      │оксид кремния и оксиды мета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, локальная вибрация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5. Зачистка отливок абра-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ивными инструментами - шлифо-  │оксид кремния и оксиды метал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ными станками с гибким ва-  │лов, локальная вибрация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м, стационарными обдирочно-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чистными станками, ручными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- и пневматическими маши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ми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6. Отбивка литников и при-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лей                           │оксид кремния, шум, импульс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7. Отрезка прибылей на но-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овочных и дисковых станках     │оксид кремния, шу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8. Отделение литниковой    │Пыль, содержащая свободный 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стемы с помощью гидравличес-  │оксид кремния, вибрация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, кривошипных, фрикционных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ссов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9. Отрезка прибылей и лит- │Пыль металла и абразивного 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в с помощью абразивных кру- │териала, шум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в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10. Газовая и электродуго- │Аэрозоли, содержащие оксиды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резка дефектов литья, воз-  │таллов, шум, оксид углерод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но-дуговая строжка           │оксиды азот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3. Термическая обработка от- │Нагревающий микроклимат, инф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вок                           │красная радиация, акролеин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сляный аэрозоль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 Исправление дефектов отли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1. Электрозаварка, электро-│Электросварочная аэрозоль, шум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говая холодная сварка         │ультрафиолетовое и инфракрасн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2. Горячая электросварка,  │Нагревающий микроклимат, инф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зовая заварка с общим подогре-│красная радиация, свароч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м отливок                     │аэрозоль, шум, ультрафиолетов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ац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5. Окраска отливок           │Пары растворителей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6. Испытание, пропитка и     │Пары растворителей, аэрозо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нтовка отливок из алюминия и │грунта при пропитке и грунтовк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евых сплавов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7. Оксидирование отливок из  │Аэрозоль щелочи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евых сплавов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8. Изготовление металличес-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, деревянных и пластмассовых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ьных комплектов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8.1. Изготовление металличес-│Смешанная пыль (абразивного м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моделей                     │териала, металла), локаль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я, шум, масляный аэ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ль, акролеин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8.2. Изготовление деревянных │Деревянная пыль, вибрация, шу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делей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8.3. Изготовление пластмассо-│Пары растворителей, отверди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моделей                     │лей, эпихлоргидрин, пыль пла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ы, стекловолокн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2. Производство отливок по выплавляемым моделя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риготовление модельных    │Углеводороды, нагревающий м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ов в баках для расплавле- │роклима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компонентов модельной массы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Стол для засыпки зумпфа    │Углеводороды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Отливка моделей и литнико- │Углеводороды, нагревающий м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 систем                      │роклима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Автомат по обмазке и обсып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 модельных блоков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- пескосып                     │Пыль кварца, пары изопропи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го спирта и ацетон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- ванна окунания               │Пыль, пары изопропилов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ирта и ацетон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Ванна с кипящим слоем песка│Пыль кварц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 Агрегат приготовления огне-│Пыль маршалита и кварц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орного покрытия. Весы-дозаторы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 Установка приготовления ог-│Пыль маршалита, пары ацето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упорного покрытия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8. Автомат для нанесения огне-│Пыль маршалита, пары ацетон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орного покрытия               │пыль кварцевого песк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9. Установка воздушно-аммиач- │Пары аммиак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сушки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0. Ванна для выплавки модель-│Углеводороды, пары воды, наг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состава                    │ревающий микроклима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1. Полуавтомат отделения ке- │Пыль кварца и керамики, наг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ики и отливок                │вающий микроклима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2. Установка выщелачивания   │Аэрозоль щелочи, нагревающ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ерамики                        │микроклима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3. Бегуны для размола марша- │Пыль маршалит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та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4. Сито для маршалита        │Пыль маршалит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5. Мешкорасшивочная машина   │Пыль маршалит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6. Плавка металла, заливка   │См. разд. 1.8, 1.9, 1.10, 1.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, выбивка, обрубка, зачистка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3. Производство отливок в оболочковых форма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Приготовление смеси     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парения синтетических смол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фенол, формальдегид и др.)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Изготовление оболочковых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и стержней                 │термоокислительной деструк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ующих материалов и кат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торов (фенол, формальдегид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миак, оксид углерода и др.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ающий микроклимат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Склеивание полуформ, за-   │Кварцсодержащая пыль, продукт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тка поверхностей             │термоокислительной деструк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ующих материалов (фенол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гид, аммиак, оксид у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рода и др.), шу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Плавка металла, заливка    │См. разд. 1.8, 1.9, 1.10, 1.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 и выбивка, обрубка, зачист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 отливок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4. Производство отливок в разовые форм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по пенополистироловым моделям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Хранение растворителей и   │Пары ацетон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пенивающегося пенополистирола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Склад сыпучих формовочных  │Пыль маршалита, кварца, шум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ов: вскрытие тары с мар-│нагревающий микроклима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литом, сушка, загрузка, раз-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л, просеивание, выгрузка сыпу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х материалов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Отделение приготовления мо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ьных блоков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1. Участок предварительного │Пары стирола, нагревающий м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пенивания полистирола         │роклима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2. Участок изготовления мо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ей и модельных блоков из пе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полистирола: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 автоклавах                   │Пары стирола, ацетона, нагр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ий микроклима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етодом литья под давлением    │Пары стирола, ацетона, оксид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глерода, нагревающий микрок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3. Резка пенополистироловых │Пары стирол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ит нагретой нихромовой прово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ой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Сборка моделей в блоки с   │Пары стирол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м электропаяльников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Отделение изготовления ке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ических оболочек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1. Установка для нанесения  │Пары кварца, пары изопропило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тивопригарного или огнеупор- │го спирта, ацетон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покрытия на модели методом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унания или механическими пес-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сыпами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2. Сушка огнеупорного покры-│Пыль маршалита и кварца, пар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я                             │аммиака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3. Сито для просеивания на- │Пыль маршалита и кварца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нителя и маршалита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4. Шаровая мельница для раз-│Пыль маршалита и кварца, шу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льчения возврата наполнителя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6. Тупиковые или проходные пе-│Стирол, бензол, толуол, окси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 для выжигания моделей и про- │углерода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ивания форм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7. Установка для выщелачивания│Аэрозоль щелочи, нагревающ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                        │микроклима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8. Вибрационные машины и уста-│Общая вибрация, шум, пыль ква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ки для отделения керамики и  │ца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от стояков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9. Плавка металла, заливка    │См. разд. 1.8, 1.9, 1.10, 1.1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, выбивка, обрубка и зачист-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 отливок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5. Производство отливок в металлических форма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литье в кокили)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 Складирование шихты и фор- │См. разд. 1.1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вочных материалов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 Приготовление смесей       │См. разд. 1.6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 Приготовление кокильных    │Пыль талька, кварца, графит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сок                          │оксида цинка, борной кислот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ршалита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4. Изготовление стержней      │См. разд. 1.7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5. Нагрев, облицовка и окраска│Аэрозоли, содержащие маршалит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килей                         │кварц, тальк и др., аммиак, ф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л, формальдегид, нагревающ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климат, инфракрасная рад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ция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6. Плавка металла в электроду-│См. разд. 1.9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вых и индукционных печах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7. Заливка металла в кокиль   │Аэрозоли, содержащие оксиды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ллов, оксиды азота, сернист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гидрид, оксид углерода,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кты пиролиза связующих ма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алов стержневых смесей, на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вающий микроклимат, инфрак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ая радиация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8. Выбивка, обрубка, зачистка │См. разд. 1.11, 1.1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9. Очистка кокилей от старой  │Аэрозоли, содержащие маршалит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лицовки                       │кварц, тальк м др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6. Производство отливок центробежным литье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Плавка в электродуговых и  │См. разд. 1.9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укционных печах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Окраска днища металлической│Аэрозоль, содержащий графи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ы (изложницы)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 Присыпка поверхности формы │Пыль кварца, фосфористой му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варцевым песком, фосфористой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кой и др.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4. Заливка изложницы металлом │Аэрозоль, содержащий оксид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в, оксид углерода, на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вающий микроклимат, инфра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асная радиаци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5. Выбивка, обрубка, зачистка │См. разд. 1.11, 1.1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ливок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┴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7. Производство отливок методом литья под давление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1. Плавка металла в индукцион-│См. разд. 1.9.6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ечах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2. Машины для литья под давле-│Аэрозоль, содержащий оксид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м                            │металлов (алюминия, магния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нка, марганца и др.), угле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роды, оксид углерода, наг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ющий микроклимат, инфрак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радиация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│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3. Зачистка отливок           │См. разд. 1.12.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газовом нагреве модельной осна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ачей-специалистов, участвую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ведении предварительных при поступл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ту и периодических медицинских осмотра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казанием необходимых лаборато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й и кратности осмот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3510"/>
        <w:gridCol w:w="81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действующий </w:t>
              <w:br/>
              <w:t>производственный</w:t>
              <w:br/>
              <w:t xml:space="preserve">фактор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ие в медицинских</w:t>
              <w:br/>
              <w:t>осмотрах специалистов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абораторные исслед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т-</w:t>
              <w:br/>
              <w:t>ность</w:t>
              <w:br/>
              <w:t>пери-</w:t>
              <w:br/>
              <w:t xml:space="preserve">оди- </w:t>
              <w:br/>
              <w:t xml:space="preserve">чес- </w:t>
              <w:br/>
              <w:t xml:space="preserve">ких  </w:t>
              <w:br/>
              <w:t>осмо-</w:t>
              <w:br/>
              <w:t xml:space="preserve">тров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брация: стати-</w:t>
              <w:br/>
              <w:t xml:space="preserve">ко-динамические </w:t>
              <w:br/>
              <w:t xml:space="preserve">нагрузки,       </w:t>
              <w:br/>
              <w:t xml:space="preserve">охлаждение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певт, невропато- </w:t>
              <w:br/>
              <w:t>лог, ЛОР-врач, ангио-</w:t>
              <w:br/>
              <w:t xml:space="preserve">хирург, ортопед      </w:t>
              <w:br/>
              <w:t>(по показанию), рент-</w:t>
              <w:br/>
              <w:t xml:space="preserve">генолог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ан. крови, мочи    </w:t>
              <w:br/>
              <w:t xml:space="preserve">&lt;*&gt;, паллестезиометрия,  </w:t>
              <w:br/>
              <w:t xml:space="preserve">динамометрия, холодовая  </w:t>
              <w:br/>
              <w:t xml:space="preserve">проба, рентгенография    </w:t>
              <w:br/>
              <w:t xml:space="preserve">костно-суставного аппа-  </w:t>
              <w:br/>
              <w:t xml:space="preserve">рата кистей, остальных   </w:t>
              <w:br/>
              <w:t xml:space="preserve">отделов скелета по пока- </w:t>
              <w:br/>
              <w:t xml:space="preserve">зания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</w:t>
              <w:br/>
              <w:t>в год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ум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певт, ЛОР-врач,  </w:t>
              <w:br/>
              <w:t xml:space="preserve">невропатолог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ан. крови, мочи,   </w:t>
              <w:br/>
              <w:t xml:space="preserve">аудиометрия &lt;**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</w:t>
              <w:br/>
              <w:t>в год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мышленные аэ-</w:t>
              <w:br/>
              <w:t>розоли (кварцсо-</w:t>
              <w:br/>
              <w:t xml:space="preserve">держащая пыль,  </w:t>
              <w:br/>
              <w:t xml:space="preserve">металлическая   </w:t>
              <w:br/>
              <w:t xml:space="preserve">пыль (Cr, Ni,   </w:t>
              <w:br/>
              <w:t xml:space="preserve">Mn), сварочный  </w:t>
              <w:br/>
              <w:t xml:space="preserve">аэрозоль); пары </w:t>
              <w:br/>
              <w:t xml:space="preserve">органических    </w:t>
              <w:br/>
              <w:t xml:space="preserve">растворителей,  </w:t>
              <w:br/>
              <w:t xml:space="preserve">формальдегид,   </w:t>
              <w:br/>
              <w:t>смолы, фуриловый</w:t>
              <w:br/>
              <w:t xml:space="preserve">спирт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певт, ЛОР-врач,  </w:t>
              <w:br/>
              <w:t>дерматолог, рентгено-</w:t>
              <w:br/>
              <w:t xml:space="preserve">лог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ан. крови, мочи,   </w:t>
              <w:br/>
              <w:t xml:space="preserve">рентгенография органов   </w:t>
              <w:br/>
              <w:t xml:space="preserve">грудной клетки, ФВД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</w:t>
              <w:br/>
              <w:t>в год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мышленные ве-</w:t>
              <w:br/>
              <w:t>щества, обладаю-</w:t>
              <w:br/>
              <w:t>щие аллергенными</w:t>
              <w:br/>
              <w:t xml:space="preserve">свойствами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рматолог, терапевт,</w:t>
              <w:br/>
              <w:t>ЛОР-врач, аллерголог,</w:t>
              <w:br/>
              <w:t xml:space="preserve">иммунолог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инический ан. крови,   </w:t>
              <w:br/>
              <w:t xml:space="preserve">мочи, pH-метрия поверх-  </w:t>
              <w:br/>
              <w:t xml:space="preserve">ности кожи, определение  </w:t>
              <w:br/>
              <w:t xml:space="preserve">алколоризистентности ко- </w:t>
              <w:br/>
              <w:t xml:space="preserve">жи. Аллергологическое    </w:t>
              <w:br/>
              <w:t>обследование (кожные про-</w:t>
              <w:br/>
              <w:t xml:space="preserve">бы). Специфические и не- </w:t>
              <w:br/>
              <w:t>специфические иммунологи-</w:t>
              <w:br/>
              <w:t xml:space="preserve">ческие методы РОК, РСАЛ, </w:t>
              <w:br/>
              <w:t>РТМЛ, РСК, конц. иммуног-</w:t>
              <w:br/>
              <w:t xml:space="preserve">лобулинов классов IgA,   </w:t>
              <w:br/>
              <w:t>IgM, IgY и др. по показа-</w:t>
              <w:br/>
              <w:t xml:space="preserve">ниям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раз</w:t>
              <w:br/>
              <w:t>в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ценку показателей, специфических для воздействия вибрации и статико-динамических нагрузок, охлаждения, следует проводить в соответствии с МР МЗ СССР N 10-11/30 от 1987 г. "Клиника, диагностика, экспертиза трудоспособности и лечение вибрационной болезни от воздействия локальной вибр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Аудиометрические данные следует оценивать в соответствии с МР МЗ СССР N 10-11/46 от 1987 г. "Профилактика профессиональной тугоухости у лиц "шумовых" профессий"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х медицинских противопоказа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пятствующих приему на работу, связанную с опасным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ми веществами и неблагоприятными производственн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орами литейного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рожденные аномалии органов с выраженной недостаточностью и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ческие заболевания центральной нервной системы со стойкими выраженными нарушениями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пилепсия с частыми приступами и изменениями ли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Болезни эндокринной системы с выраженным нарушением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Злокачественные ново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ыраженные формы болезней крови и кроветворны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ипертоническая болезнь II - III стад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Болезни сердца с недостаточностью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Хронические болезни легких с выраженной легочно-сердечной недостаточностью, наклонностью к кровотеч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Бронхиальная астма тяжелого течения с выраженными функциональными нарушениями дыхания и кровообращения вне присту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Активные формы туберкулеза любой лок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Язвенная болезнь желудка и 12-перстной кишки с частыми обострениями или наклонностью к осложн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Циррозы печени и активные хронические гепатиты. Поражение желчевыводящей системы с частыми или тяжелыми приступ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Хронические панкреатиты, гастроэнтериты и колиты с частыми обостр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Хронические болезни почек с явлениями почечной недостаточности, мочекаменная болезнь с частыми приступами или осложн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Коллагено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Болезни суставов с частыми выраженными обострениями или со стойким нарушением функции суста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Стойкое нарушение менструальной фун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Беременность и период лак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Хронические воспалительные заболевания матки и придатков с частыми обостр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ивычное невынашивание и антенатальное повреждение плода у женщин детородного возра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Заболевания зрительного нерва и сетча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Анофталь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Глаук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Эпидерм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Дермат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Экз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Псориа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Невродерм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Стойкое понижение слуха даже на одно ухо любой этиоло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тосклероз и другие хронические заболевания уш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Нарушение функции вестибулярного аппарата, в том числе болезнь Меньер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медицинских противопоказ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ему на работы, связанные с воздействием вибр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ого перенапряжения, пониженной температур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ыраженная вегетативная дисфунк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литерирующий эндартериит, болезнь Рейно, ангиоспазмы периферических сосу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болевания опорно-двигательного аппарата с нарушением двигательной фун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Хронические заболевания периферической нервной 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рушение функции вестибулярного аппарата любой этиологии, в том числе болезнь Мень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Аномалия положения женских половы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ысокая и осложненная близорукость (выше 8,0 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Шизофрения и другие экзогенные психо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ыраженное варикозное расширение вен, тромбофлеб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Хронические, часто рецидивирующие, воспалительные заболевания верхних дыхательн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ыраженный энтероптоз, грыжи, выпадение прямой киш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Эндокринопа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Аномалии развития скеле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медицинских противопоказ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ему на работу, связанную с воздейств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ого шу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ркомании, токсикомании, хронический алкоголиз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ыраженная вегетативная дисфунк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ипертоническая болезнь - все форм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медицинских противопоказ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ему на работу, связанную с воздействие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ых аэрозолей, органических растворителе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ражающих и сенсибилизирующих вещест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спространенные субатрофические изменения всех отделов верхних дыхательн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иперпластический ларингит. Искривление носовой перегородки с нарушением функции носового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Хронические заболевания переднего отрезка глаз (век, конъюнктивиты, роговицы, слезовыводящих пут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Хронические, часто рецидивирующие заболевания ко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ллергические заболевания, в том числе кож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Хронический бронхит, бронхиальная астма, бронхоэктаз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личие опухолей любой локализации, даже в анамнез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ансеризации рабочих "шумовых" професс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1350"/>
        <w:gridCol w:w="2970"/>
        <w:gridCol w:w="1350"/>
        <w:gridCol w:w="12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зологиче-</w:t>
              <w:br/>
              <w:t xml:space="preserve">ская фор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то-</w:t>
              <w:br/>
              <w:t xml:space="preserve">та    </w:t>
              <w:br/>
              <w:t>наблю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-</w:t>
              <w:br/>
              <w:t xml:space="preserve">ры    </w:t>
              <w:br/>
              <w:t>врача-</w:t>
              <w:br/>
              <w:t xml:space="preserve">ми    </w:t>
              <w:br/>
              <w:t>других</w:t>
              <w:br/>
              <w:t>специ-</w:t>
              <w:br/>
              <w:t xml:space="preserve">аль-  </w:t>
              <w:br/>
              <w:t>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- </w:t>
              <w:br/>
              <w:t xml:space="preserve">вание и  </w:t>
              <w:br/>
              <w:t xml:space="preserve">частота  </w:t>
              <w:br/>
              <w:t xml:space="preserve">лабора-  </w:t>
              <w:br/>
              <w:t xml:space="preserve">торных и </w:t>
              <w:br/>
              <w:t xml:space="preserve">диагнос- </w:t>
              <w:br/>
              <w:t xml:space="preserve">тических </w:t>
              <w:br/>
              <w:t xml:space="preserve">исследо- </w:t>
              <w:br/>
              <w:t xml:space="preserve">вани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лечебно-  </w:t>
              <w:br/>
              <w:t xml:space="preserve">оздоровительные   </w:t>
              <w:br/>
              <w:t xml:space="preserve">мероприят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и </w:t>
              <w:br/>
              <w:t>эффектив-</w:t>
              <w:br/>
              <w:t xml:space="preserve">ности    </w:t>
              <w:br/>
              <w:t>диспансе-</w:t>
              <w:br/>
              <w:t xml:space="preserve">риз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люче-</w:t>
              <w:br/>
              <w:t xml:space="preserve">ние о   </w:t>
              <w:br/>
              <w:t>профпри-</w:t>
              <w:br/>
              <w:t>годности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</w:tr>
      <w:tr>
        <w:trPr>
          <w:trHeight w:val="22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ктически</w:t>
              <w:br/>
              <w:t xml:space="preserve">здоровые   </w:t>
              <w:br/>
              <w:t xml:space="preserve">(признаки  </w:t>
              <w:br/>
              <w:t>воздействия</w:t>
              <w:br/>
              <w:t>шума на ор-</w:t>
              <w:br/>
              <w:t xml:space="preserve">ган слуха) </w:t>
              <w:br/>
              <w:t xml:space="preserve">(Д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Р-  </w:t>
              <w:br/>
              <w:t>врач 1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удиомет-</w:t>
              <w:br/>
              <w:t>рия. Ана-</w:t>
              <w:br/>
              <w:t>лизы кро-</w:t>
              <w:br/>
              <w:t xml:space="preserve">ви, моч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язательное исполь- </w:t>
              <w:br/>
              <w:t>зование средств инди-</w:t>
              <w:br/>
              <w:t>видуальной защиты ор-</w:t>
              <w:br/>
              <w:t xml:space="preserve">гана слуха. Проведе- </w:t>
              <w:br/>
              <w:t xml:space="preserve">ние мероприятий по   </w:t>
              <w:br/>
              <w:t xml:space="preserve">медицинской реабили- </w:t>
              <w:br/>
              <w:t>тации: интенсификация</w:t>
              <w:br/>
              <w:t xml:space="preserve">обменных окислитель- </w:t>
              <w:br/>
              <w:t xml:space="preserve">но-восстановительных </w:t>
              <w:br/>
              <w:t xml:space="preserve">процессов клеточного </w:t>
              <w:br/>
              <w:t xml:space="preserve">и тканевого метабо-  </w:t>
              <w:br/>
              <w:t xml:space="preserve">лизма. Витаминотера- </w:t>
              <w:br/>
              <w:t>пия. Проведение курса</w:t>
              <w:br/>
              <w:t xml:space="preserve">сосудистой терапии.  </w:t>
              <w:br/>
              <w:t xml:space="preserve">Седативная терапия.  </w:t>
              <w:br/>
              <w:t xml:space="preserve">Целесообразное лече- </w:t>
              <w:br/>
              <w:t xml:space="preserve">ние в санатории-     </w:t>
              <w:br/>
              <w:t xml:space="preserve">профилактори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-  </w:t>
              <w:br/>
              <w:t xml:space="preserve">твие от- </w:t>
              <w:br/>
              <w:t>рицатель-</w:t>
              <w:br/>
              <w:t>ной дина-</w:t>
              <w:br/>
              <w:t xml:space="preserve">мики на  </w:t>
              <w:br/>
              <w:t xml:space="preserve">аудио-   </w:t>
              <w:br/>
              <w:t xml:space="preserve">грам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удо-  </w:t>
              <w:br/>
              <w:t>способен</w:t>
              <w:br/>
              <w:t xml:space="preserve">в своей </w:t>
              <w:br/>
              <w:t xml:space="preserve">профес- </w:t>
              <w:br/>
              <w:t xml:space="preserve">сии     </w:t>
            </w:r>
          </w:p>
        </w:tc>
      </w:tr>
      <w:tr>
        <w:trPr>
          <w:trHeight w:val="27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ица, боль-</w:t>
              <w:br/>
              <w:t xml:space="preserve">ные кохле- </w:t>
              <w:br/>
              <w:t xml:space="preserve">арным нев- </w:t>
              <w:br/>
              <w:t>ритом, кох-</w:t>
              <w:br/>
              <w:t xml:space="preserve">леарный    </w:t>
              <w:br/>
              <w:t xml:space="preserve">неврит с   </w:t>
              <w:br/>
              <w:t>легкой сте-</w:t>
              <w:br/>
              <w:t xml:space="preserve">пенью сни- </w:t>
              <w:br/>
              <w:t>жения слуха</w:t>
              <w:br/>
              <w:t xml:space="preserve">(Д2) I с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Р-  </w:t>
              <w:br/>
              <w:t>врач 1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удиомет-</w:t>
              <w:br/>
              <w:t>рия. Ана-</w:t>
              <w:br/>
              <w:t>лизы мочи</w:t>
              <w:br/>
              <w:t>и крови 1</w:t>
              <w:br/>
              <w:t>раз в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рогое снижение про-</w:t>
              <w:br/>
              <w:t>тивошумов. Проведение</w:t>
              <w:br/>
              <w:t xml:space="preserve">реабилитационных ме- </w:t>
              <w:br/>
              <w:t xml:space="preserve">роприятий 1 раз в    </w:t>
              <w:br/>
              <w:t xml:space="preserve">год:                 </w:t>
              <w:br/>
              <w:t>1. Средства, влияющие</w:t>
              <w:br/>
              <w:t>на сосудистую систему</w:t>
              <w:br/>
              <w:t xml:space="preserve">и улучшающие цереб-  </w:t>
              <w:br/>
              <w:t xml:space="preserve">ральное кровообраще- </w:t>
              <w:br/>
              <w:t xml:space="preserve">ние.                 </w:t>
              <w:br/>
              <w:t xml:space="preserve">2. Средства, тонизи- </w:t>
              <w:br/>
              <w:t xml:space="preserve">рующие рецепторные   </w:t>
              <w:br/>
              <w:t xml:space="preserve">зоны.                </w:t>
              <w:br/>
              <w:t>3. Средства, воздейс-</w:t>
              <w:br/>
              <w:t xml:space="preserve">твующие на клеточный </w:t>
              <w:br/>
              <w:t xml:space="preserve">и тканевый метабо-   </w:t>
              <w:br/>
              <w:t xml:space="preserve">лизм.                </w:t>
              <w:br/>
              <w:t xml:space="preserve">4. Средства, регули- </w:t>
              <w:br/>
              <w:t xml:space="preserve">рующие соотношения   </w:t>
              <w:br/>
              <w:t xml:space="preserve">нервных процессов в  </w:t>
              <w:br/>
              <w:t>коре полушарий голов-</w:t>
              <w:br/>
              <w:t xml:space="preserve">ного мозг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-  </w:t>
              <w:br/>
              <w:t xml:space="preserve">твие от- </w:t>
              <w:br/>
              <w:t>рицатель-</w:t>
              <w:br/>
              <w:t>ной дина-</w:t>
              <w:br/>
              <w:t>мики слу-</w:t>
              <w:br/>
              <w:t xml:space="preserve">ховой    </w:t>
              <w:br/>
              <w:t>функции и</w:t>
              <w:br/>
              <w:t>на аудио-</w:t>
              <w:br/>
              <w:t xml:space="preserve">грам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удо-  </w:t>
              <w:br/>
              <w:t>способен</w:t>
              <w:br/>
              <w:t xml:space="preserve">в своей </w:t>
              <w:br/>
              <w:t xml:space="preserve">профес- </w:t>
              <w:br/>
              <w:t xml:space="preserve">сии     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хлеарный </w:t>
              <w:br/>
              <w:t xml:space="preserve">неврит с   </w:t>
              <w:br/>
              <w:t xml:space="preserve">умеренной  </w:t>
              <w:br/>
              <w:t xml:space="preserve">степенью   </w:t>
              <w:br/>
              <w:t xml:space="preserve">снижения   </w:t>
              <w:br/>
              <w:t xml:space="preserve">слуха II   </w:t>
              <w:br/>
              <w:t xml:space="preserve">ст. (Д3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Р-  </w:t>
              <w:br/>
              <w:t>врач 2</w:t>
              <w:br/>
              <w:t>раза в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удиомет-</w:t>
              <w:br/>
              <w:t>рия 2 ра-</w:t>
              <w:br/>
              <w:t>за в год.</w:t>
              <w:br/>
              <w:t xml:space="preserve">Анализы  </w:t>
              <w:br/>
              <w:t xml:space="preserve">мочи и   </w:t>
              <w:br/>
              <w:t xml:space="preserve">крови 1  </w:t>
              <w:br/>
              <w:t>раз в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лечебно-  </w:t>
              <w:br/>
              <w:t xml:space="preserve">реабилитационных ме- </w:t>
              <w:br/>
              <w:t xml:space="preserve">роприятий 2 раза в   </w:t>
              <w:br/>
              <w:t>год. Перечень средств</w:t>
              <w:br/>
              <w:t xml:space="preserve">см. выше под цифрами </w:t>
              <w:br/>
              <w:t xml:space="preserve">1 - 4. Обязательное  </w:t>
              <w:br/>
              <w:t>снижение противош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-  </w:t>
              <w:br/>
              <w:t xml:space="preserve">твие от- </w:t>
              <w:br/>
              <w:t>рицатель-</w:t>
              <w:br/>
              <w:t>ной дина-</w:t>
              <w:br/>
              <w:t>мики слу-</w:t>
              <w:br/>
              <w:t xml:space="preserve">ховой    </w:t>
              <w:br/>
              <w:t>функции и</w:t>
              <w:br/>
              <w:t>на аудио-</w:t>
              <w:br/>
              <w:t xml:space="preserve">грамм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удо-  </w:t>
              <w:br/>
              <w:t>способен</w:t>
              <w:br/>
              <w:t xml:space="preserve">в своей </w:t>
              <w:br/>
              <w:t xml:space="preserve">профес- </w:t>
              <w:br/>
              <w:t xml:space="preserve">сии    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хлеарный </w:t>
              <w:br/>
              <w:t xml:space="preserve">неврит со  </w:t>
              <w:br/>
              <w:t xml:space="preserve">значитель- </w:t>
              <w:br/>
              <w:t xml:space="preserve">ной сте-   </w:t>
              <w:br/>
              <w:t xml:space="preserve">пенью сни- </w:t>
              <w:br/>
              <w:t>жения слуха</w:t>
              <w:br/>
              <w:t xml:space="preserve">III ст.    </w:t>
              <w:br/>
              <w:t xml:space="preserve">(Д4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ОР-  </w:t>
              <w:br/>
              <w:t>врач 2</w:t>
              <w:br/>
              <w:t>раза в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удиомет-</w:t>
              <w:br/>
              <w:t>рия 2 ра-</w:t>
              <w:br/>
              <w:t xml:space="preserve">за в год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мероприя- </w:t>
              <w:br/>
              <w:t xml:space="preserve">тий лечебного харак- </w:t>
              <w:br/>
              <w:t xml:space="preserve">тера. Перечень       </w:t>
              <w:br/>
              <w:t xml:space="preserve">средств см. выше под </w:t>
              <w:br/>
              <w:t xml:space="preserve">цифрами 1 - 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уждают-</w:t>
              <w:br/>
              <w:t xml:space="preserve">ся в    </w:t>
              <w:br/>
              <w:t>трудоус-</w:t>
              <w:br/>
              <w:t>тройстве</w:t>
              <w:br/>
              <w:t>вне шума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ансеризации рабочих виброопасных професс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1485"/>
        <w:gridCol w:w="2700"/>
        <w:gridCol w:w="1485"/>
        <w:gridCol w:w="1215"/>
      </w:tblGrid>
      <w:tr>
        <w:trPr>
          <w:trHeight w:val="10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зологиче-</w:t>
              <w:br/>
              <w:t xml:space="preserve">ская фор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Часто-</w:t>
              <w:br/>
              <w:t xml:space="preserve">та    </w:t>
              <w:br/>
              <w:t>наблю-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мот-</w:t>
              <w:br/>
              <w:t xml:space="preserve">ры    </w:t>
              <w:br/>
              <w:t>врача-</w:t>
              <w:br/>
              <w:t xml:space="preserve">ми    </w:t>
              <w:br/>
              <w:t>других</w:t>
              <w:br/>
              <w:t>специ-</w:t>
              <w:br/>
              <w:t xml:space="preserve">аль-  </w:t>
              <w:br/>
              <w:t>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-</w:t>
              <w:br/>
              <w:t>ние и час-</w:t>
              <w:br/>
              <w:t>тота лабо-</w:t>
              <w:br/>
              <w:t>раторных и</w:t>
              <w:br/>
              <w:t>диагности-</w:t>
              <w:br/>
              <w:t xml:space="preserve">ческих    </w:t>
              <w:br/>
              <w:t>исследова-</w:t>
              <w:br/>
              <w:t xml:space="preserve">ни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ные лечебно- </w:t>
              <w:br/>
              <w:t xml:space="preserve">оздоровительные  </w:t>
              <w:br/>
              <w:t xml:space="preserve">мероприят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и  </w:t>
              <w:br/>
              <w:t xml:space="preserve">эффектив- </w:t>
              <w:br/>
              <w:t xml:space="preserve">ности     </w:t>
              <w:br/>
              <w:t xml:space="preserve">диспансе- </w:t>
              <w:br/>
              <w:t xml:space="preserve">риз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люче-</w:t>
              <w:br/>
              <w:t xml:space="preserve">ние о   </w:t>
              <w:br/>
              <w:t>профпри-</w:t>
              <w:br/>
              <w:t>годности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оровые   </w:t>
              <w:br/>
              <w:t xml:space="preserve">(Д II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>отола-</w:t>
              <w:br/>
              <w:t>ринго-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ана-</w:t>
              <w:br/>
              <w:t>лиз крови,</w:t>
              <w:br/>
              <w:t>мочи 1 раз</w:t>
              <w:br/>
              <w:t xml:space="preserve">в год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мизация режима </w:t>
              <w:br/>
              <w:t>труда и отдыха, фи-</w:t>
              <w:br/>
              <w:t xml:space="preserve">зическая актив-    </w:t>
              <w:br/>
              <w:t xml:space="preserve">ность. Борьба с    </w:t>
              <w:br/>
              <w:t>употреблением алко-</w:t>
              <w:br/>
              <w:t xml:space="preserve">голя и курение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сутствие</w:t>
              <w:br/>
              <w:t>субъектив-</w:t>
              <w:br/>
              <w:t>ных жалоб,</w:t>
              <w:br/>
              <w:t>отсутствие</w:t>
              <w:br/>
              <w:t xml:space="preserve">временной </w:t>
              <w:br/>
              <w:t xml:space="preserve">нетрудо-  </w:t>
              <w:br/>
              <w:t>способнос-</w:t>
              <w:br/>
              <w:t xml:space="preserve">т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ен   </w:t>
            </w:r>
          </w:p>
        </w:tc>
      </w:tr>
      <w:tr>
        <w:trPr>
          <w:trHeight w:val="21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ктически</w:t>
              <w:br/>
              <w:t xml:space="preserve">здоровые   </w:t>
              <w:br/>
              <w:t xml:space="preserve">(Д II)     </w:t>
              <w:br/>
              <w:t>а) повышен-</w:t>
              <w:br/>
              <w:t xml:space="preserve">ного риска </w:t>
              <w:br/>
              <w:t>заболевания</w:t>
              <w:br/>
              <w:t xml:space="preserve">б) с от-   </w:t>
              <w:br/>
              <w:t xml:space="preserve">дельными   </w:t>
              <w:br/>
              <w:t xml:space="preserve">признаками </w:t>
              <w:br/>
              <w:t>воздействия</w:t>
              <w:br/>
              <w:t xml:space="preserve">вибр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 xml:space="preserve">ЛОР - </w:t>
              <w:br/>
              <w:t>врач 1</w:t>
              <w:br/>
              <w:t xml:space="preserve">раз в 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ана-</w:t>
              <w:br/>
              <w:t>лиз крови,</w:t>
              <w:br/>
              <w:t>мочи, пал-</w:t>
              <w:br/>
              <w:t xml:space="preserve">лестезио- </w:t>
              <w:br/>
              <w:t xml:space="preserve">метрия,   </w:t>
              <w:br/>
              <w:t xml:space="preserve">холодовая </w:t>
              <w:br/>
              <w:t>проба, ди-</w:t>
              <w:br/>
              <w:t>намометрия</w:t>
              <w:br/>
              <w:t xml:space="preserve">1 раз в   </w:t>
              <w:br/>
              <w:t xml:space="preserve">год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тимизация режима </w:t>
              <w:br/>
              <w:t>труда и отдыха, фи-</w:t>
              <w:br/>
              <w:t xml:space="preserve">зическая актив-    </w:t>
              <w:br/>
              <w:t xml:space="preserve">ность. Борьба с    </w:t>
              <w:br/>
              <w:t>употреблением алко-</w:t>
              <w:br/>
              <w:t xml:space="preserve">голя и курением. В </w:t>
              <w:br/>
              <w:t>условиях здравпунк-</w:t>
              <w:br/>
              <w:t xml:space="preserve">та 1 - 2 раза в    </w:t>
              <w:br/>
              <w:t xml:space="preserve">год: витаминотера- </w:t>
              <w:br/>
              <w:t xml:space="preserve">пия, самомассаж,   </w:t>
              <w:br/>
              <w:t xml:space="preserve">ЛФК, гидропроцеду- </w:t>
              <w:br/>
              <w:t xml:space="preserve">ры, УФ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чезнове-</w:t>
              <w:br/>
              <w:t xml:space="preserve">ние или   </w:t>
              <w:br/>
              <w:t>уменьшение</w:t>
              <w:br/>
              <w:t>субъектив-</w:t>
              <w:br/>
              <w:t xml:space="preserve">ных жалоб </w:t>
              <w:br/>
              <w:t>или откло-</w:t>
              <w:br/>
              <w:t xml:space="preserve">нений в   </w:t>
              <w:br/>
              <w:t xml:space="preserve">показате- </w:t>
              <w:br/>
              <w:t xml:space="preserve">лях диаг- </w:t>
              <w:br/>
              <w:t xml:space="preserve">ностичес- </w:t>
              <w:br/>
              <w:t>ких иссле-</w:t>
              <w:br/>
              <w:t xml:space="preserve">дований.  </w:t>
              <w:br/>
              <w:t>Отсутствие</w:t>
              <w:br/>
              <w:t xml:space="preserve">временной </w:t>
              <w:br/>
              <w:t xml:space="preserve">нетрудо-  </w:t>
              <w:br/>
              <w:t>способнос-</w:t>
              <w:br/>
              <w:t xml:space="preserve">т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ен   </w:t>
            </w:r>
          </w:p>
        </w:tc>
      </w:tr>
      <w:tr>
        <w:trPr>
          <w:trHeight w:val="27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брацион- </w:t>
              <w:br/>
              <w:t>ная болезнь</w:t>
              <w:br/>
              <w:t xml:space="preserve">(Д III) I  </w:t>
              <w:br/>
              <w:t>степень вы-</w:t>
              <w:br/>
              <w:t xml:space="preserve">раж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вро-</w:t>
              <w:br/>
              <w:t xml:space="preserve">пато- </w:t>
              <w:br/>
              <w:t xml:space="preserve">лог 1 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 xml:space="preserve">ЛОР - </w:t>
              <w:br/>
              <w:t>врач 1</w:t>
              <w:br/>
              <w:t xml:space="preserve">раз в </w:t>
              <w:br/>
              <w:t xml:space="preserve">год.  </w:t>
              <w:br/>
              <w:t>Ангио-</w:t>
              <w:br/>
              <w:t>хирург</w:t>
              <w:br/>
              <w:t xml:space="preserve">и ор- </w:t>
              <w:br/>
              <w:t xml:space="preserve">топед </w:t>
              <w:br/>
              <w:t xml:space="preserve">- по  </w:t>
              <w:br/>
              <w:t xml:space="preserve">пока- </w:t>
              <w:br/>
              <w:t>за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ана-</w:t>
              <w:br/>
              <w:t>лиз крови,</w:t>
              <w:br/>
              <w:t>мочи, пал-</w:t>
              <w:br/>
              <w:t xml:space="preserve">лестезио- </w:t>
              <w:br/>
              <w:t xml:space="preserve">метрия,   </w:t>
              <w:br/>
              <w:t xml:space="preserve">алгезио-  </w:t>
              <w:br/>
              <w:t xml:space="preserve">метрия,   </w:t>
              <w:br/>
              <w:t xml:space="preserve">холодовая </w:t>
              <w:br/>
              <w:t>проба (ад-</w:t>
              <w:br/>
              <w:t xml:space="preserve">реналино- </w:t>
              <w:br/>
              <w:t>вая), тер-</w:t>
              <w:br/>
              <w:t xml:space="preserve">мометрия  </w:t>
              <w:br/>
              <w:t>(термогра-</w:t>
              <w:br/>
              <w:t>фия), РВГ,</w:t>
              <w:br/>
              <w:t>ЭМГ, рент-</w:t>
              <w:br/>
              <w:t>генография</w:t>
              <w:br/>
              <w:t xml:space="preserve">костно-   </w:t>
              <w:br/>
              <w:t>суставного</w:t>
              <w:br/>
              <w:t>аппарата -</w:t>
              <w:br/>
              <w:t>по показа-</w:t>
              <w:br/>
              <w:t xml:space="preserve">ниям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еоздоровительные</w:t>
              <w:br/>
              <w:t xml:space="preserve">мероприятия, меди- </w:t>
              <w:br/>
              <w:t>каментозное и физи-</w:t>
              <w:br/>
              <w:t xml:space="preserve">отерапевтическое   </w:t>
              <w:br/>
              <w:t xml:space="preserve">лечение, ЛФК, мас- </w:t>
              <w:br/>
              <w:t xml:space="preserve">саж: I курс -      </w:t>
              <w:br/>
              <w:t>здравпункт (санато-</w:t>
              <w:br/>
              <w:t>рий-профилакторий);</w:t>
              <w:br/>
              <w:t>II курс - стационар</w:t>
              <w:br/>
              <w:t xml:space="preserve">(санаторий-профи-  </w:t>
              <w:br/>
              <w:t xml:space="preserve">лакторий).         </w:t>
              <w:br/>
              <w:t xml:space="preserve">Временный перевод  </w:t>
              <w:br/>
              <w:t xml:space="preserve">на 1 - 2 мес. в    </w:t>
              <w:br/>
              <w:t>облегченные условия</w:t>
              <w:br/>
              <w:t xml:space="preserve">труда (по доплат-  </w:t>
              <w:br/>
              <w:t xml:space="preserve">ному больничному   </w:t>
              <w:br/>
              <w:t>листку). Запрещение</w:t>
              <w:br/>
              <w:t xml:space="preserve">курения. Борьба с  </w:t>
              <w:br/>
              <w:t>употреблением алко-</w:t>
              <w:br/>
              <w:t xml:space="preserve">гол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меньшение</w:t>
              <w:br/>
              <w:t>или исчез-</w:t>
              <w:br/>
              <w:t xml:space="preserve">новение   </w:t>
              <w:br/>
              <w:t>субъектив-</w:t>
              <w:br/>
              <w:t xml:space="preserve">ных жалоб </w:t>
              <w:br/>
              <w:t>и отклоне-</w:t>
              <w:br/>
              <w:t xml:space="preserve">ний в по- </w:t>
              <w:br/>
              <w:t xml:space="preserve">казателях </w:t>
              <w:br/>
              <w:t>диагности-</w:t>
              <w:br/>
              <w:t>ческих ис-</w:t>
              <w:br/>
              <w:t xml:space="preserve">следова-  </w:t>
              <w:br/>
              <w:t xml:space="preserve">ний. Ста- </w:t>
              <w:br/>
              <w:t xml:space="preserve">билизация </w:t>
              <w:br/>
              <w:t>состояния.</w:t>
              <w:br/>
              <w:t>Сохранение</w:t>
              <w:br/>
              <w:t xml:space="preserve">трудоспо- </w:t>
              <w:br/>
              <w:t xml:space="preserve">собности. </w:t>
              <w:br/>
              <w:t xml:space="preserve">Перевод в </w:t>
              <w:br/>
              <w:t xml:space="preserve">группу Д  </w:t>
              <w:br/>
              <w:t>II диспан-</w:t>
              <w:br/>
              <w:t xml:space="preserve">серного   </w:t>
              <w:br/>
              <w:t>наблю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ен   </w:t>
            </w:r>
          </w:p>
        </w:tc>
      </w:tr>
      <w:tr>
        <w:trPr>
          <w:trHeight w:val="28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II - III   </w:t>
              <w:br/>
              <w:t>степень вы-</w:t>
              <w:br/>
              <w:t xml:space="preserve">раж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вро-</w:t>
              <w:br/>
              <w:t xml:space="preserve">пато- </w:t>
              <w:br/>
              <w:t xml:space="preserve">лог 2 </w:t>
              <w:br/>
              <w:t xml:space="preserve">раз в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ра- </w:t>
              <w:br/>
              <w:t xml:space="preserve">певт, </w:t>
              <w:br/>
              <w:t xml:space="preserve">ЛОР - </w:t>
              <w:br/>
              <w:t>врач 1</w:t>
              <w:br/>
              <w:t xml:space="preserve">раз в </w:t>
              <w:br/>
              <w:t xml:space="preserve">год,  </w:t>
              <w:br/>
              <w:t>ангио-</w:t>
              <w:br/>
              <w:t>хирург</w:t>
              <w:br/>
              <w:t xml:space="preserve">и ор- </w:t>
              <w:br/>
              <w:t xml:space="preserve">топед </w:t>
              <w:br/>
              <w:t xml:space="preserve">- по  </w:t>
              <w:br/>
              <w:t xml:space="preserve">пока- </w:t>
              <w:br/>
              <w:t>за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ана-</w:t>
              <w:br/>
              <w:t>лиз крови,</w:t>
              <w:br/>
              <w:t>мочи; пал-</w:t>
              <w:br/>
              <w:t xml:space="preserve">лестезио- </w:t>
              <w:br/>
              <w:t xml:space="preserve">метрия,   </w:t>
              <w:br/>
              <w:t>алгезимет-</w:t>
              <w:br/>
              <w:t>рия, холо-</w:t>
              <w:br/>
              <w:t>довая (ад-</w:t>
              <w:br/>
              <w:t xml:space="preserve">реналино- </w:t>
              <w:br/>
              <w:t xml:space="preserve">вая) про- </w:t>
              <w:br/>
              <w:t>ба, термо-</w:t>
              <w:br/>
              <w:t xml:space="preserve">метрия    </w:t>
              <w:br/>
              <w:t>(термогра-</w:t>
              <w:br/>
              <w:t xml:space="preserve">фия), ди- </w:t>
              <w:br/>
              <w:t xml:space="preserve">намомет-  </w:t>
              <w:br/>
              <w:t xml:space="preserve">рия, РВГ, </w:t>
              <w:br/>
              <w:t>ЭМГ, рент-</w:t>
              <w:br/>
              <w:t>генография</w:t>
              <w:br/>
              <w:t xml:space="preserve">костно-   </w:t>
              <w:br/>
              <w:t>суставного</w:t>
              <w:br/>
              <w:t>аппарата -</w:t>
              <w:br/>
              <w:t>по показа-</w:t>
              <w:br/>
              <w:t xml:space="preserve">ниям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еоздоровительные</w:t>
              <w:br/>
              <w:t xml:space="preserve">мероприятия. Меди- </w:t>
              <w:br/>
              <w:t>каментозное и физи-</w:t>
              <w:br/>
              <w:t xml:space="preserve">отерапевтическое   </w:t>
              <w:br/>
              <w:t xml:space="preserve">лечение, ЛФК: I    </w:t>
              <w:br/>
              <w:t xml:space="preserve">курс - специализи- </w:t>
              <w:br/>
              <w:t>рованный стационар;</w:t>
              <w:br/>
              <w:t xml:space="preserve">II курс - здрав-   </w:t>
              <w:br/>
              <w:t xml:space="preserve">пункт (санаторий-  </w:t>
              <w:br/>
              <w:t xml:space="preserve">профилакторий).    </w:t>
              <w:br/>
              <w:t xml:space="preserve">Временный перевод  </w:t>
              <w:br/>
              <w:t xml:space="preserve">на 2 мес. в облег- </w:t>
              <w:br/>
              <w:t>ченные условия тру-</w:t>
              <w:br/>
              <w:t xml:space="preserve">да (по доплатному  </w:t>
              <w:br/>
              <w:t xml:space="preserve">больничному лист-  </w:t>
              <w:br/>
              <w:t>ку). Категорическое</w:t>
              <w:br/>
              <w:t>запрещение курения.</w:t>
              <w:br/>
              <w:t>Борьба с употребле-</w:t>
              <w:br/>
              <w:t xml:space="preserve">нием алкого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меньшение</w:t>
              <w:br/>
              <w:t>субъектив-</w:t>
              <w:br/>
              <w:t xml:space="preserve">ных жалоб </w:t>
              <w:br/>
              <w:t>и отклоне-</w:t>
              <w:br/>
              <w:t xml:space="preserve">ний в по- </w:t>
              <w:br/>
              <w:t xml:space="preserve">казателях </w:t>
              <w:br/>
              <w:t>диагности-</w:t>
              <w:br/>
              <w:t>ческих ис-</w:t>
              <w:br/>
              <w:t xml:space="preserve">следова-  </w:t>
              <w:br/>
              <w:t xml:space="preserve">ний. Ста- </w:t>
              <w:br/>
              <w:t xml:space="preserve">билизация </w:t>
              <w:br/>
              <w:t>состояния.</w:t>
              <w:br/>
              <w:t>Сохранение</w:t>
              <w:br/>
              <w:t xml:space="preserve">трудоспо- </w:t>
              <w:br/>
              <w:t xml:space="preserve">собн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     </w:t>
              <w:br/>
              <w:t xml:space="preserve">годен.  </w:t>
              <w:br/>
              <w:t xml:space="preserve">Рацио-  </w:t>
              <w:br/>
              <w:t xml:space="preserve">нальное </w:t>
              <w:br/>
              <w:t>трудоус-</w:t>
              <w:br/>
              <w:t>тройств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б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пансеризации рабочих "пылевых" професс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───────┬──────┬──────┬──────────┬──────────────────┬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зологиче-│Часто-│Осмот-│Наименова-│Основные лечебно- │Критерии  │Реко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ая форма │та    │ры    │ние и час-│  оздоровительные │эффектив- │дации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блю-│врача-│тота лабо-│    мероприятия   │ности     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ния │ми    │раторных и│                  │          │ройств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угих│диагности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-│ческих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ь-  │исследова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ей│ний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┼──────┼──────┼──────────┼──────────────────┼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    │   2  │   3  │    4     │         5        │     6    │    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┼──────┼──────┼──────────┼──────────────────┼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 Пневмо-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иозы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1. Подоз-│1 раз │ЛОР-  │Крупнокад-│Режим, ЛФК с дыха-│Отсутствие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ие на   │в год │врач, │ровая флю-│тельным комплек-  │прогресси-│собен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невмокони-│      │по по-│орография │сом, физиотерапия │рования   │свое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з (0 - I) │      │каза- │2 раза в  │(фотарий), увлаж- │начальных │професс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-│год. Ана- │няющие и другие   │признаков │при дин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тизи-│лиз крови,│ингаляции. Адапто-│пневмоск- │мическ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тр   │мочи, мок-│гены, витамины    │лероза,   │наблю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ты, спи-│(здравпункт, по-  │заболева- │нии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графия, │ликлиника). Профи-│ний верх- │профила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Г. По   │лакторий - 1 раз в│них дыха- │тическ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заниям│год. Курортное ле-│тельных   │лечен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тгено- │чение. Санация    │путей и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афия,   │очагов хронической│бронхоле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могра-  │инфекции          │гочного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я, брон-│                  │аппарата.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скопия  │                  │Сохранение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оспо-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бности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2. Пнев- │2 раза│Фтизи-│Рентгено- │Индивидуальный    │Стабилиза-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кониоз   │в год │атр,  │графия    │режим, ЛФК с дыха-│ция пато- │собен в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неослож-  │      │по по-│легких.   │тельными комплек- │логическо-│контак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нный)    │      │каза- │Крупнокад-│сами, ингаляции,  │го процес-│с пыль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 │ровая флю-│физиотерапия,     │са, сохра-│веще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ОР-  │орография │адаптогены, вита- │нение тру-│ми раз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ач и│2 раза в  │мины (здравпункт, │доспособ- │ражающ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.   │год. Ана- │поликлиника), про-│ности. От-│и ток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з крови,│филакторий - 1 раз│сутствие  │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чи, мок-│в год, курортное  │осложне-  │действия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ты. Спи-│лечение. Санация  │ний.      │Лицам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графия, │очагов хронической│Уменьшение│возрас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Г. По   │инфекции          │времени   │до 40 ле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заниям│                  │нетрудо-  │показа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едова-│                  │способнос-│перек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е в ста-│                  │ти        │лификац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онаре   │                  │          │с врем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й ко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нсаци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ер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ь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щерб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ре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ТЭ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3. Диф-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узно скле-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тическая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рма (I)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4. Узел- │2 раза│ЛОР-  │Рентгено- │Индивидуальный ре-│То же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вая форма│в год │врач 2│графия    │жим, ЛФК, преиму- │          │соб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I - II)   │      │раза в│легких 1  │щественно дыха-   │          │ограни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.  │раз в год,│тельный комплекс, │          │на.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тизи-│по показа-│по показаниям -   │          │тивопо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тр 1 │ниям - то-│физиотерапия, ин- │          │зана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│мография, │галяции, профилак-│          │бота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.  │бронхоско-│торий 1 раз в год.│          │контак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   │пия. Ана- │Курортное лечение │          │с пыль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г- │лиз крови │в санаториях ле-  │          │веще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сси-│2 раза в  │гочного профиля.  │          │ми раз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ва- │год, мочи,│Санация очагов ин-│          │ражающ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и,  │мокроты.  │фекции            │          │и ток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лияни│Спрография│                  │          │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зел- │2 раза в  │                  │          │действ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в,  │год, ЭКГ 2│                  │          │связан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яв- │раза в год│                  │          │с тяжел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нии │          │                  │          │трудом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зло- │          │                  │          │подзем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х   │          │                  │          │условиях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орм  │          │                  │          │Бо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А, В,│          │                  │          │направ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) -  │          │                  │          │ются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сле-│          │                  │          │ВТЭК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ва- │          │                  │          │Степен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е в │          │                  │          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ти-│          │                  │     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ту- │          │                  │        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ерку-│          │                  │          │опре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зном│          │                  │          │ется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-  │          │                  │          │завис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нсе-│          │                  │          │мости о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. По│          │                  │          │фор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- │          │                  │          │прогр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ниям│          │                  │          │сиро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он- │          │                  │          │забол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лог │          │                  │          │ния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пе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гоч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дос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ч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5. Пнев-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кониоз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осложнен-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й)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5.1. Ко- │После │Фтизи-│При актив-│В острый период не│Положи-   │При все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отуберку-│остро-│атр,  │ном тубер-│менее 4 мес. лече-│тельная   │форма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з без    │го пе-│ЛОР-  │кулезе    │ние в противоту-  │динамика  │туберк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струкции │риода │врач; │стационар-│беркулезном стаци-│патологи- │леза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очаговый, │- 3   │по по-│ное лече- │онаре, затем сана-│ческих из-│тивопо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ильтра- │раза в│каза- │ние, после│тории до 10 - 12  │менений в │зана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вный,    │первый│ниям -│острого   │мес., при затуха- │легких за │бота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семини- │год,  │онко- │периода   │нии активности    │счет зату-│контак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ванный,  │затем │лог   │рентгено- │наблюдение и про- │хания ту- │с пыль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зловой (А,│- 2   │      │графия,   │тиворецидивное ле-│беркулез- │веще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, С)). Ко-│раза в│      │томогра-  │чение 2 раза в год│ного про- │ми раз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отуберку-│год   │      │фия, брон-│не менее 2 мес. в │цесса.    │ражаю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з, брон- │пожиз-│      │хоскопия, │противотуберкулез-│Стабилиза-│го, то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оаденит   │ненно │      │по показа-│ном диспансере или│ция пато- │сическ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. Ана-│санатории         │логическо-│действ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зы кро- │                  │го процес-│в подзе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, мочи, │                  │са в лег- │ных ус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кроты на│                  │ких. От-  │вия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К методом│                  │сутствие  │связан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ева,   │                  │дополни-  │с тяжел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Г - 2   │                  │тельных   │физ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а в год│                  │осложне-  │ким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й.      │дом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меньшение│Бо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емени   │направ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трудос- │ются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обности│ВТЭК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ле з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ух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тивн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сс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й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дивид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ьно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5.2. Ко- │После │Фтизи-│Стационар-│В остром периоде  │То же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отуберку-│основ-│атр,  │ное лече- │стационарное лече-│          │соб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з с дест-│ного  │ЛОР-  │ние. При  │ние по основному  │          │боль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укцией    │курса │врач; │затухании │курсу 6 - 8 мес.  │          │опре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очаговый, │тера- │по по-│активности│до исчезновения БК│          │ется тя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ильтра- │пии в │каза- │рентгено- │в мокроте. В даль-│          │жесть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вный,    │год 3 │ниям  │графия и  │нейшем в санатории│          │сочет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иссемини- │раза, │онко- │томогра-  │до полутора-двух  │          │ного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ванный,  │затем │лог   │фия, по   │лет. После затуха-│          │цесса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брозно-  │не ме-│      │показаниям│ния активности    │          │эффекти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верноз-  │нее 2 │      │бронхоско-│наблюдение и про- │          │ность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й, узло- │раз в │      │пия. Ана- │тиворецидивное ле-│          │леч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ой (А, В, │год   │      │лизы кро- │чение 2 раза в год│          │(см.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) массив- │пожиз-│      │ви, мочи, │в течение 2 - 3   │          │ниотуб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й        │ненно │      │мокроты на│мес. в противоту- │          │кулез 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К методом│беркулезном дис-  │          │гр.), в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ева,   │пансере или сана- │          │всех сл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Г       │тории. Санация    │          │чаях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чагов хронической│          │тивопо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нфекции          │          │зана 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та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так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 пыль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еще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 раз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жающ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ток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йств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подзе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х ус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ия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яза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 тяжел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из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м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м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о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прав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ются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ТЭ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5.3.     │Не ме-│Пуль- │Рентгено- │Режим индивидуаль-│Стабилиза-│Проти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невмокони-│нее 2 │моно- │графия    │ный. Санация оча- │ция пато- │показа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зы, ослож-│раз в │лог,  │легких 1  │гов хронической   │логическо-│работа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нные хро-│год,  │ЛОР-  │раз и при │инфекции, ЛФК с   │го процес-│контак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ческим   │пред- │врач, │обострении│дыхательным комп- │са в лег- │с пыль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том, │почти-│фтизи-│заболева- │лексом в зависи-  │ких. Удли-│вещес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аль- │тельно│атр,  │ния. Томо-│мости от выражен- │нение пе- │ми раз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й астмой,│в     │аллер-│графия,   │ности легочно-    │риода ре- │ражающ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невмонией,│осен- │голог │РСПГ по   │сердечной недоста-│миссии ос-│и токс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ликистоз-│не-   │и он- │показани- │точности, ингаля- │ложнений. │ческ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ми изме- │зимний│колог │ям. Анали-│ции, физиотерапия,│Уменьшение│действ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ниями и  │и ве- │по по-│зы крови, │адаптогены, мас-  │времени   │связан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оэкта-│сенний│каза- │мочи, мок-│саж, витамины.    │нетрудос- │с тяжелы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иями, дру-│перио-│ниям  │роты (на  │Профилакторий 2   │пособности│физ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ми про-  │ды    │      │чувстви-  │раза в год, ку-   │          │ким т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ссами в  │      │      │тельность │рортное лечение в │          │дом,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гких,    │      │      │к антибио-│санаториях легоч- │          │подзем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перативны-│      │      │тикам).   │ного профиля. При │          │работы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 вмеша-  │      │      │Спирогра- │обострении заболе-│          │Бо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льствами │      │      │фия при   │вания лечение в   │          │направ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органах  │      │      │отсутствии│профпатологичес-  │          │ются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ыхания    │      │      │противопо-│ком, пульмонологи-│          │ВТЭК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ний.  │ческом стационере │          │Степен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 показа-│                  │          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имму-│                  │     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логичес-│                  │        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е иссле-│                  │          │опре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вание   │                  │          │ется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ови, оп-│                  │          │завис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деление │                  │          │мости о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теоли- │                  │          │формы 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ческой  │                  │          │ложн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ктивности│                  │          │и степен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ови,    │                  │          │легоч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оско-│                  │          │сердеч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ия       │                  │          │недос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ч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 Хрони-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ий про-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фессиональ-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ый бронхит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ылевой,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ксичес-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й, токси-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-пылевой)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1. ХБ ла-│2 раза│ЛОР-  │Рентгено- │Улучшение условий │Улучшение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нтная    │в год │врач, │графия 1  │труда. Ежегодные  │состояния │соб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адия,    │      │проф- │раз в год,│лечебно-профилак- │здоровья, │в сво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Б-1 стадия│      │пато- │Нв, Л, РОЭ│тические курсы    │показате- │професс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ог 1 │1 раз в   │амбулаторно или в │лей ФВД,  │сохране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│год. Спи- │санатории-профи-  │отсутствие│при с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  │рография 2│лактории (ингаля- │обострений│темат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а в    │ции щелочных или  │и прогрес-│ческ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, по   │других средств с  │сирования │наблю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заниям│учетом состояния  │заболева- │нии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ба с   │верхних дыхатель- │ния       │пров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льбута- │ных путей, адапто-│          │нии л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лом,    │гены, витамины,   │          │чебн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офиб-│кислородотерапия, │          │оздоро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скопия  │ЛФК, ФТ (УФО),    │          │тель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дро- и электро- │          │меропри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рапия, массаж), │          │т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нация очагов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ронической инфек-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ии ВДП, санатор-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-курортное лече-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е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2. ХБ II │2 и   │ЛОР-  │Рентгено- │Рациональный режим│Улучшение 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III сте- │более │врач, │графия 1  │труда и отдыха.   │клиничес- │рой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ней      │раз в │проф- │раз в год,│Противорецидивная │ких и фун-│вне к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в │пато- │Нв, Л,    │терапия 2 раза в  │кциональ- │так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ви- │лог 1 │РОЭ, ЭКГ, │год, желательно в │ных пока- │вред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мос-│раз в │спирогра- │осенний и весенний│зателей,  │факторов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 от │год,  │фия соот- │периоды амбулатор-│уменьшение│Перек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яжес-│пуль- │ветственно│но или в санато-  │частоты и │лификац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    │моно- │кратности │рии-профилактории.│длительно-│с опре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-  │лог 1 │осмотра,  │Лечение в стацио- │ности обо-│лени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сса │раз   │проба с   │наре 1 раз в год. │стрений,  │процен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час-│      │сальбута- │Санаторно-курорт- │уменьшение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ты  │      │молом,    │ное лечение       │длительно-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ост-│      │бронхоско-│                  │сти вре-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ий │      │пия по по-│                  │менной не-│или групп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ниям  │                  │трудоспо- │инвали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бности  │ности.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вис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сти о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яже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бол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 ог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чен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бны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труд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собн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3. Хрони-│2 - 3 │ЛОР-  │То же +   │                  │То же     │То 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ий аст-│раза в│врач, │постановка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ический │зави- │аллер-│аллерголо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т    │симос-│голог,│гических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 от │проф- │проб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асто-│пато-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ы    │лог 1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бост-│раз в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ния,│год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яжес-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-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цесса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───────┴──────┴──────┴──────────┴──────────────────┴──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диспансеризации рабочи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ергающихся воздействию промышленных аллерген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┌───────────┬──────┬──────┬──────────┬──────────────────┬─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зологиче-│Часто-│Осмот-│Наименова-│Основные лечебно- │Критерии  │Основ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кая форма │та    │ры    │ние и час-│  оздоровительные │эффектив- │реком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блю-│врача-│тота лабо-│    мероприятия   │ности     │дации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ния │ми    │раторных и│                  │          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угих│других ис-│                  │          │ройств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-│следований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ь-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ей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┼──────┼──────┼──────────┼──────────────────┼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    │   2  │   3  │    4     │         5        │     6    │    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├───────────┼──────┼──────┼──────────┼──────────────────┼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. Професс-│2 раза│Дерма-│Анализы   │Непременное отс-  │Урежение  │1. Тру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ая │в год │толог │крови, мо-│транение больных  │приступов │устрой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аль- │      │и ЛОР-│чи, мокро-│от контакта с про-│удушья или│тво без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астма  │      │врач; │ты, спи-  │фессиональными    │полное    │поте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топическо-│      │аллер-│рография, │факторами. Исклю- │прекраще- │квалиф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 типа    │      │голог,│флюорогра-│чение высокоаллер-│ние. Сни- │кации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легкого   │      │гине- │фия, ЭКГ, │генных продуктов  │жение вре-│2.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чения).  │      │колог,│аллерголо-│из питания. Лече- │менной    │снижен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длежат   │      │психо-│гическое  │ние антибиотиками │нетрудо-  │заработ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ету в те-│      │невро-│обследова-│с учетом переноси-│способнос-│в молод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ние 1 го-│      │лог и │ние, брон-│мости больного.   │ти        │возрас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а после   │      │эндок-│хоскопия -│Вакцинация проти- │          │- опре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рудоуст-  │      │рино- │по показа-│вопоказана. Реко- │          │л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йства    │      │лог - │ниям. До- │мендуется иглореф-│          │процен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 по-│полнитель-│лексотерапия, ле- │          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- │но специ- │чебный микрокли-  │     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 │фические  │мат, психотерапия,│        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ммуноло- │санаторно-курорт- │          │на врем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ческие  │ное лечение       │          │перек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сты     │                  │          │лифика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РСК, РОК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ал.) 1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год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2. Профес- │3 раза│То же,│Те же ла- │То же.            │Урежение  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ая │      │что и │бораторно-│При наличии приз- │приступов │рой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аль- │      │при   │диагности-│наков инфекционно-│удушья,   │вне к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астма с│      │атони-│ческие    │воспалительных    │улучшение │такта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очетанной │      │ческой│исследова-│изменений лечение │показаний │этиолог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ической │      │про-  │ния (2 ра-│антибиотиками с   │функции   │чески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бактери- │      │фесси-│за в год).│учетом переноси-  │дыхания.  │професс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ьной ал- │      │ональ-│Иммуноло- │мости больных. По │Снижение  │ональны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ргией    │      │ной   │гические  │показаниям стеро- │временной │фактора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средней   │      │брон- │специфи-  │идные препараты.  │нетрудос- │(аллерг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епени тя-│      │хиаль-│ческие    │Исключение высоко-│пособнос- │нами)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сти)     │      │ной   │тесты     │аллергенных про-  │ти, снятие│Опреде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стме │(РСК, РОК │дуктов из питания.│или сниже-│ние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ал.) 1  │Вакцинация проти- │ние группы│цента у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год │вопоказана. Реко- │инвалидно-│раты тр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ендуется иглореф-│сти       │доспос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ексотерапия, ле- │          │ности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бный микрокли-  │          │групп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, психотерапия,│          │инвали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анаторно-курорт- │          │ности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е лечение       │          │зависи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и о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асто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иступ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душь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лич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емисс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 степен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раж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ости д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ате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дос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ч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3. Хрони-  │3 раза│То же │То же     │То же             │То же     │То 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ий аст-│в год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атический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т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4. Профес- │4 - 5 │То же │То же - 2 │Те же, что и в 3-й│Те же, что│Нетруд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ая │раз   │      │раза в    │группе. Дополни-  │в первых  │пособен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аль- │в год │      │год. При  │тельно лечение в  │трех      │опреде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астма  │      │      │приеме    │стационаре 1 - 2  │группах   │ние 2-й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яжелого   │      │      │гормонов  │раза в год        │          │1-й групп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ечения    │      │      │анализ мо-│                  │          │инвали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и на са- │                  │          │ности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ар 2 раза│                  │          │показа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год     │                  │          │я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5. Профес- │1 раз │То же │Специфи-  │Те же, что и в 1-й│Отсутствие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ая │в год │      │ческие им-│группе. Лечебные  │приступов │соб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ронхиаль- │      │      │мунологи- │мероприятия только│удушья    │вне к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астма в│      │      │ческие    │по показаниям     │          │такта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адии ре- │      │      │исследова-│                  │          │професс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ссии     │      │      │ния 1 раз.│                  │          │ональны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после тру-│      │      │Спирогра- │                  │          │аллерг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оустройс- │      │      │фия, аце- │                  │          │нами, 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ва)       │      │      │тилхолино-│                  │          │рекв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ый тест 1│                  │          │фикац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, ана- │                  │          │если эт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зы мочи,│                  │          │возмож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рови     │                  │          │- опре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разверну-│                  │          │л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ый), ана-│                  │          │процен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из мокро-│                  │          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ы (если  │                  │     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есть)     │                  │        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6. Профес- │2 раза│Тера- │Клиничес- │Медикаментозное   │Стойкая   │Перевод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ый │в год │певт, │кий анализ│лечение и физиоте-│ремиссия. │на 2 мес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нтактный │      │оф-   │крови, об-│рапия в медсанчас-│Через 2   │на друг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рматит   │      │таль- │щий анализ│ти и КВД (поликли-│мес. при  │работ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(Д)        │      │молог,│мочи, фун-│нике) 1 - 2 раза в│стойкой   │вне к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ЛОР - │кциональ- │год. Наблюдение в │ремиссии  │такта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ач, │ное иссле-│здравпункте не ме-│перевод в │раздраж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ма-│дование   │нее 4 раз в год.  │группу ДI │ющими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лог │кожи      │Лечение в профи-  │(подгруппа│сенсиб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раз │(pH-мет-  │лактории          │риска)    │лизиру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год.│рия) 1 раз│                  │          │щими 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угие│в год. Ал-│                  │          │щества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-│лергологи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исты│ческое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по  │обследова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- │ние (кож-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аниям│ные пробы)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раз в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7. Профес- │2 раза│Тера- │Клиничес- │Медикаментозное   │При ремис-│Раци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ый │в год │певт, │кий анализ│лечение в стацио- │сии свыше │нальн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лергичес-│      │невро-│крови,    │наре 1 раз в год  │1 года пе-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ий дерма- │      │пато- │анализ мо-│по показаниям.    │ревод в   │рой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ит (Д III)│      │лог,  │чи, анализ│Наблюдение и лече-│группу    │(вне к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оф-   │желудочно-│ние в медсанчасти │ДII дис-  │такта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аль- │го сока,  │или КВД 2 раза в  │пансерного│произ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олог,│аллерголо-│год. Санаторно-   │наблюде-  │водств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ма-│гические  │курортное лечение │ния. Стой-│ными а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лог,│исследова-│                  │кая ремис-│лерген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нщи-│ния (кож- │                  │сия, уве- │ми, выз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м - │ные пробы)│                  │личение   │вающи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не- │1 раз в 2 │                  │числа ре- │забол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лог,│года. При │                  │цидивов - │ния)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угие│частых    │                  │перевод в │Прохож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-│обострени-│                  │более тя- │ние ВТЭ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исты│ях 1 раз в│                  │желую фор-│кажд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 по-│год. Спе- │                  │му        │год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- │цифические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1│иммуноло-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│гические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  │реакции -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1 раз в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(в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али-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зированных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учреждени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ях). Био-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химические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исследова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 по по-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ниям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8. Профес-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иональная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экзема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) локаль- │2 раза│Тера- │Анализы   │Медикаментозное   │Стойкая   │Раци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форма  │в год │певт, │(клиничес-│лечение в стацио- │ремиссия. │нальн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евро-│кий) кро- │наре 1 раз в год  │Перевод в │трудо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) расп-   │4 раза│пато- │ви, мочи, │или по показаниям.│группу ДII│рой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остранен- │в год │лог,  │кала, же- │Наблюдение и лече-│диспансер-│вне к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я форма  │      │ЛОР-  │лудочного │ние в поликлинике,│ного наб- │такта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рач, │сока. Ал- │медсанчасти или   │людения.  │произ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тома-│лергологи-│КВД 2 раза в год. │Частичный │водств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толог,│ческое    │Санаторно-курорт- │регресс   │ными а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женщи-│исследова-│ное лечение 1 раз │процесса, │лерген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ам - │ние (кож- │в 2 года          │т.е. реци-│ми, вы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ине- │ные пробы)│                  │дивы не   │вавши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олог,│1 раз в 2 │                  │чаще 1 - 2│забол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ругие│года. При │                  │раз в год │ние. На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пеци-│частых ре-│                  │          │равл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алисты│цидивах   │                  │          │каждые 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 по-│иммуноло- │                  │          │года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каза- │гич. реак-│                  │          │ВТЭК (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ниям 1│ции (спе- │                  │          │редел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раз в │цифичес-  │                  │          │процен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д   │кие) 1 раз│                  │          │утр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в год. По │                  │          │трудо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оказаниям│                  │          │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биохими-  │                  │          │и групп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ские пе-│                  │          │инвали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ченочные  │                  │          │ности)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робы     │                  │          │При 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мисс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свыше 1,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- 2 л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еревод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рупп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II д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пансер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го набл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│           │      │      │          │                  │          │</w:t>
      </w: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д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  <w:t>└───────────┴──────┴──────┴──────────┴──────────────────┴──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sz w:val="16"/>
          <w:szCs w:val="16"/>
          <w:lang w:val="ru-RU" w:eastAsia="ru-RU" w:bidi="ru-RU"/>
        </w:rPr>
      </w:pPr>
      <w:r>
        <w:rPr>
          <w:rFonts w:eastAsia="Courier New" w:cs="Courier New" w:ascii="Courier New" w:hAnsi="Courier New"/>
          <w:sz w:val="16"/>
          <w:szCs w:val="16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2:32Z</dcterms:created>
  <dc:creator/>
  <dc:description/>
  <dc:language>en-US</dc:language>
  <cp:lastModifiedBy/>
  <dcterms:modified xsi:type="dcterms:W3CDTF">2011-10-03T17:10:58Z</dcterms:modified>
  <cp:revision>2</cp:revision>
  <dc:subject/>
  <dc:title/>
</cp:coreProperties>
</file>