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й врач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И.Кондрусе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9 сентября 1988 г. N 4695-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для холоди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Всесоюзным научно-исследовательским и конструкторско-технологическим институтом холодильной промышленности (Г.А. Баландина, А.А. Буканова), Министерством торговли РСФСР (Т.В. Новикова, С.М. Чернявский, Н.Т. Гусева), Главным санитарным профилактическим управлением Минздрава СССР (Л.В. Селиванова, И.В. Свяховская), Центральным ордена Ленина институтом усовершенствования врачей (Л.З. Догель, В.И. Попов), органами и учреждениями санитарно-эпидемиологической службы минздравов союзных республ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ы: зам. министра торговли СССР С.Д. Алешиным, зам. председателя Правления Центросоюза Е.В. Сазановым, зам. председателя Госагропрома СССР В.Н. Полецковым, зам. министра рыбного хозяйства СССР А.Н. Гульченк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 Главным государственным санитарным врачом СССР А.И. Кондрусевым 29.09.19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ПиН от 29 сентября 1988 г. вводятся на всей территории СССР взамен Санитарных правил для предприятий холодильной промышленности от 13.07.64 N 481-64 с 1 января 1990 г. по 1 января 1996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разработаны и утверждены на основе Положения о государственном санитарном надзоре СССР (п. 7 "а"), утвержденного Постановлением Совета Министров СССР от 31.05.73 N 3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есоюзные санитарно-гигиеническ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анитарно-противоэпидемические правила и норм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е санитарно-гигиенических и санитарно-противоэпидемических правил и норм влечет дисциплинарную, административную или уголовную ответственность в соответствии с законодательством Союза ССР и союзных республик (статья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санитарный надзор за соблюдением санитарно-гигиенических и санитарно-противоэпидемических правил и норм государственными органами, а также всеми предприятиями, учреждениями и организациями, должностными лицами и гражданами возлагается на органы и учреждения санитарно-эпидемиологической службы Министерства здравоохранения СССР и министерств здравоохранения союзных республик (статья 19) (Основы законодательства Союза ССР и союзных республик о здравоохранении, утвержденные Законом СССР от 19 декабря 1969 г. и введенные в действие с 1 июля 1970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храны здоровья населения СССР устанавливаются Санитарные правила для холоди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Санитарные правила распространяются на все холодильники распределительные, производственные цехи, хладокомбинаты независимо от их ведомственной принадлежности и на вновь строящиеся и реконструируемые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троительство новых холодильников, а также реконструкция действующих производится в соответствии с "Санитарными нормами проектирования промышленных предприятий" СН 245-71, требованиями глав СНиП 2.11.02-87: "Холодильники. Нормы проектирования", "Производственные здания" и "Сооружения промышленных предприятий. Нормы проектирования", "Административные и бытовые здания", СНиП 2.09.04-87 "Правила устройства и безопасной эксплуатации аммиачных холодильных установок" (ВНИКТИхолодпром, 1981), "Правилами техники безопасности на фреоновых холодильных установках" (ВНИКТИхолодпром, 19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надежности электроснабжения проводится согласно ПУЭ (Правила устройства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Холодильник распределительный - предприятие складского типа, предназначенное для проведения холодильной обработки скоропортящихся продуктов, хранения запасов мороженых и охлажденных продуктов и обеспечения ими системы торговли и общественного питания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аспределительные холодильники и хладокомбинаты далее по тексту идут под общим термином "холодиль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к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Территория холодильника должна быть спланирована с учетом отвода атмосферных, талых вод и вод от смыва площадок и проездов в ливневую канализацию и отвечать требованиям глав СНиП (санитарные нормы и проектирование) "Генеральные планы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оезжие пути, пешеходные дорожки, погрузочно-разгрузочные площадки должны быть асфальт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Свободные участки территории необходимо озеленять древесно-кустарниковыми насаждениями и газонами. На территории предприятия необходимо предусматривать зоны отдыха для рабоч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Для сбора мусора должны быть установлены контейнеры с крышками на асфальтированной или бетонной площадке, площадь которой должна быть не менее 1 м во все стороны от основания каждого мусоросборника. Площадка мусоросборника должна располагаться на расстоянии не менее 25 м от холодильника. Мусоросборники должны освобождаться от мусора при их заполнении не более чем на 2/3 объема. Контейнеры с мусором должны вывозиться с территории холодильника не реже одного раза в сутки. Контейнеры по мере освобождения моются и дезинфицируются 10-процентным раствором хлорной извести или другими разрешенными Минздравом СССР дез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Вывоз контейнеров производится специальным автотранспортом, использование которого для перевозки сырья и готовой продукции запрещается. При централизованном сборе мусора мусоросборники должны доставляться чистыми и продезинфицированными. Санитарную обработку контейнеров проводит предприятие "Коммунтран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Территория холодильника должна содержаться в чистоте, уборка проводится ежедневно. В теплое время года должен проводиться полив территории и зеленых насаждений не реже одного раза в день. В зимнее время проезжую часть территории и пешеходные дорожки систематически очищают от снега и ль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ланировка и устройство производствен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оизводственные цехи должны быть изолированы от других помещений холодиль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 планировке и устройстве производственных помещений на холодильнике цехи и отделения следует размещать в соответствии с требованиями действующих санитарных норм и правил для аналогичных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оизводственные цехи должны быть расположены так, чтобы была обеспечена поточность технологически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ребования к водоснабжению и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Системы водоснабжения и канализации зданий холодильников должны отвечать требованиям СНиП "Внутренний водопровод и канализация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Холодильники должны быть обеспечены водой бесперебойно и в достаточном количестве в соответствии с мощностью производственных процессов. Вода, используемая для технологических, хозяйственно-бытовых, питьевых нужд, должна отвечать требованиям действующего ГОСТ 2874-82 "Вода питье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Холодильники должны оборудоваться системами хозяйственно-питьевого и горячего водоснабжения, раздельными системами хозяйственно-бытовой и производственной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Ориентировочные нормы расхода воды на мойку технологического оборудования, полов и панелей производственных помещений определены "Нормами технологического проектирования" ВНТП 532/739-85 и Рекомендациями по удельным нормам расхода воды в цехах мороженого, утвержденными Росмясомолторгом 29 октября 1986 г. (Приложения 1,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Для компрессорной установки, полива территории, наружной обмывки автомашин может использоваться техническая вода; водопроводы технической и питьевой воды должны быть раздельными и покрашены в отличительный цвет, а также не иметь соединений между собой. В точках разбора воды следует указывать: "Питьевая", "Техническ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Вода, поступающая на холодильник и используемая для технологических нужд, должна не менее одного раза в квартал подвергаться химическому и не менее одного раза в месяц - бактериологическому исследованию лабораторией холодильника или лабораториями СЭС по догов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Системы сбора производственных и хозяйственно-бытовых сточных вод предприятия должны быть раздельными и присоединяться к общегородской канализации или иметь собственную систему очистных сооружений. Сточные воды, содержащие большое количество жира перед выпуском в канализационную сеть, пропускаются через местные внутренние жироловки (из цехов колбасного, по выработке жир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дение сточных вод проводится в соответствии с действующими "Правилами охраны поверхностных вод от загрязнения сточными водами" (Министерство здравоохранения СССР, 19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Загрязненные сточные воды от приборов и аппаратов производственных моечных ванн должны сбрасываться в канализацию с воздушным разрывом через индивидуальные и групповые гидравлические затворы, располагаемые в отапливаемых помещениях. Разрыв по вертикали не менее 2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Сети канализации от воздухоохладителей, прокладываемые в камерах с отрицательными температурами воздуха, должны быть оборудованы системами обогрева или другими изоляционными конструкциями, предохраняющими трубы от замер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На холодильнике должны вестись учет и регистрация аварийных и ремонтных состояний водопровода и канализации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ребования к освещению, отоплению, вентиля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холодоснабж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 камерах хранения пищевых продуктов следует применять электрические лампы накаливания или другие светильники, разрешенные для использования в помещениях с низкими температурами. Светильники должны иметь защитные плафоны с металлической сеткой для предохранения их от повреждения и попадания стекол на проду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 помещениях производственных цехов должно быть достаточное естественное или искусственное освещение, соответствующее требованиям СНиП II-4-79. Светильники должны иметь закрытые плафоны, исключающие возможность выпадания ламп из светильников, а также случайного нарушения их целостности, для уменьшения загрязнения и удобства санитарной обработки. Светильники не должны подвешиваться под открытыми и открывающимися закрытыми емкостями, используемыми в технологическом процес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Естественное и искусственное освещение следует предусматривать в помещениях с постоянными рабочими местами, а также при нахождении в них людей не менее 50% рабочего времени и в помещениях для отды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Электроосветительная арматура по мере загрязнения, но не реже одного раза в месяц, должна протираться. Внутреннее оконное и фонарное остекление, рамы промывают и протирают не реже одного раза в неделю, с наружной стороны - не реже двух раз в год, а в теплое время года - по мере загряз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Световые проемы запрещается загромождать тарой, оборудованием и т.п. как внутри, так и снаружи здания. Не допускается наличие разбитых и треснутых стекол в световых проемах, а также замена их непрозрачны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оизводственные помещения должны быть обеспечены отоплением в соответствии с требованиями СНиП 2.04.05-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Отопительные приборы во всех помещениях должны иметь гладкую поверхность и быть доступными для проведения уборки, осмотра и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В производственных цехах должна быть предусмотрена естественная, механическая (приточно-вытяжная) или смешанная вентиляция, которая должна отвечать требованиям действующих санитарных норм проектирования для аналогичных промышленных предприятий и СНиП 2.04.05-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Для цехов с открытым технологическим процессом в системах механической приточной вентиляции должна быть предусмотрена очистка подаваемого наружного воздуха от пыли посредством установки фильтров. Забор приточного воздуха для производственных помещений должен производиться в зоне наименьшего загрязнения на высоте не менее 2 м от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Вентиляционные каналы, воздуховоды от холодильного технологического оборудования не реже одного раза в год необходимо обеззараживать методом аэрозольной дезинфекции с применением средств, разрешенных Минздравом СССР для этих целей, а также при неудовлетворительных результатах микробиологических исследований воздуха и стен холодильных камер и производственных цех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Температура воздуха и относительная влажность в производственных цехах должны соответствовать требованиям технологических инструкций по производству отдельных видов продукта, а также действующим санитарным нормам и правилам для аналогич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к холодильным каме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се камеры холодильника должны иметь приборы, измеряющие температурно-влажностный режим, а камеры с температурой 0 град. C и ниже должны быть оборудованы системой сигнализации "Человек в камере". Дверные проемы камер должны быть обеспечены брезентовыми шторами или воздушными завесами с механизмом включения их при открывании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Стены холодильных камер могут быть оштукатурены, покрашены масляной краской, облицованы глазурованной плиткой или другими материалами, разрешенными для этих целей органами здравоохранения, и должны быть удобными для очистки, мойки и дезинф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олы в камерах должны быть водонепроницаемыми, без щелей, отверстий и выбо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Очистку охлаждающих батарей от "снеговой шубы" толщиной более 20 мм проводят либо путем обметания жесткими метлами при обязательном покрытии пищевых продуктов чистым брезентом или полиэтиленовой пленкой, либо посредством обогрева за счет подачи в них горячих паров хладагента до подтаивания ледяной корки и отпадания ее вместе со "снеговой шубой", которые затем удаляют из к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и автоматическом оттаивании поверхности воздухоохладителей от "снеговой шубы" с помощью электрообогрева или горячими парами хладагента в конструкции аппарата предусматривается сбор талой воды в поддоны, которая через систему трубопроводов удаляется в кан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Холодильные камеры, тамбуры и двери, прилегающие к ним коридоры, вестибюли, платформы и другие помещения должны быть своевременно отремонтированы, побелены, покрашены, просушены и обязательно продезинфиц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 в холодильных камерах не должен иметь постороннего запаха. При наличии постороннего запаха необходимо осуществлять проветривание или озонирование камер в соответствии с требованиями действующей Инструкции по озонированию холодильных камер и складов, 1970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Микробиологический контроль следует проводить в камерах с температурой воздуха минус 12 град. C и ниже не менее одного раза в квартал и в камерах с температурой воздуха минус 11,9 град. C и выше не менее двух раз в квартал с обязательной фиксацией результатов микробиологических анализов в журнале (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Требования к приемке, холодильной обработке, хран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тпуску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риемку, размещение и укладку, товароведческую и ветеринарно-санитарную экспертизу пищевых продуктов на холодильнике, их холодильную обработку, хранение и отпуск проводят в соответствии с действующей нормативно-технической документацией и технологическими инструкциями на отдельные виды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холодильная обработка и хранение пищевых продуктов в камерах, не отвечающих санитар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Результаты проведенной экспертизы поступающих пищевых продуктов регистрируют в специальных журн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абораторный контроль за качеством пищевых продуктов в процессе приемки, хранения и отпуска должен осуществляться в соответствии с действующими инструкциями на отдельные виды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ри хранении пищевых продуктов в холодильных камерах должны соблюдаться температурно-влажностные режимы, установленные действующими стандартами и технологическими инструкциями для каждого вида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Все продукты, кроме охлажденного мяса и сыров без тары, должны храниться в плотных устойчивых штабелях. Лицевая сторона штабеля, обращенная к проходу или проезду, должна быть ровной, без высту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артионном способе хранения к каждой партии продуктов, уложенной в штабель, должен прикрепляться со стороны проезда (прохода) ярлык установленной формы, который сохраняется до конца реализации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продуктов, предназначенная для проверки качества и массы, помеченная штампом "К" (контроль), укладывается в штабели трафаретом к проезду (проходу) или на отдельных поддонах так, чтобы был обеспечен свободный доступ к этим местам. Контрольные места должны сохраняться до конца реализации всей поступившей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родукция должна штабелироваться на поддоны, а при отсутствии - на рейки, минимальное расстояние которых от пола должно составлять 0,10 - 0,15 м. В камерах шириной 12 - 18 м предусматривается один проезд, в камерах шириной свыше 18 м на каждые два пролета (по 6 м) оставляется один проезд. В камерах площадью до 100 кв. м проезд не предусматривается. Ширина проезда принимается равной 1,6 м. При наличии проезда возле стены ширина его включает в себя отступы до штабеля от стен, пристенных колонн и бат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тупы от стен, перекрытий, батарей, воздухоохладителей и условия складирования охлажденных и замороженных пищевых продуктов устанавливаются в соответствии с требованиями действующих инструкций ("Межотраслевая инструкция по определению емкостей холодильников", М., 1978, "Инструкция по приемке, холодильной обработке и хранению скоропортящихся продуктов в распределительных холодильниках потребительской кооперации", М., 19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Высота штабеля должна определяться из условий максимального использования высоты грузового объема камеры с учетом прочности тары и допустимой нагрузки на 1 кв. м пере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Во время погрузки и выгрузки продукции запрещается складировать ее непосредственно на пол платформы, коридоров и камер и перемещать по полу воло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При загрузке в одну холодильную камеру партий пищевых продуктов, различающихся по срокам хранения, партии с меньшим сроком хранения размещают ближе к месту вы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Продукты, поступившие на холодильник в загрязненном состоянии с явными признаками порчи, пораженные плесенью или имеющие несвойственные им посторонние запахи, необходимо размещать в камере дефектных грузов или в другом специально выделенном для этого помещении до решения вопроса о возможности их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Качество продуктов при отпуске с холодильника должно определяться специалистами в соответствии с требованиями стандартов и технических условий. Каждая партия должна сопровождаться удостоверением о качестве (Приложение 5). Физико-химические показатели готовой продукции определяются в соответствии с требованиями действующей в отрасли нормативно-технической документации и вносятся в удостоверение о каче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Контроль санитарного состояния камер, условий хранения продуктов и периодичность осмотра их качества должны осуществляться в соответствии с требованиями действующих ведомственных технологических инструкций и Н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Требования к производственным цехам.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В состав холодильников могут входить следующие производственные цехи: маслофасовки и маслоперетопки, по производству мясных полуфабрикатов, колбасный, по выработке костной муки и костного жира, быстрозамороженных плодов, ягод и овощей, по производству сухого льда, мороженого, мелкой фасовки рыботоваров, распиловки мороженой рыбы и другие, предусмотренные индивидуальным заданием на проек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Стены всех производственных помещений цехов должны быть облицованы глазурованной плиткой на высоту не менее 2 м, потолки и стены выше панели побелены, покрашены клеевыми или водоэмульсионными красками. Допускается использовать для облицовки и другие материалы, разрешенные для этих целей Минздраво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В местах движения напольного транспорта углы колонн должны быть защищены от повреждений ограждающими конструкциями на высоту 1,5 м, а в местах движения подвесного транспорта - на высоту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олы в производственных помещениях должны быть нескользкими, кислотоустойчивыми, водонепроницаемыми, иметь ровную поверхность без выбоин, с уклоном и оборудованы трапами для стока жидкости. Уклон пола к трапу должен быть не менее 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Выработка продукции в производственных цехах не разрешается при проведении в них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Расположение помещений производственных цехов в подвальном этаже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Гигиенические требования к технологическим процесс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цех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игиенические требования к производству пищевых продуктов на холодильниках соответствуют действующим санитарным нормам и правилам для аналогичных промышленных предприятий, а также НТД на данный вид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1. Требования к производств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упнокусковых полуфабрик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туши, предназначенные для изготовления крупнокусковых полуфабрикатов, должны подвергаться размораживанию в дефрост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туши, поступающие на дефростер по подвесным путям, не должны соприкасаться с полом, стенами и технологически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ороженное, а также охлажденное мясо перед разделкой подвергается сухому туалету со срезкой клейм, затем при необходимости - мокрому туалету при температуре воды 25 - 30 град. C с использованием "щетки-душ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валка и жиловка мяса проводятся на досках из твердых пород дерева или синтетических материалов, разрешенных Минздраво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анное мясо, уложенное в лотки, должно поступать либо в реализацию, либо на кратковременное хранение в камеру с температурой 0 +/- 6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2. Производство колбас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изводства колбасных изделий должно использоваться сырье, соответствующее требованиям действующей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помогательные материалы, поступающие в цех на переработку, растаривают, хранят и подготавливают к производству в условиях, исключающих их загрязнение. Освобождающуюся упаковку немедленно удаляют из производственн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ырьевом цехе (или отделении) проводится разделка туш (разделение туши, полутуши или четвертины на части по установленной схеме разделки), обвалка мяса (отделение мышечной, жировой и соединительной ткани туш от костей) и жиловка мяса (удаление из обваленного мяса жира, хрящей, сухожилий, пленки, крупных кровеносных и лимфатических сосудов, кровяных сгустков, мелких косто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вальщики должны иметь предохранительные перчатки и кольчужные или панцирные сетки, защищающие пальцы левой руки и живот. Не разрешается передавать и подтаскивать куски мяса ножом, носить ножи за голенищем сапог, за поясом, в руках, вонзать ножи и держать их на ст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я производства колбасных изделий состоит из следующих этапов: предварительное измельчение и посол сырья, составление фарша, наполнение оболочек фаршем, осадка бат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посола путем куттерования (одновременного измельчения и перемешивания) приготавливается колбасный фарш по рецептуре, предусмотренной технологическим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фарша в конце куттерования не должна превышать 18 град. C, температура в цехе - не выше 12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олнение фаршем оболочек (кишки, мочевые пузыри, свиные желудки и искусственные оболочки) производится на пневматических, гидравлических, механических, вакуумных шприцах и на поточно-механизированных ли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 сырьевом цехе - 12 град. C, относительная влажность воздуха 70%. Наполненные фаршем батоны перемещаются в осадочную камеру или термическое отде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ческая обработка производится в стационарных обжарочных и варочных камерах, комбинированных камерах и термоагрегатах непрерывного действия с автоматическим регулированием температуры и относительной влажности. Камеры должны оснащаться приборами для контроля и регулирования температуры и относительной влажности. Режимы термической обработки (температура и время обработки) должны отмечаться в термических журналах. Термическая обработка вареных и полукопченых колбас, сосисок, сарделек включает обжарку (горячее копчение) и варку. Обжарка проводится при температуре 80 - 110 град. C в течение 60 - 140 мин. в зависимости от диаметра оболочки, температура внутри батона достигает 40 - 45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рка вареных колбас, сосисок, сарделек производится при температуре 75 - 85 град. C до доведения температуры внутри батона до 70 - 72 град. C, для получения полукопченых - до 68 - 72 град. C, варено-копченых - до 68 град. C, ливерных - до 72 град. C. Вареные колбасы, сосиски, сардельки после варки подлежат быстрому охлажд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3. Цех по выработке костной муки и костного жи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сть после обвалки (пищевая) должна использоваться по назначению не позже 2 - 3 ч. В случае хранения кости свыше 3-х часов ее следует хранить в камере при температуре не выше 4 град. C не более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ырье, предназначенное для переработки кости в костную муку и костный жир, должно после обвалки поступать непосредственно на переработку в чистых специальных емк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ния по переработке костей включает следующее технологическое оборудование: стол накопления, силовой измельчитель, элеватор, обезвоживатель, жиросборник, отстойник, волчок для повторного измельчения, бункер, центрифугу, сборник для центрифугата костей и отстойник, трехсекционную сушилку непрерывного действия, дробилку, ситотряску и сепар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обление и опиловка костей, предназначенных для вытопки жира, а также измельчение сухой обезжиренной кости производятся в отдельном помещении жирового це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стальные процессы по производству пищевых жиров из жира-сырца и из кости допускается производить в одном помещении. Наиболее гигиеничным способом вытопки жира является производство жира на закрытых поточно-механизированных ли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любом способе вытопки жира обязательным условием является использование свежего жиро-сырья, освобожденного от прирезей мяса и промытого в проточной 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4. Гигиенические требования к производству мороже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мороженого осуществляется при строгом соблюдении действующих "Санитарных правил для предприятий по изготовлению мороженого", 1971, и "Технологической инструкции по производству мороженого", 19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я мороженого включает подготовку сырья, приготовление смеси, фильтрование, пастеризацию, гомогенизацию (для смесей на молочной основе), охлаждение, хранение, фризерование смеси, фасование, закаливание, дозакаливание мороже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ырье, поступающее для приготовления смеси, должно отвечать требованиям нормативно-технической документации (ГОСТы, ОСТы, РСТ, 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иготовления смесь фильтруют и направляют на пастер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фильтрации используют дисковые, плоские, пластинчатые, цилиндрические или другие фильтры. Фильтрующие материалы в фильтрах периодически очищают или заменяют, не допуская скопления осадка. При отсутствии специальных фильтров смесь фильтруют через лавсан или марлю, сложенную в несколько (от 2 до 4) сло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есь пастеризуют в аппаратах непрерывного действия - автоматизированных пластинчатых пастеризационно-охладительных установках, трубчатых пастеризаторах, пастеризаторах с вытеснительным барабаном, а также в аппаратах периодического действия - ваннах со змеевинтовой мешалкой, ванной длительной пастеризации, пароварочных котлах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астеризационно-охладительных аппаратах смесь пастеризуют при температуре от 80 до 85 град. C с выдержкой от 50 до 6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избежание пригара к пластинам смесь необходимо подавать в аппарат непрерыв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теризация в трубчатых пастеризаторах проводится при температуре от 92 до 95 град. C без выдержки. В пастеризаторах с вытеснительным барабаном смесь пастеризуют при температуре от 80 до 85 град. C с выдержкой от 15 до 2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ппаратах периодического действия применяют следующие режимы пастеризации смесей мороже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мпературе от 68 до 72 град. C выдержка от 25 до 3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мпературе от 73 до 77 град. C выдержка от 15 до 2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мпературе от 78 до 82 град. C выдержка от 8 до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мпературе от 83 до 87 град. C выдержка от 3 до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в качестве стабилизатора муки и кукурузного крахмала температура пастеризации должна быть от 85 до 95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могенизацию осуществляют при температуре, близкой к пастеризации, не допускается охлаждения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гомогенизации смесь охлаждают до температуры от 2 до 6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лажденную смесь направляют в специальные термоизолированные резервуары или в сливно-созревательные ванны для кратковременного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есь может храниться при температуре от 4 до 6 град. C не более 24 ч, при температуре от 0 до 4 град. C - не более 48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лжны быть строго соблюдены санитарно-гигиенические требования и технологические режимы во избежание резкого увеличения бактериальной обсемененности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является обязательной стадией технологического процесса только для смесей мороженого, приготавливаемых с использованием желатина (стабилизатора). Такие смеси требуется выдерживать при температуре не выше 6 град. C в течение 4 - 12 ч. Для смесей, приготовленных с другими стабилизаторами, хранение перед фризерованием не является обязательным треб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фризерования фасованное мороженое закаливают в потоке воздуха температурой от минус 25 до минус 37 град. C в специальных морозильных аппара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овое мороженое, а при отсутствии скороморозильных аппаратов и мелкорасфасованное мороженое закаливается в камерах замораживания с температурой воздуха не выше минус 20 град. C, а при отсутствии компрессоров двухступенчатого сжатия - не выше минус 18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есового мороженого после закаливания должна быть не выше минус 12 град. C, температура фасованного мороженого - не выше минус 10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омещением в камеру хранения фасованное мороженое дозакаливают. Продолжительность дозакаливания фасованного мороженого составляет от 24 до 36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аленное мороженое помещают в камеру хранения. Хранение должно производиться при температуре не выше минус 20 град. C, а на холодильниках, не имеющих компрессоров двухступенчатого сжатия, при температуре не выше минус 18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хранения мороженого определяются в зависимости от его вида и должны соответствовать требованиям действующего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биологический контроль производства мороженого должен осуществляться микробиологом в соответствии с "Инструкцией по микробиологическому контролю производства мороженого", утвержденной Минторгом СССР, Минмясомолпромом СССР и согласованной с Минздравом СССР в 1976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чество микроорганизмов в мороженом всех видов не должно превышать 100 тыс. клеток в 1 мл, титр бактерий группы кишечной палочки должен быть не ниже 0,3; наличие патогенной микрофлоры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5. Гигиенические требования к выработке фасованного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обранное для фасовки масло поступает в камеру дефрос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оздуха в камере дефростации масла поддерживается от 15 до 18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ростация масла должна продолжаться не более восьми дней и заканчиваться при достижении температуры внутри монолита: для всех видов масла, кроме крестьянского, от 6 до 9 град. C, а для крестьянского - от 10 до 12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вочное фасованное масло выпускается брикетами весом нетто от 0,1 до 0,25 кг, упакованными в пергамент или кашированную фольгу. Брикеты укладываются в картонные короб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фасованное на холодильниках, для завершения технологического процесса подвергается холодильной обработке при температуре воздуха минус 18 град. C и ни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хранения фасованного масла исчисляются со дня фасования и не должны превышать 10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отправления в торговую сеть фасованное сливочное масло хранят при температуре не выше минус 12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кспедиционной камере допускается хранение его в течение суток при температуре не выше минус 5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6. Гигиенические требования к производству плодоовощ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морожен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быстрозамороженных овощей, ягод, полуфабрикатов и блюд из них осуществляется при строгом соблюдении санитарно-гигиенического режима производства в соответствии с действующими "Санитарными правилами для предприятий, вырабатывающих плодоовощные консервы, сушеные фрукты и картофель, квашеную капусту и соленые овощи", "Инструкцией по санитарной обработке технологического оборудования и инвентаря на консервных заводах", а также в соответствии с действующей нормативно-техн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ырье и материалы, предназначенные для производства быстрозамороженной продукции, должны соответствовать требованиям действующих стандартов или технических условий на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ырье, не отвечающее установленным требованиям, в переработку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оступающие овощи, плоды и ягоды подвергаются сортировке вручную на столах или сортировочно-инспекционных транспортерах. Удаляется мятая, вялая, незрелая, имеющая механические повреждения и поврежденная сельскохозяйственными вредителями проду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либровку сырья по размерам в зависимости от вида осуществляют вручную или на калибровочных маши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вощи, плоды и ягоды должны подвергаться тщательной мойке до полного удаления загряз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ку и резку производят вручную или в машинах в зависимости от вида овощей, плодов и я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анширование сырья проводят в горячей или кипящей воде либо острым паром в зависимости от вида и степени зрелости овощей, плодов и я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бланширования сырье подвергается охлаждению в проточной воде до температуры 10 - 20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влаги с поверхности овощей, плодов и ягод перед замораживанием производят воздухом со скоростью 10 +/- 1 м/с. Затем сырье подвергается инспектированию на транспортере с магнитным устройством и направляется на замора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вощи, плоды и ягоды после технологической подготовки замораживают в скороморозильных аппаратах непрерывного или периодического действия при температуре минус 30 +/- 2 град. C или в камерной морозилке при температуре не выше минус 24 град. C и принудительной циркуляции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ораживание считают законченным при достижении в центре расфасовки или слоя овощей (плодов, ягод) температуры минус 18 +/- 1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совку, упаковку, маркировку и хранение замороженной продукции осуществляют в соответствии с требованиями НТД на данную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Гигиенические требования к оборудованию и инвентар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Оборудование, инвентарь, тара и упаковка должны быть изготовлены из материалов, разрешенных органами здравоохранения для применения в контакте с пищевыми 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Оборудование в производственных цехах следует размещать в соответствии с технологическими требованиями проекта, а также соблюдением технологических процессов, исключающих встречные потоки сырья и готовой продукции и обеспечивающих свободный доступ для работающих и лиц, проводящих санитарную обработку, и условий для соблюдения правил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Инвентарь (решетки, поддоны, стеллажи и пр.) изготавливают из материалов, легко поддающихся мойке и дезинфекции. Запасы инвентаря должны храниться в отдель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Крючья для подвеса мяса должны быть изготовлены из нержавеющей стали, допускаются и луже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Инвентарь, тара и внутрискладской транспорт (тележки, электрокары и др.), изготовленные из металла, должны иметь антикоррозийные покрытия, разрешенные Минздраво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На холодильниках должно быть предусмотрено помещение для мойки грузовых тележек, инвентаря и оборотной тары, оборудованное подводкой острого пара, горячей и холодной воды, трапом для слива воды в кан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Требования к транспортным средст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Для перевозки пищевых продуктов выделяется специальный трансп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Условия транспортировки (температура, влажность) должны соответствовать требованиям НТД (ГОСТы, ОСТы и др.) по видам продуктов, а также правилам перевозок скоропортящихся грузов разным видом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Транспорт, используемый для перевозки пищевых продуктов, должен быть чистым, в исправном состоянии и иметь санитарный паспорт, выданный территориальной санитарно-эпидемиологической станцией сроком не более чем на 6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изводить погрузку пищевых продуктов на транспорт, не отвечающий санитарным требованиям, и при отсутствии санитарного паспорта на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йка и обработка транспорта, предназначенного для перевозки пищевых продуктов, должны осуществляться в автохозяй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Шофер-экспедитор при себе обязан иметь личную медицинскую книжку, обеспечиваться спецодеждой администрацией авто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Контроль за санитарным состоянием поступающего транспорта, условиями загрузки продуктов осуществляют ветеринарная служба предприятия и ведомственная санитарная служ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Требования к санитарной обработке производств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й, оборудования и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Перед проведением мойки и дезинфекции должна проводиться тщательная уборка производственных цехов и помещений холодиль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Для уборки производственных и вспомогательных помещений следует выделить специальный персонал, который не должен использоваться для производстве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Уборку полов в камерах и коридорах проводят по мере их загрязнения, после проведения погрузочно-разгрузочных работ, но не реже одного раза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Лестничные клетки и грузовые лифты для подъема продуктов необходимо убирать по мере их загрязнения (влажная уборка), но не реже одного раза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Моющие и дезинфицирующие средства, используемые на холодильниках, представлены в Приложении 6. Кроме представленных в перечне средств можно использовать и другие, разрешенные для этих целей Минздраво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Дезинфекцию холодильных камер пров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освобождения камер от грузов и при подготовке холодильника к массовому поступлению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явлении видимого роста плесеней на стенах, потолках, инвентаре и оборудовании ка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ражении плесенями хранящихся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удовлетворительных результатах анализа стен и воздуха ка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проведения дезинфекции устанавливает ветеринарно-санитарная служба холодиль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дения дезинфекции должна определяться ее эффективность в соответствии с "Инструкцией по определению и оценке зараженности стен и воздуха холодильных камер плесенями" (Приложени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Для проведения дезинфекции администрация холодильника выделяет специально обученную бригаду, которая снабжается инструментом, спецодеждой, очками, марлевыми повязками или респираторами, противогазами. Инструктаж бригады о порядке проведения дезинфекции проводится инженером по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Перед проведением дезинфекции камеры с низкими минусовыми температурами при отсутствии льда и снега на потолке и стенах достаточно отеплить до минус 3 - минус 5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меры с минусовыми температурами отепляют до плюсовой температуры при невозможности механической очистки от льда и снега потолков и стен ка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Камеры, предназначенные для дезинфекции, полностью освобождают от всех находящихся в них грузов, прокладочных материалов, пустой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Механическая очистка камер включает в себя очистку камер от снега и льда, очистку стен, потолков и колонн от загряз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Очистку камер от льда, снега и остатков пищевых грузов производят скребками, метлами и жесткими щ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ую очистку стен, потолков и колонн производят особенно тщательно в местах видимого роста плесе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Во избежание распыливания снимаемой побелки в камерах потолки и стены перед очисткой следует опрыснуть водой или осветленным раствором хлорной извести с содержанием 0,5% активного хл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При сильной загрязненности плесенями камер производят механическую уборку, промывают 1,5-процентным раствором оксидифенолята натрия и затем обрабатывают побелочной смесью с добавлением 2-процентного раствора этого препарата или другими разрешенными микосепт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 По окончании очистки снятую штукатурку и плесень тщательно собирают и удаляют из ка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 Дезинфекцию камер осуществляют влажным способом путем распыления дезинфицирующего раствора с использованием краско- и гидропультов и аэрозольным, используя распылитель Я10-ФУЭ и другие установки и разбрызгивающ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6. При дезинфекции холодильных камер сначала обрабатывают стены, потолок, затем пол, начиная с дальних мест по отношению к выходу. Дезинфицирующий раствор наносят на поверхность сплошным слоем до легкого видимого увлажнения. Расход дезинфицирующего средства при аэрозольной дезинфекции составляет 60 мл на 1 куб. м; при влажной - до 0,5 л на 1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7. Моющие и дезинфицирующие средства хранят в сухом, хорошо проветриваемом помещении, оборудованном стеллажами, в котором запрещается хранение пищевого сырья и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8. Хлорную известь хранят в заводской упаковке в закрытых, затемненных и хорошо вентилируемых помещениях. Не допускается хранение в одном помещении с хлорной известью огнеопасных веществ, смазочных масел, металлических изделий, баллонов с газами и едких щело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9. Трихлоризоциануровую кислоту и дихлоризоцианурат натрия хранят в таре завода-изготовителя в отсутствии кислотных и щелочных паров (особенно паров аммиака) при температуре от минус 40 до 40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0. Условия хранения дезсредств должны обеспечивать защиту тары от попадания вла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 Лица, занятые приготовлением растворов хлорсодержащих препаратов, антисептола, оксидифенолята натрия и производящие дезинфекцию этими средствами, должны обеспечиваться средствами защиты и соблюдать правила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2. Эффективность дезинфекции холодильных камер, производственных цехов контролируется бактериологической лабораторией холодильника, а при отсутствии таковой - лабораторией санэпидстанции по догово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дезинфекции фиксируется в журнале (Приложени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3. За своевременность проведения дезинфекции и за качество ответственность несет бригадир; за соблюдение техники безопасности работников, производящих дезинфекционные работы, - инженер по технике безопасности холодиль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4. Один раз в месяц в производственных цехах холодильника устанавливается санитарный день для проведения генеральной убо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5. Цехи по выпуску мясных полуфабрикатов, колбасный, по выработке костной муки и костного жи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е оборудование, инвентарь, посуда колбасного цеха, цеха мясных полуфабрикатов, цеха по выработке костной муки и костного жира должны ежедневно после окончания работы подвергаться тщательной мойке и дезинфекции в соответствии с "Инструкцией по мойке и профилактической дезинфекции на предприятиях мясной и птицеперерабатывающе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йку инвентаря и посуды проводят после окончания работы каждой смены, а при остановке работы на 2 ч и более - сразу после остановки; профилактическую дезинфекцию - один раз в неделю или чаще по указанию ветеринарно-санитар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тановке более чем на 2 ч работы технологическое оборудование, непосредственно контактирующее с пищевым сырьем, сразу же промывают теплой водой для удаления остатков сырья. Технологическое оборудование моют с применением моющих средств ежедневно. Мойку технологического оборудования проводят в следующем порядке: разборка, тщательная механическая очистка, промывание теплой водой, обезжиривание и заключительное промывание горячей водой. Очистку, мойку и обезжиривание разборных частей оборудования производят в передвижных ваннах и тележках. Профилактическую дезинфекцию проводят один раз в неделю или чаще по указанию ветеринарного или санит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моющих средств определяется из расчета 2 л на 1 кв. м поверхности; не соприкасающиеся с сырьем поверхности обезжиривают из расчета 1 л раствора на 1 кв. м поверхности. Дезинфекцию осуществляют дезинфицирующим раствором из расчета 0,5 л рабочего раствора на 1 кв. м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разборные трубопроводы промывают теплой водой от остатков сырья и затем, вставив заглушки, наливают на 2 - 4 ч щелочной раствор. После обработки щелочью трубы тщательно промывают горячей водой и дезинфицируют в течение 15 - 20 мин. острым паром. Если позволяет диаметр трубопровода, для санитарной обработки применяют машину для мойки спус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борные трубопроводы сначала отмывают от пищевых остатков холодной или теплой водой, затем разбирают и прочищают внутри щетками на длинной ручке и промывают в ванне горячим щелочным раствором. После обработки щелочью трубы тщательно промывают водой и дезинфицируют погружением в раствор, содержащий 0,2% активного хлора. Разрешается после мойки, обезжиривания и сборки дезинфицировать трубопровод в собранном виде острым паром в течение 15 - 2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дения санитарной обработки производится визуальный, химический и бактериологический контроль качества об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изуальном осмотре выявляют качество очистки обработанного технологического оборудования и инвентаря, чистоту полов, стен и др. Отмечается степень очистки поверхностей объектов от крови, слизи, мясных обрезков, каныги, жира и других загрязнений. Особое внимание обращают на труднодоступные места и углы в помещениях, оборудовании и инвентаре. Визуально оценивают каждую санитарную обработку после ее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химического контроля периодически, но не реже одного раза в неделю, в чистые колбы или бутылки с притертыми или резиновыми пробками отбирают по 500 мл моющих и дезинфицирующих растворов и направляют в химическую лабораторию для определения содержания в них действующих химических веществ. Контроль качества отмывания (на остаточную щелочь) оборудования и инвентаря от обезжиривающего щелочного раствора производится непосредственно в цехе после м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ли отсутствие остаточной щелочи на оборудовании проверяют с помощью индикаторной лакмусовой бумажки или в смывах с оборудования при помощи фенолфтале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троля с помощью лакмусовой бумажки сразу же после мойки к влажной поверхности участка оборудования, подвергаемого контролю, прикладывают полоску индикаторной лакмусовой бумажки и плотно прижимают. Окрашивание лакмусовой бумажки в синий цвет говорит о наличии на оборудовании остаточной щелочности. Если цвет бумажки не изменился - остаточная щелочность отсутств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фенолфталеина к порции смывной воды 40 - 50 мл в стеклянном стаканчике добавляют 2 - 5 капель 1-процентного спиртового раствора фенолфталеина. В случае наличия в смывной воде остаточной щелочи жидкость в стаканчике окрашивается в розовый цвет той или иной интенсивности в зависимости от концентрации щело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ктериологический контроль качества санитарной обработки оборудования и инвентаря осуществляют еженед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6. Цех по производству мороже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борудование и инвентарь, используемые при производстве мороженого, немедленно после окончания работы должны подвергаться тщательной механической очистке и мой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йка оборудования и инвентаря включает следующи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ласкивание чистой холодной (температура 18 - 20 град. C) или теплой (температура 40 - 45 град. C) водой для удаления остатков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ытье щелочным раствором с температурой 55 град. C, содержащим 0,5% кальцинированной с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ласкивание горячей водой с температурой 60 - 65 град. C до полного удаления щело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зинфекция паром или осветленным раствором хлорной извести (150 - 200 мг активного хлора на 1 л воды). Промывка водой до исчезновения запаха хл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и оборудование, подвергающиеся разборке, должны промываться в разобранном ви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мелкие части машин, разобранные трубы, мелкий инвентарь после промывки водой и горячим щелочным раствором подвергаются обработке паром или кипячению в специальных закрытых коробках в течение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ранный трубопровод внутри должен пропариваться острым паром в течение 2 мин. При отсутствии пара собранные трубы обрабатываются раствором хлорной извести в течение 10 мин., затем горячей водой (температура воды 60 - 65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безразборной мойке трубопроводов (металлических и стеклянных) необходимо соблюдать следующий порядок м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йка холодной (температура 18 - 20 град. C) водой 3 -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йка 0,5 - 1-процентным раствором кальцинированной соды или 0,15-процентным раствором каустической соды с температурой 50 - 55 град. C - 15 - 2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йка горячей водой с температурой 60 - 65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ерил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еталлических трубопроводов - паром в течение 5 - 7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теклянных трубопроводов - хлорным раствором гипохлорита (концентрация 200 мг/л) в течение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оласкивание холодн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йка фризера: по окончании фризерования и освобождения его от мороженого фризер ополаскивается холодной, затем теплой водой, после чего промывается щелочным раствором и горячей водой. Перед промыванием горячей водой необходимо удалить холодильный агент из рубашечного пространства фризера непосредственного испарения. Затем фризер дезинфицируется в течение 5 - 10 мин. и ополаскивается чист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йка резервуаров (танков) и молочных цистерн производится следующим образом: после освобождения их ополаскивают снаружи и изнутри холодной водой, после чего моют горячим щелочным раствором при помощи щетки с длинной ручкой. Допускается рабочему, одетому в специальную санитарную одежду (сапоги и комбинезон), находиться внутри цистерны или танка для их тщательной промывки. После мойки цистерны ополаскивают горячей водой и пропаривают, а также обрабатывают раствором хлорной извести, после чего ополаскивают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йку резервуаров (танков) можно производить также механическим путем посредством мо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теризатор после предварительной мойки подвергается дезинф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тый охладитель промывается по всей поверхности холодной водой, горячим содовым раствором, с последующим ополаскиванием горячей водой в обильном количе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работы, а также перед наполнением смесью оборудование должно повторно ополаскиваться горяче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льзы и фляги, поступающие из торговой сети, предварительно должны пройти профилактический ремонт - исправление деформаций и пр., после чего производятся мойка и дезинфекция с последующим ополаскиванием горячей водой или пропар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тки перед укладкой мороженого должны быть промыты горячей содовой водой с последующим ополаскиванием чистой холодн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жи, применяемые в производстве, должны быть обработаны паром или горяче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ы для сборки должны храниться на стеллажах, а мелкое оборудование - в шкаф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отребляемые для фильтрации фильтры или марлю следует промывать горячей водой с температурой 60 - 65 град. C. Марлю, кроме того, необходимо подвергать кипячению в течение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7. Цех по производству быстрозамороженных плодов, ягод и овощ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ую обработку технологического оборудования и инвентаря цеха по замораживанию плодов ягод и овощей проводят: при передаче от одной смены другой смене; при прекращении работы машин для резки овощей, волчков, транспортеров более чем на 30 мин.; при переходе на выработку другого вида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шины для калибровки, мойки, чистки и измельчения овощей и фруктов, дробилки, семяотделители, косточковыбивные, картофелеочистительные, аппараты для термической или химической обработки плодов и овощей при санитарной обработке освобождают от остатков овощей, фруктов, почвы, промывают струей холодной, а затем теплой воды, применяя щетки, после чего ополаскивают неподогрет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анитарной обработке машины (кроме щеточно-моечных) промывают холодной и теплой водой с добавлением моющих средств и обрабатывают одним из дезинфициру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Щеточно-моечную машину после очистки и промывки заполняют в течение 15 мин. водой с моющим раствором при непрерывном вращении. Затем раствор сливают, машину заполняют теплой водой и в течение 5 мин. вращают щетки. После удаления воды ванны заполняют дезинфицирующим раствором, вращают щетки не менее 15 мин., затем раствор сливают, машину ополаскивают в течение 5 мин. струей теплой и холодной воды попере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работки открытых, гладких, изготовленных из металла, стекла, пластмассы, резины поверхностей наносят распылителем или щетками раствор моющих или дезинфицирующих средств из расчета 0,5 л на 1 кв. м поверхности. Для обработки шероховатых поверхностей (брезентовых транспортеров и т.д.) количество соответствующих растворов должно составлять 1 л на 1 кв. м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дения санитарной обработки должен проводиться выборочный микробиологический контроль санитарного состояния оборудования в соответствии с "Инструкцией по санитарной обработке технологического оборудования на плодоовощных консервных предприятиях", 19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ра для упаковки плодов и овощей - ящики из гофрированного картона с прокладкой из пергаментной бумаги и картонные коробки без прокладки - должны периодически (при поступлении на предприятие каждой новой партии и по требованию санитарного надзора) подвергаться микробиологическому контролю и отвечать следующим требованиям: на 100 кв. см количество плесеней не должно превышать 5, бактерии группы кишечной палочки должны отсутств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8. Цех маслофасовки и маслоперето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нию фасовки масла ежедневно после окончания работы промывают горячей водой не ниже 60 град. C с добавлением моющих средств с последующим промыванием холодной водой. Разборка, тщательная мойка и дезинфекция линии для фасовки масла должны проводиться не реже одного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ревянные бочки и металлические фляги должны ежедневно обезжириваться острым паром в течение 10 -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разборные части оборудования (трубопроводы и др.), чаны, ванны, бидоны, котлы, контейнеры не реже одного раза в день следует промывать теплой (40 - 45 град. C) водой с добавлением моющих и дезинфицирующих средств, разрешенных Минздравом СССР. Затем их следует тщательно промывать теплой водой с последующим ополаскиванием холодн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9. Цех по производству сухого льда и жидкой угле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сс-формы, льдоформы для твердого диоксида углерода один раз в месяц должны быть обработаны горячим паром в течение 30 мин., а затем продукты чистым сжатым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ки, дно шахты, а также контейнеры для хранения твердого диоксида углерода и тележки должны периодически, но не реже одного раза в месяц, очищаться от снега и ль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льчение блоков твердого диоксида углерода должно проводиться в цехе в специально отведенном месте, которое в конце смены следует очищать от остатка диоксида углерода и один раз в месяц проводить мойку и дезинфе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боты с диоксидом углерода рабочие должны быть обеспечены чистыми рукавицами и защитными оч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Мероприятия по проведению дезинсекцио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ератизацио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Администрация холодильника обязана обеспечить на территории и во всех помещениях проведение в течение всего года мероприятий по борьбе с мухами, грызунами и тарак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Для предупреждения появления грызунов щели в полу, отверстия в потолках, стенах и полах, вокруг механических вводов заделываются цементом, железом или кирпичом; вентиляционные отверстия в подвалах, каналы закрываются металлическими сетками, с ячейками не более 0,25 x 0,25 см, а люки оборудуются плотными крышками или металлическими реш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Летом все окна и дверные проемы, открывающиеся на улицу, необходимо защищать с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требления мух следует использовать липкую бумагу и специальные электролов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Для проведения дезинсекции и дератизации администрация холодильника должна заключать договор с гордезстанциями, профдезотделами (отделениями) санэпидстанций, а до и после проведения дезинсекционных работ должна проводиться тщательная уборка всех помещений холодиль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Требования к бытовым помещ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Для работников холодильника должно быть предусмотрено помещение для отдыха, обогрева и сушки спец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Раздевалки и душевые для работников производственных цехов должны быть оборудованы по типу санпропуск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Не допускается совместное хранение верхней, спецодежды и сан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Раздевалки могут быть открытого типа. Допускается хранение верхней одежды в шкафах гардеробных помещений, которые должны содержаться в чистоте. В раздевалках и шкафах хранение пищ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Стены гардеробных санитарной одежды, бельевой для выдачи чистой одежды, санитарных узлов, душевых, комнаты гигиены женщин на высоту 2,1 м облицовывают глазурованной плиткой, выше окрашивают эмульсионными или другими красками. В остальных помещениях допускается окраска и побелка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Все выложенные плиткой панели или окрашенные стены обрабатывают влажным способом по мере их загрязнения, но не реже одного раза в нед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Бытовые помещения необходимо ежедневно по окончании работы тщательно убир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Помещение перед туалетом должно быть оборудовано вешалками для санитарной одежды, раковинами для мытья рук с подводкой горячей и холодной воды, электрополотенцем или полотенцами разового пользования, зеркалом. Около раковин должны быть мыло, щетки, устройство для дезинфекции рук. Раковины рекомендуется оборудовать пусковым устройством, отводящим кран, унитазы - педальным пуском, туалеты - самозакрывающимися две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Туалеты и оборудование комнаты гигиены женщин, душевые по мере необходимости, но не реже одного раза в смену, тщательно очищают, промывают водой, после чего дезинфицируют, используя дезсредства согласно Приложению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0. Уборочный инвентарь для туалетов должен храниться в специально выделенном помещении, изолированном от уборочного инвентаря других помещений, быть промаркирован и иметь сигнальную окрас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Правила личной гиги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Каждый работник на предприятии несет ответственность за выполнение правил личной гигиены, за состояние рабочего места, за выполнение технологических и санитарных требований на своем уча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Поступающие на работу и работающие на холодильнике должны проходить медицинское обследование в соответствии с действующей Инструкцией Минздрава СССР об обязательных предварительных при поступлении на работу и профилактических медицинских обследов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Все вновь поступившие работники должны пройти гигиеническую подготовку по программе гигиенического обучения и сдать экзамен с отметкой об этом в соответствующем журнале и в личной медицинской книжке. В дальнейшем в установленном порядке прохождение гигиенического обучения и проверка полученных знаний должны осуществляться не реже одного раза в два года. Лица, не сдавшие экзамена после гигиенического обучения или не прошедшие медицинское обследование, к работе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В производственных цехах, выпускающих пищевые продукты, должны быть организованы санитарные посты. Дежурные назначаются из числа работающих. Дежурный по санитарному посту проверяет руки работающих на отсутствие гнойничковых заболеваний и проводит опрос на наличие у них острых кишечных заболеваний. Результаты проверки заносятся в специальный журнал "Здоровье" (Приложение 9), в котором указывают дату проверки, фамилию работника, результаты осмотра и принятые меры. За отсутствие у работающего острого кишечного заболевания ставится роспись в журнале самим работа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Каждый работник хладокомбината должен обеспечиваться спецодеждой и санодеждой в соответствии с утвержденными по ведомствам типовы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Смена санодежды должна производиться по мере загрязнения, но не реже одного раза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При посещении туалета обязательно снимать санодежду в специально отведенном месте. После посещения туалета мыть руки с мылом и дезинфицир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Работники производственных цехов по выпуску пищевой продукции перед началом работы должны принять душ, надеть чистую санодежду, подобрать волосы под колпак или косынку. Запрещается застегивать санодежду булавками, иголками и хранить в карманах халатов папиросы, булавки, деньги и другие посторонние предметы, носить бусы, серьги, клипсы, броши, кольца и др. Запрещается в санодежде выходить из производствен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Обслуживающий персонал цеха по производству сухого льда должен иметь противогаз шланговый изолирующий, защитные очки, суконные рукавицы и телогрей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0. При посещении производственных цехов работники вспомогательных служб холодильника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ть правила личной гиги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мент и запасные части хранить в специальном шкафу и переносить их в специальных закрытых ящиках с руч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оведении работ принимать меры к предупреждению попадания посторонних предметов в сырье, полуфабрикаты и готовую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6. Ответственность и контроль за выполн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х прави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Ответственность за выполнение настоящих Санитарных правил возлагается на руководителей холоди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Соблюдение настоящих Санитарных правил контролируется ведомственной ветеринарной и санитарной службами холодильника, а также территориальными учреждениями санитарно-эпидемиологической и ветеринарной служб в порядке государственного санитарного и ветерин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Виновные в нарушении настоящих Санитарных правил привлекаются в установленном порядке к административной ответ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ведением настоящих Правил утрачивают силу "Санитарные правила для предприятий холодильной промышленности", утвержденные заместителем главного санитарного врача СССР П. Лярским за N 481-64 от 13 июля 1964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гропромышленный комит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го проектирования предприятий мяс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сти ВНТП 532/739-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Нормы расхода воды, пара и электрической энергии на технологические цели и расход воды на мойку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ясоперерабатывающее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 Единица │Переработка мяса, мощность, т/с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0 - 30  │ 31 - 60  │  61 - 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ие цел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ячая вода      │куб. м/т │   1,32   │   1,16   │   1,0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олодная вода     │   -"-   │   1,41   │   1,28   │   1,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йка оборудова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ячая вода      │   -"-   │   0,85   │   0,31   │   0,7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олодная вода     │   -"-   │   0,41   │   0,38   │   0,3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сервное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  Единица  │Выработка консерв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змерения │ мощность, туб./с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5  │  5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ие цел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ячая вода, 65 град. C     │куб. м/туб.│ 2,4  │ 2,22 │ 2,1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олодная вода                │    -"-    │ 0,7  │ 0,68 │ 0,6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йка оборудова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ячая вода, 65 град. C     │    -"-    │ 0,82 │ 0,7  │ 0,6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олодная вода                │    -"-    │ 0,31 │ 0,25 │ 0,2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ые нормы расхода воды в цехах мороже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изводи-│Удельный│              Расходы в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ьность │ расх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ха моро-│  воды, │в техноло-│  на мойку  │на еже-│по  │на хо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ного,   │куб. м/т│гическом  ├────────┬───┤дневную│ре- │бытов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сут.    │        │оборудова-│оборудо-│по-│и гене-│цеп-│ нуж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и &lt;*&gt;   │вания,  │лов│ральную│ту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нвент.,│   │мойк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ар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0 и выше │   9,0  │    30    │   20   │ 5 │  38   │ 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нее 80  │  10,5  │    30    │   25   │ 5 │  30   │ 2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асход воды (%) в оросительных охладителях, вакуумных насосах, гомогенизаторах и другом оборудовании, где используется вода в качестве охлажд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При наличии автоматической безразборной мойки оборудования удельный расход воды снижается на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летний период удельный расход воды возрастает для цехов мороженого производительностью 80 т/сут. и более - на 30%, менее 80 т/сут. - на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агропро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го проектирования предприятий молоч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сти ВНТП 645/1347-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я и из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Среднегодовые нормы расхода свежей воды и сточных вод на 1 т перерабатываемого 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ы предприятий    │   Количество    │Вода, │Сточные│Безво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рабатываемого│куб. м│ воды, │врат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лока, т в смену│      │куб. м │поте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коприемные пункты и│-                │ 2,0  │  1,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параторные отделе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одские молочные     │До 25            │ 5,5  │  4,4  │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воды и комбинаты     │Более 25 - 100   │ 6,5  │  5,2  │  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100 - 200  │ 6,0  │  4,8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200        │ 4,5  │  3,6  │  0,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одельные комбинаты  │До 25            │ 6,0  │  5,1  │  0,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25 - 100   │ 5,5  │  4,7  │  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100        │ 5,0  │  4,3  │  0,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лодельные комбинаты │-                │ 3,0  │  2,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воды сухих молочных  │Менее 150        │ 5,0  │  3,5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ов (цельного и  │150 и более      │ 4,5  │  3,1  │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езжиренного молок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очно-консервные ко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наты детских продук-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воды сгущенных молоч-│90               │ 5,5  │  3,9  │  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х продуктов          │Более 90         │ 5,0  │  3,5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норму не входят расходы воды на переработку вторичного сырья (пахту, сыворотку, обрат), полученного при переработке привозного 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выявлений и ликвидаций аварий, прове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ых работ водопроводной и канализацион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
        <w:gridCol w:w="945"/>
        <w:gridCol w:w="945"/>
        <w:gridCol w:w="1080"/>
        <w:gridCol w:w="2160"/>
        <w:gridCol w:w="1620"/>
        <w:gridCol w:w="1755"/>
      </w:tblGrid>
      <w:tr>
        <w:trPr>
          <w:trHeight w:val="96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w:t>
              <w:br/>
              <w:br/>
              <w:t>п</w:t>
              <w:br/>
              <w:t>/</w:t>
              <w:br/>
              <w:t>п</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сто,</w:t>
              <w:br/>
              <w:t>дата и</w:t>
              <w:br/>
              <w:t xml:space="preserve">время </w:t>
              <w:br/>
              <w:t>аварии</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   </w:t>
              <w:br/>
              <w:t>рактер</w:t>
              <w:br/>
              <w:t>повре-</w:t>
              <w:br/>
              <w:t>жд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и </w:t>
              <w:br/>
              <w:t xml:space="preserve">время  </w:t>
              <w:br/>
              <w:t xml:space="preserve">прове- </w:t>
              <w:br/>
              <w:t xml:space="preserve">дения  </w:t>
              <w:br/>
              <w:t>ремонт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ем, как и ког-</w:t>
              <w:br/>
              <w:t xml:space="preserve">да была прове- </w:t>
              <w:br/>
              <w:t xml:space="preserve">дена заключи-  </w:t>
              <w:br/>
              <w:t xml:space="preserve">тельная дезин- </w:t>
              <w:br/>
              <w:t>фекция водопро-</w:t>
              <w:br/>
              <w:t xml:space="preserve">водной сет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w:t>
              <w:br/>
              <w:t>баканализов</w:t>
              <w:br/>
              <w:t xml:space="preserve">воды после </w:t>
              <w:br/>
              <w:t xml:space="preserve">проведения </w:t>
              <w:br/>
              <w:t>дезинфекции</w:t>
              <w:br/>
              <w:t>водопровод-</w:t>
              <w:br/>
              <w:t xml:space="preserve">ной сет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спись от- </w:t>
              <w:br/>
              <w:t>ветственного</w:t>
              <w:br/>
              <w:t>за участок и</w:t>
              <w:br/>
              <w:t>проводившего</w:t>
              <w:br/>
              <w:t xml:space="preserve">ремонт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ов микробиологических анализ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а и стен камер технологического цех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олодильника (хладокомбината, 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амера N 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1485"/>
        <w:gridCol w:w="1080"/>
        <w:gridCol w:w="1080"/>
        <w:gridCol w:w="945"/>
        <w:gridCol w:w="945"/>
        <w:gridCol w:w="1080"/>
        <w:gridCol w:w="1080"/>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число,</w:t>
              <w:br/>
              <w:t xml:space="preserve">месяц) </w:t>
              <w:br/>
              <w:t>анализа</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да-</w:t>
              <w:br/>
              <w:t>та, часы),</w:t>
              <w:br/>
              <w:t>средство и</w:t>
              <w:br/>
              <w:t xml:space="preserve">условия   </w:t>
              <w:br/>
              <w:t xml:space="preserve">дезинфек- </w:t>
              <w:br/>
              <w:t xml:space="preserve">ции камер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 </w:t>
              <w:br/>
              <w:t xml:space="preserve">ратура </w:t>
              <w:br/>
              <w:t>воздуха</w:t>
              <w:br/>
              <w:t>в каме-</w:t>
              <w:br/>
              <w:t xml:space="preserve">ре,    </w:t>
              <w:br/>
              <w:t>град. C</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w:t>
              <w:br/>
              <w:t>тельная</w:t>
              <w:br/>
              <w:t xml:space="preserve">влажн- </w:t>
              <w:br/>
              <w:t>ость,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w:t>
              <w:br/>
              <w:t xml:space="preserve">нова- </w:t>
              <w:br/>
              <w:t xml:space="preserve">ние   </w:t>
              <w:br/>
              <w:t xml:space="preserve">груза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состо-</w:t>
              <w:br/>
              <w:t xml:space="preserve">яние  </w:t>
              <w:br/>
              <w:t xml:space="preserve">тары  </w:t>
              <w:br/>
              <w:t>и упа-</w:t>
              <w:br/>
              <w:t xml:space="preserve">ковки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груза</w:t>
            </w:r>
          </w:p>
        </w:tc>
      </w:tr>
      <w:tr>
        <w:trPr>
          <w:trHeight w:val="60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w:t>
              <w:br/>
              <w:t xml:space="preserve">кладке </w:t>
              <w:br/>
              <w:t>на хра-</w:t>
              <w:br/>
              <w:t xml:space="preserve">нени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про- </w:t>
              <w:br/>
              <w:t xml:space="preserve">цессе  </w:t>
              <w:br/>
              <w:t xml:space="preserve">хране- </w:t>
              <w:br/>
              <w:t xml:space="preserve">ния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br/>
              <w:t xml:space="preserve">(2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tbl>
      <w:tblPr>
        <w:tblW w:w="9450" w:type="dxa"/>
        <w:jc w:val="left"/>
        <w:tblInd w:w="-7" w:type="dxa"/>
        <w:tblLayout w:type="fixed"/>
        <w:tblCellMar>
          <w:top w:w="0" w:type="dxa"/>
          <w:left w:w="70" w:type="dxa"/>
          <w:bottom w:w="0" w:type="dxa"/>
          <w:right w:w="70" w:type="dxa"/>
        </w:tblCellMar>
      </w:tblPr>
      <w:tblGrid>
        <w:gridCol w:w="1350"/>
        <w:gridCol w:w="675"/>
        <w:gridCol w:w="675"/>
        <w:gridCol w:w="675"/>
        <w:gridCol w:w="810"/>
        <w:gridCol w:w="1080"/>
        <w:gridCol w:w="945"/>
        <w:gridCol w:w="810"/>
        <w:gridCol w:w="675"/>
        <w:gridCol w:w="810"/>
        <w:gridCol w:w="945"/>
      </w:tblGrid>
      <w:tr>
        <w:trPr>
          <w:trHeight w:val="240" w:hRule="atLeast"/>
        </w:trPr>
        <w:tc>
          <w:tcPr>
            <w:tcW w:w="418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ализ стен         </w:t>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ализ воздуха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  </w:t>
              <w:br/>
              <w:t xml:space="preserve">пись  </w:t>
              <w:br/>
              <w:t xml:space="preserve">лица, </w:t>
              <w:br/>
              <w:t>произ-</w:t>
              <w:br/>
              <w:t>водив-</w:t>
              <w:br/>
              <w:t xml:space="preserve">шего  </w:t>
              <w:br/>
              <w:t>анализ</w:t>
            </w:r>
          </w:p>
        </w:tc>
      </w:tr>
      <w:tr>
        <w:trPr>
          <w:trHeight w:val="48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w:t>
              <w:br/>
              <w:t xml:space="preserve">личество </w:t>
              <w:br/>
              <w:t xml:space="preserve">плесеней </w:t>
              <w:br/>
              <w:t xml:space="preserve">на 1 кв. </w:t>
              <w:br/>
              <w:t>см повер-</w:t>
              <w:br/>
              <w:t xml:space="preserve">хности   </w:t>
              <w:br/>
              <w:t xml:space="preserve">стены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плесеней на  </w:t>
              <w:br/>
              <w:t xml:space="preserve">трех чашках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цен-</w:t>
              <w:br/>
              <w:t xml:space="preserve">ка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w:t>
              <w:br/>
              <w:t xml:space="preserve">коли-  </w:t>
              <w:br/>
              <w:t xml:space="preserve">чество </w:t>
              <w:br/>
              <w:t xml:space="preserve">плесе- </w:t>
              <w:br/>
              <w:t xml:space="preserve">ней,   </w:t>
              <w:br/>
              <w:t>осевших</w:t>
              <w:br/>
              <w:t>на одну</w:t>
              <w:br/>
              <w:t xml:space="preserve">чашку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плесе-</w:t>
              <w:br/>
              <w:t>ней, осевших на 5</w:t>
              <w:br/>
              <w:t xml:space="preserve">чашек за 5 мин.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цен-</w:t>
              <w:br/>
              <w:t xml:space="preserve">ка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w:t>
              <w:br/>
              <w:t xml:space="preserve">до- </w:t>
              <w:br/>
              <w:t>спо-</w:t>
              <w:br/>
              <w:t>риум</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ам-</w:t>
              <w:br/>
              <w:t xml:space="preserve">ни- </w:t>
              <w:br/>
              <w:t xml:space="preserve">ди- </w:t>
              <w:br/>
              <w:t xml:space="preserve">ум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w:t>
              <w:br/>
              <w:t xml:space="preserve">чие </w:t>
              <w:br/>
              <w:t>пле-</w:t>
              <w:br/>
              <w:t>сени</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до-</w:t>
              <w:br/>
              <w:t xml:space="preserve">спо-  </w:t>
              <w:br/>
              <w:t xml:space="preserve">риум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м- </w:t>
              <w:br/>
              <w:t>ниди-</w:t>
              <w:br/>
              <w:t xml:space="preserve">ум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w:t>
              <w:br/>
              <w:t xml:space="preserve">чие </w:t>
              <w:br/>
              <w:t>пле-</w:t>
              <w:br/>
              <w:t>сени</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е о качестве N 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
        <w:gridCol w:w="810"/>
        <w:gridCol w:w="675"/>
        <w:gridCol w:w="810"/>
        <w:gridCol w:w="810"/>
        <w:gridCol w:w="675"/>
        <w:gridCol w:w="945"/>
        <w:gridCol w:w="1080"/>
        <w:gridCol w:w="675"/>
        <w:gridCol w:w="1350"/>
        <w:gridCol w:w="675"/>
      </w:tblGrid>
      <w:tr>
        <w:trPr>
          <w:trHeight w:val="96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w:t>
              <w:br/>
              <w:br/>
              <w:t>п</w:t>
              <w:br/>
              <w:t>/</w:t>
              <w:br/>
              <w:t>п</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вы-  </w:t>
              <w:br/>
              <w:t>пуска</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ар-</w:t>
              <w:br/>
              <w:t xml:space="preserve">ти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 </w:t>
              <w:br/>
              <w:t>мено-</w:t>
              <w:br/>
              <w:t>вание</w:t>
              <w:br/>
              <w:t xml:space="preserve">про- </w:t>
              <w:br/>
              <w:t>дукт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w:t>
              <w:br/>
              <w:t xml:space="preserve">ОСТ, </w:t>
              <w:br/>
              <w:t>МРТУ,</w:t>
              <w:br/>
              <w:t xml:space="preserve">ТУ  </w:t>
              <w:br/>
              <w:t xml:space="preserve">или </w:t>
              <w:br/>
              <w:t xml:space="preserve">РТУ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 </w:t>
              <w:br/>
              <w:t>нет-</w:t>
              <w:br/>
              <w:t xml:space="preserve">то, </w:t>
              <w:br/>
              <w:t xml:space="preserve">кг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w:t>
              <w:br/>
              <w:t>ратура</w:t>
              <w:br/>
              <w:t>хране-</w:t>
              <w:br/>
              <w:t>ния на</w:t>
              <w:br/>
              <w:t xml:space="preserve">холо- </w:t>
              <w:br/>
              <w:t xml:space="preserve">диль- </w:t>
              <w:br/>
              <w:t xml:space="preserve">ник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о-</w:t>
              <w:br/>
              <w:t xml:space="preserve">лепти- </w:t>
              <w:br/>
              <w:t xml:space="preserve">ческая </w:t>
              <w:br/>
              <w:t xml:space="preserve">оценк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рт</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онча-  </w:t>
              <w:br/>
              <w:t xml:space="preserve">тельный  </w:t>
              <w:br/>
              <w:t xml:space="preserve">срок     </w:t>
              <w:br/>
              <w:t xml:space="preserve">хранения </w:t>
              <w:br/>
              <w:t xml:space="preserve">готовой  </w:t>
              <w:br/>
              <w:t>продукци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 xml:space="preserve">ме- </w:t>
              <w:br/>
              <w:t xml:space="preserve">ча- </w:t>
              <w:br/>
              <w:t xml:space="preserve">ние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ющих и дезинфицирующих средств, применяем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санитарной об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ющие и обезжиривающие     │        Дезинфицирую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мойки полов, стен и инвента-│При сильной зараженности плес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я производственных и бытовых   │нями камеры промывают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й, туалетов, лифтов для │1,5-процентным раствором окс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ема продуктов применяют один │дифенолята натрия, производя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следующих щелочных растворов:│механическую уборку и затем об-│</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льно-содовый;                 │рабатывают побелочной смес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процентный кальцинированной   │приготовленной на 2-процент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ды;                           │растворе этого препарата.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процентный препарата "Демп"   │большой бактериальной обсе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нности все поверхности орош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мойки и обезжиривания техно-│ют раствором хлорной извести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гического оборудования, тары  │содержанием 0,3 - 0,4% актив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ользуют щелочные растворы:   │го хлора, производят механич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льно-содовый;                 │скую уборку и после подсуши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процентный кальцинированной   │ния производят побелку побело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ды;                           │ной смесью, приготовленной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2-процентный каустической со- │2-процентном растворе оксидиф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ы;                             │нолята натрия. В остальных сл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3-процентный препарата "Кас-  │чаях производят санитарную о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                           │работку, используя растворы 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тава: 0,15% кальцинированной │зинфектан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ды;                  │- осветленные растворы хло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75% едкого натрия;  │извести с содержанием 1% акти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75% метасиликата    │ного хл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трия;                │- 0,07-процентный по активном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тава: 0,3% метасиликата      │хлору раствор трихлоризоциан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трия;                │ровой кисло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 кальцинированной  │- 0,1-процентный раствор ДХЦ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обезжиривания инвентаря и   │Для дезинфекции технологичес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удования производственных   │го оборудования, тары и инв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хов применяют следующие горя- │таря производственных цех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е (60 - 70 град. C) щелочные  │- раствор хлорной извести с 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воры:                       │держанием активного хлора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кальцинированной соды 2%;    │200 мг/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каустической соды 0,2%;      │- 0,1-процентный раствор 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метасиликата натрия 0,4%;    │хлоризоцианурата натр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льцинированной соды 0,6%;  │- 1-процентный раствор хлора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устической соды 0,05%;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 метасиликата натрия 0,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льцинированной соды 0,5%;  │Для дезинфекции туалетов и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 препарата "Каспос" 0,3%      │пользуют раствор хлорной из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и, содержащий 500 мг/л акти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мойки туалетов целесообразно│ного хл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менять препарат "Сосен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орый является одновремен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ющим, дезинфицирующим и дез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рирующим средств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пределению и оценке зараженности стен и воздух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олодильных камер плесен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хранение качества продуктов при хранении в значительной степени зависит от санитарного состояния холодильных камер. Одной из причин микробиальной порчи продуктов при холодильном хранении являются плесневые грибы. Попадая со стен, из воздуха на продукт и развиваясь на нем, плесени не только ухудшают товарный вид продукта, но и вызывают его порчу под действием выделяемых ими ферментов. Особенно это касается охлажденных продуктов, хранящихся в камерах при температуре +5 - -9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ст большинства плесеней прекращается или замедляется при температуре -4 - -9 град. C. Однако отдельные виды плесени, как, например, кладоспориум и тамнидиум, могут развиваться при этих температурах, вызывая снижение качества и порчу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мерах с температурой -12 град. C и ниже плесени хотя и не развиваются, однако при повышении температуры также может происходить их развитие в камере и на проду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 выявить степень зараженности камер плесенями и принять соответствующие меры позволит микробиологически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показателей микробиологического контроля санитарного состояния холодильных камер принимается зараженность их стен и воздуха плесен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контроля для камер с температурой воздуха -12 град. C и ниже - не менее 1 раза в квартал, для камер с температурой воздуха -11,9 град. C и выше - не менее 2 раз в кварт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ный режим камер определяется по фактическим температурам согласно "Журналу регистрации температур и относительной влажности воздуха в холодильных кам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биологические исследования на зараженность плесенями проводят также с целью проверки эффективности дезинфекции холодильных камер и по требованию ветеринарной и санитарной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микробиологических методов определения зараженности камер плесенями, необходим контроль за соблюдением санитарных правил и технологических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обы для определения зараженности плесенями стен и воздуха отбирают в то время, когда в камере не производят погрузочно-разгруз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Методика определения зараженности стен холоди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мер плесен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зараженности плесенями стен холодильных камер проводят методом соскоба. Этот метод состоит в определении количества колоний плесеней, вырастающих на сусловом агаре или другой среде (Приложение 7) при высеве соскоба с поверхностного слоя побелки. Соскоб берут скребком (рис. 1 - не приводится), представляющим собой металлический рубанок, лезвие которого выступает на 1 мм над плоскостью скребка, соприкасающегося со сте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ребок, простерилизованный над пламенем горелки, прикладывают на уровне 1,5 м от пола к стене камеры по вертикали таким образом, чтобы лезвие (скребущая часть) вошло на всю глубину (1 мм) в слой побелки; на стене карандашом отмечают верхнюю часть выреза. Затем скребок продвигают вверх по стене на 10 см (до отметки). Соскоб, снимаемый со стены (слой побелки), осыпается в желобок скребка. Площадь соскоба составляет 25 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кобы отбирают с четырех стен камеры, таким образом проба для анализа составляет соскоб с площади 100 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у помещают в стерильную широкогорлую колбу вместимостью 200 - 250 мл, куда затем наливают 100 мл стерильной воды. Содержимое колбы тщательно перемешивают встряхиванием в течение 3 мин. и затем в три стерильные чашки Петри переносят по 1 мл взвеси и заливают расплавленным и охлажденным до 42 - 45 град. C сусловым агаром или другой сре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евы выдерживают 7 сут. при температуре 22 - 24 град. C. Первый подсчет выросших колоний плесеней производят через трое суток. Колонии многих плесеней в начале развития имеют белую окраску, что затрудняет определение их видовой принадлежности. Поэтому для определения вида плесеней, соотношения разных видов чашки с посевами вторично просматривают через 5 - 7 суток после первого просмотра, когда колонии большинства плесеней приобретают характерный для каждой из них вид (характер роста мицелия, окраска, строение спор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учитывать, что в первую очередь вырастают, главным образом, плесени рода пенициллиум. При развитии этой плесени очень быстро образуются конидии (споры), которые самосевом могут дать начало новым, вторичным колониям, которых не было при первичном просмотре. Колонии пенициллиума, выросшие самосевом, не учит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колоний всех видов плесеней, выросших на трех чашках, суммируют и делят на 3, определяя среднее число колоний на одной чашке, что соответствует количеству плесеней на 1 кв. см исследуемой поверхности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онии кладоспориум и тамнидиум, выросшие на трех чашках, суммируют. Показателем зараженности плесенями стен холодильных камер является количество колоний плесеней всех видов на 1 кв. см исследуемой поверхности, а также общее количество колоний кладоспориум и тамнидиум на трех чашках Пет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Методика определения зараженности плесенями воздух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олодильных ка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зараженности плесенями воздуха холодильных камер проводится методом оседания спор плесеней на чашки Пет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ять стерильных чашек, предварительно залитых расплавленным и охлажденным до 42 - 45 град. C сусловым агаром, размещают на полу на стерильной бумаге по одной в каждом из четырех углов и одну в середине камеры. В камере с минусовыми температурами, во избежание замерзания агара, чашки следует ставить на деревянные бруски или куски пенопласта. Чашки открывают и крышки, не перевертывая, кладут рядом с чашками на стерильную бумагу. Продолжительность выдержки открытых чашек -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ащивание плесеней производится так же, как и при определении зараженности стен. Количество всех видов плесеней, выросших на пяти чашках, суммируют и делят на 5, определяя среднее число колоний на одной чашке, что соответствует среднему количеству плесеней, осевших на одну чашку за 5 мин. Колонии кладоспориум и тамнидиум подсчитывают на всех пяти чашках и суммир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ем зараженности плесенями воздуха холодильных камер является среднее число колоний плесени на одной чашке Петри, а также общее число количества колоний кладоспориум и тамнидиум на пяти чаш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Заливка чашек горячим агаром не рекомендуется ввиду появления обильного конденсата на крышках, который при попадании на агар может смывать посевы и давать неправильные результаты при подсче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пределение вида плесневых гр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лодильных камерах наиболее часто встречаются следующие виды плесневых грибов: пенициллиум, кладоспориум, тамнидиу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ициллиум (Penicillium) растет на сусловом агаре вначале в виде белых колоний или налета, который затем приобретает зеленовато-голубой цвет. Для этих плесеней характерно образование кистевидных конидиеносцев, на концах которых располагаются бесцветные конидии (споры) (рис. 2а -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осте пенициллиума на мясе, колбасе и других продуктах они покрываются вначале белым, затем голубовато-зеленоватым тонким, поросшим нал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доспориум (Cladosporium) на сусловом агаре образует небольшие плоские бархатистые колонии оливково-зеленого цвета, обратная сторона которых имеет черный ц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доспориум имеет многоклеточный, слабо ветвистый мицелий, на конидиеносцах которого образуются гроздевидные скопления оливково-зеленых овальных спор (см. рис. 2б - не приводится). Кладоспориум может развиваться при отрицательных температурах (до -9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мясе кладоспориум образует темно-зеленые и почти черные пятна, которые могут проникать вглубь мышечной ткани. На масле кладоспориум образует черные пятна и, кроме того, может вызывать "внутреннее" плесневение масла, развиваясь в микропустотах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витии на яйцах и сыре кладоспориум образует темно-зеленые или черные пят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мнидиум (Thamnidium) относится к мукоровым, головчатым плесеням. Развивается на субстрате в виде дымчатого (сероватого цвета) воздушного пушистого налета. Внутри спорангиев (головок) образуются бесцветные споры. В отличие от других мукоровых спорангии тамнидиум встречаются двух видов: крупные - на главной оси и мелкие (спорангиоли) - на боковых ветвях (см. рис. 2в -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витии на мясе эта плесень активно расщепляет белки мяса и вызывает образование неприятного запаха. Как и кладоспориум, тамнидиум может развиваться при температуре до -9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доспориум и тамнидиум являются главными возбудителями пороков мяса при холодильном хра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указанных выше, в холодильных камерах встречаются и другие плесени (альтернария, аспергиллус, монилия розовая, триходерма, трихотециум и др.), которые учитывают при подсчете общего количества плесе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ценки зараженности стен и воздуха холодильных камер плесенями фиксируют в журнале установленной формы (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мерах, получивших плохую санитарную оценку по результатам микробиологического анализа, проводят дезинфекцию согласно настоящим "Санитарным правилам для холоди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зинфекция считается эффективной, если количество плесеней на 1 кв. см стены и в воздухе (на одну чашку) составляет единицы, а плесени кладоспориум и тамнидиум отсутств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и оценка зараженности стен и воздуха холодильных камер плесенями осуществляются бактериологами производственных лабораторий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Общая оценка проводится по худшим результатам (например, стены - "хорошо", воздух - "удовлетворительно", общая оценка - "удовлетвори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Санитарная оценка холодильных камер по степен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раженности их плесен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ены             │             Возду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щее коли-│кладоспори-│оценка │общее коли- │кладоспори-│оцен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ство ко- │ум и тамни-│       │чество пле- │ум и там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ний пле- │диум на    │       │сеней, осев-│диум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ней на 1 │трех чашках│       │ших на одну │пяти чаш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в. см по- │           │       │чашку за 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рхности  │           │       │мин. (сре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е по│           │       │нее по пя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м чаш-  │           │       │чашка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для камер с температурой -12 град. C и ни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 - 20     │0 - 1 при  │Хорошо │0 - 10      │0          │Хорош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щем кол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тве н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2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 100   │2 - 5 при  │Удовле-│11 - 50     │1 - 2      │Удов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щем коли-│твори- │            │           │тво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тве от 0│тельно │            │           │те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 10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100  │Более пяти │Плохо  │Более 50    │Более двух │Плох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любом  │       │            │при люб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щем коли-│       │            │общем ко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тве     │       │            │честв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для камер с температурой -11,9 град. C и выш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 - 30     │0 - 1      │Хорошо │0 - 10      │0 - 1      │Хорош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 150   │2 - 5 при  │Удовле-│11 - 100    │2 - 3 при  │Удов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щем коли-│твори- │            │общем коли-│тво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тве от 0│тельно │            │честве от 0│те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 150     │       │            │до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150  │Более пяти │Плохо  │Более 100   │Более трех │Плох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любом  │       │            │при люб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щем коли-│       │            │общем ко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тве     │       │            │честв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Общая оценка проводится по худшим результатам (например, стены - "хорошо", воздух - "удовлетворительно", общая оценка - "удовлетвори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ы для выращивания плесе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словый аг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сло, идущее на приготовление питательной среды, должно содержать 6 - 8% сахара. В случае излишнего содержания сахара в сусле его разбавляют водой до указанной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сахара в сусле определяют сахариметром, т.е. ариометром, показывающим содержание сахара в градусах Баллинга (град. Бл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сло, предназначенное для длительного хранения, нужно простерилизов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суслу прибавляют 2 или 3% агара и плавят при 10  Па (1 ат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ечение 10 минут,  затем  фильтруют  через  вату,  разливают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бам или пробиркам и стерилизуют при 10  Па в течение 15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длительном хранении сусловый агар подсыхает, то перед употреблением в него следует добавить воду (в объеме подсохшего агара) и вновь простерилиз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а Чап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1 л дистиллированной воды берут 0,5 г сернокислого магния, 1 г кислого фосфорнокислого калия (двухосновного), 0,5 г хлористого калия, 3 г азотнокислого натрия, 0,01 г сернокислого железа, 30 г сахарозы. После растворения всех ингредиентов добавляют 2,5% агара и готовят обычным способом плотную среду, pH которой 5 -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а Сабур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100 мл стерилизованной дрожжевой воды добавляют 1 г пептона, 4 г глюкозы, 1,8 г агара. Среду стерилизуют 20 мин. при 112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дезинф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945"/>
        <w:gridCol w:w="1080"/>
        <w:gridCol w:w="1080"/>
        <w:gridCol w:w="1215"/>
        <w:gridCol w:w="1215"/>
        <w:gridCol w:w="1080"/>
        <w:gridCol w:w="1485"/>
      </w:tblGrid>
      <w:tr>
        <w:trPr>
          <w:trHeight w:val="480" w:hRule="atLeast"/>
        </w:trPr>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объектов   </w:t>
              <w:br/>
              <w:t xml:space="preserve">дезинфекции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а</w:t>
              <w:br/>
              <w:t xml:space="preserve">дезин- </w:t>
              <w:br/>
              <w:t xml:space="preserve">фекции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w:t>
              <w:br/>
              <w:t xml:space="preserve">вание   </w:t>
              <w:br/>
              <w:t>дезсред-</w:t>
              <w:br/>
              <w:t xml:space="preserve">ства и  </w:t>
              <w:br/>
              <w:t xml:space="preserve">концен- </w:t>
              <w:br/>
              <w:t xml:space="preserve">трация  </w:t>
              <w:br/>
              <w:t>его рас-</w:t>
              <w:br/>
              <w:t xml:space="preserve">твора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 </w:t>
              <w:br/>
              <w:t>ство из-</w:t>
              <w:br/>
              <w:t>расходо-</w:t>
              <w:br/>
              <w:t xml:space="preserve">ванного </w:t>
              <w:br/>
              <w:t>дезраст-</w:t>
              <w:br/>
              <w:t>вора, кг</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w:t>
              <w:br/>
              <w:t xml:space="preserve">о про- </w:t>
              <w:br/>
              <w:t>ведении</w:t>
              <w:br/>
              <w:t xml:space="preserve">дезин- </w:t>
              <w:br/>
              <w:t xml:space="preserve">фекции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w:t>
              <w:br/>
              <w:t xml:space="preserve">качества  </w:t>
              <w:br/>
              <w:t xml:space="preserve">проведен- </w:t>
              <w:br/>
              <w:t>ной дезин-</w:t>
              <w:br/>
              <w:t xml:space="preserve">фекции    </w:t>
              <w:br/>
              <w:t>(результа-</w:t>
              <w:br/>
              <w:t xml:space="preserve">ты микро- </w:t>
              <w:br/>
              <w:t>биологиче-</w:t>
              <w:br/>
              <w:t>ского ана-</w:t>
              <w:br/>
              <w:t xml:space="preserve">лиза)     </w:t>
            </w:r>
          </w:p>
        </w:tc>
      </w:tr>
      <w:tr>
        <w:trPr>
          <w:trHeight w:val="96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ме- </w:t>
              <w:br/>
              <w:t>щение,</w:t>
              <w:br/>
              <w:t xml:space="preserve">кв. 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вен- </w:t>
              <w:br/>
              <w:t xml:space="preserve">тарь,  </w:t>
              <w:br/>
              <w:t xml:space="preserve">обору- </w:t>
              <w:br/>
              <w:t>дование</w:t>
              <w:br/>
              <w:t xml:space="preserve">(к-во  </w:t>
              <w:br/>
              <w:t xml:space="preserve">пред-  </w:t>
              <w:br/>
              <w:t xml:space="preserve">метов)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Здоровь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675"/>
        <w:gridCol w:w="945"/>
        <w:gridCol w:w="1350"/>
        <w:gridCol w:w="2295"/>
        <w:gridCol w:w="1755"/>
        <w:gridCol w:w="1215"/>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сия</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б от-  </w:t>
              <w:br/>
              <w:t xml:space="preserve">сутствии острых </w:t>
              <w:br/>
              <w:t>кишечных заболе-</w:t>
              <w:br/>
              <w:t>ваний у работни-</w:t>
              <w:br/>
              <w:t>ка и в его семье</w:t>
              <w:br/>
              <w:t xml:space="preserve">(подпись работ- </w:t>
              <w:br/>
              <w:t xml:space="preserve">ник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б </w:t>
              <w:br/>
              <w:t>отсутствии у</w:t>
              <w:br/>
              <w:t xml:space="preserve">работающего </w:t>
              <w:br/>
              <w:t>гнойничковых</w:t>
              <w:br/>
              <w:t xml:space="preserve">заболеваний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к</w:t>
              <w:br/>
              <w:t xml:space="preserve">работе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фициальных ведомственных документов по прием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олодильной обработке и хранению пищевых проду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холодильни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нструкция о порядке санитарно-технического контроля консервов на производственных предприятиях, оптовых базах, в розничной торговле и на предприятиях общественного питания (1974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а перевозок грузов, 1975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ежотраслевая инструкция по определению емкости холодильников, 1978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авила перевозок грузов автомобильным транспортом. М.: Транспорт, 1979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ехнологическая инструкция по приемке, холодильной обработке, хранению и выпуску пищевых продуктов на распределительных холодильниках торговли, 1983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Инструкция по санитарной обработке технологического оборудования на плодоовощных консервных предприятиях, 1983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Инструкция по упаковке, приемке, холодильной обработке, хранению и выпуску масла коровьего на предприятиях молочной промышленности и торговли, 1986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нутриведомственные санитарные требования к холодильникам мясной и молочной промышленности, 1986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Инструкция по определению и учету наличных производственных мощностей холодильных предприятий и рефрижераторных судов рыбной промышленности, 1987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Технологическая инструкция по производству мороженого, 1988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Инструкция по приемке, холодильной обработке и хранению скоропортящихся продуктов в распределительных холодильниках потребительской кооперации, 1988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Удельные нормы расхода воды в цехах мороженого. Росмясомолторг, 29.10.86, N 286 10/64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49:32Z</dcterms:created>
  <dc:creator/>
  <dc:description/>
  <dc:language>en-US</dc:language>
  <cp:lastModifiedBy/>
  <dcterms:modified xsi:type="dcterms:W3CDTF">2011-10-10T21:53:55Z</dcterms:modified>
  <cp:revision>2</cp:revision>
  <dc:subject/>
  <dc:title/>
</cp:coreProperties>
</file>