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октября 2008 г. N 07-3ФЦ/521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ритериях оценки качества питьевой во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оручением Роспотребнадзора (поручение N 01/10772-8-27 от 25.09.2008) ФГУЗ "Федеральный центр гигиены и эпидемиологии" Роспотребнадзора направляет для использования в работе дополнения и изменения к письму Федеральной службы по надзору в сфере защиты прав потребителей и благополучия человека N 01/8039-8-32 от 28.07.2008 "О критериях оценки качества питьевой воды"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ГУЗ ФЦГиЭ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Верещаги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исьм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ГУЗ ФЦГиЭ Роспотреб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октября 2008 г. N 07-3ФЦ/521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терии оценки качества питьевой во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Доброкачественная питьевая вода" - вода, соответствующая нормативным требованиям по всем четырем критериям ее оценки (эпидемическая и радиационная безопасность, безвредность химического состава, благоприятные органолептические свойств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Условно доброкачественная питьевая вода &lt;*&gt;" - вода, не влияющая на здоровье населения, но ухудшающая условия водопользования, не соответствующая нормативным требованиям по одному из показателей с учетом следующих критериев ее оцен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олептические свойства: запах и привкус &lt;= 3 баллов; мутность по каолину &lt;= 2 &lt;1&gt; мг/л, цветность &lt;= 35 &lt;1&gt; граду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вредность химического состава: содержание химических веществ, нормированных по органолептическому признаку вредности (железо - &gt; 0,3 - &lt; 1 мг/л &lt;2&gt;; марганец - &gt; 0,1 - &lt; 0,5 мг/л &lt;2&gt;); обобщенным показателям (общая минерализация - &gt; 1000 - &lt; 1500 мг/л &lt;2&gt;; общая жесткость - &gt; 7,0 - &lt; 10,0 мг-экв./л &lt;2&gt;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пидемическая безопасность: превышение норматива по ОМЧ в &gt; 5% - &lt; 10% проб в течение 12 месяцев при количестве исследованных проб в 1-й точке не менее 100 за год &lt;*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едоброкачественная питьевая вода" - вода, не соответствующая нормативным требованиям по одному из четырех критериев ее оценки (эпидемическая и радиационная безопасность, безвредность химического состава, благоприятные органолептические свойств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 данном случае необходимым является представление информации о сроках временного согласования подачи питьевой воды с отклонениями от гигиенических нормативов и наличия перспективных планов и сроков реконструкции системы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При меньшем количестве исследованных проб вода должна быть отнесена к недоброкачествен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и &lt;2&gt; Указанная величина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8:00Z</dcterms:created>
  <dc:creator/>
  <dc:description/>
  <dc:language>en-US</dc:language>
  <cp:lastModifiedBy/>
  <dcterms:modified xsi:type="dcterms:W3CDTF">2011-11-07T19:17:21Z</dcterms:modified>
  <cp:revision>3</cp:revision>
  <dc:subject/>
  <dc:title/>
</cp:coreProperties>
</file>