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3 декабря 2007 г. N 1060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2 ноября 2007 г. N 319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еречн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й, осуществляющих санитарно-эпидемиологическ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из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Роспотребнадзора от 24.01.2008 N 1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реализации Федерального закона от 30 марта 1999 г. N 52-ФЗ "О санитарно-эпидемиологическом благополучии населения", Постановления Правительства Российской Федерации от 30.06.2004 N 322 "Об утверждении Положения о Федеральной службе по надзору в сфере защиты прав потребителей и благополучия человека" в части выдачи санитарно-эпидемиологических заключений руководителем Федеральной службы по надзору в сфере защиты прав потребителей и благополучия человека - Главным государственным санитарным врачом Российской Федерации и заместителями руководителя Федеральной службы по надзору в сфере защиты прав потребителей и благополучия человека - заместителями Главного государственного врача Российской Федерации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правлению организации службы, государственной регистрации и лицензирования Федеральной службы по надзору в сфере защиты прав потребителей и благополучия человек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Привлекать к проведению санитарно-эпидемиологических экспертиз, гигиенических, токсикологических и иных видов оценок организации, указанные в приложении к настоящему Приказ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Принимать к рассмотрению протоколы аккредитованных в установленном порядке испытательных лабораторий (центр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Контроль за выполнением настоящего Приказа возложить на заместителя руководителя Федеральной службы по надзору в сфере защиты прав потребителей и благополучия человека Шестопалова Н.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риказу Роспотребнадзо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2.11.2007 N 319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ный 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й, которые могут осуществлят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экспертизы, гигиенические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ксикологические и иные виды оценок для целей выдач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х заключ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Роспотребнадзора от 24.01.2008 N 1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ФГУЗ "Федеральный центр гигиены и эпидемиологии" Роспотреб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ФГУЗ "Центр гигиены и эпидемиологии в г. Москве" Роспотреб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ГУ НИИ медицины труда РАМН (по согласованию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ГУ НИИ экологии человека и гигиены окружающей среды им. А.Н. Сысина РАМН (по согласованию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Федеральный научный центр гигиены им. Ф.Ф. Эрисмана Роспотреб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ГУ НИИ питания РАМН (по согласованию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Научно-исследовательский институт гигиены и охраны здоровья детей и подростков РАМН (по согласованию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НИИ физико-химической медицины Росздрава (по согласованию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Российская медицинская академия последипломного образования Росздрава (по согласованию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ФГУН "Санкт-Петербургский научно-исследовательский институт радиационной гигиены имени профессора П.В. Рамзаева" Роспотреб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ФГУН "Екатеринбургский медицинский научный центр профилактики и охраны здоровья рабочих промпредприятий" Роспотребнадзор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1 введен Приказом Роспотребнадзора от 24.01.2008 N 1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ФГУН "Северо-Западный научный центр гигиены и общественного здоровья" Роспотребнадзор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2 введен Приказом Роспотребнадзора от 24.01.2008 N 1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ФГУП "Всероссийский научно-исследовательский институт железнодорожной гигиены" Роспотребнадзор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3 введен Приказом Роспотребнадзора от 24.01.2008 N 1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ФГУН "Центральный научно-исследовательский институт эпидемиологии" Роспотребнадзор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4 введен Приказом Роспотребнадзора от 24.01.2008 N 1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ФГУН "Московский научно-исследовательский институт эпидемиологии и микробиологии им. Г.Н. Габричевского" Роспотребнадзор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5 введен Приказом Роспотребнадзора от 24.01.2008 N 1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28:00Z</dcterms:created>
  <dc:creator/>
  <dc:description/>
  <dc:language>en-US</dc:language>
  <cp:lastModifiedBy/>
  <dcterms:modified xsi:type="dcterms:W3CDTF">2011-11-07T19:11:37Z</dcterms:modified>
  <cp:revision>3</cp:revision>
  <dc:subject/>
  <dc:title/>
</cp:coreProperties>
</file>