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И.Заиченк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4 марта 1986 г. N 407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приятий по производству лекарственных пре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распространяются на действующие, проектируемые, вновь строящиеся реконструируемые предприятия по производству лекарственных пре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разработке технологических процессов и оборудования, проектирования, строительства, реконструкции и эксплуатации предприятий, наряду с настоящими "Правилами...", следует руководствоваться требованиями соответствующих разделов Санитарных и Строительных норм и правил, стандартов системы безопасности труда (ССБТ), отраслевого стандарта "Промышленный регламент производства химико-фармацевтического препарата. Содержание, порядок разработки, утверждения и изменения", ОСТ 64-2-72,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производстве лекарственных препаратов работающие могут подвергаться воздействию ряда вредных факторов, ведущим из которых является химический, а на предприятиях, использующих микробиологический синтез, кроме того, и биологический вредный фактор. Как правило, имеет место комбинированное действие разных неблагоприят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производственным зданиям и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ъемно-планировочные и конструктивные решения производственных зданий и помещений должны удовлетворять требованиям Санитарных норм проектирования промышленных предприятий СН 245-71, строительных норм и правил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помещениях, где предполагается выделение пыли сырья, полупродуктов и целевых продуктов, не следует проектировать конструктивных элементов, способствующих накоплению пыли и затрудняющих ее убо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лы в рабочих помещениях должны быть изготовлены из материалов, не сорбирующих вредные вещества и легко поддающихся их уда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стен, потолков и других поверхностей, в том числе внутренних строительных конструкций, где размещены участки с применением вредных и агрессивных веществ, следует предусматривать отделку, предотвращающую сорбцию и допускающую систематическую очистку, влажную и вакуумную уборку, а при необходимости и дезинфе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производственным процессам и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рганизация технологических процессов и технологического оборудования должна соответствовать требованиям "Санитарных правил организации технологических процессов и гигиенических требований к производственному оборудованию" N 1042-73, "Межотраслевых требований и нормативных материалов по научной организации труда, которые должны учитываться при проектировании новых и реконструкции действующих предприятий, разработке технологических процессов и оборудования", М., 1978, "Санитарных норм проектирования промышленных предприятий" СН 245-71, государственным и отраслевым стандартам системы безопасност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изолированных помещениях следует осуществлять технологические проце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инъекцион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с использованием микробиологического синт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детских лекарственных форм и другой стериль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ции с выделением значительных количеств пыли, паров и газов (растаривание, размол, просе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с использованием или образованием красящих и дурнопахну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Уборка помещений, оборудования и вентиляционных воздуховодов должна производиться с помощью централизованных вакуумных установок или влаж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Запрещается проведение уборки в рабочих помещениях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Запрещается использование органических растворителей для мытья полов в рабочих помещениях. Мытье рабочих поверхностей следует осуществлять с помощью водных растворов поверхностно-актив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бактериальном загрязнении уборка должна производиться с предварительным обеззараживанием поверхностей помещени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Многоэтажные производственные цеха рекомендуется оснащать мусор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Отходы после уборки следует удалять на специально отведенные участки и хранить в закрытых ящиках, которые не реже одного раза в сутки должны очи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Запрещается использование для бытовых нужд бывших в эксплуатации хлопчато-бумажных материалов (полотен фильтра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Гигиеническая оценка новых технологических процессов и новых лекарственных препаратов должна проводиться до их внедрения в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ри выборе технологических процессов должно отдаваться предпочтение тем, которые характеризуются наименьшей выраженностью вред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Внесение изменений в технологию получения лекарственного препарата допускается только после разработки и осуществления мероприятий, обеспечивающих безвредные и безопасные условия труда и защиту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Организация производств, близких по технологии, допускается осуществлять по совмещенн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с одного вида продукции на другой производственные помещения, оборудование и тару необходимо проверить на отсутствие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Разъемные соединения - фланцы, штуцеры, вентили, краны должны быть герметич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Дозирующие приспособления (мерники, сборники и т.п.) для жидких вредных веществ следует снабдить устройствами, предупреждающими их переполнение. Все дозирующие приспособления должны быть герметич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Запрещается использовать бензол в качестве растворителя. Использование бензола разрешается в тех случаях, когда он входит в химическую формулу получаемого лекарственного препарата (полу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Использование метанола следует осуществлять в соответствии с "Общими санитарными правилами по хранению и применению метанола" N 549-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Ведение технологических процессов с использованием ртути должно осуществляться в соответствии с "Санитарными правилами проектирования, оборудования, эксплуатации и содержания производственных и лабораторных помещений, предназначенных для проведения работ с ртутью, ее соединениями и приборами с ртутным заполнением" N 780-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Санитарный контроль за состоянием воздуха рабочей зоны проводится санитарными лабораториями промышленных предприятий в соответствии с "Положением о санитарной лаборатории на промышленном предприятии" N 822-69 и ГОСТом 12.1.005-76 "ССБТ. Воздух рабочей зоны. Общие санитарно-гигие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Во всех случаях возможного поступления в воздух рабочей зоны вредных веществ 1 класса опасности, а также тех веществ 2 класса опасности, которые из-за высокой летучести могут явиться причиной тяжелого либо смертельного острого отравления, следует обеспечить непрерывный, предпочтительно автоматический санитар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в воздух рабочей зоны других вредных веществ 2 класса опасности санитарный контроль должен осуществляться не реже 1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держанием токсических веществ, обладающих сенсибилизирующим действием и способностью проникать через кожные покровы, следует проводить 1 раз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При поступлении в воздух рабочей зоны вредных веществ 3 и 4 классов опасности санитарный контроль производится не реже 1 раза в квартал. При недостаточной стабильности режима технологического процесса или изменении технического состояния оборудования в процессе эксплуатации, которое может оказывать существенное влияние на загрязнение воздуха рабочей зоны, а также в случае возможных сезонных колебаний концентрации вредных веществ частоту контроля следует увели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Случаи превышения предельно допустимых концентраций вредных веществ в воздухе производственных помещений расследовать и учитывать в соответствии с "Положением о порядке расследования и учета случаев превышения предельно допустимых концентраций (ПДК) вредных веществ в воздухе рабочей зоны на предприятиях и в организациях Министерства медицинской промышленности" (Приказ Министра медицинской промышленности N 247 от 03.06.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Требования к процессам химического синт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и разработке новых систем синтеза лекарственных препаратов предпочтение следует отдавать использованию наименее токсич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разработке новых и усовершенствовании существующих процессов синтеза следует отдавать предпочтение ведению процессов с минимальными потерями в рабочую зону и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оцессы с использованием брома, хлора, йода, фосгена, метанола, солей синильной кислоты должны быть организованы по замкнут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и проведении реакций хлорирования, бромирования, йодирования, цианирования, метилирования, нитрования, фосгенирования и т.д. добавление веществ должно строго регулироваться по скорости во избежание вспенивания реакционной массы и ее выб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Для устранения выделения вредных веществ в воздух производственных помещений реакторы и смесители должны быть снабжены пробоотборниками, смотровыми стеклами, средствами измерения, исключающими, где это возможно, необходимость открывания люков аппаратуры для отбора проб и наблюдения за ходом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Требования к процессам биосинт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Организация технологического процесса при биологических способах получения лекарственных препаратов должна соответствовать требованиям ГОСТ 12.1.008-76 "ССБТ. Биологическ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 отборе проб из посевных аппаратов и ферментаторов в производстве антибиотиков должны быть предусмотрены мероприятия, предохраняющие от попадания культуральной жидкости на кожу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Требования к процессам загрузки, вы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Загрузку и выгрузку сыпучих веществ следует осуществлять способом, исключающим пылевы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Загрузка и выгрузка жидкого сырья и полупродуктов должна осуществляться по закрытым коммуникациям с использованием насосов, самотека, вакуума. Подача растворов токсичных веществ открытыми струями не допускается. Использование желоб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Загрузка реагентов в аппараты должна осуществляться таким образом, чтобы исключить возможность перегрева, выброса, резкого вскипания, смолообразования реакционной массы и превышения допустимого давления внутр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се лекарственные препараты, относящиеся к 1 или 2 классам опасности, в том числе наркотические и синтетические гормональные препараты, должны выгружаться закрыт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оцессы, связанные с загрузкой, перемешиванием и выгрузкой высушенных лекарственных препаратов, а также ионообменных смол, должны быть преимущественно механиз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Запрещается выгрузка отфильтрованных полупродуктов и лекарственных средств без предварительного включения системы мест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Требования к процессам очистки полупроду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лекарств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Для фильтрации растворов, суспензий и реакционных масс, содержащих вредные вещества 1 и 2 классов опасности, а также вещества, опасные при поступлении через кожу и сенсибилизирующие, следует использовать герметичную фильтрующую аппаратуру с местными от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Использование открытых нутч-фильтров для фильтрации веществ 1 и 2 классов опасн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Для фильтрации легко летучих веществ 1 и 2 классов опасности не допускается использование установок, работающих под давлением (друк-фильтров и фильтр-пр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Кристаллизацию растворов полупродуктов и лекарственных препаратов следует производить в закрытой аппаратуре, оборудованной местной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Требования к процессам сушки, размо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сева и фас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Для многотоннажных производств сушка, просев и фасовка порошкообразных продуктов должны производиться на поточно-механизирован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система должна быть герметично укрыта и снабжена аспирацион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ри выборе аппаратурного оформления заключительных стадий технологических процессов предпочтение следует отдавать полифункциональным аппаратам, позволяющим производить в замкнутой герметичной системе ряд последовательных операций (кристаллизацию, фильтрацию, промывку осадков и с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Применение полочных сушилок периодического действия с использованием противней допускается только в производствах малотоннажных лекарственных пре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Запрещается просев и усреднение партий лекарственных препаратов, обладающих раздражающим, сенсибилизирующим действием, опасных при поступлении через кожу, на открытых ситах и в открытых ем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Фасовку твердых сыпучих лекарственных препаратов, мазей и паст следует осуществлять на автоматических линиях, с использованием надежных укрытий, мест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Фасовку готовых лекарственных форм, относящихся к 1 и 2 классам опасности, необходимо осуществлять на специально выделенном оборудовании, изолированном в боксы или установленном в отдель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Работа на стадиях сушки и фасовки синтетических мужских гормональных препаратов должна проводиться мужским персоналом, женских гормонов - жен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роизводственные помещения сушки, просева и фасовки лекарственных препаратов должны быть оборудованы вакуумными линиями для сбора и возвращения на повторную переработку просыпанных пре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Требования к процессам приготовления инъекц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в в ампулах и флак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роцессы производства инъекционных растворов в ампулах должны соответствовать требованиям ОСТ 64-7-472-83 "ССБТ. Технологические процессы производства готовых лекарственных средств. Производство инъекционных растворов в ампулах.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Извлечение бракованной продукции из флаконов и ампул должно быть механизировано и вынесено в отдель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Запрещается использовать в качестве дезинфицирующих средств фенол и формал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В технологическом процессе должны быть предусмотрены механизированные способы очистки наружной поверхности ампул и флаконов после их укупорки перед передачей на пр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Требования к процессам таблетирования и драж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Таблетирование антибиотиков должно удовлетворять требованиям ОСТ-64-3-417-80 "ССБТ. Процессы таблетирования антибиотиков. Требования биологическ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Получение лекарственных препаратов в форме таблеток и драже в многотоннажных производствах должно осуществляться на технологических линиях, механизированных и автоматизированных, с обеспечением аспирации пыли из оборудования и ее улавливания перед выбросом в атмосферный воздух. Обеспыливание готовых таблеток должно осуществляться на специальных установках, снабженных аспирационными устройствами с последующим улавливанием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В производствах твердых лекарственных форм следует использовать герметичное оборудование, механизировать процессы загрузки порошков, гранулятов; оборудование должно быть оснащено эффективной местной вентиляцией с учетом основных источников пылевыделения (бункер, каретка, с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Дражирование таблеток должно осуществляться в основном суспензио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транспортировке и складир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ырь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грузочно-разгрузочные площадки должны быть обеспечены средствами механизации (транспортеры, самоподаватели-штабелеукладчики, автопогрузчики, узкоколейки, лебедки, спусковые лотки и др.), максимально устраняющими необходимость переноски грузов вручную, независимо от рода груза (в таре или россып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ременное складирование отходов следует проводить в специальных помещениях, оборудованных систем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ранспортировка сырья, полупродуктов, готовой продукции и отходов производства (кубовые остатки, жмых, биомасса, шрот растительного сырья и т.п.) должна производиться способом, исключающим возможность попадания вредных веществ в производственную и окружающую среду, с применением трубопроводов, контейнеров, подъемников и других видов механизирован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азгрузка кислот и щелочи из тары должна быть механизирована. Кислоты и щелочи следует транспортировать по трубопроводам самотеком, насосами или с помощью ваку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Транспортировка реагентов от аппарата к аппарату должна производиться по трубопроводам самотеком, насосами, избыточным давлением (инертным газом) или вакуу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истемы пневмотранспортировки сухих продуктов должны быть герметичными и находиться под разре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ранспортировка ЛВЖ и сжиженных газов должна осуществляться насосами с торцевыми уплотнениями. В случае применения для ЛВЖ и сжиженных газов сальниковых насосов последние должны снабжаться уплотнениями повышенной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азмещение производственного оборудования для дробления, размола, просеивания и смешивания пылящих материалов должно производиться с учетом максимального сокращения протяженности путей их транспорт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Транспортировку твердых лекарственных веществ на фасовку и переработку необходимо производить в специальной таре с плотно закрывающимися крышками, имеющей приспособление для выгрузки и снабженной этикеткой в указанием наименования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отоплению, вентиля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ондиционированию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оизводственные помещения должны быть оборудованы системами отопления и приточно-вытяжной вентиляции в соответствии с требованиями СНиП II-33-75 "Отопление, вентиляция и кондиционирование воздуха", за исключением помещений, где по условиям технологического процесса требуются особые метеорологические параметры и повышенная чистота воздушной среды (стерильные помещения, производство бактерийных и вирусных препаратов, помещения вивариев и питомников мелких лабораторных животны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сположенные внутри производственных помещений места складирования сменных запасов исходных продуктов, полупродуктов, выделяющих в воздух помещений вредные вещества 1 и 2 класса опасности или дурно пахнущие вещества, должны быть оборудованы специальными вентилируемыми укрытиями, разрежение в которых должно быть не менее 2,0 кгс/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еста слива полупродуктов и реагентов и готовой продукции в переносную тару (бутылки, фляги и т.п.) следует оборудовать местными отсосами: стационарными либо передвиж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корость потока воздуха в открытых рабочих проемах укрытий для удаления вредных веществ 1 и 2 класса опасности должна быть не менее 1,5 м/с, для удаления других вредных веществ - не менее 1,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ля подачи приточного воздуха в помещениях с пылевыделениями (конечные стадии, участки и производства готовых лекарственных форм и т.п.) следует предусматривать воздухораспределители с быстрым затуханием скорости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осв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Устройство естественного и искусственного освещения в производственных и вспомогательных помещениях предприятий промышленности лекарственных препаратов должно производиться в соответствии с требованиями настоящих Правил, СНиП II-4-79 "Естественное и искусственное освещение", "Инструкции по проектированию силового и осветительного электрооборудования промышленных предприятий" СН 365-77, Правил устройства электроустановок (ПУЭ-85), Правил технической эксплуатации электроустановок потребителей (утв. Госэнергонадзором, 196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ыбор системы и уровней освещения проводить в соответствии с приложением 1. Общее освещение должно быть рассея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Локализованное размещение светильников общего освещения, независимо от применяемой системы освещения,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равномерном расположении оборудования по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ях, где установлено крупногабаритное оборудование и вентиляционные короба, создающие затенение рабочих поверхностей или затрудняющие расположение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свещения рабочих мест на механизированных поточ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свещения рабочих мест с целью снижения блескости и исключения бликов большей яркости (например, пульты управления, шкалы отдельных приборов, щиты КИП и другие участки, где имеются поверхности с направленным и направленно-рассеянным отра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Запрещается установка светильников общего освещения таким образом, чтобы их выходные отверстия располагались по вертикальной или наклонной плоскости, если они могут попасть в поле зрения работающего. Использование открытых люминесцентных ламп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ля защиты производственных помещений от прямых солнечных лучей следует предусматривать солнцезащитные устройства (жалюзи, козырь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асстановку оборудования по отношению к световым проемам следует проводить так, чтобы естественный свет падал на рабочие места сзади или сбоку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Зрительный контроль лекарственных препаратов следует проводить при совмещенном освещении (общем - естественном, местном - искусственном). Световые проемы целесообразно заполнять светорассеивающим материалом (матовым стеклом, стеклопластик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бщее освещение в системе комбинированного, на местах контроля готовых препаратов, следует выполнять светильниками с цельными гладкими рассеивателями и обеспечивать возможность включения отдельных светильников для создания в помещении в процессе работы уровня освещенности порядка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Контроль за состоянием осветительных установок в процессе эксплуатации, а также после реконструкции, сроками чистки светильников, заменой перегоревших ламп должен осуществляться не реже одного раза в год в соответствии с требованиями "Методических указаний по проведению предупредительного и текущего санитарного надзора за искусственным освещением на промышленных предприятиях" N 1322-75 и приложением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 организации обеззараживания воздуха бактерицидными лампами в помещениях, где не обращаются порошки, установленная мощность не должна превышать 1 Вт потребляемой из сети мощности на 1 м2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ззараживание воздуха помещений при помощи бактерицидных ламп, как правило, должно производиться в отсутствие людей в течение одного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обеззараживании воздуха в присутствии людей размещение бактерицидных ламп должно производиться только в специальной арматуре (экранированные лампы) на высоте не ниже 2 м от пола. Через каждые 2 - 3 часа горения надо выключать лампы на 1 - 1,5 часа для уменьшения концентрации озона, образующегося при горении бактерицидны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ребования к организации и выполнению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оведение ремонтных работ должно осуществляться в соответствии с "Положением о проведении планово-предупредительного ремонта оборудования на предприятиях медицинской промышленности". Утверждено Минмедпромом СССР 05.02.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Газоопасные работы, в том числе внутри емкостей, следует проводить в соответствии с "Типовой инструкцией по организации безопасного проведения газоопасных работ". Приказ Министра медицинской промышленности N 219 от 20.05.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1. Требования к санитарной охране атмосфер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ри проектировании предприятий по производству лекарственных препаратов должны быть представлены материалы, содержа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у основных физико-химических параметров почвы застраиваемых территорий (почвенный фон): тип почвы, pH, содержание органического вещества и предполагаемых специфических химических и биологических компонентов выбросов и отброс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количестве и качестве (по классам опасности) предполагаемых промышленных отходов в соответствии с прогнозируемым объемом развития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у возможных последствий воздействия промотходов и отбросов на поч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санитарной охране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ри отсутствии технической возможности введения безотходной технологии, которой отдается предпочтение, проектом должен быть предусмотрен весь необходимый комплекс очистки промышленных отходов, обеспечивающий максимальное использование их в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В проектах строительства вновь строящихся, реконструируемых и расширяемых предприятий по производству лекарственных препаратов должны быть представлены материалы по обоснованию ПДВ вредных веществ в атмосферный воздух для каждого источника и загрязняющего вещества в соответствии с ГОСТом 17.2.3.02-78 "Охрана природы. Атмосфера. Правила установления допустимых выбросов вредных веществ промышленными предприятиями". При расчете количества биологических выбросов следует руководствоваться тем, что содержание соответствующего вида микроорганизмов-продуцентов в атмосферном воздухе не должно превышать природный ф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На предприятиях по выпуску лекарственных препаратов должны быть предусмотрены природоохранн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улавливанию с рекуперацией или обезвреживанием выбросов, содержащих органические растворители, реагенты, полупродукты синтеза и другие вредные химическ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безвреживанию технологических выбросов в атмосферу, содержащих микроорганизмы-продуценты, на предприятиях, использующих микробиологический синтез (производство антибиотиков, ферментных препаратов, витаминов и др.), предусматривая мероприятия по инактивации или улавливанию спор, грибов, дрожжей и др. микроорганизмов-продуц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улавливанию биологически активных веществ с их утилизацией и обезвреж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езодорации выбросов с неприятным запахом биосинтетических и других производств, использующих животное и растительное сырье (производство антибиотиков, ферментных препаратов, витаминов, синтетических лекарственных препаратов, органопрепаратов, гормон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борудованию пылегазоочистными сооружениями отделений сушки и фасовки готовых лекарств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2. Требования к санитарной охране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редприятия по производству лекарственных препаратов обязаны сокращать водопотребление и водоотведение путем максимального использования очистных сточных вод в системах оборотного и повторного водоснабжения промвод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Сточные воды предприятий, характеризующиеся постоянным микробным загрязнением, подлежат обязательному обеззара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В случае очистки хозяйственно-бытовых стоков совместно с производственными сточными водами, предназначенными для подпитки оборотных систем технического водоснабжения, предупредительный и текущий санитарный надзор должен проводиться в соответствии с требованиями "Методических указаний по гигиенической оценке использования доочищенных городских сточных вод в промышленном водоснабжении" N 3224-85 (Минздрав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Подготовка и использование очищенных сточных вод в оборотных системах технического водоснабжения должны исключать возможность превышения нормативов (ПДК и ПДВ) загрязнения окружающей среды (водоемы) от продувочных вод, а атмосферный воздух - от гидроаэрозолей, выносимых с гради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Выпуск сточных вод предприятий по производству лекарственных препаратов в водоем должен осуществляться в соответствии с требованиями "Правил охраны поверхностных вод от загрязнения сточными водами" N 1166 и "Методическими указаниями по установлению предельно допустимых сбросов (ПДС) веществ, поступающих в водные объекты со сточными водами", 1982 г., Минводхоз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Использование сточных вод предприятий по производству лекарственных препаратов для орошения сельскохозяйственных земель производится в соответствии с "Санитарными правилами устройства и эксплуатации земледельческих полей орошения" N 1370-75 и "Методическими указаниями по осуществлению государственного санитарного надзора за устройством и эксплуатацией земледельческих полей орошения" N 1369-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Выбор очистных сооружений и установок должен производиться дифференцированно, в зависимости от вида производства, стадии технологического процесса и физико-химического состава сточных вод в соответствии с отраслевыми стандартами на промышленный регламент производства химико-фармацевтического препарата и в каждом конкретном случае требует согласования с местными органами государственного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Производственный контроль за условиями эксплуатации и эффективностью работы сооружений по очистке, обеззараживанию и условиям отведения сточных вод является обязанностью предприятий, эксплуатирующих эт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3. Требования к санитарной охране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Промышленные отходы, как правило, должны использоваться (перерабатываться) на самом производстве или на смежных производствах как вторичное сырье. В случае образования неутилизируемых токсичных отходов они должны захораниваться на специализированных полигонах (вещества I, II, III классов опасности) или вывозиться на полигоны (свалки) для бытовых отходов (отходы, содержащие вещества IV класса опасности и некоторые вещества III класса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Захоронение неутилизируемых токсичных отходов должно производиться на спецполигонах в соответствии с документом "Порядок накопления, транспортировки, обезвреживания и захоронения токсичных промышленных отходов (санитарные правила)" N 3183-84. Складирование токсичных отходов IV класса опасности и некоторых веществ III класса опасности должно производиться на полигонах твердых бытовых отходов, согласно документу "Предельное количество токсичных промышленных отходов, допускаемое для складирования в накопителях (на полигонах) твердых бытовых отходов (нормативный документ)", утвержденному Минздравом СССР 30 мая 1985 г., N 3897-85, и Министерством жилищно-коммунального хозяйства РСФСР, 85-191-1 от 30.05.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Способы сбора, хранения и транспортировки отходов и отбросов должны исключать возможность загрязнения окружающей территории, почвы населенных мест и обеспечивать безопасность персонала, занятого на всех этапах работы по очистке и обезвреживанию промышленных отходов и  от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Лабораторный контроль за санитарным состоянием почвы в районах размещения предприятий лекарственных препаратов должен проводиться на ведущие загрязнители, включая и биологические компон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Оценка уровня загрязнения почвы при отсутствии ПДК проводится путем сравнения с фоновыми данными незагрязненных почв этого же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анитарно-бытовое обеспе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анитарно-бытовое обеспечение работающих должно осуществляться в соответствии со СНиП II-92-76 "Вспомогательные здания и помещения промышленных предприятий" с учетом санитарной характеристики производственных процессов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Количество мест для хранения одежды в гардеробных должно приниматься равным числу работающих во всех сменах. Способ хранения одежды в гардеробных может быть закрытым, совмещ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оход в санитарно-бытовые помещения работающих на участках, где применяют вредные вещества 1 и 2 классов опасности или используют красящие вещества, не должен осуществляться через производства, не связанные с применением указан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 набор санитарно-бытовых помещений для производств лекарственных препаратов должны входить специализированные прачечные для инактивации, обезвреживания, при необходимости, спецодежды, спецобуви, оборудованные в соответствии с "Санитарными правилами для промышленных и городских специализированных прачечных по дезактивации спецодежды и дополнительных средств индивидуальной защиты" N 1298-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итьевые фонтанчики или сатураторные установки должны располагаться не в рабочих, а в смежных помещениях (коридоре, буф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к средствам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аботающие, контактирующие с сырьем, полупродуктами, продуцентами, биологически активными продуктами их жизнедеятельности и готовыми лекарственными препаратами, должны быть обеспечены средствами индивидуальной защиты по нормам и в установленные сроки в соответствии с "Типовыми отраслевыми нормами бесплатной выдачи спецодежды, спецобуви и предохранительных средств", утвержденными Государственным комитетом Совета Министров СССР по труду и социальным вопросам и ВЦСПС, N 43/II от 20.02.1980, и ГОСТ 12.40.11-75 "ССБТ. Средства защиты работающих. Классификация", а для производств готовых лекарственных средств - в соответствии с ОСТ 64-7-473-83 "ССБТ. Средства индивидуальной защиты в производстве готовых лекарственных средств. Классификация.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рганизации новых производств, до внесения изменений в "Типовые отраслевые нормы бесплатной выдачи спецодежды, спецобуви и предохранительных средств", администрация предприятий обязана обеспечить работающих средствами индивидуальной защиты, согласовав их номенклатуру и защитные свойства с органами Государственного санитарного надзора и профсоюз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абочие участков стерильной продукции обеспечиваются технологической одеждой в соответствии с РДП 64-3-80 "Требования к помещениям для производства лекарственных средств в антисепт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и выборе средств индивидуальной защиты следует учитывать весь комплекс вредных факторов производствен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Операции, связанные с пылеобразованием, должны выполняться в респираторах типа "Лепесток", а при необходимости - в пневмошлеме ЛИЗ-4, пневмомаске ЛИЗ-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Спецодежда лиц, подвергающихся воздействию пыли лекарственных препаратов и их полупродуктов, должна обеспыливаться ежедне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Спецодежда не реже 1 раза в неделю должна подвергаться стирке на предприятии. Спецодежда, загрязненная веществами 1 и 2 классов опасности, должна предварительно перед стиркой обезвреживаться. При работе с ртутью спецодежда обезвреживается в соответствии с требованиями "Инструкции по очистке спецодежды, загрязненной металлической ртутью или ее соединениями" N 1442-76 (Приложение 4 к "Санитарным правилам проектирования, оборуд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 N 780-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Для предохранения кожи рук работающих от воздействия вредных веществ раздражающего характера и проникающих через кожу следует использовать перчатки, защитные мази, пасты в соответствии с "Каталогом-справочником средств индивидуальной защиты для работающих в медицинск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При мытье в душе для профилактики грибковых заболеваний работающие должны быть обеспечены индивидуальной открытой защитной обув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Рабочие и служащие, занятые на работе с вредными или опасными условиями труда, проходят обязательные предварительные при поступлении на работу и периодические медицинские осмотры в соответствии с Приказом Министерства здравоохранения СССР N 700 от 19 июня 1984 г.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вещенности и показатели качества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цеха,   │   Рабочая   │Плоскость│Разряд   │           Освещенность в люксах           │Показа- │Коэффи-   │Дополн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ка       │ поверхность │измерения│и под-   ├─────────────────────┬─────────────────────┤тель ос-│циент     │ные указ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азряд   │    газоразрядные    │  накаливания лампы  │леплен- │пульс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СНиП  │        лампы        │                     │ности   │КП,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II-92-76 ├──────┬──────────────┼──────┬──────────────┤P,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дно  │комбиниро-    │одно  │комбиниро-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щее │ванное        │общее │ванное 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све- │освещение     │осве- │вещ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щение ├──────┬───────┤щен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сего │  от   │      │всего │  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общего │      │      │общ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   11   │    12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антибиот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Ц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р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помещении      0,8 м         горизонт.   IV г     15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оварки       от п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редоварение     шкалы измер.  вертик.     IV г     150     -       -      -      -       -       40        20     дополн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ов                                                                                          ное мест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вещ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У приборного     шкалы         вертик.     IV г      -     300     150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щита цеха        приб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р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У аппаратов      шкалы         вертик.     IV г     150     -       -      -      -       -       40        20     дополн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рментов)                                                                                                        ное мест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в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У пробников      отбор         вертик.      V б     150     -       -      -      -       -       40        20     дополн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е мест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в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В проходе цеха                 горизон-    VIII а    75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рментации                    т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Фильтрация       0,8 м         горизонт.    VI      150     -       -      75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Ц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им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и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Ионообменных     на рота-      вертик.      VIII    100     -       -      5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онн           метре                   а + 1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Мет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а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фильтр-прессов 0,8 м         горизонт.    VI      150     -       -      75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аппаратов                    вертик.     IV г     150     -       -     10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к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Метод экстр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сепараторов    у аппарата    вертик.      V б      -      -       -     10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ротаметров         - " -       - " -      V а      -      -       -     150    300     150      40        20     при од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м 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центрифуг          - " -     горизонт.    V б      -      -       -     10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шка и фас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аспылительная   0,8 м         вертик.      V б     15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лочная             - " -     горизонт.    V б      -      -       -     10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куум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Лиофильная       у места       вертик.     III в    30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злив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упо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Мойка флаконов   0,8 м         горизонт.    V б     150     -       -      5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Мойка пробок         - " -       - " -      V б     150     -       -      5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Мойка колпачков      - " -       - " -      V б     150     -       -      5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Набор пробок     стол            - " -      V а     200     -       -      -      -       -       40        20     локализ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Набор пустых     стол          вертик.     II г      -     1000    100     -      -       -       20        10     локализ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лаконов                                                                                                           ва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У фасовочных     у аппар.      вертик.     III в    30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Просмотр гото-   стол            - " -     II б      -     3000    300     -      -       -       2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Маркировка,      стол          горизонт.   IV б     200     -       -      -      -       -       2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кети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Цеховые склады                 горизонт.  VIII а     75     -       -      -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мазей и па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иготовление                  горизонт.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готовление                  горизонт.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з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Фасовка мази в   стол          горизонт.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убы или 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чки (под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вка та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олнение 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упоривани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кети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Цеховой склад                  горизонт.  VIII а     75     -       -      -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т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одготовит.                    горизонт.   IV в     20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Изготовление                   горизонт.   III в    3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Кладовая гото-                 горизонт.            15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х масля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с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Мойка пробок     0,8 м         горизонт.    V б     150     -       -      5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Мойка колпачков      - " -       - " -      V б     150     -       -      5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Набор пробок     стол            - " -      V а     200     -       -      -      -       -       40        20     локализ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Набор пустых     стол          вертик.     II г      -     1000    100     -      -       -       2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лако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У фасовочных     у аппар.        - " -     III в    30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Просмотр го-     стол            - " -     II б      -     3000    300     -      -       -       2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Маркировка,      стол            - " -     IV б     20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кети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Упаковка         стол          горизонт.    VI      150     -       -      -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инъекционных растворов в ампу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алибровка       горизонт.     горизонт.   IV г     15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клодр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Мойка                          горизонт.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клодр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Сушка                - " -       - " -     IV г     15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клодр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Формирование                     - " -     III в    3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у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Термический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жиг ампу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Резка капилля-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 и набор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ссе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Мойка ампул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Заполнение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ул лекар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нным ра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Запайка капил-                 горизонт.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ров ампу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Стерилизация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ровер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у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Просмотр ампул                 горизонт.    I в      -     2500     -      -      -       -       2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т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Нанесение над-                 горизонт.   III в    3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сей на ампу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Укладка в ко-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б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Упаковка гото-                 горизонт.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Цеховой склад                    - " -    VIII а     75     -       -      -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таблетированных лекарственных ф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одготовка                     горизонт.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ыр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лучение массы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аблетирование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Расфасовка и                     - " -     III г    200     -       -      -      -       -       40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ак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Мойка тары                       - " -     IV г     150     -       -      -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Цеховой склад                    - " -    VIII а     75     -       -      -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фотохимических пре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Экстракция                     горизонт.   IV в      -     400     150     -     400     100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т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ыпаривание                      - " -     IV в      -     400     150     -     400     100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чистка и раз-                             IV в      -     400     150     -     400     100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ение упар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ых извлеч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олу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е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ушка                         - " -     IV в      -     400     150     -     400     100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кристаллиза-                            IV в      -     400     150     -     400     100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Фасовка                        горизонт.   IV в     200     -       -     100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гот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ы, напол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е, укупо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ние, этик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Цеховой склад                    - " -    VIII а     75     -       -      -      -       -       6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ые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Химическая                     горизонт.            300     -       -      -      -       -       4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боратория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Аналитическая                    - " -              400     -       -      -      -       -       4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боратория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епаратная                      - " -              300     -       -      -      -       -       4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есовая                          - " -              300     -       -      -      -       -       4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Моечная                          - " -              300     -       -      -      -       -       4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Дистилляторная                 горизонт.            200     -       -      -      -       -       6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Архив проб,                    вертик.              100     -       -      -      -       -       4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ение ре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Фотометрическая                горизонт.            300     -       -      -      -       -       40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Фотокомната                      - " -              200     -       -      -      -       -       40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Микроскопия                      - " -              300     -       -      -      -       -       40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естное освещение предусматривается на титровальных столах и в вытяжных шкафах и входит в комплект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оэффициентов запаса в сроки очистки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мещения    │  Коэффициент запаса  │Чистка светильник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тся не реж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люми- │при ламп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сцентных│накали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мп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Цех таблетиров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карственных ф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участки приготовления       1,6        1,4         1 раз в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ы, таблет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фас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участок мойки тары,         1,5        1,3         1 раз в 3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 це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оизводство инъекционных      1,5        1,3         1 раз в 3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ов в ампу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оизводство мазей и паст      1,5        1,3         1 раз в 3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роизводство перевязочных      1,6        1,4         1 раз в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Цех фитохимических             1,5        1,3         1 раз в 3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пара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ая характерист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стадий в производствах лекарственных препар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НИП II-92-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Санитарная характеристика │Груп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х стадий    │производственных процессов │производ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нных проц.│</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синтетических лекарственных препаратов, витами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одготовительная стадия       Пары и аэрозоли вре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ще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рязнение кожных п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ов и спецоде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лучение полупродуктов и     Пары и аэрозоли вре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левых продуктов, в т.ч.   веще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бор технологических проб    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чистка полупродуктов и       Пары и аэрозоли вре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левых продуктов на филь-  веще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ющей аппаратуре            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ушка и выгрузка очищенных    Пары и пыль вредных 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упродуктов и целевых     ще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рязнение кожных п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ов и спецоде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Размол, просев и фасовка и    Пыль полупродуктов, ле-   III а,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аковка полупродуктов и    карственных препарат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левых продуктов           витами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Транспортировка целевых       Пыль лекарственных пре-   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уктов                   паратов и витаминов (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вые концент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антибиот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тделение приготовления       Пыль компонентов пита-    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тательных сред (средова-  тельной среды. Повышен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ние)                      температура и вла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ыращивание посевного ма-     Загрязнение кожных пок-   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иала                     ровов и спецодежды ку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уральной жидкостью.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шенная температур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жность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бработка культуральной       Загрязнение кожных пок-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дкости и фильтрация       ровов и спецодежды ра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ми антибиотиков, фор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ном. Повышенная темп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тура и влажность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Химическая очистка натив-     Пары кислот, щелочей,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го раствора и трансфор-   органических раствори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ция полусинтетических     лей, сильнопахнущие 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ов                щества. Загрязнение кож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ровов и спецоде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ами антибиот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олучение кристаллических     Пары органических раст-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рильных солей, стериль-  ворителей. Повышенная 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ых растворов               пература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ушка антибиотиков            Пыль антибиотиков. По-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шенная температура во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Фасовка антибиотиков во       Пыль антибиотиков. Повы-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лаконы. Розлив стерильных  шенная температура и вла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ов в ампулы и фла-   ность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Фасовка антибиотиков в        Пыль антибиотиков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Мойка и сушка флаконов,       Повышенная температура и  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бок и колпачков          влажность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Просмотр пробок, флаконов,    Повышенная температура    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пачков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Упаковка, этикетировка,       Пыль антибиотиков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ировка, просмотр 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Приготовление готовых ле-     Пыль антибиотиков и ком-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ственных препаратов с    понентов ГЛ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биотиками (не инъекц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Производство индикаторных     Пыль антибиотиков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с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Склады                        Пыль антибиотиков (не-    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ительные 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зывает загрязнение ру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ецодежды, а в отд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учаях т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Виварий                       Возможность инфицирова-   III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я при работе с зараж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ыми живот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еточное 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одготовка сырья              Пары и пыль вредных ве-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ществ 3 - 4 классов оп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сти, в т.ч. лекарств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ых пре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лучение массы для табле-    Пары и пыль вредных 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рования                   ществ, в т.ч. лекарств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ых пре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аблетирование                         То 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Дражирование таблеток                  То 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 применением органи-      Пары и пыль вредных 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ских растворителей     ществ, в т.ч. лекар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 применением сахарного    Пыль лекарственных пре-    II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ропа                   паратов, влаговы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Фасовка таблеток              Пыль лекарственных п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Упаковка таблеток             Пыль лекарственных пре-   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тов (незначите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инъекционных растворов в ампу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одготовка стеклодрота        Влаговыделения            II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Изготовление и отжиг ампул    Повышенная температура    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Резка ампул                   Пыль стекла, повышенная   II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Наружная и внутренняя мой-    Влаговыделения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 ампул                      Повышенная темпера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риготовление раствора                 То же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Ампулирование                          То же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Запайка ампул                          То же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Стерилизация ампул                     То же            IV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Упаковка                                                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тохимическое 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одготовка сырья              Пары и пыль вредных ве-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ществ 3 - 4 классов оп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Экстракция сырья              Пары растворителе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ыль сыр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ыпаривание                   Пары вредных веще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Очистка и разделение упа-     Пары вредных веще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нных извлечений             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рязнение кожных п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ов и спецодежды веще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ушка, дробление, размол,     Повышенная темпера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сеивание                 воздуха. Пыль фитох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ских пре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Фасовка готовой продукции              То же            III а,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мягких лекарственных сре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ниментов, паст, свечей и капсу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иготовление основы          Пыль компонентов (незна-  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тельные 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рязнения спецоде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тдельных случаях т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готовление лекарствен-     Пыль компонентов и за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й формы                   рязнение кожных покров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ецодежды веще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Фасовка мазей                 Загрязнение кожных п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ов и спецодежды веще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классов опасности;  II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 классов опасности   III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Упаковка мазей                Загрязнение кожных пок-   I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вов и спецодежды (нез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тельные количест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18:30Z</dcterms:created>
  <dc:creator/>
  <dc:description/>
  <dc:language>en-US</dc:language>
  <cp:lastModifiedBy/>
  <dcterms:modified xsi:type="dcterms:W3CDTF">2011-08-19T14:20:11Z</dcterms:modified>
  <cp:revision>2</cp:revision>
  <dc:subject/>
  <dc:title/>
</cp:coreProperties>
</file>