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марта 1997 г. N 23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еречне медицин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казаний и перечне должностей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торые распространяются данные противопоказания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также о требованиях к проведению медицинских осмотр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сихофизиологических обследований работник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использования атомной энерг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статьи 27 Федерального закона "Об использовании атомной энергии"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медицинских противопоказаний для работников объектов использования атомной энер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олжностей работников объектов использования атомной энергии, на которые распространяются медицинские противопоказ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роведению медицинских осмотров и психофизиологических обследований работников объектов использования атомной 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инистерству здравоохранения Российской Федерации разработать и по согласованию с заинтересованными федеральными органами исполнительной власти утвердить нормативные акты по проведению медицинских осмотров и психофизиологических обследований работников объектов использования атомной энерг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Черномырд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марта 1997 г. N 23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их противопоказаний для работников объек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я атомной энерг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рожденные аномалии органов с выраженной недостаточностью их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ческие заболевания центральной нервной системы со стойкими выраженными нарушениями ее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Хронические психические заболевания и приравненные к ним состояния; пограничные психические расстройства, требующие динамического наблюдения психиа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Эпилепсия и синкопальные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ркомания, токсикомания, хронический алкоголиз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Болезни эндокринной системы с выраженными нарушениями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локачественные новообразования (после радикального лечения и достижения стойкой ремиссии вопрос допуска к работе решается индивидуальн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се злокачественные заболевания системы кро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оброкачественные новообразования, препятствующие ношению спецодежды и туалету кожных покро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едопухолевые заболевания (вопрос допуска к работе решается индивидуальн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Наличие стойких последствий после перенесенной острой и хронической лучевой болезни (при полном клиническом восстановлении вопрос допуска к работе решается индивидуальн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ипертоническая болезнь с кризовым течением и (или) признаками недостаточности крово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Болезни сердца с недостаточностью крово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Хронические болезни бронхолегочной системы с дыхательной недостаточностью и (или) наличием бронхоспастического компон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Активные формы туберкулеза любой лок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Язвенная болезнь желудка, 12-перстной кишки с хроническим рецидивирующим течением и наклонностью к кровотеч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Циррозы печени и активные хронические гепат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Хронические заболевания желчевыводящей системы с частыми или тяжелыми приступ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Хронические панкреатиты, гастроэнтериты и колиты с частыми обостр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Хронические болезни почек с явлениями почечной недостаточности. Мочекаменная болезнь с частыми приступами или осложн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Болезни соединительной тка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Заболевания периферических сосудов с выраженными признаками недостаточности кровообращения и трофическими рас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Хронические гнойные заболевания придаточных пазух носа, хронические средние гнойные отиты с частыми обостр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Глаукома декомпенсированн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Острота зрения с коррекцией ниже 0,5 Д на одном глазу и 0,2 Д на другом. Рефракция скиаскопически: прогрессирующая близорукость при нормальном глазном дне до 10,0 Д, дальнозоркость до 8,0 Д, астигматизм не более 3,0 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Катаракта с прогрессирующим значительным снижением з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Заболевания зрительного нерва и сетча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Анофталь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Болезни нервно - мышечной системы и опорно - двигательного аппарата со стойкими нарушениями функций, мешающие выполнению обязанностей по профе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Хронические заболевания кожи, в том числе грибковые, препятствующие гигиеническим процедурам, ношению спецодежды и затрудняющие дезактив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Стойкие изменения состава периферической крови (подтвержденные при клиническом обследовании с последующим индивидуальным решением): содержание гемоглобина менее 130 г/л у мужчин и 120 г/л у женщин; лейкоцитов - менее 4,5 x 10E9/л и более 9,0 x 10E9/л; тромбоцитов - менее 180 x 10E9/л и более 350 x 10E9/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Беременность и период лактации. Привычное невынашивание и аномалии плода в анамнезе у женщин, планирующих деторож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Нарушения менструальной функции, сопровождающиеся маточными кровотеч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Хронические воспалительные заболевания матки и придатков с частыми обострениями (после проведения лечения вопрос допуска к работе решается индивидуально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а 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марта 1997 г. N 23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ей работников объектов использ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омной энергии, на которые распространяютс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ие противопоказ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ботники атомных станц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 инженера по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 инженера по безопасности и надеж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яде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радиацио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ядерно - физической лаборатор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технической инспе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инспектор по надзору за подконтрольным оборудование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инспектор по эксплуат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мены атомной станции (дежурный диспетчер атомной станци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мены очереди атомной стан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мены блока атомной стан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ущий инженер (инженер) по управлению блоком атомной стан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ущий инженер (инженер) по управлению реакторо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ущий инженер (инженер) по управлению турбино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ботники предприятий (организаций), эксплуатирующих промышленные и экспериментальные (энергетические) реакторы, стенды - прототипы ядерных энергетических 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директора (главного инженера) по ядерной и радиацио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 инженера по эксплуатации ядерных установ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(главный инженер) комплекса экспериментальных энергетических ре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(главный инженер) стенда - прототипа ядерной энергетической 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(группы) яде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(группы) радиацио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ющий физик ядерной установки (реактора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(лаборатории) дозиметрического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мены ядерной установки (реактора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по управлению ядерной установкой (реактором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ботники исследовательских реакторов, критических и подкритических стен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 исследовательского реакт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 инженера по эксплуатации исследовательского реактор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лужбы (отдела, группы) яде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лужбы (отдела, группы)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ме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тен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по управлению исследовательским реакторо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ющий физик исследовательского реактора (стенд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ботники судов с ядерными энергетическими установкам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н суд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блер капита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помощник капита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 - механи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инженер - механик (старший механик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механик атомной паропроизводящей 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лужбы радиацио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физик атомного судн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 (оперативны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) на ядерной энергетической установк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вахтенный механи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- оператор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ботники судов атомно - технологического обслужи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н суд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помощник капитана (помощник капитана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механи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лужбы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атомной технологической 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ботники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монтажного цеха судов с ядерными энергетическими установк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конструк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техноло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строитель судов с ядерными энергетическими установк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сдатчик судна с ядерными энергетическими установк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даточный механик судна с ядерными энергетическими установк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 энерго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ядерной и радиацио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лаборатории отдела ядерной и радиацио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(бюро) технического контроля цехов, осуществляющих монтаж ядерных энергетических 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тенда комплектации активных зо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ботники предприятий топливного цикла с ядерно - опасными и радиационно - опасными участкам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 инженера по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 инженера по 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ядерной и (или)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мены ядерной установ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по управлению ядерной установк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ядерно - опасного и радиационно - опасного участ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аботники пунктов хранения радиоактивных отходов (специализированных предприятий по обращению с радиоактивными отходами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директора по основному производств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лужбы (отдела, группы)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цеха (участка) по сбору радиоактивных отх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цеха (участка) по транспортировке радиоактивных отх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цеха (участка) по переработке радиоактивных отх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цеха (участка, хранилища) по хранению и захоронению радиоактивных отхо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аботники предприятий (учреждений, организаций), эксплуатирующих радиационные источни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 предприятия (учреждения, организации) по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лужбы (отдела, группы)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цеха (участка, отделения, лаборатории, мастерской), эксплуатирующего радиационные источни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Работники предприятий (организаций), осуществляющих транспортировку ядерных материалов, радиоактивных веществ или изделий на их основ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персона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директора (главного инженера) по ядерной и (или)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ведомственного (производственного)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ой и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службы (отдела, группы, лаборатории) ядерной и (или) радиацио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ведущий технологический процесс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перативный персонал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бригады (экипажа, группы), непосредственно осуществляющей управление транспортным средством, выполняющим транспортировку ядерных материалов, радиоактивных веществ или изделий на их основ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уководящий персонал объектов использования атомной энергии, обеспечивающий учет и контроль ядерных материалов и радиоактивных веществ, а также их физическую защит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 объекта использования атомной энергии по физической защи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 объекта использования атомной энергии по учету и контролю ядерных материалов (радиоактивных вещест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подразделения объекта использования атомной энергии по физической защи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службы учета и контроля ядерных материалов (радиоактивных веществ) объекта использования атомной энерг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а 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марта 1997 г. N 23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ведению медицинских осмотр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сихофизиологических обследований работник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использования атомной энерг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ъекты использования атомной энергии являются потенциальными источниками промышленных аварий со значительными негативными последствиями для окружающей среды и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нижения вероятности аварий в связи с неправильными действиями персонала, связанными с отклонениями в состоянии здоровья отдельных работников, проводятся обязательные предварительные (при поступлении на работу), периодические (ежегодные) медицинские осмотры и психофизиологические обследования работников объектов использования атомной 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ый персонал указанных объектов проходит также предсменные осмотры, имеющие цель предотвратить допуск к работе специалиста в нетрудоспособном состоянии, обусловленном болезнью, интоксикацией, расстройством адап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еренесенного работником объекта использования атомной энергии тяжелого заболевания, травмы или длительного перерыва в трудовой деятельности по другим причинам проводятся внеплановые медицинский осмотр и психофизиологическое обследование перед допуском его к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едицинские осмотры проводятся в медико - санитарных частях, обслуживающих объекты использования атомной 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акты по проведению медицинских осмотров утвержда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сихофизиологические обследования работников объектов использования атомной энергии проводятся в лабораториях психофизиологического обеспечения, создаваемых при объектах использования атомной энергии, и включают в себя исследование профессионально значимых особенностей личности, психического состояния и психофизиологических показателей. Отклонение от профессиональных стандартов психофизиологических показателей или от собственных индивидуальных уровней при последующих обследованиях являются основанием для отстранения работника от работы и направления его на клиническое обсле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акты по проведению психофизиологических обследований утвержда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следование руководящего состава (при получении и подтверждении лицензии на право ведения работ на объектах использования атомной энергии) и рассмотрение вопросов в отношении других работников объектов использования атомной энергии в случае проведения сложных экспертных оценок здоровья или их несогласия с результатами обследований осуществляются в центрах профпатологии Министерства здравоохранения Российской Федерации. Заключение специалистов этих центров является решающ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анные медицинских и психофизиологических обследований работников объектов использования атомной энергии сохраняются в банке данных лечебных учреждений и лабораторий психофизиологического обеспечения и используются для динамического наблюдения за состоянием их здоров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, получаемые при медицинских и психофизиологических обследованиях, не подлежат разглашению. Ответственность за соблюдение конфиденциальности этих сведений несут руководители медицинских учреждений и лабораторий психофизиологического обеспечения. Порядок использования указанной информации и круг лиц, имеющих к ней доступ, определя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7:31Z</dcterms:created>
  <dc:creator/>
  <dc:description/>
  <dc:language>en-US</dc:language>
  <cp:lastModifiedBy/>
  <dcterms:modified xsi:type="dcterms:W3CDTF">2011-11-08T10:50:01Z</dcterms:modified>
  <cp:revision>2</cp:revision>
  <dc:subject/>
  <dc:title/>
</cp:coreProperties>
</file>