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19 мая 2003 г. N 456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апреля 2003 г. N 76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ГН 2.2.5.1313-0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Дополнения N 1, утв. Постановлением Глав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го врача РФ от 24.12.2003 N 160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ения N 3, утв. Постановлением Глав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го врача РФ от 30.07.2007 N 56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изм., внесенными Дополнением N 2, утв. Постановл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 санитарного врача РФ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.08.2006 N 24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ением N 4, утв. Постановл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 санитарного врача РФ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.01.2009 N 3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ением N 5, утв. Постановл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 санитарного врача РФ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03.09.2009 N 56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ением N 6, утв. Постановл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 санитарного врача РФ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5.10.2010 N 13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сти в действие с 15 июня 2003 года гигиенические нормативы "Предельно допустимые концентрации (ПДК) вредных веществ в воздухе рабочей зоны ГН 2.2.5.1313-03", утвержденные Главным государственным санитарным врачом Российской Федерации 27 апреля 2003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а здравоохран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04.20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15 июня 2003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имические факторы производственной сред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концентрации (ПДК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дных веществ в воздухе рабочей зон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е нормати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Н 2.2.5.1313-0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Дополнения N 1, утв. Постановлением Глав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го врача РФ от 24.12.2003 N 160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ения N 3, утв. Постановлением Глав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го врача РФ от 30.07.2007 N 56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изм., внесенными Дополнением N 2, утв. Постановл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 санитарного врача РФ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.08.2006 N 24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ением N 4, утв. Постановл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 санитарного врача РФ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.01.2009 N 3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ением N 5, утв. Постановл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 санитарного врача РФ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03.09.2009 N 56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ением N 6, утв. Постановл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 санитарного врача РФ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5.10.2010 N 13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щие положения и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Гигиенические нормативы предельно допустимые концентрации (ПДК) вредных веществ в воздухе рабочей зоны (далее - Нормативы) разработаны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N 554 (Собрание законодательства Российской Федерации, 2000, N 31, ст. 329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астоящие Нормативы действуют на всей территории Российской Федерации и устанавливают предельное допустимое содержание вредных веществ в воздухе рабочей з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астоящие Нормативы распространяются на рабочие места, независимо от их расположения (в производственных помещениях, в горных выработках, на открытых площадках, транспортных средствах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Настоящие Нормативы используются при проектировании производственных зданий, технологических процессов, оборудования и вентиляции, для обеспечения производственного контроля за качеством производственной среды и профилактики неблагоприятного воздействия на здоровье работающих вредных химических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Настоящие Нормативы установлены на основании комплексных токсиколого-гигиенических и эпидемиологических исследований с учетом международного опы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Главного государственного санитарного врача РФ от 25.10.2010 N 137 утверждено Дополнение N 6 к данным ПДК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Главного государственного санитарного врача РФ от 03.09.2009 N 56 утверждено Дополнение N 5 к данным ПДК, которое введено в действие с 01 ноября 2009 года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Главного государственного санитарного врача РФ от 22.01.2009 N 3 утверждено Дополнение N 4 к данным ПДК, которое введено в действие с 30 апреля 2009 года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Главного государственного санитарного врача РФ от 30.07.2007 N 56 утверждено Дополнение N 3 к данным ПДК, которое введено в действие с 10 октября 2007 года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Главного государственного санитарного врача РФ от 22.08.2006 N 24 утверждено Дополнение N 2 к данным ПДК, которое введено в действие с 1 ноября 2006 года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Главного государственного санитарного врача РФ от 24.12.2003 N 160 утверждено Дополнение N 1 к данным ПДК, которое введено в действие с 1 марта 2004 г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концентрации (ПДК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дных веществ в воздухе рабочей зо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┬──────────────┬───────────────────┬────────────┬────────────┬─────────┬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Наименование вещества │    N CAS     │      Формула      │  Величина  │Преимущест- │  Класс  │Особенност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              │              │  (не приводится)  │ ПДК, мг/м3 │венное агре-│опасности│действия н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атное сос- │         │ организ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яние в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здухе в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словиях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ства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2           │      3       │         4         │      5     │      6     │    7    │     8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│Абразивный порошок из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деплавильного шлака  │              │                   │     -/10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│Аверсектин-С (смесь 8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вермектинов A1a, А2а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1а, А2а, А1в, А2в,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1в, В2в)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вертин N              │           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ред. Дополнения N 3, утв. Постановлением Главного государственного санитарного врача РФ от 30.07.2007 N 56)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3│4,4'-Азодибензойная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586-91-4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4│Азота диоксид          │  10102-44-0  │                   │      2     │      п     │    3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5│Азота оксиды (в пер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чете на NO2)          │              │                   │      5     │      п     │    3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6│Азота трифторид        │   7783-54-2  │                   │    10/3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7│Азотная кислота        │   7697-37-2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8│Алкены (в пересчете на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)                     │              │                   │   300/1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9│АлкилС   амины         │           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-9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│АлкилС     амины       │           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5-20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1│АлкилС     амины       │           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0-16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2│АлкилС     диметил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0-16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ы               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3│АлкилС     N,N-диме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0-18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-N-бензиламинийх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                   │  64365-16-8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4│АлкилС     N,N-диме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2-14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-N-(этилбензил)ам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йхлорид            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5│Алкилдифенилы      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6│2-(2-АлкилС     -2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10-13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мидазолин-1-ил)этанол │              │                   │      0,1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7│Алкилнафталины         │              │                   │     50  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8│Алкилпиридины , смесь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2-метил-5-этилпир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у)                  │           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9│2-АлкилС     -1-пол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0-12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енполиамин-2-имидаз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н гидрохлорид        │           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0│Алкоксибифенилкарбон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л               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1│Алотерм-1              │              │                   │     50  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2│Алсумин                │          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3│Альгинат натрия        │   9005-38-3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4│диАлюминий барий титан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оксид             │           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5│тетраАлюминий гексаб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й кальций дикремний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-оксид               │              │                   │     1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6│Алюминий и его сплавы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пересчете на алюм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й)                   │              │                   │      6/2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7│Алюминий кальций-0,8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ром-5,6-диводородфо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-1,6-водородхромат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ат                 │            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8│Алюминий магнид        │  12003-69-9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9│Алюминий нитрид        │  24304-00-5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0│тетраАлюминий пентаб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й трикальций декао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                    │          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1│диАлюминий сульфат (в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счете на алюминий) │  10043-01-3  │                   │     2/0,5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2│Алюминий тригидрооксид │  21645-51-2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3│диАлюминий триоксид (в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иде аэрозоля дезинт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ции)                │   1344-28-1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4│диАлюминий триоксид в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си со сплавом никеля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15%                 │  12609-69-7  │                   │     -/4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5│диАлюминий триоксид с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месью до 20% дихром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оксида (по Сr2О3)   │              │                   │     3/1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6│диАлюминий триоксид с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месью кремний дио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а (в виде аэрозоля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нденсации)           │              │                   │     5/2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7│диАлюминий триоксид с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месью кремний дио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а до 15% и дижелезо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оксида до 10% (в в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 аэрозоля конденс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и)                   │           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8│Алюминий трифторид (по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у)                 │   7784-18-1  │                   │   2,5/0,5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9│Алюминий фосфат        │  15099-32-8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0│Алюминий хром-8,8-9,6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 (по хрому III)  │              │                   │      0,02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1│Алюмоплатиновые катал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торы КР-101 и РБ-11 с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держанием платины до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6%                   │              │                   │      1,5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2│Алюмосиликат           │   1302-76-7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3│Амилаза                │   9000-90-2  │                   │      1  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4│Амиломизентерин        │           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5│Амилоризин             │           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6│1-Аминоалкилимидазол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                     │              │                   │      0,5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7│4-Амино-N-[амино(имино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]бензолсульфонамид│    57-67-0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8│4-Амино-N-(аминокарб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бензолсульфонамид  │   547-44-4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9│5-Амино-2-(4-аминоф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-1Н-бензимидазол   │  7621-86-5   │                   │      0,4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0│1-Аминоантрацен-9,10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н                   │    82-45-1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1│альфа-Аминобензацет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гидрохлорид     │ 39878-87-0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2│4-Аминобензойная кис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150-13-0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3│Аминобензол            │    62-53-3   │                   │   0,3/0,1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4│3-(4-Аминобензолсульф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о)-5-метилизоксазол │   723-46-6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5│4-Аминобензолсульфон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                    │    63-74-1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6│4-Аминобензолсульфон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кислота            │  5329-14-6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7│1-Аминобутан           │   109-73-9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8│4-Аминобутановая кис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 56-12-2   │                   │     6/2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9│2-Амино-5-гуанидинп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овая кислота        │  7004-12-8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0│4-Амино-N-(2,4-диамин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бензамид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1│N'-[3-[4-Аминобутил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]пропил]блеомиц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мида гидрохлорид     │ 55658-47-4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2│6-Аминогексановая ки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 60-32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3│7-Аминогептановая ки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929-17-9   │                   │      8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4│4-Амино-2-гидрокси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ат натрия            │   133-10-8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5│5-Амино-2-гидрокси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йная кислота         │    89-57-6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6│1-Амино-2-гидрокси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 95-55-6   │                   │     3/1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7│Аминогидроксибензолы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3,4-изомеры)          │              │                   │     3/1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8│2-Амино-1-гидрокси-4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тробензол            │    99-57-0   │                   │     3/1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9│2-Амино-1-гидрокси-5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тробензол            │   121-88-0   │                   │     3/1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0│2-Амино-3-гидроксип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оновая кислота       │  6898-95-9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1│4-Амино-3-гидрокси-3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бутановой кислоты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2│2-Амино-2-деокси-D-глю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зы, гидрохлорид      │    66-84-2   │                   │      0,005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3│0-3-Амино-3-деокси-а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-D-глюкопиранозил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-&gt;6)-О-[6-амино-6-д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и-альфа-D-глюкопир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зил-(1-&gt;4)]-N'(S)-(4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-2-гидрокси-1-о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бутил)-2-деокси-D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рептамин             │ 37517-28-5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4│О-3-Амино-3-деокси-а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-D-глюкопиранозил(1-&gt;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)-О-[6-амино-6-деокс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D-глюкопирапозил-(1-&gt;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)]-2-деокси-альфа-D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рептамин             │  8063-07-8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5│О-4-Амино-4-деокси-а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-D-глюкопиранозил(1-&gt;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)-O-(8R)2-амино-2,3,7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деокси-7(метиламино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D-глицеро-альфа-D-ал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тодиалдо-1,5:8,4-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анозил(1-&gt;4)2-део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-D-стрептамин        │ 37321-09-8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6│О-2-Амино-2-деокси-а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-D-глюопиранозил(1-&gt;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)-О-[О-2,6-диамино-2,6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дидеокси-бета-L-идоп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позил(1-&gt;3)-бета-D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бофуранозил(1-&gt;5)]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окси-D-стрептамин,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ат (1:2)          │  1263-89-4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7│О-3-Амино-3-деокси-а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-D-глюкопиранозил(1-&gt;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)-О-[2,6-диамино-2,3,6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тридеокси-альфа-D-р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гексопирано-зил(1-&gt;4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деокси-D-стрептамин │ 32986-56-4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8│5-Амино-3,7-дибром-8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кси-4-иминонафт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н-1(4Н)-он           │ 60613-15-2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9│2-Амино-3,5-дибром-N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гексил N-метилбе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метанамин гидрох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                   │   611-75-6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0│33-[(3-Амино-3,6-дид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и-бета-D-маннопир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зил)окси]-1,3,4,7,9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,17,37-октагидр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,16,18-триметил-13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о-14,39-диоктабици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[33,3,1)нонатриако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-19,21,25,27,29,31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ен-36-карбоновая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1400-61-9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1│Аминодиметилбензол     │  1300-73-8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2│[2S-(2альфа,5альфа,6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та)]-6-Амино-3,3-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7-оксо-4-тиа-1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абицикло[3,2,0]геп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-2-карбоновая кис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551-16-6   │                   │      0,4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3│2-Амино-4-[N,N-ди(1-м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этил)амино]-6-ме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о-1,3,5-триазин      │  7287-19-6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4│4-Амино-N-(4,6-диме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мидин-2-ил)бензо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онамид            │    57-68-1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5│4-Амино-N-(2,6-димет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ипиримидин-4-ил)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сульфонамид         │   122-11-2   │                   │      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6│4-Амино-N-[2-(диэтил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о)этил]бензамида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614-39-1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7│S-(3-Амино-3-карб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ен)-S-метилсульф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мин сульфат          │            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8│Z-N-(Аминокарбонил)-2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бутан-2-амид       │    95-04-5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9│Аминокислоты смесь  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0│Аминометилбензол (3 и 4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меры)               │              │                   │     2/1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1│1-Амино-2-метилбензол  │    95-53-4   │                   │     1/0,5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2│4-Аминометилбензолсу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амидаацетат         │ 13009-99-9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3│2-Амино-5-метилбензо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онат натрия       │ 54914-95-3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4│1-Амино-5-метил-2-мет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ибензол              │   120-71-8   │                   │      2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5│2-Амино-6-метил-4-мет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и-1,3,5-триазин      │  1668-54-8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6│3-[(4-Амино-2-метил-5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л)метил]-4-ме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-(4,6,6-тригидрокси-3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-диокса-4,6-дифосф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-1-ил)тиазолийх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Р,Р-диоксид        │   154-87-0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7│3-[(4-Амино-2-метил-5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нил)метил]-5-(2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ксиэтил)-4-мет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оний бромид          │  7019-71-8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8│2-Аминометилфуран      │   617-89-0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9│1-Амино-2-метил-6-э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24549-06-2   │                   │    15/5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0│4-Амино-2-метил-5-эт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иметилпиримидин      │           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1│1-Амино-2-метоксиб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 90-04-0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2│1-Амино-4-метоксиб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104-94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3│1-Амино-2-метокси-5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тробензол            │    99-59-2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4│4-Амино-N-(3-меток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перазин-2-ил)бензо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онамид            │   152-47-6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5│4-Амино-N-(6-метоксип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азин-3-ил)бензол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онамид            │    80-35-3   │                   │      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6│4-Амино-N-(6-метоксип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мидин-4-ил)бензол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онамид            │  1220-83-3   │                   │      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7│Аминонафтилсульфокис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(смесь изомеров)    │ 72556-60-6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8│Аминонафтилсульфонаты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ия                 │ 30605-57-3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9│1-Амино-2-нитробензол  │    88-74-4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0│1-Амино-3-нитробензол  │    99-09-2   │                   │   0,3/0,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1│1-Амино-4-нитробензол  │   100-01-6   │                   │   0,3/0,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2│1-Амино-3-нитро-4-хлор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635-22-3   │                   │     3/1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3│9-Аминононановая кис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25748-42-5   │                   │      8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4│(L)-2-Аминопентадиоат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ия                 │   142-47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5│1-Амино-2,3,4,5,6-п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фторбензол           │   771-60-8   │                   │   1,5/0,5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6│4-Амино-N-2-пиримид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бензолсульфонамид   │    68-35-9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7│4-Амино-N-(пиримидин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)бензолсульфонамид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ддукт с серебром    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8│1-Аминопентандиовая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6899-05-4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9│Аминопласты            │              │                   │     -/6    │      а     │    4    │   Ф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0│1-Аминопропан          │   107-10-8   │                   │      5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1│2-Аминопропан          │    75-31-0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2│2-Аминопропановая ки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6898-94-8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3│3-Аминопропановая ки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107-95-9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4│3-Аминопропан-1-ол     │   156-87-6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5│1-Аминопропан-2-ол     │    78-96-6   │                   │      1  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6│N-(3-Аминопропил)-N'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N'-диметилпропан-1,3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мин                 │ 10563-29-8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7│N-(3-Аминопропил)-N-д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цилпропан-1,3-диамин │  2372-82-9   │                   │      1  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8│2-[(6-Амино-1Н-пурин-8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)аминоэтанол         │ 66813-29-4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9│4-Амино-N-(4-сульфам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фенил)бензолсульфон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                    │  6402-89-7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0│4-Амино-2,2,6,6-тетр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пиперидин         │ 36768-62-4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1│4-Амино-N-(тиазол-2-ил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сульфонамид      │    72-14-0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2│4-Амино-1,2,4-триазол  │   584-13-4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3│1-Амино-2,4,6-триме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 88-05-1   │                   │     3/1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4│4-Амино-2-(трихлорм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)-3,5-дихлорпиридин │ 14321-05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5│4-Амино-2-(трихлорм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)-3,5,6-трихлорпир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                    │  5005-62-9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6│4-Амино-3,5,6-три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н-2-карбонат к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я                    │  2545-60-0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7│4-Амино-3,5,6-три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н-2-карбонат нат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я                    │ 50655-56-6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8│4-Амино-3,5,6-три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н-2-карбоновая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1918-02-1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9│1-Аминотрицикло[3,3,1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,7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]    декан гидрохлорид│   665-66-7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0│N-(4-Аминофенил)ацет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                    │   122-80-5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1│[2S-(2альфа,5альфа,6б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)(S*)]-6-Аминофе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ацетиламино-3,3-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7-оксо-4-тиа-1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абицикло-[3,2,0]геп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-2-карбоновая кис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 69-53-4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2│4-Амино-3-фенилбутан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й кислоты гидрохлорид│  3060-40-1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3│4-(Аминофенил)гидрокс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122-37-2   │                   │   1,5/0,5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4│(3-Аминофенил)пропан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кислота            │  1664-54-6   │                   │      0,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5│2-[[(4-Аминофенил)су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ил]амино]бензоат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ия                 │ 10060-70-5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6│N-[(4-Аминофенил)суль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ил]ацетамид         │   144-80-9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7│5-Амино-2-фенил-4-хлор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азин 3(2Н)-он     │  1698-60-8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8│2-Аминохиназол-4-он    │ 20198-19-0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9│1-Амино-3-хлорбензол   │   108-42-9   │                   │   0,2/0,05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0│1-Амино-4-хлорбензол   │   106-47-8   │                   │     1/0,3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1│4-Амино-N-(3-хлорпир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инил)бензолсульфамид  │  3920-99-8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2│1-Аминоэтановая кислота│    56-40-6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3│2-Аминоэтанол          │   141-43-5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4│2-Аминоэтанол, эфир на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е синтетических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ирных кислот С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10-18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5│2-Аминоэтансульфоновая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107-35-7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6│[[(2-Аминоэтил)амино]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]гидроксибензол   │ 53894-28-3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7│2-(2-Аминоэтиламино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анол                 │   111-41-1   │                   │      3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8│2-Аминоэтилбензоат     │    87-25-2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9│2,2'[N-(2-Аминоэтил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мино]диэтанол, амиды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C     карбоновых кислот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-13                 │              │                   │      2     │    п + а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0│2-Амино-5-этил-1,3,4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адиазол              │ 14068-53-2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1│4-Амино-N-(5-зтил-1,3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-тиадиазол-2-ил)б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сульфонамид         │    94-19-9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2│1-(1-Аминоэтилтрицикло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3-7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3,3,1,1]   декан) гид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хлорид               │  3717-42-8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3│N-(2-Аминоэтил)-1,2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андиамин             │   111-40-0   │                   │      0,3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4│1-Амино-4-этоксибензол │   156-43-4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5│1-Амино-4-этоксибензола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637-56-9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6│Аммиак                 │  7664-41-7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7│Аммиачно-карбамидное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добрение              │              │                   │     25  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8│диАммоний амидодисуль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                    │ 27441-86-7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9│Аммоний ванадат        │  7803-55-6   │                   │      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0│Аммоний водороддифторид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фтору)             │  1341-49-7   │                   │     1/0,2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1│диАммоний гексафтор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кат (по фтору)       │ 16919-19-0   │                   │      0,2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2│диАммоний гексахлор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атинат               │ 16919-58-7   │                   │      0,005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3│Аммоний гидротартрат   │ 60131-38-6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4│диАммоний гидрофосфат  │  7783-28-0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5│Аммоний дигидрофосфат  │  7722-76-1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6│диАммоний дихлорпалл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й                    │ 14323-43-4   │                   │      0,005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7│Аммоний полифосфаты (с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отношением азота к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ору 1:3)  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8│диАммоний сульфат      │  7783-20-2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9│диАммоний L-тартрат    │  3164-29-2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0│Аммоний тиосульфат     │ 22898-09-5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1│диАммоний тиосульфат   │  7783-18-8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2│Аммоний тиоцианат      │  1762-95-4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3│триАммоний фосфат      │ 10361-65-6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4│Аммоний фторид (по фт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)                    │ 12125-01-8   │                   │     1/0,2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5│Аммоний хлорид         │ 12125-02-9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6│Аммофос  (смесь моно и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ммоний фосфатов)    │ 12735-97-6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7│4-Андростен-17-бета-о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он-17-пропионат      │    57-85-2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8│4-Андростен-17-бета-о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он-17-фенилпропионат │  1255-49-8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9│Антибиотики группы ц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лоспоринов           │              │                   │      0,3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0│Антрацен-9,10-дион     │    84-65-1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1│N'-2-L-Арабинопираноз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N-метил-N-нитрозока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мид                  │167396-23-8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2│Арелокс, марки - 100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0, 300           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3│Арсин                  │  7784-42-1   │                   │      0,1 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4│Аскорбиновая кислота   │    50-81-7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5│Аспарагин              │  7006-34-0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6│Аценафтен              │    83-32-9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7│Ацетальдегид           │    75-07-0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8│3-Ацетамидометил-5-ам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-2,4,6-трийодбензой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я кислота            │  1713-07-1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9│S-(2-Ацетамидоэтил)-О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-диметилдитиофосфат   │ 13265-60-6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0│Ацетангидрид           │   108-24-7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1│Ацетат калия           │   127-08-2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2│Ацетат натрия          │   127-09-3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3│(О-Ацетато)-(2-метокс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)ртуть             │   151-38-2   │                   │      0,005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4│Ацетатэтиленгликоля и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цетатэтиленгликоля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сь                  │           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5│3-(Ацетиламино)-5-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(ацетиламино)метил)-2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,6-трийодбензойная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440-58-4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6│1альфа,14альфа,16бет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(2-Ацетиламинобензо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и)-1,14,16-тримет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-20-этилаконитан-4,8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9-триол гидробромид    │ 97792-45-5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7│N-Ацетил L-глутаминовая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1188-37-0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8│3-(Ацетилокси)-5,14-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кси-19-оксо-3бета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бета-кард-20(22)-ен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                    │    60-38-8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9│N-[(Ацетилокси)-(4-нит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фенил)метил]ацетамид │122129-89-9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10│5-(Ацетилокси)пентан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                     │  5185-97-7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11│DL-N-Ацетилфенилаланин │  2901-75-9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12│N-Ацетилцистеин        │   616-91-1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13│(4бета)-4-О-Ацетил-12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-эпокситрихотец-9-е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-ол                   │  4682-50-2   │                   │      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14│2-Ацетоксибензойная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50-78-2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15│21-Ацетокси-11бета,17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ьфа-дигидроксипрегн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-ен-3,20-дион         │    50-03-3 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16│Ацетонитрил            │    75-05-8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17│Аэросил, модифицирова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й бутиловым спиртом  │              │                   │     3/1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18│Аэросил, модифицирова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й диметилдихлорсил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м                    │              │                   │     3/1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19│Бальзам лесной марки А │            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20│Барий борат            │ 23436-05-7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21│Барий гидрофосфат      │ 10048-98-3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22│Барий дигидроксид      │ 17194-00-2   │                   │   0,3/0,1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23│Барий димедь дихром н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оксид                │              │                   │  0,03/0,01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24│Барий динитрат         │ 10022-31-8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25│Барий дифторид (по фт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)                    │  7787-32-8   │                   │     1/0,2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26│Барий дихлорид         │ 10361-37-2   │                   │     1/0,3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27│Барий кальций дититан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оксид             │           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28│Барий кальций стронций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карбонат          │              │                   │     1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29│Барий карбонат         │   513-77-9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30│Барий тетратитан нон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ид                  │125693-49-4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31│Барий титан триоксид   │ 12047-27-7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32│диБарий титан цирконий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оксид             │           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33│Барит                  │ 13462-86-7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34│Бациллихилин (по бац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ацину)               │  1405-87-4   │                   │      0,01 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35│Белкововитаминный ко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нтрат (по белку)     │           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36│Бензальдегид           │   100-52-7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37│Бензамид               │    55-21-0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38│Бенз[а]пирен           │    50-32-8   │                   │  -/0,00015 │      а     │    1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39│7Н-Бенз[de]антрацен-7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                     │    82-05-3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40│Бензилацетат           │   140-11-4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41│2-Бензилбензимидазола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621-72-7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42│Бензилбензоат          │   120-51-4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43│Бензилбутилбензол-1,2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карбонат             │    85-68-7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44│Бензил-2-гидроксибенз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                     │   118-58-1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45│Бензилдиметиламин      │   103-83-3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46│S-Бензил-О,О-ди(1-м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этил)тиофосфат      │ 13286-32-3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47│4,4'-Бензилидендиморф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н                    │  6425-08-7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48│Бензилкарбинол         │   100-51-6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49│3-Бензилметилбензол    │   620-47-3   │                   │     5/1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50│Бензилхлорформиат      │   501-53-1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51│Бензилцианид           │   140-29-4   │                   │      0,8   │      а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52│Бензин (растворитель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ливный)             │  8032-32-4   │                   │   300/1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53│Бензоат-4-[2-гидр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(1-метилэтиламин]п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ксифенилацетамид 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54│Бензоат натрия         │   532-32-1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55│Бензоат натрия аддукт с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,7-дигидро-1,3,7-тр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1Н-пурин-2,6-ди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м (в пересчете на к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ин-основание)        │  8000-95-1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56│20Н-Бензо[6,7]бензим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азоло[2,3,3а,4-fgh]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фто[",3"6',7']карб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о'3"-6,7нафто-[1,8а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-mna]акридин-5,10,14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(5Н,10Н,14Н,19Н)тет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н                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57│1Н,3Н-Бензо[1,2-с:4,5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']дифуран-1,3,5,7-тет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н                    │    89-32-7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58│(1-альфа,6-бета)-6-Бе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илокси-8-гидрокси-4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1-метокси-20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гетератизан-14-он  │          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59│1-Бензоил-5-фенил-5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-(1Н,3Н,5Н)-пирим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-2,4,6-трион        │   744-80-9   │                   │      0,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60│Бензоилхлорид          │    98-88-4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61│Бензойная кислота      │    65-85-0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62│Бензойной кислоты ци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гексиламин, аддукт   │  3129-92-8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63│Бензоксазол-2(3Н)-он   │    59-49-4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64│Бензол                 │    71-43-2   │                   │    15/5    │      п     │    2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65│Бензол-1,2-дикарбонат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инца  (по свинцу)    │ 16183-12-3   │                   │     -/0,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66│Бензол-1,2-дикарбонат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ди свинца  (по сви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у)                    │              │                   │     -/0,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67│Бензол-1,3-дикарбоновая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121-91-5   │                   │      0,2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68│Бензол-1,4-дикарбоновая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100-21-0   │                   │      0,1   │    п + а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69│Бензол-1,3-дикарбон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   99-63-8   │                   │      0,02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70│Бензол-1,4-дикарбон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  100-20-9   │                   │      0,1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71│Бензолсульфонилхлорид  │    98-09-9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72│Бензол-1,2,4-трикарб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вая кислота          │   528-44-9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73│Бензонитрил            │   100-47-0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74│[2]Бензопиранол[6,5,4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def][2]бензопиран-1,3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,8-тетрон             │    81-30-1   │                   │      1  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75│4-(2-Бензтиазолилтио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рфолин               │   102-77-2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76│Бензотиазол-2-тион     │   149-30-4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77│1Н-Бензотриазол        │    95-14-7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78│2-(2Н-Бензотриазол-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)-4-метилидрокси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2440-22-4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79│2-(1Н-Бензотриазол-1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)этанол              │   938-56-7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80│Бензохин-1,4-он        │   106-51-4   │                   │      0,05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81│Бентон-34              │  1340-69-8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82│Бериллий и его соедин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 (в пересчете на б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ллий)                │              │                   │ 0,003/0,001│      а     │    1    │   К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83│5,5-Бинафталин-1,1',4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',8,8'-гексакарбоновая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,1,8,1',8' диа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ид                 │103489-84-5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84│Бипиридил (2,2 и 4,4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меры)               │              │                   │      0,2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85│2,2'-Бипиридил, смесь с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хлор(этил)силаном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онтроль по 2,2-бип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илу)                │           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86│5-{[4,6-Бис(1-азири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-1,3,5-тиазин-2-ил]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}-2,2-диметил-1,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ксан-5-метанол      │ 67026-12-4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87│1,3-Бис(4-аминофенокси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2479-46-1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88│N,N'-Бис(2-аминоэтил)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2-этандиамин         │   112-24-3   │                   │      0,3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89│Бисбензимидазо[2,1-b: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',2'-i]бензо[Imn][3,8]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антролин-6,9-дион   │  4216-02-8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90│Бисбензимидазо[2,1-b: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',2'-j]бензо[Imn][3,8]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антролин-8,17-дион  │  4424-06-0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91│Бисбензимидазо[2,1-b: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',2'-1]бензо[Imn][3,8]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антролин-6,9-дион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сь с бисбензимидазо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2,1-b:1',2'-j]бензо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Imn][3,8]фенантроли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,17-дионом   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92│2,2-Бис[[3-[3,5-бис(1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диметилэтил)-4-гид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ифенил]-1-оксопроп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]метил]-1,3-пропан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-3,5-бис(1,1-диме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)-4-гидроксибензо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оат              │  6683-19-8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93│Бис-[3,5-бис(1,1-ди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этил)]-4-[гидр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]пропаноат-2,2-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бисэтанол            │ 38879-22-0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94│Бис-[3,5-бис(1,1-ди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этил)]-4-[гидр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]пропаноат-2,2-т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исэтанол             │ 41484-35-9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95│Бис[3-[4-гидрокси-3,5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(1,1-диметилэтил)ф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]пропил]бензол-1,2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карбонат             │ 99677-37-9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96│2,2-Бис(гидроксиметил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утан-1-ол             │    77-99-6 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97│1,3-Бис(1-гидрокси-2,2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трихлорэтил)карбамид │   116-52-9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98│Бис-[3-[3,5-ди(1,1-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этил)-4-гидр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]пропил]сульфид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99│2,2-Бис[3,5-ди(1,1-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этил)-4-гидр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тио]пропан        │ 23288-49-5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00│Бис(диметилдитиокарб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) цинка             │   137-30-4   │                   │      0,3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01│N,N'-Бис[1,4-(димет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тил)]фенилен-1,4-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                   │  3081-14-9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02│4-[[[2,4-Бис(1,1-ди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пропил)фенокси]ац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]амино]-N-[4,5-д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]-5-[(4-метоксиф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азо]-5-оксо-1-[2,4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-трихлорфенил)-1Н-п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ол-3-ил]бензамид    │ 28279-36-9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03│3-[[(2,4-Бис(1,1-ди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пропил)фенокси]ац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)амино-N-(4,5-дигид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-5-оксо-1-(2,4,6-тр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фенил-1Н-пиразол-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]бензамид            │ 31188-91-7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04│2-[2,4-Бис(1,1-диме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ил)фенокси]бутан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кислота            │ 13403-01-5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05│N-[4-[2,4-Бис(1,1-дим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пропил)фенокси]бут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1-гидрокси-4-[(1-фен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1Н-тетразол-5-ил)-тио]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нафталинкарбоксамид │  5084-12-8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06│3,5-Бис(1,1-диметил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)-4-гидроксибенз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ионовая кислота    │ 20170-32-5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07│2,6-Бис(1,1-диметил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)-4-меркапто-1-гид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сибензол            │   950-59-4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08│Бис(1,1-диметилэтил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оксид               │   110-05-4   │                   │    100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09│1,1-Бис[(1,1-димети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)перокси]-3,3,5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метилциклогексан    │  6731-36-8   │                   │      3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10│2,4-Бис(N,N-диэтилам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)-6-хлор-1,3,5-три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ин                    │   580-48-3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11│Бис(диэтилдитиокарб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) цинка             │ 14324-74-2   │                   │      0,3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12│Бис(3-метилгексил)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-1,2-дикарбонат     │   117-81-7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13│0,0-Бис(4-метилпентил)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S-(2-гидроксипропил)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офосфат          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14│2,4-Бис[N-(1-метилэтил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]-6-хлор-1,3,5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азин                │   139-40-2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15│Бис(1-метилэтил)бензол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месь 3- и 4-изомеров)│              │                   │   15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16│Бис(1-метилэтил)фосф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 1809-20-7   │                   │      4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17│N,N-Бис-бета-оксиэт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ендиамид           │              │                   │      3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18│1,1-Бис(полиэтокси)-2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птадеценил-2-имидаз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на ацетат            │              │                   │      0,5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19│Бис(трибутилолово)ок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  (по олову)        │ 80883-02-9   │                   │      0,005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20│Бис(триметилсилил)амин │    99-97-3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21│Бис(N,N-трипропилбор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метилендиамин     │          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22│1,4-Бис(трихлорметил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 68-36-0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23│Бис-фосфит             │              │                   │      3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24│1,5-Бис(фур-2-ил)пент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4-диен-3-он          │   886-77-1   │                   │     10     │    п + а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25│1,3-Бис(4-хлорбензил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намино)гуанидин ги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хлорид               │           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26│1,3-Бис(4-хлорбензил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намино)гуанидин      │ 25875-51-8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27│Бис(хлорметил)бензол   │ 28347-13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28│Бис(хлорметил)нафталин │ 27156-22-5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29│2,2-Бис(хлорметил)ци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бутан-1-он           │           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30│1,1-Бис(4-Хлорфенил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анол смесь с 4-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-2,4,5-трихлорф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азосульфидом        │  8072-20-6   │                   │      0,01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31│Бис(2-хлорэтил)этен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онат               │   115-98-0   │                   │      0,6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32│2,4-Бис(N-этиламино)-6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-1,3,-5-триазин    │   122-34-9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33│О,О-Бис(2-этилгексил)-О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фенилфосфат           │ 16368-97-1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34│1,1'-Бифенил-3-оксобу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овая кислота        │ 36330-85-5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35│Бифенил - 25% смесь с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1'-оксидибензолом 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5%                    │  8004-13-5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36│Бицикло[2,2,1]гепта-2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-диен                 │   121-46-0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37│Бицикло[2,2,1]гепт-2-ен│   498-66-8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38│"Блик", чистящее сред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во (контроль по карб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у динатрия)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39│Боверин                │ 63428-82-0   │                   │      0,3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40│Боксит, нефелин, спек  │              │                   │     -/4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41│Бокситы                │  1318-16-7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42│Бокситы низкокремнис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ые, спек              │              │                   │     5/2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43│Бор аморфный и криста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ческий               │  7440-82-8   │                   │     5/2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44│тетраБор карбид        │ 12069-32-8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45│Бор нитрид             │ 10043-11-5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46│Бор нитрид гексагона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й и кубический       │ 10043-11-5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47│Бор трибромид  (конт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ль по гидробромиду)  │ 10294-33-4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48│диБор триоксид         │  1303-86-2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49│тетраБор трисилицид    │ 12007-81-7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50│Бор трифторид          │  7637-07-2   │                   │      1  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51│(1R)-Борнан-2-он       │   464-49-3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52│Борная кислота         │ 10043-35-3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53│Бром                   │  7726-95-6   │                   │      0,5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54│3-Бромбензальдегид     │  3132-99-8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55│3-Бром-7Н-бенз[de]ант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цен-7-он             │    81-96-9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56│Бромбензол             │   108-86-1   │                   │    10/3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57│1-Бромбутан            │   109-65-9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58│Бромгексан             │   111-25-1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59│Бромгидроксибензол  (2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-изомеры)             │              │                   │     1/0,3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60│6-Бром-4-[(диметилам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)метил]-5-гидрокси-1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2-[(фенилтио)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]-1Н-индол-3-карб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а гидрохлорид       │131707-23-8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61│4-Бром-1,2-диметил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583-71-1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62│Бромдифторхлорметан    │   353-59-3   │                   │   1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63│О-(4-Бром-2,5-дихлорф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-О,О-диметилтиофо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                    │  2104-96-3   │                   │      0,5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64│1R-эндо(+)-3-Бромкамф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                     │ 10293-06-8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65│Бромметан              │    74-83-9   │                   │     3/1 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66│Бромметилбензол        │ 28807-97-8   │                   │    60/2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67│1-Бром-3-метилбутан    │   107-82-4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68│6-Бром-1,2-нафтохинон  │  6954-48-9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69│1-Бром-3-нитробензол   │   585-79-5   │                   │   0,3/0,1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70│5-Бром-5-нитро-1,3-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ан                  │ 30007-47-7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71│2-Бром-2-нитропропан-1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диол                 │    52-51-7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72│5-Бром-4-оксопентилац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т                    │ 20206-80-8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73│1-Бромпентан           │   110-53-2   │                   │      0,3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74│2-Бромпентан           │   107-81-3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75│2-Бромпропан           │    75-26-3   │                   │      2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76│Бромтетрафторэтан      │ 30283-90-0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77│Бромтрифторметан       │    75-63-8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78│1-Бром-1,2,2-трифтор-1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дихлорэтан           │  2106-94-7 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79│2-Бром-1,1,1-трифтор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этан               │   151-67-7   │                   │     2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80│1-Бромтрицикло[3,3,1,1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3,7]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екан             │   768-90-1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81│N-(4-Бромфенил)трицикло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3,7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3,3,1,1]   декан-2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                   │ 87913-26-6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82│1-Бром-3-хлорпропан    │   109-70-6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83│1-(4-Бром-3-хлорфенил)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метил-3-метоксикарб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                    │ 13360-45-7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84│Бромэтан               │    74-96-4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85│Бута-1,3-диен          │   106-99-0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ред. Дополнения N 1, утв. Постановлением Главного государственного санитарного врача РФ от 24.12.2003 N 160)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86│Бутан                  │   106-97-8   │                   │   900/3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87│Бутаналь               │   123-72-8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88│2,2'-[1,4-Бутандиилбис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оксиметил)]бисоксиран │  2425-79-8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89│Бутан-1,4-дикарбоновая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124-04-9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90│Бутан-1,4-дикарбоновая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, пиперазин а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укт                   │   142-88-1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91│Бутан-1,4-дикарбоновой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этилендиамин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ддукт        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92│Бутандиоат дикалия     │   921-53-9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93│Бутандиоат калия       │   868-14-4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94│Бутандиоат калиянатрия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трагидрат            │  6381-59-5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95│Бутан-1,4-диол         │   110-63-4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96│Бутан-1,4-диола дим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сульфонат           │    55-98-1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97│Бутановая кислота      │   107-92-6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98│Бутановой кислоты а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ид                 │   106-31-0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99│Бутаноилхлорид         │   141-75-3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00│Бутан-1-ол             │    71-36-3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01│Бутан-2-ол             │    78-92-2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02│Бутанол (смесь изом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в)                   │ 35296-72-1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03│Бутан-2-он             │    78-93-3   │                   │   400/2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04│(Е)-Бут-2-еналь        │   123-73-9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05│(Z)-Бут-2-ендиоат нат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я                    │  3105-55-3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06│(Z)-Бут-2-ендиоат нат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я гидразин       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07│(Е)-Бут-2-ендиовая ки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110-17-8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08│Бут-3-ен-1-ин          │   689-97-4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09│Бут-3-енонитрил        │   109-75-1   │                   │      0,3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10│Бут-3-ен-2-он          │    78-94-4   │                   │      0,1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11│Бутилацетат            │   123-86-4   │                   │   20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12│N-Бутилбензолсульфамид │  3622-84-2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13│Бутилбутаноат          │   109-21-7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14│О-Бутилдитиокарбона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лия                  │   871-58-9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15│4-Бутил-1,2-дифенилп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олидин-3,5-дион     │    50-33-9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16│Бутил-1,4-дихлорфено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ацетат               │    94-80-4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17│16альфа,17альфа-Бутил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ндиокси-11бета,21-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ксипрегна-1,4-диен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3,20-дион  (смесь Р и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S эпимеров 50:50)      │ 51333-22-3   │                   │      0,001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18│Бутилизоцианат         │   111-36-4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19│Бутилнитрит            │   544-16-1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20│Бутил-2-оксоциклопентан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1-карбонат            │  6627-69-6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21│Бутил-2-метилпроп-2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оат                  │    97-88-1   │                   │     3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22│Бутилпроп-2-еноат      │   141-32-2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23│2-Бутилтиобензотиазол  │  2314-17-2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24│Бутилфуран-2-карбонат  │   583-33-5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25│Бутилцианацетат        │  5459-58-5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26│Бутил-2-(3-циклоге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уреидо)циклопент-1-е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карбонат             │           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27│Бут-2-ин-1,4-диол      │   110-65-6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28│1-Бутоксибут-1-ен-3-ин │  2798-72-3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29│2-Бутокси-3,4-дигид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Н-пиран               │   332-19-4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30│2-Бутоксиэтанол        │   111-76-2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31│2-(2-Бутокси)этоксиэт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л                    │   112-34-5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32│Валин                  │  7004-03-7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33│Ванадиевые катализаторы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O5V2)              │              │                   │      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34│Ванадий-алюминиевый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лав (лигатура) (по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адию)               │ 52863-01-1   │                   │      0,7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35│Ванадий европий иттрий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ид фосфат (контроль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иттрию)             │122434-46-2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36│Ванадий и его соедин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: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а) диванадий пенток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ид, дым              │  1314-62-1   │                   │      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) диванадий пенток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ид, пыль             │  1314-62-1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) диванадий триок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ид, пыль             │  1324-34-7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г) ванадий содержащие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шлаки, пыль           │           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) феррованадий     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37│Виндидат           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38│Виомицин               │ 32988-50-4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39│Вискоза-77    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40│Висмут и его неорган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е соединения      │  7440-69-9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41│Витамин В12 смесь с [4S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4альфа,4а альфа,5а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ьфа,6бета,12а альфа)]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7-хлор-4-(диметилам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)-1,4,4а,5,5альфа,6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,12альфа-октагидро-3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,10,12,12а пентагид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и-6-метил-1,11-дио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-2-нафтаценкарбонамид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онтроль по хлортетр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ину)               │  8021-83-8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42│Водоросли спирулина,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елла (биомасса,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лизат, шрот)      │              │                   │      6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43│Возгоны каменноугольных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ол и пеков при сре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м содержании в них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(а)пирена: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а) менее 0,075%       │              │                   │     -/0,2  │      п     │    2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) 0,075 - 0,15%      │              │                   │     -/0,1  │      п     │    1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) от 0,15 до 0,3%    │              │                   │     -/0,05 │      п     │    1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44│Волокна ВИОН на основе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лиакрилонитрила (низ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основные и низков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книстые)             │ 25014-41-9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45│Вольфрам               │  7440-33-7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46│Вольфрам диселенид     │ 12067-46-8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47│Вольфрам дисульфид     │ 12138-09-9   │                   │     -/6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48│Вольфрам карбид        │ 12070-12-1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49│Вольфрам силицид       │ 67726-23-9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50│Вольфрамокобальтовые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лавы с примесью алм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 до 5%               │              │                   │     -/4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51│Газы шинного произво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ва, вулканизационные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суммарному содерж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ю аминосоединений в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здухе)               │              │                   │      0,5   │      3     │    п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52│альфа-4-О-бета-Д-Гал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топиранозил-Д-глюкоза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ат                 │  5989-81-1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53│диГаллий триоксид      │ 12024-21-4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54│Галлия фосфид          │ 12063-98-8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55│Гаприн (по белку)      │           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56│Гексабромбензол        │    87-82-1   │                   │     6/2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57│1,2,5,6,9,10-Гексабром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додекан           │  3194-55-6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58│Гексагидро-1Н-азепин   │   111-49-9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59│Гексагидро-2Н-азепин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                     │   105-60-2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60│Гексагидро-2Н-азепин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, медь дихлорид, а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укт (3:1)             │ 13978-70-6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61│Гексагидро-2Н-азепин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, медь сульфат, ад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укт (3:1), гидрат  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62│(1альфа,4альфа,4а бета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альфа,8альфа,8а бета)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,4,4а,5,8,8а)-Гекс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-1,2,3,4,10,10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хлор-1,4:5,8-дим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онафталин           │   309-00-2   │                   │  0,03/0,01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63│(2альфа,3а альфа,4бета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та7а бета)-(2,3,3а,4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,7а)-Гексагидро-2,4,5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,7,8,8-гептахлор-4,7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аноинден            │  14051-60-6  │                   │      0,2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64│(1,3,4,5,6,7-Гексагидро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1,3-диоксо-2Н-изоиндо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ил)метил-2,2-димет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3-(2-метилпроп-1-енил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пропанкарбонат    │  7696-12-0   │                   │      7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65│[4аS-(4а альфа,6бета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аR)]-(4а,5,9,10,11,12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гидро-11-метил-3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окси-6Н-бензофур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3а,3,2-еf][2]бензаз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н-6-ол               │   357-70-0   │                   │      0,05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66│1,5,5а,6,9,9а-Гексагид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-6,7,8,9,10,10-гекс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-6,9-метано-2,4,3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диоксатиепин-3-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                    │   115-29-7   │                   │      0,1 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67│2,3,3а,4,5,6-Гексаги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-8-метил-1Н-пиразин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3,2,1-jk]карбазола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16154-78-2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68│2,3,3а,4,5,6-Гексаги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-8-циклогексил-1-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азина(3,2,1-гамма-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зола гидрохлорид  │135991-95-6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69│2,3,5,6,7,8-Гексагид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Н-циклопентахинолин-9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 гидрохлорид       │ 90043-86-0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70│Гексадека-мю-гидр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тракозагидрокси[мю8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1,3,4,6-тетра-О-сульфо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бета-Д-фруктофураноз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ьфа-Д-глюкопиранозид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тракис(гидросульфат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8-) гексадекаалюминий │ 54182-58-0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71│Гексаметилдисилан      │  1450-14-2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72│N,N'-Гексаметиленбис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урфуролиденамин       │ 17329-19-0   │                   │      0,2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73│Гексаметилендиаминге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ндиоат               │  3323-53-3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74│Гексаметилендиизоци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  822-06-0   │                   │      0,05  │      п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75│Гексаметилентетрамин-1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дигилроксибензол     │ 53516-77-1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76│Гексаметилентетрамин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этилфосфат         │134576-33-3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77│Гексан                 │   110-54-3   │                   │   900/3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78│N,N'-1,6-Гександиилби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мид               │  2188-09-2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79│Гексановая кислота     │   142-62-1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80│Гексан-1-ол            │   111-27-3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81│Гексафторбензол        │   392-56-3   │                   │    15/5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82│1,1,2,2,3,3-Гексафт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3-дицианпропан       │   376-89-6   │                   │      0,05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83│1,1,1,3,3,3-Гексафт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-2-он, дигидрат  │   684-16-2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84│Гексафторпропен        │   116-15-4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85│Гексахлорбензол        │   118-74-1   │                   │   0,9/0,3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86│1,2,3,4,7,7-Гекса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,6-бис(хлорметил)б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[2,2,1]гепт-2-ен  │  2550-75-6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87│1,1,2,3,4,4-Гекса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ута-1,3-диен          │    87-68-3   │                   │      0,005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88│(1'а альфа,2бета,2а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ьфа,3бета,6бета,6а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ьфа,7бета,7а альфа)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,4,5,6,9,9-Гекса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а,2,2а,3,6,6а,7,7а-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гидро-2,7:3,6-димет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нафт[2,3-b]оксиран   │    60-57-1   │                   │      0,01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89│1,1,1,3,3,3-Гекса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-2-он            │   116-16-5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90│4,5,6,7,8,8-Гекса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а,4,7,7а-тетрагидро-4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-метаноизобензофуран  │   115-27-5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91│(1альфа,2альфа,3альфа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бета,5бета,6бета)-Ге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(1,2,3,4,5,6)хлорци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гексан               │  6108-10-7   │                   │      0,05  │    п + а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92│1,2,3,4,5,6-Гекса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гексан            │   608-73-1   │                   │      0,1 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93│1,2,3,4,5,5-Гекса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пента-1,3-диен    │    77-47-4   │                   │      0,01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94│Гексаэтенилдисилоксан  │ 75144-60-4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95│4-Гексилоксинафталин-1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ьдегид оксим       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96│4-Гексилокси-1-нафта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гид                  │ 54784-12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97│4-Гексилокси-1-нафт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трил                 │ 66052-05-9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98│Гексилпроп-2-еноат     │  2499-95-8   │                   │     6/2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99│Гемикеталь окситетр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ин                 │              │                   │      3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00│Гентамицин  (смесь ге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мицинсульфатов 1:2,5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С1 (40%), С2 (20%)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1а (40%)              │  1403-66-3   │                   │      0,05 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01│1,3,4,6,7,9,9в-Гепт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афенален-2,5,8-три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                    │  1502-47-2   │                   │      2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02│2-(Z-Гептадец-8-енил)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1-бис(2-гидроксиэтил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мидазолинийхлорид     │              │                   │      0,5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03│N-(2-Гептадец-2-енил)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,5-дигидро-1Н-имидазо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1-ил 1,2-этандиамин   │ 87250-17-7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04│2-[2-цис-(Гептадец-8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ил)-2-имидазолин-1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]этанол              │    95-38-5   │                   │      0,1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05│Гептаникель гексасуль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ид                    │ 12503-53-6   │                   │  0,15/0,05 │      а     │    1    │   К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06│Гептан-1-ол            │   111-70-6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07│1,4,5,6,7,8,8-Гептахлор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3а,4,7,7а-тетрагид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,7-метано-1Н-инден    │    76-44-8   │                   │      0,01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08│Гептилпроп-2-еноат     │  2499-58-3   │                   │     3/1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09│Германий               │  7440-56-4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10│Германий диоксид       │  1310-53-8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11│Германий тетрагидрид   │  7782-65-2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12│Германий тетрахлорид (в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счете на германий) │ 10038-98-9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13│Гигромицин Б           │ 31282-04-9   │                   │      0,001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14│Гидразин и его произ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ные                 │              │                   │   0,3/0,1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15│4-Гидразиносульфони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карбиновой кислоты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овый эфир         │  1879-26-1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16│Гидразинсульфат  (1:1) │ 10034-93-2   │                   │      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17│Гидроборат (1) тетр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ид  (по фтору)     │ 16872-11-0   │                   │   0,5/0,1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18│Гидробромид            │ 10035-10-6   │                   │      2  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19│(17-бета)-17-Гидр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дростен-4-ен-3-он    │    58-22-0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20│2-Гидроксибензамид     │    65-45-2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21│2-Гидроксибензоат меди │ 20936-31-6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22│2-Гидроксибензоат сви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а (2:1) (по свинцу)   │              │                   │     -/0,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23│4-Гидроксибензойная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99-96-7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24│2-Гидроксибензойная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69-72-7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25│Гидроксибензол         │   108-95-2   │                   │     1/0,3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26│4-Гидроксибут-2-инил-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фенилкарбамат      │  3159-28-2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27│1-(4-Гидрокси-3-гид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иметилфенил)-2-[(1,1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метилэтил)амино]эта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ол                   │ 35763-26-9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28│альфа-Гидро-омега-ги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сиполи(окси-1,2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андиил)              │ 25322-68-3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29│Гидроксиди(1,1-диме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ил)бензол          │ 25231-47-4   │                   │     5/2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30│1-Гидрокси-4-(1,1-д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пент-4-ен-2-ил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29405-58-1   │                   │      0,6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31│2-Гидрокси-3,5-динит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йная кислота      │   609-99-4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32│1-Гидрокси-2,4-динит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 51-28-5   │                   │   0,2/0,05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33│1-Гидрокси-4,6-динит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метилбензол          │   534-52-1   │                   │   0,2/0,05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34│1-Гидрокси-4,6-динит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(1-метилэтил)бензол  │   118-95-6   │                   │   0,2/0,05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35│2-Гидрокси-3,6-ди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йная кислота      │  3401-80-7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36│1-Гидрокси-2,4-ди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120-83-2   │                   │      0,3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37│1-Гидрокси-2,6-ди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 87-65-0   │                   │      0,3   │    п + а   │    п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38│1-(2-Гидрокси)-кси-кап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лактам, эфиры на о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ве жирных кислот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-16        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39│(17-бета)-17-Гидр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-метиландрост-4-ен-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                     │    58-18-4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40│Гидроксиметилбензол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изомеры)              │  1319-77-2   │                   │   1,5/0,5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41│1-Гидрокси-3-метил-4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метилтио)бензол       │  3120-74-9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42│4-Гидрокси-4-метилп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-2-он               │   123-42-2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43│2-Гидрокси-2-метилп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нонитрил             │    75-86-5   │                   │      0,9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44│(4-Гидрокси-2-метилф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диметилсульфоний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37596-80-8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45│1-Гидрокси-3-метил-1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карбамид          │  6263-38-3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46│1-Гидроксиметилцикл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-3-ен-1-илметанол  │  2166-94-3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47│4-Гидрокси-3-меток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альдегид           │   121-33-5   │                   │      1,5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48│1-Гидрокси-3-меток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150-19-6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49│1-Гидрокси-4-меток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150-76-5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50│2-Гидрокси-5-[[[4-[(6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окси-3-пиридазинил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]сульфонил]фенил]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о]бензойная кислота  │ 22933-72-8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51│[(4-Гидрокси-3-метокс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метилен]гидразида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4-пиридинкарбоновой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моногидрат  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52│2-Гидрокси-1-нафтойная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2283-08-1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53│1-Гидрокси-2-нафтойной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N-4-[2,4-ди(1,1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диметилпропил)фенокси]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утиламид              │ 32180-75-9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54│1-Гидрокси-2-нитро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 86-75-5   │                   │     6/3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55│1-Гидрокси-3-нитро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554-84-7   │                   │     6/3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56│1-Гидрокси-4-нитро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100-02-7   │                   │     3/1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57│1-Гидрокси-2-нитро-4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бензол             │   619-08-9   │                   │     3/1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58│4-Гидрокси-3-(3-оксо-1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бу-2Н-1-бензопиран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онтил)              │    81-81-2   │                   │      0,001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59│5-Гидроксипентан-2-он  │  1071-73-4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60│L-4-Гидроксипролин     │    51-35-4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61│[(2-Гидроксипропан-1,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илдиамино]-N,N,N',N'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тра(метилен)тетрафо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овая кислота        │ 54622-43-4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62│2-Гидроксипропан-1,2,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карбонат динатрия   │   144-32-2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63│2-Гидроксипропан-1,2,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карбонат натрия     │ 18996-35-5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64│2-Гидроксипропан-1,2,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карбоновая кислота  │    77-92-9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65│Гидроксипропилметилце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юлоза             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66│2-Гидроксипропилпроп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оат                  │   999-61-1   │                   │     3/1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/\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67│(R)-2  -О-(2-Гидр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ил)-бета-циклодек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н                   │130904-74-4   │                   │      5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68│3-Гидроксипропионитрил │   109-78-4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69│14-Гидроксирубомицин   │ 25316-40-6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70│1-Гидрокси-2,4,6-трим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бензол              │   527-60-6   │                   │     5/2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71│2-Гидрокси-N,N,N-трим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этанаминийхлорид    │    67-48-1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72│N-(4-Гидроксифенил)ац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мид                  │   103-90-2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73│альфа-Гидрокси-альф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ацетофенон        │   119-53-9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74│2-Гидрокси-N-фенил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мид                  │    87-17-2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75│1-Гидрокси-3-фенок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713-68-8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76│1-Гидрокси-2-хлорб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 95-57-6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77│1-Гидрокси-4-хлорб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106-48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78│1-Гидрокси-2,4,6-тр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бензол             │    88-06-2   │                   │      0,3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79│2-Гидрокси-5-хлор-N-(4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тро-2-хлорфенил)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мид                  │    50-65-7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80│(1-Гидроксиэтилиден)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онат тринатрия     │  2666-14-0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81│1-Гидроксиэтилиденди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фосфоновая кислота)   │  2809-21-4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82│2-Гидроксиэтил-2-ме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-2-еноат           │   868-77-9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83│2-Гидроксиэтиловый эфир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рахмала               │  9005-27-0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84│2-Гидроксиэтилпроп-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оат                  │   818-61-1   │                   │   1,5/0,5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85│3-Гидрокси-эстра-1,3,5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0)триен-17-он        │    53-16-7   │                   │      -     │      а     │    1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86│17-бета-Гидроксиэстр-4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-3-он                │   434-22-0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87│3-[N-(2-Гидроксиэтил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фенил]пропаноат   │    92-64-8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88│Гидроселенид           │  7783-07-5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89│Гидротерфенил [1:1',2':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"-терфенил (80%) в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си с бифенилом (15%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терфенилом (5%)]     │          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90│Гидрофторид (в пересч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 на фтор)            │  7664-39-3   │                   │   0,5/0,1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91│Гидрохлорид            │  7647-01-0   │                   │      5  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92│Гидроцианид            │   74-90-8    │                   │      0,3 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93│Гидроцианида соли  (в  │              │                   │      0,3 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счете на гидроци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д)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94│Гистидин               │  7006-35-1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95│Глиноземное волокно,   │           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скусственное поликри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лическое, в том чи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 с содержанием до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5% оксида хрома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III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96│Глифтор (1,3-дифторп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н-2-ол (70 - 74%)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сь с 3-фтор-1-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-2-олом)         │  8065-71-2   │                   │      0,05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97│Глюкавамарин        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98│Глюкоза                │   50-99-7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99│Глюкозодомикопсин      │           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00│Глюкозооксидаза        │   9001-37-0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01│Д-Глюконат кальция     │   299-28-5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02│D-Глюцитол             │    50-70-4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03│Гризин                 │              │                   │      0,002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04│Датолитовый концентрат │            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05│О-2-Дезокси-2-(N-ме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)-альфа-L-глюкоп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нозил-(1-&gt;2)-О-5-д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ккси-3-С-формил-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ьфа-L-глюксофуран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ил-D-стрептамин       │   57-92-1    │                   │      0,1  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06│О-3-Дезокси-4-С-мет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арабинопиранозил-(1,6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О-[2,6-диамино-2,3,4,6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тетрадезокси-альфа-D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лицерогекс-4-енопир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зил-(1-&gt;4)1-2-дезо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-D-стрептамин        │  32385-11-8  │                   │      0,05 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07│Дезоксирибонуклеат нат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я                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08│Дезоксон-3 (по уксусной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е)               │           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09│Декалин                │   91-17-8 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10│Декан-1,10-диовая ки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111-20-6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11│Деканоилхлорид         │   112-13-0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12│Декан-1-ол             │   112-30-1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13│1,2,2,3,3,4,5,5,6,6-Д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фтор-4-пентафторэ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гексансульфоновая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646-83-3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14│N-Децил-N,N-диметилд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н-1-аминийбромид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латрат с карбамидом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15│1,5-Диазабицикло(3.1.0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н                 │   3090-31-8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16│1,4-Диазабицикло[2,2,2]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тан                  │   280-57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17│Диалкил(С    )фталаты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8-10          │              │                   │      3/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18│1,2-Диаминобензол      │   95-54-5    │                   │      0,5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19│1,3-Диаминобензол      │   108-45-2   │                   │      0,1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20│1,4-Диаминобензол      │   106-50-3   │                   │      0,05  │    п + а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21│1,4-Диаминобензол д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624-18-0   │                   │      0,05  │    п + а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22│2,4-Диаминобензолсуль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ат натрия           │  3177-22-8   │                   │      2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23│1,6-Диаминогексан      │   124-09-4   │                   │      0,1   │      п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24│1,4-Диаминогександека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ат                  │  6422-99-7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25│2,6-Диаминогексановая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6899-06-5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26│L-2,6-Диаминогексановая│   56-87-1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кормовая кри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лическая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27│1,2-Диаминоэтан        │   107-15-3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28│1-Ди(бета-аминоэтил)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алкил (С    )-2-им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8-18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азолин                │           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29│Диамминодихлорпалладий │  14323-43-4  │                   │      0,005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30│Диаммоний хром тетра-  │              │                   │      0,02 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ат-24 гидрат (по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рому (III))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31│1,4:3,6-Диангидро-Д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лицидол динитрат      │   87-33-2    │                   │      0,03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32│1,4:3,6-Диангидро-Д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лицитол 5-нитрат      │  16051-77-7  │                   │      0,03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33│3,5-Диацетиламино-2,4,6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трийодбензойная кис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117-96-4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34│Дибензиловый эфир      │  103-50-4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35│Дибензилметилбензол    │  26898-17-9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36│N,N-Дибензилэтилендиа- │  1111-27-8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овая соль хлортетр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ина                │           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37│Диборан                │  19287-45-7  │                   │      0,1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38│3,9-Дибром-7Н-бенз[de]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трацен-7-он          │   81-98-1 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39│0-(1,2-Дибром-2,2-д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этил)-0,0-димет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                 │  300-76-5 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40│Дибромметан            │   74-95-3 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41│1,2-Дибромпропан       │   78-75-1 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42│2,3-Дибромпропан-1-ол  │   96-13-9 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43│1,2-Дибром-1,1,2,2-тет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фторэтан             │   124-73-2   │                   │   1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44│1,13-Дибромтрицикло[8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,7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2,2   ]-гексадека-4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,10,12,13,15-гексаен  │ 136984-20-8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45│Дибутилбензол-1,2-д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              │   84-74-2    │                   │  1,5/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46│Дибутилбутан-1,4-диоат │   105-99-7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47│N,N-Дибутил-4-(гек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кси)нафталин-1-кар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ксимидамид           │  1055-55-6   │                   │      0,01 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48│Дибутилдекан-1,10-диоат│   109-43-3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49│Дибутилфенилфосфат     │   2528-36-1  │                   │      0,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50│1,1-Дибутоксиэтан      │   871-22-7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51│Дигексилбензол-1,2-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              │   84-75-3    │                   │      3/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52│6,15-Дигидроантрази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,9,14,18-тетраон      │   81-77-6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53│1,2-Дигидро-4-(N,N-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амино)-1,5-димет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фенил-3Н-пиразол-3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                     │   58-15-1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54│(2,3-Дигидро-1,5-ди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-3-оксо-2-фенил-1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азол-4-ил)-N-мет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метансульфонат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ия                 │   68-89-3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55│3,7-Дигидро-1,3-димет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1Н-пурин-2,6-дион     │   58-55-9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56│3,7-Дигидро-3,7-димет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1Н-пурин-2,6-дион     │   83-67-0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57│1,3-Дигидро-1,3-диоксо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5-изобензофуранкарб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вая кислота          │   552-30-7   │                   │      0,05 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58│6,7-Дигидродипиридо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1,2а:2',1'-с]пиридаз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динийдибромид        │   85-00-7 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59│1,2-Дигидроксибензол   │  120-80-9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60│1,3-Дигидроксибензол   │  108-46-3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61│1,4-Дигидроксибензол   │  123-31-9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62│1,4-Дигидроксибензола и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ди аддукт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63│1,4-Дигидроксибензол   │              │                   │      -/0,05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инец аддукт (по сви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у)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64│2,5-Дигидроксибензо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онат кальция (2:1)│  20123-80-2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65│2,4-Дигидроксибензо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онат натрия       │  53819-36-6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66│[R-(R*,R*)]-2,3-Диги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сибутан-2,3-диоа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лия сурьмы (в пер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чете на сурьму)       │  16039-64-8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67│2,3-Дигидроксибутанди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 натрия              │  60131-40-0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68│2,3-Дигидроксибутанди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кислота            │   526-83-0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69│(6альфа,11бета,16аль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)11,21-Дигидрокси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,9-дифтор-16,17-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метиленэтилиден)бис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окси)прегна-1,4-ди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,20-дион              │   67-33-2 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70│2,2-Ди(гидроксиметил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-1,3-диол        │  115-77-5 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71│11бета,16альфа-Дигид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си-16,17-изопроп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диокси-9-фторпрегн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4-диен-3,20-дион     │  76-25-5     │                   │      0,001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72│Дигидрокси(3,4,5-тр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ксибензоат) висму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99-26-3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73│2,2-(4,4'-Дигидрок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пропан           │   80-05-7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74│1,17-бета-Дигидрок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3,5[10]-эстратриен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метиловый эфир       │  1035-77-4   │                   │      0,0005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75│Ди-(2-гидроксиэтил)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                   │   111-42-2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76│Ди-(2-гидроксиэтил)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амин                │  105-59-9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77│1,3-Дигидро-1-метил-2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мидазол-2-тион        │   60-56-0    │                   │      1     │      a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78│2,3-Дигидро-2-метил-   │  57414-02-5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4-нафтохинон-2-суль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ат натрия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79│3,6-Дигидро-4-метил-2Н │ 16302-35-5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пиран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80│5,6-Дигидро-2-метил-N- │  5234-68-4   │                   │      1     │      a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-1,4-оксатиин-3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ксамид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81│4,5-Дигидро-5-оксо-1-  │  1934-21-0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4-сульфофенил)-4-[(4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офенил)азо]-1Н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азол-3-карбонат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натрия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82│1,7-Дигидро-6Н-пурин-6-│  6112-76-1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он, гидрат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83│1,9-Дигидро-9-D-рибофу-│   58-63-9 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нозил-6Н-пурин-6-он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84│Дигидросульфид         │  7783-06-4   │                   │     10  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85│Дигидросульфид смесь с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глеводородами С       │              │                   │      3  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-5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86│Дигидротерпинол        │  58985-02-7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87│3,7-Дигидро-1,3,7-три- │   58-08-2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1Н-пурин-2,6-дион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88│3,7-Дигидро-1,3,7-три- │  8000-95-1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1Н-пурин-2,6-ди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бензоат натрия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89│1,2-Дигидро-2,2,4-три- │  147-47-7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хинолин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90│1,2-Дигидро-2,2,4-три- │   91-53-2 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6-этоксихинолин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91│(0-Дигидрофосфато)этил-│  2235-25-8   │                   │      0,005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ркурат  (по ртути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92│Дигидрофуран-2-он      │   96-48-0 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93│3,4-Дигидро-6-хлор-2Н- │   58-93-5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2,4-бензотиадиази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-сульфонамид 1,1-ди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94│6,7-Дигидро-3-циклогек-│  2164-08-1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л-1Н-циклопентапир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ин-2,4(3Н,5Н)-дион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95│(5альфа,6альфа)-7,8-   │   76-57-3 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дегидро-4,5-эпок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метокси-17-метилм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инан-6-ол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96│4,6-Ди(1,1-диметилэтил-│              │                   │      3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окси)пентилацета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97│2,4-Ди(1,1-диметилэтил)│              │                   │      2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тилфеноксиэтановая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98│Дидодецилбензол-1,2-ди-│  2432-90-8   │                   │      3/1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99│N,N-Диметиламинобензол │   121-69-7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00│Диметиламиноборан      │   74-94-2    │                   │      0,6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01│4-[(Диметиламино)метил]│   88-27-7 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6-бис(1,1-диметил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)гидроксибензол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02│3-[(1,3-Диметиламино)  │  5587-89-3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енамино]-2,4,6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йодфенилпропионовой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гидрохлорид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03│2-[(Диметиламино)метил]│  67049-84-7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нилкарбамат д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04│Диметил-5-[(1-амино-3-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тро-4-хлорфенил)су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ил]бензол-1,3-дикар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нат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05│[4S-(4альфа,4а альфа,  │   79-57-2 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альфа,5а альфа,6бета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а альфа,)]4-(Диме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)-1,4,4а,5,5а,6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,12а-октагидро-3,5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,10,12,12а-гекса-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кси-6-метил-1,11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диоксо-2-нафтаценка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ксиамид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06│[4S-(4альфа,4а альфа,  │   60-54-8    │                   │      0,1   │      а     │     2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а альфа,6бета,12а а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)]4-(Диметиламино)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4,4а,5,5а,6,11,12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тагидро-3,6,10,12,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а-пентагидрокси-6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1,11-диоксо-2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фтаценкарбоксамид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07│[4S-(4альфа,4а альфа,  │   64-75-5 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а альфа,6бета,12а)](4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метиламино)-1,4,4а,5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а,6,11,12а-октагид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,5,10,12,12а-пентагид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си-6-метил-1,11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ксо-2-нафтаценкар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ксамида гидрохлорид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08│3-Диметиламинопропан-  │  3179-63-3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ол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09│3-(N,N-Диметиламино)   │  1738-25-6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ионитрил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10│8-[3-(Диметиламино)про-│  65497-24-7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кси]-3,7-дигидро-1,3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-триметил-1Н-пурин-2,6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диона гидрохлорид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11│[4S-(4а,4а альфа,5а    │              │                   │      3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ьфа,6бета,12альфа)]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-(Диметиламино)-7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-1,4,4а,5,5а,6,11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а-октагидро-3,5,10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,12а-пентагидрокси-6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ен-1,11-диоксо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нафтаценкарбоксам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а-4-метилбензолсуль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ат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12│2-(Диметиламино)этанол │  108-01-0 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13│Диметиламиноэтил-2-ме- │  2867-47-2   │                   │     8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проп-2-еноат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14│бета-Диметиламиноэти-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вый эфир N-метил-Z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ролидин карбоновой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дийодметила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15│N,N-Диметилацетамид    │   127-19-5   │                   │      3/1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16│альфа-(5,6-Диметилбен- │   68-19-9 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имидазолил)кобалами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анид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17│Диметилбензол (смесь 2,│  1330-20-7   │                   │  150/50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, 4-изомеров)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18│Диметилбензол-1,2-ди-  │  131-11-3    │                   │   1/0,3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19│Диметилбензол-1,3-ди-  │  1459-93-4   │                   │   1/0,3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20│Диметилбензол-1,4-ди-  │  120-61-6    │                   │      0,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оат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21│2,5-Диметилбензолсуль- │  6292-58-6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амид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22│2,5-Диметилбензолсуль- │  19040-62-1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хлорид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23│1,4-Диметил-2,5-бис    │  6298-72-2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хлорметил)-бензол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24│Диметил бутан-2,3-дио- │  106-65-0 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25│3,3-Диметилбутан-2-он  │  75-97-8  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26│Диметилгексан-1,6-дио- │  627-93-0 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27│2,6-Диметилгидроксибен-│  576-26-1    │                   │      5/2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28│О,О-Диметил(1-гидрокси-│   52-68-6    │                   │      0,5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2,2-трихлорэтил)фо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ат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29│Диметилдекан-1,10-диоат│  106-79-6 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30│2,6-Диметил-3,5-дикар-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метокси-4-(дифтор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ксифенил)-1,4-диги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пиридин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31│N,N-Диметил-N'-[3-(N,N-│  6711-48-4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метиламино)пропил]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-1,3-диамин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32│(2,2-Диметил)-5-[2,5-  │  25812-30-0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метилфенокси]пентан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кислота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33│2,6-Диметил-3,5-диме-  │  21829-25-4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ксикарбонил-4-(2-нит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фенил)-1,4-дигидр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н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34│4,4-Диметил-1,3-диоксан│   766-15-4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35│Диметил-1,4-диоксан    │  25136-55-4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36│Диметил-5-[3-[1,3-диок-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-3-(2-октадецил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пропиламино]-(4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-1-аминофенил)су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ил]бензол-1,3-дикар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нат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37│Диметилдитиокарбамат   │  128-04-1 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ия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38│N,N-Диметил-2-(дифенил-│  147-24-0    │                   │      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окси)этанамин гид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39│5,5-Диметил-1,3-дихлор-│   118-52-5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мидазолидин-2,4-дион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40│О,О-Диметил-О-(2,5-ди- │  18181-70-9  │                   │      0,5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-4-йодфенил)тиофо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41│О,О-Диметил-О-(2,2-ди- │   62-73-7    │                   │   0,6/0,2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этенил)фосфат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42│2,2-Диметил-3-(2,2-ди- │  55701-05-8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этенил)циклопропа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овая кислота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43│3,7-Диметил-6-ен-1-ин- │  29171-21-9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ола ацетат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44│5,5-Диметилимидазоли-  │   77-71-4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-2,4-дион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45│Диметилкадмий          │   506-28-1   │                   │0,005/0,001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46│Диметилкарбаминонитрил │  1467-79-4   │                   │      0,5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47│О,О-Диметил-S-карбэток-│  2088-72-4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метилтиофосфат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48│О,О-Диметил-S-[2-(N-   │   60-51-5 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амино)-2-оксоэтил]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тиофосфат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49│О,О-Диметил-О-(3-метил-│  122-14-5    │                   │      0,1 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-нитрофенил)фосфат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50│1,3-Диметил-5-(3-метил-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ролидинилиден-2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иден)имидазолиди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он-2-он-4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51│(Е,1R)-2,2-Диметил-3(2-│  4638-92-0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проп-1-енил)-ци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ропан-1-карбоновая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52│2,2-Диметил-3-(2-метил-│  7696-12-0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-1-енил)циклопропан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1-карбоновой кислоты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3,4,5,6,7-гексагид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3-диоксо-2Н-изоиндо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илметиловый эфир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53│(1R-Е)-2,2-Диметил-3-  │  4489-14-9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2-метилпроп-1-енил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пропанкарбонилх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54│[2S-(2альфа,5альфа,    │   66-79-5    │                   │      0,05 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бета))-3,3-Диметил-6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[[5-метил-3-фенилиз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зол-4-ил]карбонил]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]-7-оксо-4-тиа-1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абицикло[3,2,0]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птан-2-карбоновая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55│Диметилметилфосфонат   │  756-79-6 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56│Диметилнитробензол     │  25168-04-1  │                   │    10/5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57│О,О-Диметил-О-(4-нитро-│   298-00-0   │                   │   0,3/0,1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тиофосфат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58│Диметил-5-(3-нитро-4-  │  3455-60-5   │                   │  1,5/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аминофенилсульф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бензол-1,3-дикарб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59│3,7-Диметилокта-1,6-   │  115-95-7    │                   │     1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ен-3-ол ацетат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60│(1R)-7,7-Диметил-2-ок- │  35863-20-3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бицикло-[2,2,1]-гепт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илметансульфоновая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61│[2S-[5R,6R]3,3-Диметил-│  37091-66-0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-оксо-6-[[(2R)-[[(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оимидазолидин-1-ил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ил]амино]фени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ил]амино]-4-тиа-1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абицикло[3,2,0]геп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-2-карбоновая кис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62│[2S-(2альфа,5альфа,    │   61-33-6 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бета)]3,3)]-3,3-Ди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-7-оксо-6-[(фени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ил)амино]-4-тиа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азабицикло[3,2,0]геп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-2-карбоновая кис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63│3,7-Диметилокта-1,6-ди-│   78-70-6 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-3-ол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64│Диметилпентан-2,4-дио- │  1515-75-9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65│N,N-Диметилпропан-1,3- │  109-55-7 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мин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66│2,2-Диметилпропан-1,3- │  126-30-7 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л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67│Ди(2-метилпропил)бен-  │   84-69-5    │                   │      3/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-1,2-дикарбонат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68│2,2-Диметилпропилгидро-│  14018-58-7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оксид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69│1,3-Диметил-7Н-пурин-  │  317-34-0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6(1Н,3Н)дион, этиле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мин, аддукт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70│Диметилсульфат         │   77-78-1    │                   │      0,1 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71│Диметилсульфид         │   75-18-3  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72│Диметилсульфоксид      │   67-68-5    │                   │     20  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73│3,5-Диметил-2Н-1,3,5-  │   533-74-4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адиазин-2-тион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74│3,3-Диметил-1-(1Н-1,2,4│  55219-65-3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триазол-1-ил)-1-(4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фенокси)бутан-2-ол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75│3,3-Диметил-1-(1Н-1,2,4│  43121-43-3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триазол-1-ил)1-(4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фенокси)бутан-2-он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76│1,1-Диметил-3-(3-три-  │  2164-17-2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метилфенил)карбамид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77│О,О-Диметил-О-(2,4,5-  │  299-84-3    │                   │      0,3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хлорфенил) тиофосфат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78│(Z)-О,О-Диметил-О-[1-  │  22248-79-9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2,4,5-трихлорфенил)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этенил]фосфат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79│N,N-Диметил-альфа-фе-  │   957-51-7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бензацетамид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80│N,N'-(2,5-Диметил-1,4-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ен)бис(N,N,N,N'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N',N'-триметиламиний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)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81│N,N-Диметил-N-фенилкар-│  101-42-8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мид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82│3,5-Диметилфенилфосфат │  25653-16-1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3:1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83│5-(2,5-Диметилфенокси)-│ 106448-06-0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метил-пентан-2-ол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84│5-(2,5-Диметилфенокси) │              │                   │      3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тан-2-он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85│N,N-Диметилформамид    │   68-12-2    │                   │     10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86│О,О-Диметил-S-(2-фор-  │  2540-82-1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лметиламино-2-окс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дитиофосфат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87│О,О-Диметилфосфонат    │   868-85-9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88│О,О-Диметил-S-(фталим- │   732-11-6   │                   │      0,3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дометил)дитиофосфа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89│Диметил-(4-фторфенил)  │  2355-84-4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силан (по гидрох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у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90│О,О-Диметил-0-(7-хлор- │  23560-59-0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ицикло[3,2,0]гепта-2,6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диен-6-ил)фосфат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91│3,3-Диметил-1-хлорбутан│  13547-70-1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он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92│О,О-Диметилхлортиофос- │  2524-03-0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93│1,1 -Диметил-3-(3-хлор-│  13636-32-3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гуанидин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94│3,3-Диметил-2-(4-хлор- │           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пропионовая ки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95│3,3-Диметил-1-(4-хлор- │  24473-06-1  │                   │     10  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окси)бутан-2-он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96│3,3-Диметил-1-хлор-1-  │  57000-78-9  │                   │     10  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4-хлорфенокси)бута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он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97│N,N-Диметил-2-хлор-10Н-│   69-09-0    │                   │      0,3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отиазин-10-пропа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 гидрохлорид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98│1,1-Диметил-1-(2-хлор- │  13025-69-9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)гидразинийхлорид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99│О,О-Диметил-О-(4-циан- │  2636-26-2   │                   │      0,3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тиофосфат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00│1,5-Диметил-5-(1-цикло-│   50-09-9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ен-1-ил)барбитурат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ия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01│1,5-Диметил-5-(1-цикло-│   56-59-1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ен-1-ил)барбиту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кислота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02│N,N-Диметилциклогекси- │   98-94-2 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мин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03│О,О-Диметил-S-циклогек-│              │                   │      0,3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лтиофосфат смесь с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,S-диметил-О-циклоге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лтиофосфатом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04│1,1-Диметил-3-циклоок- │  8015-55-2   │                   │      1     │      a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карбамид смесь с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утинил-3N-3-хлорфен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матом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05│N-(1,1-Диметилэтил)-2- │   95-31-8    │                   │      6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триазол сульф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д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06│4-(1,1-Диметилэтил)гид-│   98-54-4    │                   │     1/0,4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сибензол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07│1,1-Диметилэтилгидропе-│  5618-63-3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сид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08│1,1-Диметилэтилгипохло-│   507-40-4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09│4-(1,1-Диметилэтил)-   │   96-29-3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2-дигидроксибензол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10│1,1-Диметилэтилпероксо-│   107-71-1   │                   │      0,1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ат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11│1,1-Диметилэтилпероксо-│   614-45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ат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12│1,3-Ди(1-метилэтил)фе- │  28178-42-9  │                   │      0,1   │      п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-2-изоцианат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13│[4-(1,1-Диметилэтил)-2-│  299-86-5 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орфенил]метил-N-ме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дофосфат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14│О,О-Ди(1-метилэтил)тио-│  29918-57-8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 аммония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15│О,О-Диметил-S-(2-этил- │   640-15-3   │                   │      0,1 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оэтил)дитиофосфат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16│0,0-Диметил-0-(2-этил- │  8022-00-2   │                   │      0,1 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оэтил)тиофосфат смесь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0,0-диметил-S-(2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тиоэтил)тиофосф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м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17│1-(3,4-Диметоксибензил)│   61-25-6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6,7-диметоксиизохин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на хлоргидрат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18│Диметоксиметан         │   109-87-5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19│[S-(R*,S*)]-6,7-Диме-  │   128-62-1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кси-3-(5,6,7,8-тетр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-4-метокси-6-м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-1,3-диоксоло[4,5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g]изохинолин-5-ил)-1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3Н)-изобензофуранон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20│3,4-Диметоксифенилаце- │   93-17-4    │                   │      3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нитрил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21│3,4-Диметоксифенилэта- │   93-40-3 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вая кислота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22│1,2-Диметоксиэтан      │   110-71-4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23│2,6-Динитроаминобензол │   606-22-4   │                   │     1/0,3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24│3,5-Динитробензойная   │           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аддукт с цик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гексиламином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25│Динитробензол          │  25154-54-5  │                   │      3/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26│2,6-Динитро-N,N-дипро- │  1582-09-8   │                   │      3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-4-(трифторме-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)аминобензол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27│1,5-Динитрозо-3,7-эндо-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ен-1,-3,5,7-тетр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циклооктан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28│Динитронафталин, смесь │  27478-34-8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5- и 1,8-изомеров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29│2,4-Динитрометилбензол │   121-14-2   │                   │      3/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30│1,3-Динитро-5-трифтор- │   393-75-9   │                   │      0,05  │    п + а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2-хлорбензол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31│2-(2,4-Динитрофенил-   │  4230-91-5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о)бензотиазол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32│2,4-Динитрофенилтиоциа-│  1594-56-5   │                   │      2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33│3,5-Динитро-4-хлорбен- │  118-97-8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йная кислота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34│2,4-Динитро-1-хлорбен- │   97-00-7    │                   │  0,2/0,05  │    п + а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35│Динонилбензол-1,2-ди-  │   84-76-4    │                   │     3/1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36│1,4-Диоксан            │   123-91-1   │                   │    10 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37│3,6-Диоксаоктан-1,8-   │   112-27-6   │                   │    10 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л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38│1,3-Диоксо-1Н-бенз(dЕ)-│  88909-96-0  │                   │     5 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хинолин-2-(3Н) бут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вая кислота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39│Диоксолан-1,3          │   646-06-0   │                   │    50 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40│5-[3-[1,3-Диоксо-3-(2- │  70745-82-3  │                   │    10 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тадецилоксифенил)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иламино]-4-хлор-1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фенил)сульфонил]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-1,3-дикарбоновая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41│6-[(1,3-Диоксо-3-фенок-│  27025-49-6  │                   │      0,1   │      a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-2-фенилпропил)амино]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3,3-диметил-7-оксо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2S-(2альфа,5альфа,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бета)]-4-тиа-1-азо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ицикло[3,2,0]гепта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карбоновая кислота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42│Диоктилдекан-1,10-диоат│  2432-87-3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43│Ди(пентил)бензол-1,2-  │   131-18-0   │                   │      3/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карбонат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44│Диприн (по белку)      │           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45│Ди(проп-2-енил)бензол- │   131-17-9   │                   │      3/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2-дикарбонат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46│Ди(проп-2-енил)бензол- │   1087-21-4  │                   │ 1,5/0,5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3-дикарбонат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47│4,4'-Дитиобис(1,1-ди-  │   6386-58-9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этил)гидрокси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48│4,4'-Дитиобисморфолин  │   103-34-4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49│2,2'-Дитиодибензотиазол│   120-78-5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50│1,1'-(Дитиоди-4,1-фе-  │  39557-39-6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ен)бис-1Н-пиррол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5-дион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51│6,8-Дитиооктановая кис-│   62-46-4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52│альфа,альфа-Дифенил-1-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абицикло[2,2,2]октан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3-метанол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53│альфа,альфа-Дифенил-   │  10447-38-8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азабицикло[2,2,2]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тан-3-метанола гид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54│2-(Дифенилацетил)-1Н-  │  82-66-6   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нден-1,3-(2Н)-дион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55│(Z)-2-[4-1,2-Дифенил-  │  10540-29-1  │                   │      0,001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ут-1-енил)фенокси]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N,N-диметилэтанамин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56│(Z)-2-[4-(1,2-Дифенил- │  54965-24-1  │                   │      0,001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бутенил)фенокси]-N,N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метилэтанамина-2-гид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сипропан-1,2,3-тр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57│О,О-Дифенил-1-гидрокси-│  38457-67-9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2,2-трихлорэтилфосф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58│Дифенилгуанидин        │  102-06-7    │                   │  0,3/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59│Дифенил-4-[(1,1-диме-  │              │                   │   10/3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этил)фенил]фосфа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60│N,N'-Дифенил-N,N'-диэ- │  41365-24-6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тиурамдисульфид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61│1-(Дифенилметил)-4-(3- │   298-57-7   │                   │      1     │      a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проп-2-енил)пип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ин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62│1,3-Дифенилпропан-2-он │  102-04-5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63│Дифенилы хлорированные │  1336-36-3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64│О,О-Дифенил-О-(2-этил- │  15647-08-2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ил)фосфит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65│1,5-Дифеноксиантрацен- │   82-21-3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9,10-дион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66│Дифтордихлорметан      │   75-71-8 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67│1,2-Дифтор-1,2-дихлор- │   431-06-1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ан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68│Дифтордихлорэтен       │  27156-03-2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69│Дифторметан            │   75-10-5 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70│2-Дифторметоксибензаль-│  71653-64-0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гид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71│3,3-Дифтор-1,1,1,3-тет-│   758-41-8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хлорпропан-2-он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72│1,2-Дифтор-1,1,2,2-тет-│   76-12-0    │                   │   1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хлорэтан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73│Дифтортрихлорэтан      │   41834-16-6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74│1,1-Дифтор-1,2,2-три-  │   354-21-2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этан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75│Дифторхлорметилбензол  │   349-50-8   │                   │   15/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76│(Дифторхлорметил)-4-   │  6987-14-0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бензол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77│Дифторхлорэтан         │  25497-29-4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78│1,2-Дифторэтан         │   624-72-6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79│Дифторхлорметан        │    75-45-6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80│N,N'-Дифурфурилиденфе- │  19247-68-8  │                   │      2  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ен-1,4-диамин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81│3,4-Дихлораминобензол  │    95-76-1   │                   │  1,5/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82│2,6-Дихлораминобензол  │   608-31-1   │                   │      5/2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83│Дихлорбензол           │  25321-22-6  │                   │    50/2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84│3,5-Дихлорбензолсуль-  │  19797-32-1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амид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85│2,3-Дихлорбута-1,3-ди- │  1653-19-6   │                   │      0,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86│1,4-Дихлорбут-2-ен     │  764-41-0    │                   │      0,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87│1,3-Дихлорбут-2-ен     │  926-57-8 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88│3,4-Дихлорбут-1-ен     │   760-23-6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89│[R-(R*,R*)]-2,2-Дихлор-│   56-75-7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N-[2-гидрокси-1-(гид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симетил)-2-(4-нит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фенил)этилацетамид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90│2-Дихлор-N-[2-гидрокси-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(гидроксиметил)-2-(4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трофенил)этилацетамид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91│2,4-Дихлор-5-карбокси- │         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сульфокислоты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уанидиновая соль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92│Дихлорметан            │   75-09-2    │                   │   10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93│Дихлорметилбензол      │   98-87-3    │                   │      0,5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94│2,4-Дихлор-1-метилбен- │   95-73-8 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95│4-Дихлорметилен-1,2,3, │  3424-05-3   │                   │      0,1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,5,5-гексахлорцикл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т-1-ен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96│2-Дихлорметилен-4,5-ди-│              │                   │      0,05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циклопент-4-ен-1,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н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97│1,1 -Дихлор-4-метилпен-│  55667-43-1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-1,3-диен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98│1,1-Дихлор-4-метилпен- │  62434-98-4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-1,4-диен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99│1,2-Дихлор-2-метилпро- │   594-37-6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н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0│1,3-Дихлор-2-метилпроп-│   3375-22-2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ен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1│3,3-Дихлор-2-метилпроп-│  22227-75-4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ен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2│5,7-Дихлор-2-метилхино-│   72-80-0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н-8-ол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3│2,3-Дихлор-1,4-нафтохи-│   117-80-6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н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4│1,2-Дихлор-4-нитробен- │   99-54-7    │                   │      3/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5│N-(2,6-Дихлор-4-нитро-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ацетамид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6│(Z)-2,3-Дихлор-4-оксо- │   87-56-9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ут-2-еновая кислота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7│1,2-Дихлорпропан       │   78-87-5 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8│1,3-Дихлорпропан-2-он  │   534-07-6   │                   │      0,05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9│1,3-Дихлорпроп-1-ен    │   542-75-6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10│2,3-Дихлорпроп-1-ен    │   78-88-6 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11│2,2-Дихлорпропионовая  │   75-99-0 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12│Дихлортрицикло(8,2,2,  │  28804-46-8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[4,7]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     )гексадека-4,6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,12,13,15-гексаен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13│2-(2,6-Дихлорфенилами- │  4205-91-8   │                   │      0,001 │      а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)имидазолина хлорид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14│2-[(2,6-Дихлорфенил)   │  15307-79-6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]фенилацетат нат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я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15│N-(2,6-Дихлорфенил)    │  17700-54-8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амид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16│3-(2,2-Дихлорфенил)-   │  13630-61-0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2-диметилциклопропа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илхлорид  (конт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ль по гидрохлориду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17│3,4-Дихлорфенилизоциа- │   102-36-3   │                   │      0,3   │      п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18│N'-(3,4-Дихлорфенил)-N-│   330-55-2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N-метоксикарбамид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19│О-(2,4-Дихлорфенил)-N- │  118361-88-1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-метилэтил)амидохлор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он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20│N-(3,4-Дихлорфенил)про-│   709-98-8   │                   │      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намид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21│О-(2,4-Дихлорфенил)-(S-│  34643-46-4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ил)-О-этилдитиофо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22│Дихлорфенилтрихлорсилан│  27137-85-5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гидрохлориду)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23│О-(2,4-Дихлорфенил)-О- │  18351-18-3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хлортиофосфат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24│2,4-Дихлорфеноксиацетат│  2307-55-3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мония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25│Дихлорфторметан        │   75-43-4 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26│Дихлорфторметилбензол  │   498-67-9   │                   │      3/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27│Дихлорфторэтан         │   430-51-9   │                   │   1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28│3,4-Дихлорфуран-2,5-ди-│   1122-17-4  │                   │      0,2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29│1,2-Дихлорэтан         │   107-06-2   │                   │     30/10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30│Дихлорэтановая кислота │   79-43-6    │                   │      4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31│2,2-Дихлорэтанол       │   598-38-9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32│1,1-Дихлорэтен         │   75-35-4    │                   │   10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33│Дихромовая кислота,    │              │                   │      0,01  │      а     │    1    │    К, А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ли (в пересчете на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6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Cr  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34│1,4-Дицианобутан       │   111-89-3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35│Дициклогексиламин нит- │  3129-91-7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36│Дициклогексиламина мас-│  12795-24-3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растворимая соль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37│Диэпоксид кристалличес-│         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й "ФОУ-8"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38│2,6-Диэтенилпиридин    │  16222-95-0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39│Диэтиламин             │   109-89-7   │                   │     3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40│N,N-Диэтиламин-2,5-ди- │   2624-44-4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кси-бензолсульф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41│2-(N,N-Диэтиламино)-4- │  1912-25-0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N-1-метилэтиламино)-6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-1,3,5-триазин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42│2-(N,N-Диэтиламино)эта-│  100-37-8 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43│2-(N,N-Диэтиламино)    │  100-38-9 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антиол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44│2-(Диэтиламино)этил-4- │   59-46-1 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бензоат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45│2-(Диэтиламино)этил-4- │   51-05-8 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бензоат гидрох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46│3-Диэтиламинопропил-1- │   104-78-9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47│2-(N,N-Диэтиламино)этил│   105-16-8   │                   │    8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метилпроп-2-еноа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48│Диэтилат-3,3,1,2-бис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этокси)этиленбис-1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-2-метил-5-хлорбе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имидазолий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49│Диэтилбензол           │  25340-17-4  │                   │   30/10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50│Диэтилбензол-1,2-дикар-│   84-66-2    │                   │   1,5/0,5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нат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51│(Z)-Диэтилбутендиоат   │   141-05-9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52│Диэтилгексафторпентади-│   424-40-8   │                   │     0,1 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53│Ди(2-этилгексил)бензол-│  53306-52-8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2-дикарбонат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54│Ди(2-этилгексил)метил- │  60556-68-5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он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55│N,N-Диэтилгидроксиламин│   3710-84-7  │                   │      6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56│Диэтил(1,4-дигидро-2,6-│   1149-23-1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метил)пиридин-3,5-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57│Диэтил(1,1-диметилэтил)│  759-24-0 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диоат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58│Диэтил[(диметоксифосфи-│  121-75-5    │                   │  1,5/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тиоил) тио]бутанди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59│Диэтилди(2-цианэтил)   │          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диоат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60│Диэтиленимид 2-метилти-│  1078-79-1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золидо-3-фосфорной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61│Диэтилентриамин дициан-│           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ированный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62│Диэтилентриаминометил- │           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ксибензол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63│N,N-Диэтил-3-метилбен- │   91-67-8 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мин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64│N,N-Диэтил-3-метилбен- │  134-62-3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мид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65│N,N-Диэтил-4-метил-1-  │   90-89-1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перазинкарбоксамид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66│Диэтил-(2-метилпропил) │  10203-58-4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диоат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67│2,4-Диэтил-6-метилфени-│  2095-02-5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-1,3-диамин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68│Диэтилметоксибор       │  7397-46-8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69│О,О-Диэтил-О-(4-нитро- │   56-38-2 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тиофосфат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70│Диэтилоксаминовой кис- │          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ы алкиловый эфир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-8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71│Диэтилоктафторгександи-│   376-50-1   │                   │      0,1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72│Диэтилртуть            │   627-44-1   │                   │      0,005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73│Диэтилтеллур           │   627-54-3   │                   │      0,0005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74│N,N-Диэтил-10Н-фенотиа-│   341-70-8   │                   │      0,4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ин-10-этанамин гид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75│О,О-Диэтилхлортиофосфат│  2524-04-1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76│N,N-Диэтилэтанамин     │   121-44-8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77│N,N-Диэтилэтанамин гид-│   554-68-7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хлорид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78│0,0-Диэтил-О-[2-(этил- │   8065-48-3  │                   │      0,02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о)этил]тиофосфат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сь с О,О-диэтил-S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2-(этилтио)этил)ти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ом (7:3)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79│2,12-Диэтоксибисбензи-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азо[2,1-b:1',2'-i]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[lmn][3,8]фена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олин-6,9-дион смесь с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,12-диэтоксибисбенз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азо[2,1-b:1',2'-i]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[lmn][3,8]фена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олин-8,17-дионом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80│О-(Диэтокситиофосфорил)│  14816-18-3  │                   │      0,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альфа-цианометилб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льдоксим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81│дельта-[(3,4-Диэтокси- │   985-12-6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метилен]-6,7-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окси-1,2,3,4-тетраг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роизохинолина гидр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82│4,4-Диэфир-1,4-нафтохи-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н-2-диазид сульфоки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ы и 2,4,4-триок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фенона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83│Додекандиовая кислота  │   693-23-2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84│Додекан-1-ол           │   112-53-8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85│2,2,3,3,4,4,5,5,6,6,7,7│  2993-85-3   │                   │   90/30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Додекафторгептилпроп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еноат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86│Додекафторпентан       │   678-26-2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87│(Z)-Додец-8-енилацетат │  28079-04-1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88│Додецилбензол          │   123-01-3   │                   │    30/10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89│Доксициклин гидрохло-  │ 100929-47-3  │                   │      0,4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90│Доксициклин тозилат    │              │                   │      0,4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91│Додецилгуанидин ацетат │  2439-10-3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92│Доломит                │  7000-29-5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93│Дон-3, диэлектрическая │              │                   │      5/1   │    п + a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идкость смесь моно-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- и трибензилтолуола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онтроль по бензилт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уолу)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94│Дрожжи кормовые сухие, │              │                   │      0,3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ращенные на после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иртовой барде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95│Дунитоперидотитовые    │           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ски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96│Жарилек-101, диэлектри-│           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ая жидкость, смесь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но-, ди- и трибенз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луола (контроль по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илтолуолу)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97│Желатин                │  9000-70-8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98│Железный агломерат     │            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99│Железо                 │  7439-86-9   │                   │      -/10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(+2)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00│Железо      2-гидрокси-│  5904-52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ионат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01│Железо пентакарбонил   │  13463-40-6  │                   │      0,1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02│Железо(дигидрофосфат)  │  27289-15-2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-1,2,3-триол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03│Железо сульфат гидрат  │  13463-43-9  │                   │      6/2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04│диЖелезо триоксид      │  1309-37-1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05│Железо-иттриевые грана-│              │                   │      -/10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ы, содержащие гадол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й и/или галлий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06│Железорудные окатыши   │            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рючих сланцев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07│Зола                   │            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08│Известняк              │  13397-26-7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09│Изобензофуран-1,3-дион │    85-44-9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10│Изолейцин              │  7004-09-3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11│1,1'-Иминобис(пропан-2-│   110-97-4   │                   │      1  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л)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12│Индий оксид            │ 12136-26-4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13│Индий фосфид           │  22398-80-7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14│D-мио-Инозитол         │  39907-99-8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15│Иод                    │   7553-56-2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16│Иодбензол              │   591-50-4   │                   │      6/2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17│1-Иод-1,1,2,2,3,3,3-   │   754-34-7   │                   │   1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птафторпропан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18│Иодметилбензол         │   620-05-3   │                   │    15/5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19│Иттербий фторид        │  37346-87-5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20│диИттрий триоксид      │  12036-00-9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21│Иттрий трифторид (по   │  13981-88-9  │                   │   2,5/0,5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у)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22│Кадмий и его неоргани- │              │                   │  0,05/0,01 │      а     │    1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е соединения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23│Кадмий ртуть теллур    │  29870-72-2  │                   │      1     │      а     │    2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твердый раствор)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онтроль паров ртути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24│Какао-порошок          │              │                   │      2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25│Калий бромид           │  7758-01-2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26│триКалий гексакис(циа- │  13746-66-2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-С)феррат(3-) (ОС-6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)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27│тетраКалий гексакис    │  13943-58-3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циано-С)феррат(4-)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ОС-6-11)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28│диКалий гексафторсили- │  16871-90-2  │                   │      0,2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т (по фтору)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29│диКалий гидрофосфат    │  7758-11-4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30│Калий дигидрофосфат    │  16068-46-5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31│Калий иодид            │  7681-11-0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32│диКалий карбонат       │   584-08-7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33│диКалий магний дисуль- │  15491-86-8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 гексагидрат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34│Калий нитрат           │  7757-79-1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35│диКалий сульфат        │  7778-80-5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36│Калий сурьмы 2,3-гид-  │ 6535-15-5 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си-2,3-бутандиоа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:1:1)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37│триКалий фосфат        │   7778-53-2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38│Калий фторид (по фтору)│   7789-23-3  │                   │    1/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39│Калий хлорид           │   7447-40-7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40│Кальций бис(дигидрофос-│   7758-23-8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)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41│Кальций 2-гидроксипро- │  5743-48-6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онат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42│Кальций гидрофосфат    │  7757-93-9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43│Кальций гипофосфит     │  7789-79-9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44│Кальций дигидроксид    │   1305-62-0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45│Кальций 1-(дигидрофос- │  28917-82-0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)-1,2,3-пропантриол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46│Кальций 2-(дигидрофос- │  58409-70-4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)-1,2,3-пропантриол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:1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47│Кальций диацетат       │   62-54-4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48│Кальций динитрит       │  10124-57-5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49│триКальций дифосфат    │  13767-12-9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50│Кальций дифторид (по   │  7789-75-5   │                   │   2,5/0,5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у)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51│Кальций дихлорид       │  10043-52-4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52│Кальций карбоксиметил- │  9050-04-8   │                   │     10     │      a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ллюлоза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53│Кальций лантан титан   │  12003-64-4  │                   │      -/6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юминид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54│Кальций метафосфат     │  13477-39-9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55│Кальций никельхромфос- │           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 (по никелю)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56│Кальций нитрит-нитрат  │ 42616-65-9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57│Кальций оксид          │  1305-78-8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58│Кальций оксида силикат │  12168-85-3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59│Кальций, смесь соедине-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й (консерванты-ант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ептики: ОБК-1, "Пол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", известковый мел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ант, кормовая добавка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домашних птиц)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онтроль по кальцию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60│Кальций сульфат дигид-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61│Канифоль               │  8050-99-7   │                   │      4     │    п + а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62│Карбамид               │   57-13-6 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63│Карбамида пероксигидрат│   124-43-6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64│Карбаминонитрил        │   420-04-2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65│Карбамоил-3-метилпира-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66│(2-Карбокси-3,4-диме-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ксифенил)метиленги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ид-4-пиридинкарбон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й кислоты соль диэ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аммония моногидрат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67│1-Карбатоксиметил-4-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токсипиперидин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68│[2S-(2альфа,5альфа,    │  4800-94-6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бета)]-6-[(Карбок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ацетил)амино]-3,3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диметил-7-оксо-4-ти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азабицикло[3,2,0]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птан-2-карбонат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атрия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69│4-Карбометоксисульфа-  │              │                   │      1  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хлорид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70│2-Карбометоксисульфа-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амидо-5-этил-1,3,4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адиазол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71│Карбонилдихлорид       │   75-44-5    │                   │      0,5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72│Каталаза               │  9001-05-2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73│Квасцы алюмоаммонийные,│              │                   │      0,5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юмокалиевые, алюм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иевые и коагулянты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их основе (в пер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чете на алюминий)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74│"Кеим" (трансформатор-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е масло, тетрамет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минодифенилметан,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итноспиртовая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рда и др.)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75│Керамика               │              │                   │      5/2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76│Керосин (в пересчете на│   8008-20-6  │                   │   600/3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)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77│Кобальт гидридотетра-  │  16842-03-8  │                   │      0,01  │      п     │    1    │   О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ил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78│Кобальт и его неоргани-│              │                   │  0,05/0,01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е соединения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79│Корунд белый           │   302-74-5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80│Красители органические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ктивные винилсульфон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е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81│Красители органические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ктивные хлортриазин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е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82│Красители органические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сперсные антрахинон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е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83│Красители органические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сперсные полиэфирные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84│Красители органические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ные триарилмет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вые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85│Красители органические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богенные на основе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нгидрида динафти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карбоновой кислоты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86│Красители органические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бозоли на основе 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пиренхинона зол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сто-желтого ЖК и КХ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87│Красители органические │           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бозоли тиоиндигоидные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88│Красители органические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алоцианиновые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89│Красители органические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основе фталоцианина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ди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90│Красители органические │         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ямые (полиазо) на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е 4,4-диаминодиф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а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91│Красители органические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ямые (полиазо) карб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осодержащие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92│Красители органические │           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ные арилметановые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93│Краситель органический │   92-77-3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отол А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94│Краситель органический │   135-62-6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отол ОА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95│Краситель органический │  135-61-5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отол ОТ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96│Краситель органический │  92-79-5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отол РА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97│Краситель органический │  3651-62-5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отол ПТ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98│Краситель органический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 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99│Краситель органический │   92-72-8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 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00│Краситель органический │  12572-71-3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отол КО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01│Краситель органический │              │                   │      0,4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ксантеновый Род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 4С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02│Краситель органический │  989-38-8    │                   │      0,4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ксантеновый Род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 Ж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03│Краситель органический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ионный коричневый Ж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04│Краситель органический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ионный пунцовый 4РТ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05│Краситель органический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ионный твердый синий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06│Краситель органический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ионный темно-зеленый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07│Краситель органический │  52623-75-3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сперсный красно-к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чневый Ж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08│Краситель органический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елтый КФ-6001 сульф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ванный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09│Краситель органический │  3567-69-9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ный красный 2С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10│Краситель органический │  1064-48-8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ный черный Н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11│Краситель органический │  2538-84-3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бозоль ярко-зеленый С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12│Краситель органический │  1324-72-7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бозоль ярко-зеленый Ж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13│Краситель органический │  2475-31-2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бовый броминдиго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14│Краситель органический │  3263-31-8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бовый тиоиндиго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15│Краситель органический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ямой желтый свето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чный О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16│Краситель органический │         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ямой зеленый СВ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17│Краситель органический │         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ямой ярко-зеленый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-4Ж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18│Крахмал                │   9005-25-8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19│Кремнемедистый сплав   │            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20│Кремний диоксид аморф- │              │                   │  3/1 &lt;*&gt;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й в смеси с оксидами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рганца в виде аэроз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я конденсации с содер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анием каждого из них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 более 10%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21│Кремний диоксид аморф- │              │                   │   3/1 &lt;*&gt;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й в виде аэрозоля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нденсации при соде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ании более 60%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22│Кремний диоксид аморф- │              │                   │   6/2 &lt;*&gt;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й в виде аэрозоля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нденсации при соде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ании от 10 до 60%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23│Кремний диоксид аморф- │              │                   │   3/1 &lt;*&gt;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й и стеклообразный в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иде аэрозоля дезинтег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ции (диатомит, ква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вое стекло, плавл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й кварц, трепел)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24│Кремний диоксид крис-  │              │                   │   3/1 &lt;*&gt;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лический (кварц,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ристобалит, тридимит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 содержании в пыли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лее 70% (кварцит,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ас и др.)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25│Кремний диоксид крис-  │              │                   │   6/2 &lt;*&gt;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лический при соде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ании в пыли от  10 до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0% (гранит, шамот,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люда-сырец, углеродная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ыль и др.)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а) искусственное     │              │                   │    2/0,5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еральное волокно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олокнистый карбид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ремния)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26│Кремний диоксид крис-  │              │                   │   -/4 &lt;*&gt;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лический при соде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ании в пыли от 2 до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% (горючие кукерсит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сланцы, медносуль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идные руды и др.)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27│Кремний карбид         │   409-21-2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28│Кремний нитрид         │  12033-89-5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29│Кремний тетрафторид (по│  7783-61-1   │                   │   0,5/0,1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у)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30│Кремний тетрахлорид    │  10026-04-7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НС1)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31│Криолит (по фтору)     │  15096-52-3  │                   │   1/0,2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32│"Кристаллин" (удобре-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е)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33│Ксантинол-никотинат  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7-(2-окси-3-метил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иэтиламино)пропи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офилина основание]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34│Ксилоглюканофоетидин со│           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епенью очистки П10х и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20х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35│Ксилоглюканофоетидин со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епенью очистки Пх и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3х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36│бета-Лактоза           │  5965-66-2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37│гамма-Лактон 2,3-дегид-│  134-03-2 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-альфа-гулоновой ки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ы натриевая соль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38│Леван                  │              │                   │      1     │      a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39│Лейцин                 │  7005-03-0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40│Леспедеция копеечнико-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(трава)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41│Лигнины                │              │                   │      6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42│Лигносульфонат модифи- │              │                   │      2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рованный гранулир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ный на сульфате нат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я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43│Лигроин (в пересчете на│              │                   │  600/30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глерод)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44│Д-Лизинацетил-2-гидрок-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бензоат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45│"Лилия-3", отбеливатель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кальцинированной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де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46│Липазы микробные     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47│Липрин (по белку)      │           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┴───────────────────────┴──────────────┴───────────────────┴────────────┴────────────┴─────────┴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-------------------------------                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&lt;*&gt; ПДК для общей массы аэрозолей.              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┬───────────────────────┬──────────────┬───────────────────┬────────────┬────────────┬─────────┬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48│Литий и его растворимые│              │                   │      0,02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органические соли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литию)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49│Литий фторид (по фтору)│  7789-24-4   │                   │    1/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50│Люминофор В-3-Ж (по    │          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дмию)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51│Люминофор К-77 (по ок-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у иттрия)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52│Люминофор К-86 (по ок-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у цинка)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53│Люминофор КО-620       │              │                   │      4     │      a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54│Люминофор КТБ (по кад- │          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ю)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55│Люминофор Л 47/48/49,  │         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сь Л47 - 6% (оксиды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рия, магния, алюм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, активирован. ев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пием) Л48 - 40% (ге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алюминат цения-маг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, активир. тербием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49 - 54% (оксид иттрия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ктив. европием)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56│Люминофор Л-3500-II    │              │                   │      -/5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57│Люминофор ЛР-1         │           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58│Люминофор ЛФ-490-1     │            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59│Люминофор ЛФ-630-1,    │           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Ф-6500-1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60│Люминофор ЛЦ-6200-1    │           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61│Люминофор Р-14       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62│Люминофор Р-385        │          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63│Люминофор Р-540у (по   │          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дмию)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64│Люминофор ФГИ-520-1    │              │                   │      6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65│Люминофор ФГИ-627/593-1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66│Люминофор ФЛД-605      │           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67│Люминофор ЭЛС-670и  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68│Люминофоры К-82, К-83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69│Люминофоры К-82-Н6,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-75 (по сульфиду ци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)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70│Люминофоры ЭЛС-580-В,  │              │                   │      -/5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ЛС-510-В, ЭЛС-4555-В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71│Лютеций трифторид (по  │  37240-32-7  │                   │  2,5/0,5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у)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72│Магнид меди, смесь ди- │           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гний куприда и магний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прид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73│Магний бис(дигидрофос- │  7757-86-0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)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74│Магний гидрофосфат     │  13092-66-5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75│Магний диборид (в пе-  │  12007-25-9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счете на бор)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76│триМагний дифосфат     │  7757-87-1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3:2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77│Магний дифторид (по    │  7783-40-6   │                   │   2,5/0,5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у)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78│Магний дихлорат гидрат │  10326-21-3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79│Магний дихлорид гекса- │  7791-18-6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ат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80│Магний дихлорноватый в │  79683-11-7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си с карбамидом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81│Магний додекаборид     │  12230-32-9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82│Магний карбонат        │   546-93-0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83│диМагний карбонат ди-  │  39409-82-0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ксид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84│Магний оксид           │  1309-48-4   │                   │      4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85│Магний сульфат         │  7487-88-9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86│Марганец в сварочных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эрозолях при его с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ржании: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до 20%               │  7439-96-5   │                   │   0,6/0,2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от 20 до 30%         │  7439-96-5   │                   │   0,3/0,1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87│Марганец карбонат гид- │  34156-69-9  │                   │   1,5/0,5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88│Марганец нитрат гекса- │ 17141-63-8   │                   │   1,5/0,5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ат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89│Марганец сульфат пента-│  10034-96-5  │                   │   1,5/0,5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ат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90│Марганец трикарбонил-  │  12079-65-1  │                   │      0,1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пентадиен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91│Марганца оксиды (в п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счете на марганец 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ид))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а) аэрозоль дезинтег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ции                  │           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б) аэрозоль конд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ции                  │           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92│Масла минеральные неф- │  8042-47-5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яные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93│Масло пихтовое (по ле- │              │                   │     1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учим продуктам)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94│Медноникелевая руда    │              │                   │      -/4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95│Медь                   │  7440-50-8   │                   │   1/0,5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96│тетраМедь гексагидрок- │  64093-37-4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 дихлорид, тригидрат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меди)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97│Медь дифосфат          │  10102-90-6  │                   │     5/2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98│Медь дифторид (по фто- │  7789-19-7   │                   │   2,5/0,5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)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99│Медь дихлорид (по меди)│  7447-39-4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00│Медь сульфат (по меди) │  18939-64-2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01│тетраМедьтрихром тетра-│  18939-64-2  │                   │   -/0,02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ка(дигидрофосфат)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ндекагидрат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02│Медь фосфид            │  12019-57-7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03│Медь хлорид (по меди)  │  7758-89-6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04│(Z)-1,8-Ментандиол гид-│  2451-01-6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05│L(S,S)-1-(Д-3-Меркапто-│  62571-86-1  │                   │      0,02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метилпропионил)пир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дин-1-карбоновая ки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06│3-Меркаптопропионовая  │  107-96-0    │                   │      0,1 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07│Меркаптоэтановая кисло-│  68-11-1     │                   │      0,1   │    п + а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08│2-Меркаптоэтанол       │   60-24-2 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09│Металлокерамический    │           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лав на основе диб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а титанохрома (в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счете на бор)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10│Метан                  │   74-82-8    │                   │   7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11│Метанол                │    67-56-1   │                   │    15/5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12│1-Метанол-4-(1-метил-  │  15111-96-3  │                   │     1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енил)циклогекс-1-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ат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13│Метансульфонилхлорид   │   124-63-0   │                   │      4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14│Метановая кислота      │   64-18-6 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15│Метантиол              │   74-93-1    │                   │      0,8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16│Метациклин гидрохлорид │  3963-95-9   │                   │      0,4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17│Метиламин              │   74-89-5 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18│N-Метиламинобензол     │  100-61-8 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19│1-Метиламино-альфа-    │  1483-12-1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трицикло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3,7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3,3,1,1]   декана гид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хлорид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20│1-Метил-N-L-альфа-ас-  │  22839-47-0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ртил-L-фенилаланин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21│Метилацетиленалленовая │              │                   │    135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ракция (по ацетилену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22│Метилацетат            │   79-20-9 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23│N-Метил-4-бензилкарба-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опиридиний йодид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24│Метил-1Н-бензимидазол- │  10605-21-7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илкарбамат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25│Метил-1Н-бензимидазол- │  39394-36-0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илкарбамат смесь с м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рамом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26│Метилбензол            │   108-88-3   │                   │   150/5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27│4-Метилбензолметанол   │   589-18-4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28│Метилбензолсульфонат   │    80-18-2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29│3-Метилбензоксазолин-2 │  21892-80-8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он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30│5-Метил-1Н-бензотриазол│  136-85-6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31│Метил-3,5-бис(1,1-диме-│  6386-38-5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этил-4-гидрокси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)пропаноат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32│5-Метил-альфа,альфа-бис│  78033-73-5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трифторметил)фуран-2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анол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33│2-Метилбута-1,3-диен   │   78-79-5    │                   │     4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34│2-Метилбута-1,3-диен,  │  9003-31-0   │                   │     15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лигомеры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35│2-Метилбутаналь        │   590-86-3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36│2-Метилбутандиовая кис-│   97-65-4 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37│Метилбутаноат          │   623-42-7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38│1-Метилбутановая кисло-│   503-74-2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39│3-Метилбутан-1-ол      │   123-51-3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40│Метил-3-(бут-1-енил)-  │  52314-69-9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2-диметилциклопропа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41│3-Метилбут-2-еновая    │  541-47-9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42│3-Метилбутил-2-гидрок- │   87-20-7 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бензоат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43│О-(3-Метилбутил)дитио- │   928-70-1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калия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44│Метил-1-(бутилкарбамо- │  17804-35-2  │                   │      0,2   │       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)-2Н-бензимидазол-2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м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45│3-Метилбут-1-ин        │   598-23-2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46│2-Метилбут-3-ин-2-ол   │   115-19-5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47│Метилгексаноат         │   106-70-7   │                   │      1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48│2-Метилгекс-5-ен-3-ин- │   690-94-8   │                   │      0,05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ол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49│6-Метилгептан-1-ол     │   1645-40-3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0│[2-(1-Метилгептил)-4,6-│   6119-92-2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итрофенил]бут-2-ен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1│Метил-2-гидроксибензо- │   119-36-8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2│Метил-4-гидроксибензоат│   99-76-3 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3│Метил-3-гидроксифенил- │   13683-89-1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м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4│Метил-2-гидрокси-3-    │           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пропионат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5│Метилглицинат гидрохло-│  5680-79-5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6│2-альфа-Метилдигидроте-│  4479-96-3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остерон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7│2-альфа-Метилдигидро-  │  315-37-7 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стостерон гептаноат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8│2-альфа-Метилдигидро-  │           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стостерон капрона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9│2-альфа-Метилдигидро-  │   6542-74-1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стостерон пропионат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60│(2S,Е)-Метил-6,8-диде- │  859-18-7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кси-6-(1-метил-4-п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пирролидин-2-илка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ниламино)-1-тио-D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ритро-альфа-D-галакт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топиранозид, гидр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61│Метил-2,2-диметил-3-(2-│   5460-63-9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проп-1-енил)цик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карбонат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62│Метил-N-(2,6-диметил-  │  57837-19-1  │                   │      0,5   │      а     │     2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-N-(метоксиац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)-2-аминопропаноат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63│2-Метил-1,3-диоксан    │   626-68-6   │                   │     10     │      п     │     4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64│4-Метил-1,3-диоксан-4- │  2018-45-3   │                   │     10     │    п + а   │     3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анол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65│4-Метил-1,3-диоксолан- │  108-32-7    │                   │      7     │      п     │     3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он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66│Метилдитиокарбамат нат-│   137-42-8   │                   │      0,1  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я  (по метилизоциан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у)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67│Метилдихлорацетат      │   116-54-1   │                   │     15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68│О-Метилдихлортиофосфат │  2523-94-6   │                   │      0,1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69│2,2'-Метиленбис(1-гид- │    70-30-4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си-3,4,6-трихлорбе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)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70│1,1'-Метиленбис(4-изо- │   101-68-8   │                   │      0,5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анатбензол)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71│1,1'-Метиленбис[4-(1-  │  4956-98-3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этил)бензол]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72│Метиленбис(нафталин-   │ 26545-58-4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онат динатрия)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73│N,N'-Метиленбис(3-эте-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сульфонилпропанамид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74│Метиленди(аминобензол) │              │                   │     3/1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месь изомеров 4,4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4- 2,2-)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75│2,2'-Метилендигидразид-│  1707-15-9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н-4-карбоновая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76│1,1'-Метиленди(метил-  │  1335-47-3   │                   │     3/1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)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77│4,4'-Метилендициклогек-│  1761-71-3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намин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78│4,4'-Метилендициклогек-│           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намин карбонат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79│4-Метиленоксетан-2-он  │   674-82-8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80│4-Метилентетрагидро-2Н-│ 36838-71-8 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ан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81│Метиленциклобутанкарбо-│ 15760-35-7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трил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82│Метилизотиоцианат      │   556-61-6   │                   │      0,1   │      п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83│Метилизоцианат         │   624-83-9   │                   │      0,05  │      п     │    1    │   А, О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84│Метилкарбамат 1-нафта- │    63-25-2   │                   │      1  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ола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85│N-Метилметанамин       │   124-40-3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86│5-Метил-3-метанол-1Н-  │ 29004-73-7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азол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87│Метил-4-метилбензоат   │    99-75-2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88│Метил-3-метилбутаноат  │   556-24-1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89│[1R-(1альфа,2бета,5аль-│ 28221-20-7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)]-Метил-5-метил-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-метилэтил)циклоге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лбутаноат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90│Метил-2-метилпропаноат │   547-63-7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91│2-[Метил[2-(2-метилпроп│              │                   │      0,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енокси)этокси]фосф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локси]этил-2-мети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-2-еноат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92│Метил-2-О-(1-метилпро- │          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)метилфосфоноксипроп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ено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93│Метил(1-метилэтил)бен- │ 25155-15-1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(2,3,4-изомеры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94│О-[6-Метил-2-(1-метил- │   333-41-5   │                   │      0,2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)пиримидин-4-ил]-О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-диэтилтиофосфонат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95│[1R-(1альфа,2бета,5аль-│  2216-51-5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)]-5-Метил-2-(1-м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этил)циклогексанол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96│Метил-2-метилпроп-2-   │    80-62-6   │                   │    2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оат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97│Метилметоксибензол (2 и│           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 изомеры)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98│2-Метил-2-метоксипропан│  1634-04-4   │                   │   300/1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99│N-(4-Метил-6-метокси-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3,5-триазин-2-илка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моил)-2-хлорбензо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енамида и 2-(N,N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этиламино)этанола ад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укт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00│4-Метилморфолин        │   109-02-4   │                   │    15/5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01│4-Метилморфолин-4-ок-  │  7529-22-8   │                   │    15/5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02│Метилнафталин (1,2-изо-│  1321-94-4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ры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03│Метилнитроацетат       │  2483-57-0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1321-12-6   │                   │     6/3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04│Метилнитробензол  (2-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,4-изомеры)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05│1-Метил-1-нитрозокар-  │   684-93-5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мид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06│2-Метил-5-нитро-1Н-ими-│   443-48-1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азол-1-этанол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07│О-Метил-О-(4-нитрофе-  │  2591-57-3   │                   │      0,03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-О-этилтиофосфа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08│1-{N-[1-Метил-2-(5-нит-│  1672-88-4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фур-2-ил)этилиден]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}имидазолидин-2,4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н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09│3-{N-[3-Метил-4-(4-нит-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-2-хлорфенилазо)ф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]-N-этиламино}проп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нитрил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10│2-Метил-3-окси-4,5-ди  │    58-56-0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оксиметил)пиридина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11│Метил-3-оксобутаноат   │   105-45-3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12│2-Метил-4-оксо-3-(проп-│   584-79-2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енил)-2-циклопентен-2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ен-1-ил-2,2-диметил-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2-метилпроп-1-енил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пропанкарбонат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13│2-Метил-4-оксо-3-(проп-│ 23031-36-9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инил)циклопент-2-ен-1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ил-2,2-диметил-3-(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проп-1-енил)цик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карбонат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)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14│Метилпентаноат         │   624-24-8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15│4-Метилпентановая кис- │   646-07-1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16│4-Метилпентаноилхлорид │           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17│2-Метилпентан-3-он     │   565-69-5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18│4-Метилпентан-2-он     │   108-10-1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19│3-Метилпент-1-ен-4-ин-3│  3230-69-1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о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20│3-Метилпент-2-ен-4-ин-1│   105-29-3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о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21│4-Метилпент-3-ен-2-он  │   141-79-7   │                   │      1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22│4-Метилпент-2-он       │   108-11-2   │                   │      0,07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23│1-Метилпиперазин       │   109-01-3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24│3-[[(4-Метилпиперазин-1│ 13292-46-1   │                   │      0,02 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ил)имино]метил]рифам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н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25│2-(4-Метил-1-пиперази- │ 24853-80-3   │                   │      0,4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-10-метил-3,4-ди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феноксазин дигидр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26│10-[3-(4-Метилпиперазин│   440-17-5 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1-ил)пропил]-2-триф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рметилфенотиазин 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27│4-Метилпиперазин-1-кар-│  1642-54-2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новая кислота N,N-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амид, аддукт с л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нной кислотой (1:1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28│1-Метилпиразин         │   109-08-0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29│5-Метилпиразол         │  1453-58-3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30│Метилпиридины (смесь   │           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меров)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31│6-Метил-(1Н,3Н)-пирими-│   626-48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-2,4-дион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32│(S)-3-(1-Метилпирроли- │  6505-86-8   │                   │      0,1 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-2-ил)пиридинсульфат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33│1-Метилпирролидин-2-он │   872-50-4   │                   │    100  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34│2-Метилпропан-1-ол     │    78-83-1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35│2-Метилпропаналь       │    78-84-2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36│2-Метилпропан-2-ол     │    75-65-0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37│2-Метилпропанонитрил   │    78-82-0   │                   │      0,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38│2-Метилпроп-1-ен       │   115-11-7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39│2-Метилпроп-2-еналь    │    78-85-3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40│2-Метилпроп-2-енамид   │    79-39-0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41│Метилпроп-2-еноат      │    96-33-3   │                   │    15/5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42│2-Метилпроп-2-еновая   │    79-41-4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43│2-Метилпроп-2-еновой   │   760-93-0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ангидрид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44│2-Метилпроп-2-еноилхло-│   920-46-7   │                   │      0,3 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45│2-Метилпроп-2-ен-1-ол  │   513-42-8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46│2-Метилпроп-2-енонит-  │   126-98-7   │                   │      1   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47│1-Метилпропилацетат    │   103-46-4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48│1-Метилпропилбензоат   │  5556-97-8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49│(2-Метилпропил)бензол  │   538-93-2   │                   │   15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50│2-Метилпропил-3,5-диа- │ 32961-44-7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о-4-хлорбензоат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51│2-(1-Метилпропил)-4,6- │   530-17-6   │                   │   0,2/0,05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итрогидроксибензол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52│О-(2-Метилпропил)дитио-│ 13001-46-2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калия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53│2-Метилпропил-2-метил- │    97-86-9   │                   │     4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-2-еноат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54│1-Метилпропиловые эфиры│           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тановой и капроновой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 (смесь 42:58%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55│Метилпропионат         │   554-12-1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56│5-Метилтетрагидро-1,3- │ 34090-76-1   │                   │      1  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бензофурандион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57│3-Метилтиофен          │   616-44-4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58│2-Метилтиофен          │   554-14-3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59│2-Метил-1,3,5-тринитро-│   118-96-7   │                   │   0,5/0,1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60│3-Метил-1,2,4-трихлор- │  2077-46-5   │                   │    30/10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61│4-Метил-1,1,1-трихлор- │ 25308-82-1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т-4-ен-2-ол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62│4-Метил-1,1,1-трихлор- │  6111-14-4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т-3-ен-2-ол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63│О-Метил-О-(2,4,5-три-  │  2633-54-7   │                   │      0,03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фенил)-О-этилти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64│Метил-D,L-фенилаланин  │  5619-07-8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65│Метил(фенил)дихлорси-  │   149-74-6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н  (по гидрохлориду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66│Метилфенилендиамин     │ 25376-45-8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67│4-Метилфенилен-1,3-ди- │   584-84-9   │                   │      0,05  │      п     │    1    │   О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цианат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68│3-Метилфенилизоцианат  │   621-29-4   │                   │      0,1   │      п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69│1-Метил-3-фенилкарбамид│  1007-36-9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70│(Метилфенил)метилкарба-│ 58481-70-2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71│1-Метил-1-фенилэтилгид-│    80-15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пероксид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72│1-Метил-3-феноксибензол│  3586-14-9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73│2-Метилфуран           │   534-22-5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74│Метилхлорацетат        │    96-34-4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75│2-Метил-N-(3-хлор-4-ме-│  2307-68-8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фенил)пентанамид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76│2-Метил-1-хлорпроп-1-  │   513-37-1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77│2-Метил-3-хлорпроп-1-  │   563-47-3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78│Метил-2-хлорпропионат  │ 17639-93-9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79│2-(2-Метил-4-хлорфенок-│  7085-19-0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)пропионовая кислота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80│Метилхлорформиат       │    79-22-1   │                   │      0,05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81│2-Метилхлорформиат     │   108-23-6   │                   │      0,1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82│Метилцеллюлоза         │  9004-67-5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83│Метилцианокарбамат, ди-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р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84│Метилциклогексан       │   108-87-2 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85│Метилциклогексанола-   │ 30232-11-2   │                   │     1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тат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86│2-Метил-2,3-эпоксибутан│  5076-19-7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87│(1-Метилэтенил)бензол  │    98-83-9   │                   │      5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88│2-Метил-5-этенилпири-  │   140-76-1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89│6-Метил-2-этенилпиридин│  1122-70-9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90│3-Метил-1-(этиламино)  │   102-27-2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91│2-[N-(1-Метилэтил)ами- │  1014-69-3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]-4-(N-метиламино)-6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тио-1,3,5-триазин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92│1-[(1-Метилэтил)амино]-│   318-98-9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(нафтален-1-илокси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-2-ола гидрох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93│2-[N-(1-Метилэтил)ами- │  1912-24-9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]-6-хлор-4-(N-этил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о)-1,3,5-триазин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94│(1-Метилэтил)ацетат    │   108-21-4   │                   │   20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95│1-Метилэтилацетилокси- │  4212-94-6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м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96│(1-Метилэтил)бензол    │    98-82-8   │                   │   15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97│1-Метил-4-этилбензол   │   622-96-8   │                   │   15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98│1-Метилэтил-1,4-дигидро│ 66085-59-4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,6-диметил-4-(3-нит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фенил)-2-метоксиэ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н-3,5-дикарбонат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99│Метилэтил-1,4-дигидро- │ 39562-70-4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6-диметил-4-(3-нит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пиридин-3,5-д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00│О-(1-Метилэтил)дитио-  │   140-92-1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калия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01│4,4'-(1-Метилэтилиден) │    79-94-7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ис(2,6-дибромгидрокс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)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02│(1-Метилэтил)-2-(1-ме- │   973-21-7   │                   │      0,02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пропил)-4,6-динит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карбонат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03│(1-Метилэтил)нитрат    │  1712-64-7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04│(1-Метилэтил)нитрит    │   541-42-4   │                   │      1  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05│2-Метил-5-этилпиридин  │   104-90-5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06│N-(1-Метилэтил)пропан-2│   108-18-9   │                   │      5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амин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07│(1-Метилэтил)1:1',3':1"│ 27987-07-1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рфенил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08│(1-Метилэтил)фенилкар- │   122-42-9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мат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09│2-[(4-(1-Метилэтил)фе- │122916-79-4 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фенилацетил]-1Н-и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ан-1,3-дион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10│N-(1-Метилэтил)-N'-фе- │   101-72-4   │                   │      2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фенилендиамин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11│[N-(1-Метилэтил)-N-фе- │  1918-16-7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]-2-хлорацетамид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12│О-Метил-О-этилхлортио- │ 13289-13-9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13│1-Метилэтил-(3-хлорфе- │   101-21-3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карбамат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14│2-[N-(1-Метилэтокси)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ил]аминоэтанол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15│N-[(1-Метилэтокси)кар-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нил]-(4-хлорфенил-2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моил)аминоэтанол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16│N-(1-Метил-2-этоксикар-│         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нилэтенил)Д(-)-альф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фенилэтаноат калия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17│2-Метил-6-этил-N-(это- │ 51218-38-3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иметилфенил)-2-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амид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18│2-(1-Метилэтокси)пропан│   108-20-3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19│Метионин               │  7005-18-7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20│Метирам                │  9006-42-2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21│Метоксиацетат натрия   │ 50402-70-5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22│4-Метоксибензальдегид  │   123-11-5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23│Метоксибензол          │   100-86-3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24│1-Метокси-2,2-диметил- │  1118-00-9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25│1-Метокси-1,1-дифтор-  │    76-38-0   │                   │    2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2-дихлорэтан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26│2-Метокси-3,6-дихлор-  │  1918-00-9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йная кислота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27│2-Метокси-3,6-дихлор-  │  2300-66-5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йной кислоты д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амин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28│3-[(Метоксикарбонил)   │ 13684-63-4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]фенил-3-метилф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карбамат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29│2-Метоксикарбонил-N-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(4,6-диметил-1,3-пир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ина-2-ил)аминокарб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]бензосульфамид к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евая соль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30│N-(4-Метокси-6-метил-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3,5-триазин-2-ил)-N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2,5-диметилфенил)су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илкарбамид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31│1-Метокси-2-(2-метокси-│   111-96-6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окси)этан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32│2-(6-Метоксинафт-2-ил) │ 22204-53-1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ионовая кислота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33│1-Метокси-2-нитробензол│    91-23-6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34│1-Метокси-4-нитробензол│   100-17-4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35│1-Метоксипропан-2-ол   │   108-65-6   │                   │     1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ат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36│3-Метокси-эстра-1,3,5  │  1624-62-0   │                   │      0,0005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0)-триен-17-он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37│2-Метоксиэтилацетат    │   110-49-6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38│2-(Метоксиэтокси)этил- │  7328-18-9   │                   │    60/20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-2-еноат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39│Мобильтерм-605         │              │                   │   600/2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40│Молибден               │  7439-98-7   │                   │     3/0,5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41│диМолибден карбид      │ 12058-19-4   │                   │     -/4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42│Молибден селенид       │ 12058-18-3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43│Молибден силицид       │ 12058-19-4   │                   │     -/4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44│Молибден, нерастворимые│              │                   │     6/1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единения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45│Молибден, растворимые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единения в виде аэ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я конденсации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46│Молибден, растворимые  │           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единения в виде пыли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47│Морфин гидрохлорид     │    52-26-6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48│Мочевино-формальдегид- │           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е удобрение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49│Моющее синтетическое   │              │                   │      3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ство "Лоск"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50│Моющее синтетическое   │              │                   │      5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ство "Ариэль"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51│Моющее синтетическое   │              │                   │      5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ство "Миф-Универ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л"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52│Моющее синтетическое   │              │                   │      5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ство "Тайд"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53│Моющие синтетические   │              │                   │      5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ства Био-С, Бриз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ихрь, Лотос, Лотос-ав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мат, Ока, Эра, Эра-А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Юка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54│Мышьяк, неорганические │              │                   │  0,04/0,01 │      а     │    1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единения (мышьяк б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е 40%) (по мышьяку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55│Мышьяк, неорганические │              │                   │  0,04/0,01 │      а     │    2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единения (мышьяк до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0%) (по мышьяку)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56│Натрий бромид          │  7647-15-6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57│диНатрий гексафторсили-│ 16893-85-9   │                   │      0,2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58│Натрий гидрокарбонат   │   144-55-8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59│Натрий гидросульфит    │  7631-90-5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60│Натрий гипофосфит гид- │ 10039-56-2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61│Натрий изотиоцианат    │   540-72-7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технический)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62│Натрий йодид, активиро-│  7681-82-5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ный йодидом таллия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0,5%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63│Натрий карбоксиметил-  │           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ллюлоза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64│диНатрий карбонат      │  7542-12-3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65│Натрий лигносульфонат  │  8061-51-6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66│Натрий метаборат три-  │ 18283-88-0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ат, аддукт с пер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ью водорода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67│Натрий монофторфосфат  │ 12331-99-6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68│Натрий нитрат          │  7631-99-4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69│Натрий нитрит          │  7632-00-0   │                   │      0,1   │      а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70│Натрий перборат        │  7632-04-4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71│диНатрий пероксокарбо- │ 15630-89-4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72│диНатрий сульфат       │  7757-82-6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73│диНатрий сульфид       │  1313-82-2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74│Натрий тартрат         │ 51307-92-7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75│Натрий тетраборат де-  │  1330-43-4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гидр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76│Натрий тиосульфат      │  7772-98-4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77│Натрий фторид (по фто- │  7681-49-4   │                   │     1/0,2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)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78│Натрий хлорат          │  7775-09-9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79│Натрий хлорид          │  7647-14-5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80│Натрий хлорит          │  7758-19-2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81│Натрий хлорноватый в   │102340-92-1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си с мочевиной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82│Натрий цианат          │   917-61-3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83│Натрий цианборгидрид   │ 25895-60-7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84│(Т-4)Натрий(циано-С)   │ 25895-60-7   │                   │      0,3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гидроборат(1-)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85│Нафтален-1-илтиокарба- │    86-88-4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86│Нафталин               │    91-20-3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87│Нафталин-2,6-дикарбоно-│  1141-38-4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кислота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88│Нафталин-2,6-дикарбоно-│  2351-36-2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й кислоты дихлора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ид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89│Нафталин-1,4-дион      │   130-15-4   │                   │      0,1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90│Нафталин-1,4,5,8-тетра-│   128-97-2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овая кислота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91│Нафталины хлорирован-  │           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92│Нафталин-2-карбоновая  │    93-09-4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93│2-(альфа-Нафтилметил)  │          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мидазолина, нитрат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94│2-(Нафт-1-илокси)пропи-│ 57128-29-7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овая кислота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95│Нафт-1-ол              │    90-15-7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96│Нафт-2-ол              │   135-19-3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97│1Н,3Н-Нафто[1,8-с,d]пи-│    81-84-5   │                   │      2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н-1,3-дион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98│Неодим трифторид       │ 15195-53-6   │                   │   2,5/0,5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99│Неомицин               │  1404-04-2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00│Нефелин                │  1302-72-3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01│Нефелиновый сиенит     │              │                   │      6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02│Нефрас С150/200 (в пе- │ 64742-47-8   │                   │   300/1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счете на С)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03│Нефть сырая            │  8002-05-9   │                   │     -/10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04│Никель тетракарбонил   │ 13463-39-3   │                   │      0,003 │      п     │    1    │  О, К, А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ред. Дополнения N 1, утв. Постановлением Главного государственного санитарного врача РФ от 24.12.2003 N 160)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05│Никель хром гексагидро-│              │                   │      0,005 │      а     │    1    │   К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 гидрат (по ник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ю)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06│Никель, никель оксиды, │              │                   │      0,05  │      а     │    1    │   К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иды и смеси сое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ний никеля (файншт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н, никелевый концент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т и агломерат, об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тная пыль очистных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стройств) (по никелю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07│Никеля соли в виде гид-│              │                   │      0,005 │      а     │    1    │   К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аэрозоля (по никелю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08│Ниобий                 │  7440-03-1   │                   │     -/10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09│Ниобий диселенид       │ 12034-77-4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10│Ниобий нитрид          │ 24621-21-4   │                   │     -/10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11│диНиобий пентаоксид    │  1313-96-8   │                   │     -/10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12│Нитрафен (содержание   │              │                   │     3/1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килфенолов 67,5 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2,5%)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13│[Нитрилотри(метилен)]  │  6419-19-8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(фосфоновая кислота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14│1,1',1"-Нитрилотрис    │  122-20-3    │                   │      5     │    п + а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ропан-2-ол)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15│Нитроаммофоска         │            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16│4-Нитроацетофенон      │  940-14-7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17│2-Нитробензальдегид    │  552-89-6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18│2-Нитробензилиденди-   │  6345-63-7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ат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19│3-Нитробензоат гекса-  │  7270-73-7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-1Н-азепина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20│4-Нитробензоилхлорид   │   122-04-3   │                   │      0,2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21│3-Нитробензойная кисло-│   121-92-6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22│4-Нитробензойная кисло-│   62-23-7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23│Нитробензол            │   98-95-3    │                   │      6/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24│Нитробутан             │  52006-62-9  │                   │     3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25│(S)-3-(1-Нитрозопипери-│  1133-64-8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-2-ил)пиридин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26│(4-Нитрозофенил)амино- │   156-10-5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27│6-Нитро-2-карбометокси-│         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хиназол-4-он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28│Нитрометан             │   75-52-5    │                   │     3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29│Нитронафталин          │  27254-36-0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30│Нитропентахлорбензол   │   82-68-8    │                   │    1/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31│Нитропропан            │  25322-01-4  │                   │     3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32│1-Нитро-3-(трифторме-  │   98-46-4    │                   │      3/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)бензол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33│2-Нитро-4-трифторметил-│   121-17-5   │                   │    2/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хлорбензол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34│3-{N-[4-(4-Нитрофенил-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о)фенил]-N-этилам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}пропионовой кислоты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35│1-[4-Нитрофенил]-2-аце-│              │                   │      2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аминоэтанол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36│альфа(+)-1-[4-Нитрофе-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]-2-трихлорацети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пропан-1,3-диол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37│Нитрофоска азотносерно-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ная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38│Нитрофоска бесхлорная,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атная, фосфорная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39│4-Нитрофторбензол      │  352-15-8    │                   │      3/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40│3-(5-Нитрофуран-2-ил)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-2-енальоксим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41│1-[N-(5-Нитрофур-2-ил) │   67-20-9 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енамино]имидазол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-2,4-дион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42│2-[(5-Нитро-2-фурил)   │   59-87-0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ен]гидразинкарб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мид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43│3-(5-Нитрофурфурилиде- │   67-45-8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мино)оксазолидин-2-он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44│Нитрохлорбензол        │  25167-93-5  │                   │      3/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2,3,4-изомеры)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45│3-{N-[4-(4-Нитро-2-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фенилазо)фенил)-N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амино]пропанонит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46│2-[N-[4-(4-Hитpo-2-циа-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фенилазо)фенил]-N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амино]этилацета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47│3-(N-[4-(4-Нитро-2-циа-│              │                   │      2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фенилазо)фенил]-N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амино)пропианонит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48│Нитроциклогексан       │  1122-60-7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49│Нитроэтан              │   79-24-3    │                   │     3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50│Нонан-1-ол             │   143-08-8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51│Нонан-5-он             │   502-56-7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52│Нонилпроп-2-еноат      │   2664-55-3  │                   │      3/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53│2,2,2,3,3,4,4,5,5-Нон- │   308-26-9   │                   │    90/3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фторпентилпроп-2-еноат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54│Норизин (контроль по   │           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боксину)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55│Озон                   │  10028-15-6  │                   │      0,1 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56│Оксалон       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57│3,3-Оксибисбензоламин  │  15268-07-2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58│1,1'-Оксибисбутан      │   142-96-1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59│10,10'-Оксибис(5,10-ди-│   4095-45-8  │                   │      0,02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фенарсазин)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60│Оксибисметан           │  115-10-6    │                   │   600/2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61│1,1'-Оксибис(3-метилбу-│  544-01-4    │                   │     20  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)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62│1,1'-Оксибис(4-нитро-  │  101-63-3    │                   │      7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)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63│1,1'-Оксибис(2,3,4,5,6-│  1163-19-5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табромбензол)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64│10,10'-Оксибис(10Н-фе- │   58-36-6    │                   │      0,02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ксарсин)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65│1,1'-Оксибис(2-хлор-   │  111-44-4 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ан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66│Оксидибензол           │  101-84-8 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67│Оксидибензол хлориро-  │           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ный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68│3,3'-Оксиди[1,1'-дифе- │ 105112-76-3  │                   │      1     │      a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-4,4'-диаминобензол]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69│2,2'-Оксидиэтанол      │  111-46-6 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70│2,2'-Оксидиэтилендиок- │  112-60-7 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иэтанол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71│1,1'-Оксидиэтилендиок- │   764-99-8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иэтен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72│2-Оксобутаноат натрия  │  2013-26-5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73│(17-бета)-17-(1-Оксо-  │           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канокси)-эстр-4-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он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74│(17-бета)-17-(1-Оксо-  │           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метилпентокси)-эст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-ен-3-он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75│2-Оксо-1-пирролидин-   │  7491-74-9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амид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76│3-Оксо-N-фенилбутанамид│   102-01-2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77│(17-бета)-17-(1-Оксо-  │   62-90-8 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фенилпропокси)эстр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-ен-3-он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78│3-Оксо-N-фенил-2-хлор- │ 119878-78-3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утанамид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79│S-[(2-Оксо-6-хлорбен-  │  2310-17-0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ксазол-3-ил)метил]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,О-диметилдитиофосфат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80│4-Оксо-5-хлорпентилаце-│  13045-16-4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81│Октадеканоат аммония   │   1002-89-7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82│Октадеканоат бария     │   6865-35-6  │                   │      5/2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83│Октадеканоат кадмия    │   2223-93-0  │                   │   0,3/0,1  │      а     │    1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84│Октадеканоат калия     │   593-29-3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85│Октадеканоат кальция   │  1592-23-0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86│Октадеканоат марганца  │  3353-05-7   │                   │      8/3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87│Октадеканоат меди      │  7617-31-4   │                   │      -/5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88│Октадеканоат свинца (по│  7428-48-0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инцу)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89│Октадеканоат серебра   │  24927-67-1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90│Октадеканоат цинка     │   557-05-1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91│Октадекановая кислота  │   57-11-4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92│Октадекафторнонаноил-  │   558-95-2   │                   │   0,5/0,1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ид (по фтору)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93│Октадекафтороктан      │   307-34-6   │                   │   1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94│Октадец-9-еновая кисло-│   112-80-1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95│Октаметилтетраамидоди- │  152-16-9    │                   │      0,02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96│Октан-1-ол             │   111-87-5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97│Октан-2-он             │   111-13-7   │                   │    2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98│3,3,4,4,5,5,6,6-Окта-  │   336-19-6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-1,2-дихлорцикл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ен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99│1,1,2,2,3,3,4,4-Окта-  │   376-53-4   │                   │      0,1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-1,4-дицианбутан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00│Октафторметилбензол    │   434-64-0   │                   │    15/5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01│Октафтор-2-метилпроп-  │   382-21-8   │                   │      0,1 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ен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02│2,2,3,3,4,4,5,5-Октаф- │   355-80-6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рпентан-1-ол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03│2,2,3,3,4,4,5,5-Окта-  │   376-84-1   │                   │   90/30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пентилпроп-2-еноат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04│Октафторпропан         │   76-19-7 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а) хладон М (окта-   │           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пропан - 95%, сера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фторид - 5%)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05│Октафторциклобутан     │  115-25-3 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06│2-Октилацетат          │  112-14-1    │                   │     1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07│4-Октилбифенил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08│Октил-2,4-дихлорфенок- │  1928-44-5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ацет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09│Октил-2-метилпроп-2-   │  2157-01-9   │                   │     3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оат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10│Олеандомицинфосфат     │   7060-74-4  │                   │      0,4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:1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11│Олигорибонуклеотиды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родные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12│Олово фторид (по фтору)│  13966-74-0  │                   │    1/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13│Ораза              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14│Органопластики         │              │                   │      4/2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15│Ортокремниевая кислота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оллоидный раствор по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хому остатку) в с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: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а) с плавленым ква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м (кварцевым стеклом)│              │                   │      3/1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б) с цирконом        │              │                   │      6/2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16│Ортофосфористая кисло- │  10294-56-1  │                   │      0,4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17│Парафины хлорированные │  63499-39-8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"ХП-470"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18│Пектаваморин           │         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19│Пектиназа грибная      │              │                   │      4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20│Пектоклостридин        │         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21│Пектофоетидин          │              │                   │      4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22│Пенообразователи КЧНР,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ПК-30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23│Пента-1,3-диен         │   504-60-9   │                   │     4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24│Пентан                 │   109-66-0   │                   │   900/3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25│Пентандиаль            │   111-30-8   │                   │      5     │      п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26│Пентановая кислота     │   109-52-4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27│Пентан-1-ол            │   71-41-0 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28│Пентан-2-ол            │  6032-29-7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29│Пентан-2-он            │   107-87-9   │                   │    2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30│Пентафторбензол        │   363-72-4   │                   │    15/5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31│Пентафторгидроксибензол│   771-61-9   │                   │    15/5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32│Пентафторпропионовая   │   422-64-0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33│Пентафторхлорбензол    │   344-07-0   │                   │      6/2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34│Пентафторхлорэтан      │   76-15-3 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35│1,1,2,2,2-Пентафтор-N- │   758-48-5   │                   │    5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ентафторэтил)-N-(тр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метил)этанамин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36│Пентафторэтан          │  354-33-6 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37│1,2,3,3,4-Пентахлорбу- │ 94796-72-2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н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38│Пентахлоргидроксибен-  │   87-86-5    │                   │   0,3/0,1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39│Пентахлорпропан-2-он   │  1768-31-6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40│Пентахлорфенолят нат-  │  131-52-2    │                   │      0,1 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я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41│Пентахлорфенолят цинка │  117-97-5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2:1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2,7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42│Пентацикло[6,4,0,0]   ,│  259-77-8 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4,11     5,10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0]    , [0]     дод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н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43│Пентилацетат           │   628-63-7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44│Пентилформиат          │   638-49-3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45│Пергидрохинолизин-1-ил-│              │                   │      0,2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анол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46│Периклазохромитовых и  │              │                   │      -/4   │      а     │    4    │   Ф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ромитопериклазовых ог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упорных изделий пыль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47│Пижма (цветки)     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48│Пиперазин              │   110-85-0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49│1,4-Пиперазинбис(аммо-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 хлориддигидрохл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)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50│Пиперазин гексагидрат  │   142-63-2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51│Пиперазингександиоат   │   142-88-1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52│Пиперидин              │   110-89-4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53│(S)-3-(Пиперидин-2-ил) │   494-52-0   │                   │      0,1 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н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54│(S)-3-(Пиперидин-2-ил) │  18262-71-0  │                   │      0,1 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н сульфат (1:1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55│(S)-3-(Пиперидин-2-ил) │  20377-52-0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н гидрохлорид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:1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56│Пирен                  │  129-00-0    │                   │      0,03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57│Пиридин                │  110-86-1    │                   │      5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58│Пиридинил-3-аминобута-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вая кислота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59│4-[3-Пиридинилкарбонил)│  62936-56-5  │                   │      6/2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]бутаноат натрия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60│Пиридин-3-карбоксамид  │   98-92-0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61│Пиридин-3-карбоновая   │   59-67-6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62│Пиридин-4-карбоновой   │   54-85-3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гидразид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63│Пирролидин             │   123-75-1   │                   │      0,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64│Пирролидин-2-карбоновая│  7005-20-1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65│Пирролид-2-он          │   616-45-5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66│Плантаглюцид           │   8063-16-9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67│Полиакрилин [1-(2-ме-  │   8668-25-9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-1-оксо-2-пропенил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(пирид-3-ил)пипер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, полимер с 1-(2-м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-1-оксопропенил)п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идином]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68│Полиамидное волокно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"Армос"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69│Полиамидный пресс-поро-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шок ПАИ-1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70│Полиамидный пресс-поро-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шок ПМ-69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71│Полибензоксазол        │  29791-96-6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72│Полибутиленбензол-1,4- │              │                   │      -/10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карбонат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73│Полибутил-2-метилпроп-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еноат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74│Полигалактуроновая кис-│  9000-69-5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75│Поли(гексагидро-2Н-азе-│  25038-54-4  │                   │      -/5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н-2-он)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76│Поли-2-гидроксибутано- │           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кислота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77│Поли-Д-глюкозоамин,    │  9012-76-4   │                   │      2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ично N-ацетилир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ный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78│Поли(1,12-додекамети-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пирромелит)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79│Поли(иминоимидокарбо-  │  57029-18-2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иминогексаметилен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80│Поли(иминоимидокарбо-  │  89697-78-9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иминогексаметилен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81│Поли(1-&gt;4)-2-N-карбок- │              │                   │      2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метил 2-дезокси-6-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ксиметил-бета-D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люкопиранозы натриевая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ль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82│Поликарбонат           │  25971-63-5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83│Полимер бензол-1,2,4,5-│  28014-25-7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тракарбоновой кислоты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мида с додекаметил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мином АИ-1П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84│Полимер гексагидро-2Н- │ 26569-63-1   │                   │      -/5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епин-2-она с оксир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м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85│Полимер 2-гидроксибен- │ 53360-51-3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ата натрия с форма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гидом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86│Полимер 1,1-дихлорэтена│  9011-06-7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хлорэтена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87│Полимер (1-метилэтенил)│  9011-11-4   │                   │      -/5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а с этенилбенз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м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88│Полимер-2-метил-5-эте-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пиридина с проп-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онитрилом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89│Полимер этенил(хлорме- │  9035-15-1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)бензола и 1,4-диэ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бензола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90│Полимерная композиция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ППП-1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91│Полимеры проп-2-еновой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2-метилпроп-2-еновой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 и их производных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92│Полиметиленкарбамид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93│Полимиксин Е2, 7-L-тре-│ 71029-35-1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ин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94│Полиминеральная калий- │              │                   │      5     │      a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я руда с содержанием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SiO2 до 10%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95│Поли-1,3,4-оксадиазол  │  51289-96-4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96│Поли[окси-2,6-диметил- │  24938-67-8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4-фенилен]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97│Полиоксиметилен        │   9007-81-7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98│Полиоксипропилентри-   │              │                   │     1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поксиды марок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3-15000, Т3-755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99│Полиоксипропилендиэпок-│           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ы ДЗ-1000, ДЗ-500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ацетону)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00│Полиоксипропилентри-   │           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поксиды марок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Э-15000, ТЭ-750 (по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ону)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01│Полиоксифенилоксид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02│Полиокси-1,2-этандиил- │  25038-59-9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икарбонил-1,4-фен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карбонил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03│Полипроп-2-енамид      │  9003-05-8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04│Полипроп-2-енонитрил   │  25765-21-3  │                   │      -/5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05│Полипропилен нестабили-│  9003-07-0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ированный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06│Полисульфоны       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07│Политетрафторэтилен    │  9002-84-0   │                   │      -/10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08│Поли-3-фениленизофта-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мид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09│Полифосфаты: аммоние-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, калиевая, кальци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, натриевая, магни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одно-, двух- и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ехзамещенные соли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тофосфорной кислоты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10│Полифталоцианин кобаль-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, натриевая соль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11│Полихлорпинен          │              │                   │      0,2 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12│Полиэтен               │  9002-88-4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13│Полиэтендиол           │  9002-89-5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14│Полиэтенилбензол       │  9003-53-6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15│Поли(1-этенилпирролид- │  9003-39-8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он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16│Полиэтенилхлорид       │  9002-86-2   │                   │      6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17│Полиэтенилхлорид хлори-│              │                   │      6 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ванный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18│Полиэфирная композиция │           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ПК-1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19│Пропандинитрил         │   109-77-3   │                   │      0,3   │    п + а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20│Пропан-1,2-диол        │   57-55-6    │                   │      7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21│Пропан-2-ол            │   67-63-0    │                   │    5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22│Пропан-1-ол            │   71-23-8 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23│Пропан-2-он            │   67-64-1    │                   │   800/2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24│Пропан-1,2,3-триола    │   55-63-0    │                   │      0,02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нитрат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25│Проп-2-ен-1-аль        │  107-02-8 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26│Проп-2-енамид          │   79-06-1    │                   │  0,2/0,05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27│Проп-1-енамин          │   107-11-9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28│Проп-2-енилцианацетат  │  13361-32-5  │                   │      1     │      a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29│Проп-1-енилацетат      │  591-87-7 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30│Проп-2-енил-2-метилпроп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еноат               │    96-05-9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31│N-Проп-1-енилпроп-2-ен-│   124-02-7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амин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32│Проп-1-енил-2-(проп-1- │  72782-44-6  │                   │      0,03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илоксикарбонилокси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-2-еноат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33│Проп-1-енилхлоркарбо-  │  2937-50-0   │                   │      0,4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34│Проп-2-енил-2-цианпроп-│  7324-02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еноат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35│Проп-2-еновая кислота  │   79-10-7    │                   │     15/5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36│Проп-2-еноилхлорид     │   814-68-6   │                   │      0,3 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37│Проп-2-енонитрил       │   107-13-1   │                   │   1,5/0,5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38│Пропилацетат           │   109-60-4   │                   │    2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39│S-Пропилбутил(этил)тио-│  1114-71-2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м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40│Пропил-4-гидрооксибен- │   94-13-3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ат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41│S-Пропилдипропилтиокар-│   1929-77-7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мат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42│N-Пропилпропан-1-амин  │   142-84-7   │                   │      2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43│Пропилпропионат        │   106-36-5   │                   │     7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44│Пропилперфторпентаноат │ 134638-92-9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45│S-Пропил-О-фенил-О-    │  40626-35-5  │                   │      0,02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тиофосфат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46│Проп-2-ин-1-ол         │   107-19-7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47│Пропиональдегид        │   123-38-6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48│Пропионилхлорид        │   79-03-8 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49│Пропионовая кислота    │   79-09-4 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50│2-(Проп-2-енокси)этанол│  111-45-5 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51│Протаргол              │              │                   │      4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52│Протеаза щелочная (ак- │  9073-77-2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вность 60000 ед.)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53│Протерризин        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54│Протомезентерин    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55│Протосубтилин      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56│1Н-Пурин-6-амин        │   73-24-5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57│1Н-Пурин-6-амин, суль- │   321-30-2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58│Пыль доменного шлака   │           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59│Пыль растительного и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ивотного происхожд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: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а) с примесью диокси-│              │                   │      -/4   │      а     │    4    │     А, Ф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а кремния от 2 до 10%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б) зерновая          │              │                   │      -/4   │      а     │    3    │     А, Ф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) лубяная, хлопчато-│              │                   │      -/2   │      а     │    4    │     А, Ф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умажная хлопковая,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ьняная, шерстяная,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уховая и др. (с пр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сью диоксида кремния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лее 10%)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г) мучная, древесная │              │                   │      -/6   │      а     │    4    │     А, Ф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др. (с примесью ди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а кремния менее 2%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д) хлопковая мука    │              │                   │      -/0,5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белку)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60│Пыльца бабочек зерновой│           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ли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61│Ренацит II, сплав три-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бензотиола, дити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ис(трихлорбензола)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62│Рениномезентерин   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63│Рибофлавин             │  83-88-5     │                   │      1  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64│Роксбор-КС, Роксбор-МВ,│              │                   │      -/10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сбор-БЦ, борсодерж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щие смеси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65│Ртуть                  │   7439-97-6  │                   │ 0,01/0,005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66│Ртуть, неорганические  │              │                   │  0,2/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единения (по ртути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67│Рубидий гидроксид      │  1310-82-3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68│диРубидий карбонат     │   584-09-8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69│Рубидий нитрат         │  13126-12-0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70│Рубидийтрииодобис(дии- │  12267-44-6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дтетрааргентат)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71│диРубидий сульфат      │   7488-54-2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72│Рубидий хлорид         │   7791-11-9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73│Рутений диоксид        │  12036-10-1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74│Самарий дихлорид       │  13874-75-4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75│Самарий оксид          │  12035-88-0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76│Самарий пентакобальтид │  12017-68-4  │                   │      0,05 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кобальту)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77│Самарий сульфат        │  38414-00-5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78│диСамарий триоксид     │  12060-58-1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79│диСамарий трисульфат   │  13692-88-3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80│Самарий трихлорид      │  10361-82-7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81│Сахароза               │  9001-57-4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82│Сахарол            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83│Свинец и его неоргани- │              │                   │      -/0,05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е соединения (по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инцу)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84│Свинец цирконий титан  │              │                   │  0,1/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оксид (по свинцу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85│Свинцово-кадмиевый     │           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пой (состав: кадмий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18%, свинец - 32%,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лово - 50%) (по сви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у)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86│Свинцово-оловянные     │           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пои (сурьмянистые и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ссурьмянистые) (по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инцу)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87│Селен                  │  7782-49-2   │                   │      -/2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88│Селен диоксид          │  7446-08-4   │                   │  0,3/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89│Сенна (сухие листья)   │              │                   │      5     │      a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90│Сера                   │  7704-34-9 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91│Сера гексафторид       │  2551-62-4   │                   │   5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92│диСера декафторид      │  5714-22-7   │                   │      0,1 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93│Сера диоксид           │  7446-09-5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94│Сера дихлорид          │  10545-99-0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95│диСера дихлорид        │  10025-67-9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96│(Т-4)Сера тетрафторид  │  7782-60-0   │                   │      0,3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97│Сера триоксид          │  7446-11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98│Серебро                │  7440-22-4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99│Серебро, неорганические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единения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00│Серебро фторид (по     │  7775-41-9   │                   │     1/0,2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у)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01│Серная кислота         │  7664-93-9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02│Силикатсодержащие пыли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ликаты, алюмосилик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ы: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а) асбесты природные │              │                   │    2/0,5   │      а     │    3    │     Ф, К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хризотил, антофиллит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ктинолит, тремолит,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гнезиарфведсонит) и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нтетические асбесты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 также смешанные ас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стопородные пыли при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держании в них асбе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более 20%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б) асбестопородные   │              │                   │      2/1   │      а     │    3    │     Ф, К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ыли при содержании в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х асбеста от 10 до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%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) асбестопородные   │              │                   │      4/2   │      а     │    3    │     Ф, К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ыли при содержании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 них асбеста менее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%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г) асбестоцемент     │              │                   │      6/4   │      а     │    3    │     Ф, К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окрашенный и цветной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 содержании в нем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ксида марганца не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лее 5%, оксида хрома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 более 7%, оксида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елеза не более 10%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д) асбестобакелит,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сбесторезина          │            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е)  слюды (флагопит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усковит), тальк,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ькопородные пыли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риродные смеси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ька с тремолитом,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ктинолитом, антофи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том и др.), содер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ащие до 10% свободного│            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ксида кремния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ж) муллитовые (нево- │            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книстые) огнеупоры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скусственные минера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локна силикатные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еклообразной струк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уры (стекловолокно,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екловата, вата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еральная и шлаковая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уллитокремнеземистые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 содерж. или содерж.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3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5% Cr  )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з) высокоглиноземис- │              │                   │      -/8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я огнеупорная глина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мент, оливин, апатит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лина, шамот каолиновый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и) силикаты стеклооб-│            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ные вулканического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схождения (туфы,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мза, перлит)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к) цеолиты (природные│              │                   │      6/2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искусственные)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л) дуниты и изготав- │              │                   │      -/4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ваемые из них маг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зиально-силикатные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форстеритовые) огн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поры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) пыль стекла и     │              │                   │      6/2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еклянных строительных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ов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03│Силлиманит             │  12141-45-6  │                   │      -/6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04│Сильвинит              │  77348-01-7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05│Синтокс-12, Синтокс-20М│  66106-01-2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06│Ситалл марки СТ-30 в   │              │                   │      -/2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си с алмазом до 5%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07│Скандий фторид (по     │  14017-33-5  │                   │    2,5/0,5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у)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08│Скипидар (в пересчете  │  8006-64-2   │                   │   600/300  │      п     │    4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С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09│Смола дициандиамидфор- │           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льдегидная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10│Смолодоломит           │              │                   │      6/2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11│Смолы сланцевые дифе-  │              │                   │     80  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льные ДФК-8, ДФК-9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ФК-АМ (контроль по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ону)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12│Соли алифатических     │           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в и жирных кислот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C 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-20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13│Солизим            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14│Сольвент-нафта (в пере-│  64742-91-2  │                   │   300/1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чете на С)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15│L-Сорбоза              │   87-79-6    │                   │     1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16│Спирты непредельного   │           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яда (аллиловый, крот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овый)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17│Спирты первичные жирные│           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-18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18│Сплав алюминия с магни-│              │                   │      6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м АМ-50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19│Стеклокристаллический  │           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мент (по свинцу)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20│Стеклопластик на основе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лиэфирной смолы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21│Стеклоэмаль (по свинцу)│           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22│Стиромаль              │  9011-13-6   │                   │      6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23│Стронций дигидроксид   │  18480-07-4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24│Стронций динитрат      │  10042-76-9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25│Стронций дифторид (по  │  7783-48-4   │                   │   2,5/0,5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у)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26│Стронций карбонат      │  1633-05-2   │                   │      6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27│Стронций оксид         │  1314-11-0   │                   │      1     │      a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28│Стронций сульфат       │  7759-02-6   │                   │      6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29│диСтронций трифосфат   │  14414-90-5  │                   │      6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30│Сульфоаммиачное удобре-│              │                   │     25  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е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31│Сульфокарбатион-К      │  114654-31-8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32│4,4'-Сульфонилбис(ами- │   80-08-0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бензол)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33│1,1'-Сульфонилбис(4-   │   80-07-9 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бензол)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34│Суперфосфат двойной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льций бис(диводоро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), кальций суль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 дифосфор пенток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35│Сурьма и ее соединения: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а) пыль сурьмы метал-│              │                   │   0,5/0,2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ческой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б) пыль трехвалентных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идов сурьмы (в пер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чете на сурьму)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) пыль пятивалентных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идов сурьмы (в пер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чете на сурьму)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г) пыль трехвалентных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идов сурьмы (в п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счете на сурьму)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д) пыль пятивалентных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идов сурьмы (в п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счете на сурьму)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е) фториды сурьмы    │              │                   │      0,3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ехвалентные (в пер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чете на сурьму с обя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тельным контролем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фторида)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ж) фториды сурьмы    │              │                   │      0,3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ятивалентные (в пер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чете на сурьму с обя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тельным контролем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фторида)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з) хлориды сурьмы    │              │                   │      0,3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ехвалентные (в пер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чете на сурьму с обя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тельным контролем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а)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и) хлориды сурьмы    │              │                   │      0,3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ятивалентные (в пер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чете на сурьму с обя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тельным контролем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а)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36│Табак                  │              │                   │      3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37│Таллий бромид (по тал- │   7789-40-4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ю)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38│Таллий иодид (по тал-  │  7790-30-9 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ю)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39│Таннин                 │  1401-55-4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40│Тантал и его оксиды    │              │                   │      -/10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41│Тебаин                 │   115-37-7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42│Теллур                 │  13494-80-9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43│Теофедрин Н  (контроль │           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парацетамолу)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44│Тербий фторид (по фто- │ 13708-63-9   │                   │   2,5/0,5  │      a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)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45│Терлон                 │  63148-69-6  │                   │      -/10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46│Термопсис          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47│1,1':4'1"-Терфенил     │   92-94-4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48│Терфенильная смесь     │          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1':2',1"-терфенил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63%); 1,1':3',1"-те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 (19%); бифенил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5%)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49│Тестостерон изокапро-  │           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50│Тестостерон пропионат  │   57-85-2 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51│Тетрабромметан         │   558-13-4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52│Тетрабромэтан          │  25167-20-8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53│4,5,6,7-Тетрагидро-2-  │  4887-42-7   │                   │      0,7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гидроксиметил)-1Н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индол-1,3(2Н)-дион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54│3а,4,7,7а-Тетрагидро-  │  26472-00-4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,8-диметил-4,7-метан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Н-инден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55│Тетрагидроизобензофу-  │  26266-63-7  │                   │      0,7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н-1,3-дион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56│Тетрагидрометилизобен- │  11070-44-3  │                   │      1  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фуран-1,3-дион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57│4,5,6,7-Тетрагидро-1Н- │  4720-86-9   │                   │      0,7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индол-1,3(2Н)-дион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58│2,3,4,7-Тетрагидро-5Н- │  64492-81-5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нден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59│3а,4,7,7а-Тетрагидро-  │   77-73-6 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,7-метано-1Н-инден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60│1,2,3,9-Тетрагидро-9-  │  99614-01-4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3-(2-метил-1Н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мидазол-1-ил)-4Н-ка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зол-4-он гидрохлорид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гидрат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61│1,2,3,4-Тетрагидронаф- │   119-64-2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ин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62│Тетрагидро-1,4-оксазин │  110-91-8    │                   │  1,5/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63│1,2,3,8-Тетрагидропир- │  61939-05-7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ло[2,1-b]-хиназолина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64│Тетрагидротиофен-1,1-  │   126-33-0   │                   │     40  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ксид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65│Тетрагидрофуран        │   109-99-9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66│3а,4,7,7а-Тетрагидро-  │  57-74-9     │                   │      0,01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2,4,5,6,7,8,8-окт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-4,7-метаноиндан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67│1,1,1,2,2,3,3,4,4,5,5, │   355-42-0   │                   │   1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,6,6-Тетрадекафторг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ан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68│1,3,5,7-Тетразатрицикло│  20280-08-4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3,7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3,3,1,1]   -декан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льция хлорид (2:1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69│Тетракарбамидохлорат   │           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льция дигидрат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70│1,2,4,5-Тетраметилбен- │   95-93-2    │                   │     10     │    п + а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71│3-(2,2,6,6-Тетраметил- │  76505-58-3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перид-4-иламино)п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оновой кислоты N-(2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6,6-тетраметилпи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ид-4-ил)амид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72│2,2,6,6-Тетраметилпипе-│  826-36-8 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ин-4-он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73│2,4,6,8-Тетраметил-1,3,│   108-62-3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,7-тетраоксокан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74│Тетраметилтиопероксиди-│   137-26-8   │                   │   1,5/0,5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диамид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75│Тетранитрометан        │   509-14-8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76│3,6,9,12-Тетраоксатет- │  4792-15-8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декан-1,14-диол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77│5,9,13,17-Тетраоксо-2, │ 35710-96-4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,6,8,10,12,-14,16,18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-декаазагенейкозан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д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78│2,8,12,18-Тетратио-3,9,│  3861-81-2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,17,23,25-гексааз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цикло[24,2,2,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,7    13,16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]   ,[2]     ,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9,22    3,17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2]     ,[1]     геп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триаконта-4,6,13,15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,21,26,28,29,31,34,36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додекаен-2,2,8,8,12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,18,18-октаоксид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79│1,1,2,2-Тетрафтор-1,2- │    76-14-2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хлорэтан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80│Тетрафторметан         │    72-73-0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81│2,2,3,3-Тетрафторпропан│    76-37-9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1-ол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82│2,2,3,3-Тетрафторпроп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метилпроп-2-еноат   │ 88508-33-2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83│2,2,3,3-Тетрафторпроп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фторпропан-2-еноат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1,2-трифтор-1,1,2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хлорэтан (ОФН) ол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мер                  │              │                   │      6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84│2,2,3,3-Тетрафторпроп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фторпроп-2-еноат    │ 96250-38-3   │                   │   1,5/0,5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85│1,1,2,2-Тетрафтор-1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этан               │   354-25-6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86│1,1,1,2-Тетрафторэтан  │   811-97-2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87│1,1,2,2-Тетрафторэтан  │   359-35-3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88│Тетрафторэтен          │   116-14-3   │                   │     3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89│1,1,2,2-Тетрафторэт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ибензол              │   350-57-2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90│4-(1,1,2,2-Тетрафтор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оксифенилен-1,3-ди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                    │ 61988-37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91│2,3,5,6-Тетрахлорб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-1,4-дикарбоксил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  719-32-4   │                   │      1  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92│3,3,3',4'-Тетрахлорб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[2,2,1]гепт-5-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спиро-1'-циклопент-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-2',5'-дион          │ 68089-39-4   │                   │      0,2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93│1,1,2,3-Тетрахлорбут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3-диен               │   921-09-5   │                   │      0,5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94│1,2,3,4-Тетрахлорбутан │  3405-32-1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95│1,2,3,3-Тетрахлорбутан │ 13138-51-7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96│1,1,2,4-Тетрахлорбут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                     │  3574-42-3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97│2,3,5,6-Тетрахлорцик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-2,5-диен-1,4-дион│   118-75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98│2,3,4,5-Тетрахлоргекс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3,5-триен            │ 22037-58-7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99│Тетрахлоргептан        │ 25641-64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00│Тетрахлорметан         │    56-23-5   │                   │    20/10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01│1,1,1,9-Тетрахлорнонан │  1561-48-4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02│1,1,1,5-Тетрахлорпентан│  2467-10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03│2,3,4,5-Тетрахлор-6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хлорметилпиридин    │  1134-04-9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04│1,1,1,3-Тетрахлорпропан│  1070-78-6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05│Тетрахлорпроп-1-ен     │ 60320-18-5   │                   │      0,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06│1,1,1,11-Тетрахлорунд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н                    │ 63981-28-2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07│1,1,2,2-Тетрахлорэтан  │    79-34-5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08│Тетрахлорэтан  (смесь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меров)              │ 25322-20-7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09│Тетрахлорэтилен        │   127-18-4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10│Тетраэтилсвинец        │    78-00-2   │                   │      0,005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11│Тетраэтилтиоперокси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диамид           │    97-77-8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12│Тетраэтоксисилан       │    78-10-4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13│N,N-Тилозин            │  1401-69-0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14│4,4'-Тиодиаминобензол  │   139-65-1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15│4,4'-Тиодигидрокси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2664-63-3   │                   │      3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16│О,О'-[Тиоди-1,4-фен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]бис(О,О-диметил)т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фосфат                │  3383-96-8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17│2-[[[[4-[(2-Тиозолил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о)сульфонил]фенил]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]карбонил]бензой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я кислота            │    85-73-4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18│Тиокарбамид            │    62-56-6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19│Тионилхлорид           │  7719-09-7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20│Тиофуран               │   110-02-1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21│Тиофосфорилхлорид      │  3982-91-0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22│Тиоэтановая кислота    │   507-09-5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23│Тирозин                │ 55520-40-6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24│Титан                  │  7440-32-6   │                   │     -/10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25│Титан диоксид          │ 13463-67-7   │                   │     -/10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26│Титан дисилицид        │ 12039-83-7   │                   │     -/4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27│Титан дисульфид        │ 12039-07-5   │                   │     -/6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28│Титан нитрид           │ 25583-20-4   │                   │     -/4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29│Титан сульфид          │ 12039-13-3   │                   │     -/6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30│Титан тетрахлорид  (по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у)          │  7550-45-0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31│тетраТитан хром декаб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(в пересчете на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р)                 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32│Торий                  │  7440-29-1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33│Треонин                │ 36676-50-3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34│ДL-Трео-1-(4-нитроф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-2-аминопропан-1,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л                   │  3689-55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35│L(+)-Трео-1-(4-нитроф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-2-аминопропан-1,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л                   │ 71115-69-1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36│Д(-)-Трео-1-(4-нитроф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-2-аминопропан-1,3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л                   │  2792-51-0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37│1,3,5-Триазин-2,4,6(1Н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Н,5Н)-триол           │   108-80-5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38│1,3,5-Триазин-2,4,6(1Н,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Н,5Н)-триол 2,4,6-тр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-1,3,5-триазин ад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укт                   │ 16133-31-6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39│(1Н)-1,2,4-Триазол     │   288-88-0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40│4,5,6-Триаминопиримидин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ат (1:1)          │ 68738-86-3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41│2,4,6-Триамино-1,3,5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азин                │   108-78-1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42│Трибромметан           │    75-25-2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43│Трибутиламин           │   102-82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44│Трибутилолово фторид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олову)             │  1983-10-4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45│S,S,S-Трибутилтрити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                 │    78-48-8   │                   │      0,2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46│О,О,О-Трибутилфосфат   │   126-73-8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47│2,4,6-Тригидроксипир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ин                  │    67-52-7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48│(11бета)11,17,21-Тр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ксипрегна-1,4-диен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3,20-дион             │    50-24-8 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49│1,1,3-Три(гидроксифе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пропан             │ 29036-21-3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50│(Т-4)Тригидро(морфоли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 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N )бор                 │  4856-95-5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51│2,2,3,3,4,4,5,5,6,6,7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,7-Тридекафторгепт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-2-еноат           │   559-11-5   │                   │    90/3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52│2,2,6-Тридеокси-3-амино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альфа-ликсозо-4-мет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и-6,7,9,11-тетраокс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9-ацето-7,8,9,10-тетр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тетраценхинон     │ 20830-81-3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53│2,4,6-Трийод-3,5-диам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бензойная кислота    │ 50506-16-8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54│Трийодметан            │    75-47-8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55│Трикарбоновых кисло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илиды                │           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56│Триметансульфоновая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 1493-13-6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57│Триметансульфоновой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ангидрид       │   358-23-6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58│Триметиламин           │    75-50-3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59│1,2,4-Триметилбензол   │    95-63-6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60│1,3,5-Триметилбензол   │   108-67-8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61│1,7,7-Триметилбицикло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2,2,1]гептан-2-он     │    76-22-2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62│2,6,6-Триметилбицик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,1,1,-гептан          │   473-55-2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63│1,1-Триметиленбис(4-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минометилпиридиний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ромид               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64│3,6,8-Триметилнонан-3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ол (58 - 70%) в смеси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7,9-диметилдекан-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олом (23%) 2,3,5,7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трамети-локтан-1-ти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м (8%)               │           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65│2,4,6-Триметил-1,3,5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оксан               │   123-63-7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66│1,2,5-Триметил-4-фен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перидин-4-ол пропи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   64-39-1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67│N,N,N-Триметил-2-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анаминийхлорид       │   999-81-5   │                   │      0,3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68│3,3,5-Триметилциклоге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нон                  │   873-94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69│3,5,5-Триметилцихлогекс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3-ен-1-он (85%) смесь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3-метоксикарбонилам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фениловым эфиром 3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лилкарбаминовой ки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ы (15%)         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70│3,5,5-Триметилциклогекс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ен-1-он             │    78-59-1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71│5-[(3,4,5-Триметоксиф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метил]пиридин-2,4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мин                 │   738-70-5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72│Тринитрометан          │   517-25-9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73│1,3,5-Тринитро-1,3,5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гидротриазин        │   121-82-4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74│Триоксометиламинометан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75│Триоксометиламинометана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хлорид   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76│Три(проп-1-енил)амин   │   102-70-5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77│Трипропиламин          │   102-69-2   │                   │      2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78│Триптофан              │  6912-86-3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79│Трис(2-бутоксиэтил)фо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                    │    78-51-3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80│Трис(диметилфенил)фо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                    │ 25155-23-1   │                   │      1,5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81│Трис(метилбутил)фосф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ксид                 │ 23079-28-9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82│Трис(1-метилгептил)фо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иноксид               │ 33446-90-1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83│Трис(метилфенил)фосфат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одержание о-изомера &lt;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%)                    │  1330-78-5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84│Трис(метилфенил)фосфат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одержание о-изомера &gt;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%)                    │  1330-78-5   │                   │      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85│Трис(2-этилгексил)фо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                    │    78-42-2   │                   │      0,1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86│Трифенилфосфат         │   115-86-6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87│Трифенилфосфит         │   101-02-0   │                   │      0,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88│4,4,4-Трифторбутанол   │   461-18-7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89│Трифторметан           │    75-46-7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90│Трифторметансульфон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ид                 │              │                   │    1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91│3-(Трифторметил)амин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 98-16-8   │                   │   1,5/0,5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92│Трифторметилбензол     │    98-08-8   │                   │   200/1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93│2-Трифторметил-10,3-[1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бета-оксиэтил)пипер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инил-4]пропилфеноти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ина гидрохлорид       │            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94│4-Трифторметилфенилиз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анат                 │  1548-13-6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95│1-(3-Трифторметилфенил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мид               │ 13114-87-9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96│1-Трифторметил-2-хло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 88-16-4   │                   │    60/2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97│3,3,3-Трифторпроп-1-ен │   677-21-4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98│3,3,3-Трифторпропиламин│   460-39-9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99│1,1,1-Трифтор-3,3,3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хлорпропан-2-он     │   758-42-9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00│1,1,2-Трифтор-1,2,2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хлорэтан            │    76-13-1   │                   │   5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01│1,1,1-Трифтор-3-хлор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                 │   460-35-5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02│Трифторхлорэтилен      │    79-38-9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03│1,1,1-Трифторэтан      │   420-46-2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04│Трифторэтановая кис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 76-05-1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05│2,2,2-Трифторэтанол    │    75-89-8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06│Трифторэтенилбензол    │   447-14-3   │                   │    15/5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07│2,4,6-Трихлорамино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                    │   634-93-5   │                   │     3/1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08│1,4,5-Трихлорантрац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9,10-дион              │  1594-64-5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09│Трихлорацетальдегид    │    75-87-6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10│Трихлорацетилхлорид    │    76-02-8   │                   │      0,1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11│4,5,6-Трихлорбензокс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-2(3Н)-он           │ 50995-94-3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12│Трихлорбензол          │ 12002-48-1   │                   │    30/10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13│1,1,2-Трихлорбута-1,3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ен                   │ 25854-04-0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14│1,2,3-Трихлорбута-1,3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ен                   │  1573-58-6   │                   │      0,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15│2,3,4-Трихлорбут-1-ен  │  2431-50-7   │                   │      0,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16│1,2,3-Трихлорбут-2-ен  │ 65087-02-7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17│2,3,3-Трихлорбут-1-ен  │ 39083-23-3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18│1,2,4-Трихлорбут-2-ен  │  2431-57-1   │                   │      0,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19│Трихлорметан           │    67-66-3   │                   │    10/5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20│Трихлорметансульфен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  594-42-3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21│Трихлорметантиол       │    75-70-7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22│(Трихлорметил)бензол   │    98-07-7   │                   │   0,6/0,2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23│2-(Трихлорметил)дихлор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н                │  1128-16-1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24│2-(Трихлорметил)-3,4,5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хлорпиридин         │  1201-30-5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25│1-(Трихлорметил)-4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бензол             │  5216-25-1   │                   │  0,05/0,01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26│2-(Трихлорметил)-5-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пиридин            │  1192-03-1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27│Трихлорнафталин        │  1321-65-9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28│Трихлорнитрометан      │    76-06-2   │                   │      0,5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29│1,2,3-Трихлорпропан    │    96-18-4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30│1,1,3-Трихлорпропан-2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                     │   921-03-9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31│1,2,3-Трихлорпроп-1-ен │    96-19-5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32│S-(2,3,3-Трихлорпроп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ил)ди(1-метилэтил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окарбамат            │  2303-17-5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33│Трихлорпропилфосфат    │ 26248-87-3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34│2,2,3-Трихлорпропион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кислота            │  3278-46-4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35│Трихлорсилан  (по гид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хлориду)             │ 10025-78-2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36│2,4,6-Трихлор-1,3,5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азин                │   108-77-0   │                   │      0,1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37│2,4,5-Трихлорфенолят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ди (II)              │ 25267-55-4   │                   │      0,1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38│Трихлорфторметан       │    75-69-4   │                   │   100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39│Трихлор(хлорметил)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н  (по НСl)          │  1558-25-4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40│1,1,1-Трихлорэтан      │    71-55-6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41│Трихлорэтановая кис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 76-03-9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42│Трихлорэтен            │    79-01-6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43│1,1'-(2,2,2-Трихлорэт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ден)бис(4-хлорбензол)│    50-29-3   │                   │      0,1   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44│Три(хлорэтил)фосфат    │   115-96-8   │                   │      0,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4,7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45│Трицикло[8,2,2,2]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декан-4,6,10,12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,15-гексаен          │  1633-22-3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46│Трициклогексилгидрокс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лово                  │ 13121-70-5   │                   │      0,02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3,7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47│Трицикло[3,3,1,1]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кан                  │   281-23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3,7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48│Трицикло[3,3,1,1]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канкарбоновая кислота│   828-51-3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3,7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49│Трицикло [3,3,1,1]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канол-1              │   768-95-6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50│Триэтилфосфат          │    78-40-0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51│Триэтоксисилан         │   998-30-1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52│1,1,1-Триэтоксиэтан    │    78-39-7 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53│Тэпрем-6      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54│Уайт-спирит (в пересч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 на С)               │  8052-41-3   │                   │   900/3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55│Углеводороды алифат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е предельные C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1-10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пересчете на С)     │              │                   │   900/3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56│Углерод дисульфид      │    75-15-0   │                   │    10/3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57│Углерод оксид          │   630-08-0   │                   │     20 &lt;*&gt; │      п     │     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58│Углерод оксид сульфид  │   463-58-1   │                   │     10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59│Углерода пыли: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а) коксы каменноуго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ные, пековые, нефтя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ные, сланцевые        │           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) антрацит с содерж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ием свободного дио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ида кремния до 5%    │           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) другие ископаемые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гли и углепородные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ыли с содержанием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вободного диоксида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ремния до 5%         │              │                   │     -/10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г) алмазы природные и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искусственные         │              │                   │     -/8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) алмазы металлизи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анные                │              │                   │     -/4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е) сажи черные промыш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енные с содержанием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енз(а)пирена не более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5 мг/кг              │              │                   │     -/4    │      а     │    3    │   Ф, К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ж) углеродные волок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истые материалы на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снове гидратцеллю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озных волокон        │              │                   │     4/2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з) углеродные волок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истые материалы на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снове полиакрилон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рильных волокон      │              │                   │     4/2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60│Углеродные композицио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материалы          │              │                   │     3/1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61│Уран, нерастворимые с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динения               │              │                   │      0,07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62│Уран, растворимые со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ения                │              │                   │      0,01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63│Фенантрен              │    85-01-8   │                   │      0,8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64│N-Фенил-2-аминопропан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кислота            │ 36617-44-5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65│DL-альфа-Фениламиноэт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вая кислота          │  2835-06-5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66│Фенилацетатальдегид    │   122-78-1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67│Фенилацетат натрия     │   114-70-5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68│Фенилгидразин гидрох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                   │    59-88-1   │                   │      0,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69│Фенил-2-гидроксибензоат│   118-55-8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70│2-Фенил-4,6-дихлорпир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азин-3-(2Н)-он        │  2568-51-6   │                   │      0,05 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71│2,2'-(1,4-Фенилен)бис(5│ 28689-19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амино-1Н-бензимидазол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72│1,1-(1,3-Фенилен)бис-1Н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пиррол-2,5-дион       │  3006-93-7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73│Фенилизоцианат         │   103-71-9   │                   │      0,5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74│N-(Фенилметилен)цик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намин             │  2211-66-7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75│1-Фенилпропан-2-он     │   103-79-7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76│Фенилтиол              │   108-98-5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77│N-Фенил-2,4,6-тринит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бензамид             │  7461-51-0   │                   │      1  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78│Фенилтрихлорсилан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онтроль по гидрох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у)                  │    98-13-5   │                   │      1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79│N-Фенил-N-[1-(2-фен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)-4-пиперидинил]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амид             │   437-38-7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80│2-[N-Фенил-N-(2-цианэ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)амино]этилацетат   │ 22031-33-0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81│2-Фенилэтанол          │    60-12-8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82│1-Фенилэтанон          │    98-86-2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83│3-(N-Фенил-N-этилам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)пропионитрил        │   148-87-8   │                   │      0,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84│(Е)-1-Фенилэтил-3-[(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оксифосфонил)оксибут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еноат               │  7700-17-6   │                   │      0,2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85│1-(Фенилэтил)-3-оксобу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оат                 │ 40552-84-9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86│(Фенилэтил)-3-оксо-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бутаноат           │ 68683-30-7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87│5-Фенил-5-этил-2,4,6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Н,3Н,5Н)-пиримиди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он                  │    50-06-6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88│О-Фенил-О-этилхлорти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                 │ 38052-05-0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89│3-Феноксибензальдегид  │ 39515-51-0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90│3-Феноксибензил-2,2-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3-(2-метилпроп-1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нил)циклопропанкарб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26002-80-2   │                   │      7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91│3-Феноксибензил-3-(2,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хлорэтенил)-2,2-дим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циклопропанкарбонат │ 52645-53-1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92│3-Феноксибензилтриэ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ийхлорид           │ 56562-66-4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93│3-Феноксибензилхлорид  │  3586-15-0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94│2-Феноксиэтанол        │   122-99-6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95│3-Феноксифенилметанол  │ 13826-35-2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96│Феноксиэтановая кис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     │   122-59-8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97│Фенолформальдегидные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олы (летучие проду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ы):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а) контроль по фенолу │              │                   │      0,1 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) контроль по фор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мальдегиду            │              │                   │      0,05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98│Фенопласты             │  9003-35-4   │                   │     -/6    │      а     │    3    │   Ф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99│Феррит бариевый        │           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00│Феррит магниймарганц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й                    │           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01│Феррит марганеццинковый│           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02│Феррит никельмедный 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03│Феррит никельцинковый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04│Феррит стронциевый     │              │                   │      6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05│Феррохром (сплав хрома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5% с железом)         │              │                   │     6/2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06│Фламин                 │           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07│Фолиевая кислота       │    59-30-3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08│Формальдегид           │    50-00-0   │                   │      0,5   │      п     │    2    │   О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09│Формамид               │    75-12-7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10│Формиат аммония        │   540-69-2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11│Формиат натрия         │   141-53-7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12│Фосфин                 │  3803-51-2   │                   │      0,1 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13│Фосфин третичный оксид │           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14│Фосфиноксид разнора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льный С              │           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5-9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15│Фосфиноксид разнора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льный циклический    │           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16│Фосфиноксиды, полимер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ванные на основе с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лимера стирола и 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инилбензола       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17│N-(Фосфонометил)глицин │   107-83-6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18│Фосфор (желтый, белый) │ 12185-10-3   │                   │   0,1/0,03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19│диФосфор пентаоксид    │  1314-56-3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20│Фосфор пентахлорид     │ 10026-13-8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21│Фосфор трихлорид       │  7719-12-2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22│Фосфорилхлорид         │ 10025-87-3   │                   │      0,05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23│Фосфорит               │              │                   │      6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24│29Н,31Н-Фталоционат(2-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9  30  31  32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N  ,N  ,N  ,N   меди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SP-4-1)               │   147-14-8   │                   │     -/5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25│Фтор                   │  7782-41-4   │                   │      0,03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26│Фторуглеродные волокна │              │                   │      6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27│Фторхлорэтан           │   353-36-6   │                   │   1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28│Фузидат натрия         │   751-94-0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29│Фузидиевая кислота     │  6990-06-3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30│Фуран                  │   110-00-9   │                   │   1,5/0,5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31│Фуран-2-альдегид       │    98-01-1   │                   │     10     │      п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32│2,5-Фурандион          │   108-31-6   │                   │      1  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33│N-2-Фуранидил-5-фтору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цил                  │           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34│Фуран-2-карбоновая ки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 88-14-2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35│4-(Фур-2-ил)бут-3-ен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 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                     │   623-15-4   │                   │      0,1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36│Фур-2-илметанол        │    98-00-0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37│2-Фуроилхлорид         │   527-69-5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38│N-(2-Фуроил)пиперазин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39│7Н-Фуро[2,3-g][1]хромен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7-он, смесь с 4-мет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-7Н-фуро[2,3-g][1]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ромен-7-он            │ 52810-75-0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40│Хиноксилин-2,3-димет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ла-1,4-диоксид       │ 17311-31-8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41│Хинолин                │    91-22-5   │                   │   0,5/0,1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42│Хладон СМ-1 (контроль  │              │                   │   300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1,1,2,2-тетрафтор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ану)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43│Хлор                   │  7782-50-5   │                   │      1  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44│Хлорацетат натрия      │  3926-62-3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45│Хлорацетилхлорид       │    79-04-9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46│4-Хлорбензальдегид     │   104-88-1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47│2-(4-Хлорбензоил)б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йная кислота         │    85-56-3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48│Хлорбензол             │   108-90-7   │                   │   100/5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49│1-(4-Хлорбензоил)-5-м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кси-2-метил-1Н-индо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этановая кислота     │    53-86-1   │                   │      0,05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50│N-Хлорбензолсульфонамид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+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ия гидрат          │   127-52-6   │                   │      1  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51│2-Хлорбензолсульфох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                    │  2905-23-9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52│2,4-(6-Хлорбензотиаз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л-2-окси)феноксип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оновой кислоты эти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й эфир               │          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53│1-Хлорбута-1,3-диен    │   627-22-5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54│2-Хлорбута-1,3-диен    │   126-99-8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55│1-Хлорбутан            │   109-69-3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56│3-Хлорбутан-2-он       │  4091-39-8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57│4-Хлорбут-2-енил-2,4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хлорфеноксиацетат    │  2971-38-2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58│4-Хлорбут-2-инил-(3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фенил)-карбамат    │   101-27-9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59│Хлоргидрин стирола 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овый эфир           │           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60│2-Хлор-2-гидроксипроп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овая кислота         │ 35060-81-2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61│10-Хлор-10Н-дибенз-1,4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арсин               │  2865-70-5   │                   │      0,02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62│2-Хлор-[(4-диметиламино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6-изопропилиденимин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и-1,3,5-триазин-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)аминокарбонил]б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сульфамид         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63│2-Хлор-[(4-диметиламино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6(альфа-метил)пропил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ниминоокси-1,3,5-тр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ин-2-ил)аминокарб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]бензолсульфамид    │           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64│4S(4альфа,4а альфа,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альфа,5а альфа,6бета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а альфа)]-7-Хлор-4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диметиламино)-1,4,4а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,5а,6,11,12а-октагидро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3,6,10,12,12а-пент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окси-6-метил1,11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ксо-2-нафтаценкарб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амид                 │    57-62-5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65│Хлор диоксид           │ 10049-04-4   │                   │      0,1 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66│3-Хлордифениламино-6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овая кислота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67│2-[4-(2-Хлор-1,2-диф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этенил)фенокси]-N,N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этил-2-гидроксипропан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1,2,3-трикарбонат эт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мина  (1:1)          │    50-41-9   │                   │      0,001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68│1-Хлор-4-дихлормети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13940-94-8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69│Хлорметан              │    74-87-3   │                   │    10/5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70│Хлорметациклин тозилат │              │                   │      3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71│(Хлорметил)бензол      │   100-44-7   │                   │      0,5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72│Хлорметилбензол  (2,4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меры)               │ 25168-05-2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73│3-(Хлорметил)гептан    │   123-04-6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74│2-Хлор-10-метил-3,4-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офеноксазин       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75│(Хлорметил)оксиран     │   106-89-8   │                   │     2/1  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76│N-(Хлорметил)фталимид  │ 17564-64-6   │                   │      0,1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77│5-(Хлорметил)фуран-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овой кислоты бу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овый эфир           │ 21893-86-7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78│5-Хлор-2-метоксибензой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я кислота            │   321-14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79│Хлорметоксиметан  (по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у)                 │   107-30-2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80│2-Хлор-N-[(4-метокси-6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1,3,5-триазин-2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)аминокарбонил]бен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сульфонамид         │ 64902-72-3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81│1-Хлор-2-(4-метоксиф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-1,2-дифенилэтилен │              │                   │      0,001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82│9-Хлорнонановая кислота│  1120-10-1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83│1-Хлор-2-(4-оксифенил)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2-дифенилэтилен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месь цис и транс-из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ров)                 │              │                   │      0,001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84│5-Хлорпентан-2-он      │  5891-21-4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85│3-Хлорпропаноилхлорид  │   625-36-5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86│3-Хлорпропан-1-ол      │   627-30-5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87│3-Хлорпроп-1-ен        │   107-05-1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88│(Z)-3-Хлорпроп-2-еноат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ия                 │  4312-97-4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89│10-(бета-Хлорпропионил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трифторметилфеноти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ин           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90│2-Хлорпропионовая ки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598-78-7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91│3-Хлорпропионовая кис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а                   │   107-94-8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92│Хлорсодержащие кремний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ческие соединения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алкильные)  (контроль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гидрохлориду)       │           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93│N-[[(4-Хлорфенил)амино]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ил]-2,6-дифтор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амид               │ 35367-38-5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94│альфа-Хлорфенилацет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трил                 │   140-53-4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95│Хлорфенилизоцианат  (3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4-изомеры)           │  1885-81-0   │                   │      0,5   │      п     │    2    │   О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96│2,2'-[N-(3-Хлорфенил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мино]диэтанол         │    92-00-2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97│2-[(4-Хлорфенил)фен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ил]-1Н-инден-1,3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2Н)-дион              │  3691-35-8 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98│4-Хлорфенил-4-хлор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лсульфонат           │    80-33-1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99│1-Хлор-2-(хлорметил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л                 │   611-19-8   │                   │   1,5/0,5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00│3-Хлор-2-хлорметилпроп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+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-ен  (симметричный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мер)                │  1871-57-4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01│2-Хлор-N-(2-хлорэтил)-N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метилэтанамина гид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                 │    55-86-7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02│Хлорциан               │   506-77-4   │                   │      0,2   │      п     │    1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03│Хлорциклогексан        │   542-18-7 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04│2-[(2-Хлорциклогексил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о-1Н-изоиндол-1,3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2Н)-дион]             │ 59939-44-5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05│Хлорэтан               │    75-00-3 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06│2-Хлорэтанол           │   107-07-3   │                   │      0,5   │      п     │    2    │     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07│2-Хлорэтансульфоновой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гидридрохлорид │  1622-32-8   │                   │      0,3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08│Хлорэтен               │    75-01-4   │                   │     5/1    │      п     │    1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09│Хлорэтановая кислота   │    79-11-8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10│Хлорэтилртуть (по рту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)                    │   107-27-7   │                   │  0,01/0,005│    п + а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11│2-Хлорэтилфосфоновая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                │ 16672-87-0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12│3бета-Холест-5,7-ди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ола бензоат          │  1182-06-5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13│3бета-Холест-5-ен-3-ола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ат                │   604-32-0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14│Хром гидроксид сульфат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пересчете на хром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III))                 │ 12336-95-7   │                   │  0,06/0,02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15│Хром-2,6-дигидрофосфат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хрому (III))       │ 27096-04-4   │                   │  0,06/0,02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16│Хром (VI) триоксид     │  1333-82-0   │                   │  0,03/0,01 │      а     │    1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17│диХром триоксид (по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рому (III))           │  1308-38-9   │                   │     3/1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18│Хром трифторид (по фт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)                    │  7788-97-8   │                   │   2,5/0,5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19│Хром трихлорид гекса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ат (по хрому (III))│ 10060-12-5   │                   │  0,03/0,01 │      а     │    1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20│Хром фосфат            │  7789-04-4   │                   │      2     │      а     │    3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21│Хромовой кислоты соли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пересчете на хром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VI))                  │              │                   │  0,03/0,01 │      а     │    1    │   К, 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22│Цезиевая соль хлори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ного бисдикарболл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бальта               │           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23│Цезий гидроксид        │101196-73-0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24│Цезий иодид, активи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ный таллием (до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5%)                  │  7789-17-5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25│Целловеридин        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26│Целлюлаза           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27│Целлюлоза              │  9004-34-6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28│Целлюлозы ацетофталат  │  9004-38-0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29│Церий диоксид          │ 20281-00-9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30│Церий трифторид (по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у)                 │  7758-88-5   │                   │   2,5/0,5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31│Цианамид               │   420-04-2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32│Цианамид кальция       │   156-62-7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33│1-Циан-2-аминоциклопе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н                    │  2941-23-3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34│1-Циангуанидин         │   461-58-5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*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35│[1R-[1альфа(S ,3аль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)]]-Циано(3-фен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ил)метил-2,2-димет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3-(2-метилпроп-1-енил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пропанкарбонат    │ 64312-66-9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36│Циано-(3-феноксифенил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 2,2-диметил-3-(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-1-пропенил)цик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окарбонат        │ 39515-40-7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37│альфа-Циан-3-фенокс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ил-3-(2,2-дихлор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енил)-2,2-диметилци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ропанкарбонат       │ 52315-07-8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38│Циан(3-феноксифенил)м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-4-хлор-альфа-(1-м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этил)фенилацетат    │ 51630-58-1   │                   │      0,3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39│Цианэтановая кислота   │   372-09-8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40│2-Цианэтилпроп-2-еноат │   106-71-8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41│N-бета-Цианэтил-N-э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бензол            │   148-87-8   │                   │      0,1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42│Циклобутилиденциклобу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                    │  6708-14-1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43│Циклогексан            │   110-82-7   │                   │     8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44│Циклогексанон          │   108-94-1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45│Циклогексанон оксим    │   100-64-1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46│Циклогексен            │   110-83-8 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47│Циклогекс-3-ен-1-ил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циклогекс-3-ен-1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               │  2611-00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48│Циклогекс-3-енкарбаль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+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гид                  │   100-50-5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49│Циклогексиламин        │   108-91-8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50│Циклогексиламин карб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                    │ 20227-92-3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51│Циклогексиламин масл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творимая соль       │           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52│Циклогексил-2-амин нит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бензоата             │ 34067-46-4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53│Циклогексил-3-амин нит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бензоата             │ 34139-62-3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54│Циклогексил-4-амин нит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бензоата             │ 34067-50-0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55│Циклогексиламин нитр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оата (смесь 2,3,4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меров)              │           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56│Циклогексилбензол      │   827-52-1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57│N-Циклогексилбензтиазо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2-сульфенамид         │    95-33-0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58│N-Циклогексилимид ди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малеат             │           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59│Циклогексилкарбамид    │   698-90-8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60│N-(Циклогексил)тио-1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индол-1,3-(2Н)-дион │ 17796-82-6   │                   │      7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61│бета-Циклодекстрин     │  7585-39-9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62│Циклододеканол         │  1724-39-6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63│Циклододеканон         │   830-13-7   │                   │     10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64│Циклопента-1,3-диен    │   542-92-7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65│1-Циклопропилэтанон    │   765-43-5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66│Цинк ацетат            │  5970-45-6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67│Цинк борат             │ 10192-46-8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68│триЦинк дифосфид       │  1314-84-7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69│Цинк дифторид (по фт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)                    │  7783-49-5   │                   │     1/0,2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70│диЦинк магнид          │ 12032-47-2   │                   │      6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71│Цинк оксид             │  1314-13-2   │                   │   1,5/0,5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72│Цинк сульфид           │  1314-98-3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73│Циркон                 │ 14940-68-2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74│Цирконий               │  7440-67-7   │                   │      6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75│Цирконий диоксид       │  1314-23-4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76│Цирконий карбид        │ 12070-14-3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77│Цирконий нитрид        │ 12033-93-1   │                   │     -/4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78│Цирконий тетрафторид   │  7783-64-4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79│Цистеин                │  4371-52-2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80│Цистин                 │ 24645-67-8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81│Чай                    │         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82│Чистящее синтетическое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ство "Комет" (конт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ль по карбонату каль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я)                   │              │                   │      6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83│Чугун в смеси с элект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корундом до 30%      │           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84│Шамотнографитовые огн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поры                  │              │                   │     -/2    │      а     │    3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85│Шлак угольный молотый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роительные материалы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его основе: шлак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локи, шлакозит и др.  │              │                   │     -/4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86│Шлак, образующийся при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плавке низколегир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ных сталей (невол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стая пыль)           │           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87│Щелочи едкие  (растворы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 пересчете на гидро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д натрия)            │           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88│Эвкалимин              │              │                   │     10     │      а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89│Электрокорунд          │           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90│Электрокорунд хромистый│              │                   │     -/6    │      а     │    4    │     Ф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91│Эпоксидные смолы (лету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ие продукты) (контроль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эпихлоргидрину):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) ЭД-5 (ЭД-20), Э-40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покситрифенольная ЭП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                     │              │                   │      1   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) УП-666-1, УП-666-2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П-666-3, УП-671, УП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71-Д, УП-677, УП-680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П-682                 │              │                   │      0,5 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) УП-650, УП-650-Т    │              │                   │      0,3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) УП-2124, Э-181, ДЭГ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                     │              │                   │      0,2 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) ЭА                  │              │                   │      0,1   │      п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92│Эпоксидный клей УП-5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40 (летучие продукты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онтроль по эпихлор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ину)               │           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93│1,2-Эпокси-3-метилбу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                    │  1438-14-8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94│1,2-Эпоксиокт-7-ен     │ 19600-63-6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95│1,2-Эпоксипропан       │    75-56-9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96│2,3-Эпоксипропан-1-ол  │   556-52-5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97│2,3-Эпоксипропил-2-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проп-2-еноат        │   106-91-2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98│3-(2,3-Эпоксипропокси)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-1-ен              │   106-92-3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99│4-[(2,3-Эпокси)пропо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]фенилацетамид       │              │                   │      3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00│Эпоксиэтан             │    75-21-8   │                   │     3/1    │      п     │    2    │     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01│Эприн (по белку)       │           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02│Эритромицин            │   114-07-8   │                   │      0,4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03│(17бета)-17-Эстр-4-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он триметиловый эфир │              │                   │      0,005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04│N,N -1,2-Этандиилбис[N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арбоксиметил)]глицин │    60-00-4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05│1,1'-[1,2-Этандиилбис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окси)бисэтен]         │   764-78-3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06│Этандиовая кислота 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+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драт                 │  6153-56-6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07│Этандиовой кислоты диэ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иры алифатических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иртов                │              │                   │      0,5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08│Этан-1,2-диол          │   107-21-1   │                   │    10/5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09│1,1-Этандиолдиацетат   │   542-10-9   │                   │     3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10│Этановая кислота       │    64-19-7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11│Этанол                 │    64-17-5   │                   │  2000/1000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+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12│Этантиол               │    75-08-1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13│1,2-Этенбис(дитиокарб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) марганца          │ 12427-38-2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14│1,2-Этенбис(дитиокарб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) цинка             │ 12122-67-7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15│N,N'-Этенбис(дитиокар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миновая кислота),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нковая соль, смесь с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Н-бензимидазол-2-ил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миновой кислоты,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овым эфиром       │ 52080-82-7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16│Этендиаминадипинат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:1)                  │           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17│Этендиаминтетраацетата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натриевая соль       │   139-33-3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18│2,2'-Этендииминодиэт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, амиды карбоновых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 С               │              │                   │      2     │    п + а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2-20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19│Этенилацетат           │   108-05-4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20│Этенилбензол           │   100-42-5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21│Этенилбицикло[2,2,1]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пт-2-ен              │ 40356-67-0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22│5-Этенил-2-[2-(N,N-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амино]-1-(N,N-д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аминометил)]эт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ридин                │ 22109-65-5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23│5-Этенил-2-(N,N-димет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мино)этилпиридин     │ 22109-64-4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24│Этенил-2,6-дихлорбензол│ 28469-92-3   │                   │   15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25│Этенил(метил)бензол    │ 25013-15-4   │                   │   15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26│1-(Этенилокси)бутан    │   111-34-2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27│2-(Этенилокси)этанол   │   764-48-7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28│2-(Этенилокси)этил-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проп-2-еноат      │  1464-69-3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29│2-[2-(Этенилокси)это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]этанол              │   929-37-3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30│2-(Этенилпирид-2-ил)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анол                 │ 16222-94-9   │                   │      5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+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31│2-Этенилпиридин        │   100-69-6   │                   │      0,5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32│1-Этенилпирролид-2-он  │    88-12-0   │                   │      1 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33│1-Этенил-4-хлорбензол  │  1073-67-2   │                   │   15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34│Этенсульфид            │   420-12-2   │                   │      0,1   │      п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35│Этиламин               │    75-04-7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36│Этил-4-аминобензоат    │    94-09-7   │                   │      0,5   │      а     │    2    │     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37│Этилацетат             │   141-78-6   │                   │   20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38│Этилбензол             │   100-41-4   │                   │   150/50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39│S-Этилгексагидро-1Н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зепин-1-тиокарбонат   │  2212-67-1   │                   │      0,5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40│2-Этилгексаналь        │   123-05-7   │                   │      3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41│Этилгександиоат        │   626-86-8   │                   │      3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42│2-Этилгексан-1-ол      │   104-76-7   │                   │     10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43│2-Этилгексилпроп-2-ен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                     │   103-11-7   │                   │     3/1 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44│Этил-4-гидрокси-альф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4-гидрокси-2-оксо-2Н-1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бензопиран-3-ил)-2-ок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-2Н-1-бензопиран-3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ановая кислота       │   548-00-5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45│Этил-3-гидроксифенил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мат               │  7159-96-8   │                   │      2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46│Этил-6-гидрокси-8-хлор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таноат               │          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47│Этил-2,2-диметил-3-(2,2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дихлорэтенил)циклоп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нкарбонат            │ 64628-80-4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48│Этил-(1R-Е)-2,2-диметил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3-(2-метилпроп-1-енил)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клопропан-1-карбонат │ 41641-27-4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49│Этил-3,3-диметил-4,6,6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хлоргекс-5-еноат    │           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50│S-Этилдипропилтиокарб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                    │   759-94-4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51│О-Этилдитиокарбонат к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я                    │   140-89-6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52│Этил-6,8-дихлороктаноат│  1070-64-0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53│О-Этилдихлортиофосфат  │  1498-64-2   │                   │      0,3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54│Этил-3-[2-(N,N-диэтил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о)этил]-4-метил-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со-2Н-1-бензопиран-7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оксиэтаноат          │   655-35-6   │                   │      0,3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55│Этил-альфа-[(диметокс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инотиоил)тио]бенз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тат                  │  2597-03-7   │                   │      0,15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56│N,N'-Этилендитиокарб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овой кислоты цинк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я соль смесь с окси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м меди, дихлоридом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ди (II), гидрат      │  8066-21-5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57│Этиленимин             │   151-56-4   │                   │      0,02  │      п     │    1    │   А, О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58│5-Этилиденбицикло[2,2,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+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]гепт-2-ен            │ 16219-75-3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59│Этил-3-(метиламино)бу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н-2-оат              │   870-85-9   │                   │      5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60│Этил-3-метилбут-2-еноат│   638-10-8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61│Этил-2-метилпроп-2-ен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                     │    97-63-2 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62│3-(Этил(3-метилфенил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о)пропанонитрил    │   148-69-6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63│N-Этил-N-(2-метилфенил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ут)-2-енамид          │   483-63-6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64│4-Этилморфолин         │   100-74-3   │                   │    15/5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65│Этил-10-(3-морфолин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ионил)фенотиазин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карбамат             │ 31883-05-3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66│Этил-10-(3-морфолино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ионил)фенотиазин-2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карбамат гидрохлорид │ 29560-58-5   │                   │      1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67│Этилнитроацетат        │   626-35-7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68│Этил-4-нитробензоат    │    99-77-4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69│Этиловые эфиры валери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вой и капроновой кис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т (37/63)            │              │                   │     2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70│Этил-2-оксобутаноат    │   141-97-9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71│Этил-6-оксо-6-хлоргек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ноат                 │  1071-71-2   │                   │      2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72│Этил-6-оксо-8-хлорокт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ат                   │ 50628-91-6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73│Этилпроп-2-еноат       │   140-88-5   │                   │    15/5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74│2-(Этилтио)бензимидаз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 гидробромид моногид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т                    │109628-14-0   │                   │      0,02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75│Этил[3-[[(фениламино)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ил]окси]фенил]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мат               │ 13684-56-5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76│2-[(4-Этилфенил)фен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+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етил]индан-1,3-дион  │110882-80-9   │                   │      0,01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77│L-(4-Этилфенокси-3-ме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-5-изопропокси-2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нтен)                │           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+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78│Этилхлорацетат         │   105-39-5   │                   │      7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+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79│Этилхлоркарбонат       │   541-41-3   │                   │      0,2 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80│Этил-10-(3-хлорпропио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)-10Н-фенотиазин-2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карбамат             │119407-03-3   │                   │      4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81│Этил(4-хлорфенил)-2-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[(1-метилэтокси)карб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]амино]карбамат     │136204-68-7   │                   │      1  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82│Этилцианацетат         │   105-56-6   │                   │      2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83│5-Этилциклогексилэтил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амат               │  1134-23-2   │                   │      1     │    п + а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84│1-Этинил-2-метил-2-пен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л-2,2-диметил-3-(2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илпроп-1-енил)цикл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анокарбонат        │ 54406-48-3   │                   │      3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85│17-Этинилэстра-1,3,5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++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10)-триендиол-3,17    │    57-63-6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86│2-Этокси-3,9-акридинди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а аддукт с 2-гид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+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сипропановой кислотой │  1837-57-6   │                   │      2     │      а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87│Этоксибензол           │   103-73-1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88│1-N-[(S)-1-Этоксикарб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л-3-фенилпропил]-L-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лина Z-бутендиоат   │ 76095-16-4   │                   │      0,02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89│3-Этоксипропионитрил   │  2141-62-0   │                   │     50   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90│1-(4-Этоксифенил)тиаз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+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й хлорид             │              │                   │      0,2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91│Этоксиэтан             │    60-29-7   │                   │   900/300  │      п     │    4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92│2-Этоксиэтанол         │   110-80-5   │                   │    30/10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93│2-Этоксиэтилацетат     │   111-15-9   │                   │     10     │      п  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94│2-Этоксиэтилпроп-2-ен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                     │   106-74-1   │                   │   1,5/0,5  │      п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95│1-(2-Этоксиэтил)-4-про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онилокси-4-фенилпипе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++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ин гидрохлорид      │              │                   │      -     │      а     │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96│5-Этокси-2-этилтиобен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имидазола гидрохлорид │              │                   │      0,1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97│2-Этоксиэтилцианацетат │ 32804-77-6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98│N-(4-Этоксифенил)ацета-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д                    │    62-44-2   │                   │      0,5   │      а     │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99│2-(2-Этоксиэтокси)эта-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л                    │   111-90-0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┼──────────────┼───────────────────┼────────────┼────────────┼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400│Эфиры на основе синте- │              │                   │      5     │    п + а   │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ческих жирных кислот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C11-15                 │              │                   │            │            │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┴──────────────┴───────────────────┴────────────┴────────────┴─────────┴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 длительности работы в атмосфере, содержащей оксид углерода, не более 1 ч предельно допустимая концентрация оксида углерода может быть повышена до 50 мг/м3, при длительности работы не более 30 мин. - до 100 мг/м3, при длительности работы не более 15 мин. - до 200 мг/м3. Повторные работы при условиях повышенного содержания оксида углерода в воздухе рабочей зоны могут проводиться с перерывом не менее чем в 2 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International Union of Pure and Applied Chemistry, IUPAC) (графа 2) и обеспечены регистрационными номерами Chemical Abstracts Service (CAS) (графа 3) для облегчения идентификации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графе 4 приведены формулы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чины Нормативов приведены в мг вещества на 1 м3 воздуха (графа 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в графе "Величина ПДК" приведено два Норматива, то это означает, что в числителе максимальная разовая, а в знаменателе - среднесменная ПДК, прочерк в числителе означает, что Норматив установлен в виде средней сменной ПДК. Если приведен один Норматив, то это означает, что он установлен как максимальная разовая ПД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графе 6 указано преимущественное агрегатное состояние в воздухе в условиях производства (пары, аэрозоль и их смесь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классификацией ГОСТ 12.1.007-76. "ССБТ. Вредные вещества. Классификация и общие требования безопасности" вещества разделены на четыре класса опасности (графа 7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класс - чрезвычайно опасны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класс - высокоопасны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класс - опасны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класс - умеренно опасн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графе 8 "Особенности действия на организм" специальными символами выделены вещества с остронаправленным механизмом действия, требующие автоматического контроля за их содержанием в воздухе, канцерогены, аллергены и аэрозоли, преимущественно фиброгенного дейст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ы следующие обознач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- вещества с остронаправленным механизмом действия, требующие автоматического контроля за их содержанием в воздух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- вещества, способные вызывать аллергические заболевания в производственных услов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- канцероге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 - аэрозоли преимущественно фиброгенного действ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 - пары и/или газ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- аэрозол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 + а - смесь паров и аэроз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 - соединения, при работе с которыми требуется специальная защита кожи и глаз; символ проставлен вслед за наименованием веще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+ - вещества, при работе с которыми должен быть исключен контакт с органами дыхания и кожей при обязательном контроле воздуха рабочей зоны утвержденным методом на уровне чувствительности не менее 0,001 мг/м3. Для таких веществ значения ПДК не приводятся, а указывается только класс опасности и агрегатное состояние в воздух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удобства пользования Нормативами приведен указатель наиболее распространенных технических, торговых и фирменных названий веществ и их синонимов (приложение 1); указатель формул веществ (приложение 2) и номеров CAS (приложение 3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32:00Z</dcterms:created>
  <dc:creator/>
  <dc:description/>
  <dc:language>en-US</dc:language>
  <cp:lastModifiedBy/>
  <dcterms:modified xsi:type="dcterms:W3CDTF">2011-10-18T15:36:15Z</dcterms:modified>
  <cp:revision>3</cp:revision>
  <dc:subject/>
  <dc:title/>
</cp:coreProperties>
</file>