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ем Главн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9 июня 1972 г. N 983-7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правил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и содержания общественных уборны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ородах, городах-курортах и курортных местностях, поселках, районных центрах и других населенных пунктах, в местах массового скопления и посещения людей должны устраиваться общественные убор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щественные уборные должны устраиваться в следующих местах населенных пун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 площадях, транспортных магистралях, улицах с большим пешеходным дви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 площадях около вокзалов, на всех железнодорожных станциях, морских и речных пристанях, автостанциях и аэровокзалах. Примерный расчет вместимости уборных: 1 очко на 500 челов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 загородных и внутригородских парках, на больших бульварах, местах массового отдыха трудящихся (парки, лесные массив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а территории торговых центров, колхозных рын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на стадионах, пляжах, местах водных спортивных сооружений и других объектах подобн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на автострадах, выставках, около открытых кинотеатров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четах посещаемости уборных за 1 очко принимается 1 унитаз или 2 писсуара. Радиус обслуживания общественных уборных в городах не должен превышать 500 - 700 м, включая общественные уборные, размещаемые на площадях, около торговых центров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еста расположения общественных уборных и подходы к ним должны быть обозначены специальными указателями, заметными в дневное и вечернее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бщественные уборные могут располаг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первых этажах общественных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надземных или подземных, отдельно стоящих сооруж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 передвижных автофурго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бщественные уборные должны быть канализованными путем присоединения к общей канализационной сети. В населенных пунктах, где нет централизованной сети канализации, общественные уборные должны иметь подводку воды со спуском на местные очистные сооружения (например, система подземной фильт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ельских местностях уборные должны устраиваться с водонепроницаемым выгребом. Возможно также устройство неканализованных общественных уборных в виде люфт-клоз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вижные уборные могут размещаться только в местах, где возможно их присоединение к сетям водопровода и ка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обычных дворовых общественных уборных с вытяжкой из выгреба без теплового возбудителя допускается в отдельных случаях по согласованию с местными органами санитарного надзора, при пользовании ими только в теплое время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ыбор мест для размещения общественных уборных, их устройство и оборудование должны согласовываться с местными органами санитарного надз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общественных уборны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лощадь помещений общественных уборных, где расположены санитарные приборы, должна приниматься исходя из следующих рекомендаций: на каждый унитаз или очко - не менее 2,75 кв. м на каждый писсуар или на каждые 0,75 длины лотка - 1,5 кв. м, высота помещений в отдельно стоящих сооружениях - не менее 2,8 м в подземных уборных и 3,2 м в наземных. При устройстве уборных в габаритах общественных зданий высота их должна быть равной высоте основного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бщественные уборные в зависимости от их размещения должны иметь естественное или искусственное освещение и отапливаться. В уборных, размещаемых в отдельных зданиях, световой коэффициент естественного освещения должен быть не менее 1:8, электрическое освещение должно обеспечивать освещенность в местах размещения санитарных приборов не менее 35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бщественные уборные должны быть оборудованы вентиляцией; при размещении их в габаритах общественных зданий вентиляция должна быть приточно-вытяжной, не соединенной с системой вентиляции основного здания. Приточно-вытяжной побудительной вентиляцией должны быть оборудованы общественные уборные, обслуживающие большое количество посетителей. Во всех других уборных обязательно устройство вытяжной вентиляции. Вытяжная система должна обеспечивать не менее чем пятикратный обмен воздуха, приточная - не менее 2,5-кратный обм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В общественных уборных типа люфт-клозетов необходимо устройство вентиляционного канала с тепловым или механическим побудителем из выгре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Стены и пол в общественных уборных должны быть покрыты легко моющимися материалами, гладкими и водонепроницаемыми (метлахская плитка, цемент, мраморная крошка, пластмасса и др.). Допускается покрытие стен масляной краской. Устройство пола должно обеспечивать сток жидкости в специальные трапы, соединенные с сетью ка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Выгреб люфт-клозетов должен обеспечивать полную водонепроницаемость в почву. Для этой цели может применяться бетон, цемент, кирпич, дерево (с прокладкой слоем хорошо утрамбованной глины толщиной не менее 0,5 м). Кирпичные выгреба должны быть изнутри оштукатурены с железнением. Деревянные части должны быть хорошо просмолены. Люки для очистки выгреба должны иметь плотные, двойные кры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Территория вокруг общественной уборной должна быть асфальтирована с уклонами для отвода поверхностных вод и озеленена. Желательно предусмотреть и вертикальное озеленение, используя для этого вьющиеся растения и кустар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Общественные уборные должны быть оборудованы следующими санитарно-техническими приборами: унитазами, обычными или типа "Генуя", писсуарами, желобами и лотками. В люфт-клозетах допускается устройство чугунных эмалированных воронок. В шлюзах уборных должны быть установлены умывальные раковины. Рекомендуется применение электрополотенец. Сидения унитазов и чугунных воронок (желательно из пластмассы) должны быть откидными с вырезом в передней части. В общественных уборных с большой посещаемостью рекомендуется установка приборов типа "Генуя" и размещение унитазов и воронок на уровне сиденья с устройством площадок для ног на уровне унитаза или выше, исключающих соприкосновения с его поверх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щественных уборных (в женском и мужском отделениях) необходимо предусмотреть устройство унитазов, удобных для пользования деть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 общественных уборных должны, как правило, предусматриваться следующи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индивидуальные кабины с закрывающимися дверями (перегородки между кабинами должны иметь высоту не менее 1,2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мещение для размещения в мужском отделении писсуаров, ло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шлюзы с установкой умывальных раков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мещение для дежурн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ходной тамбу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омещения или шкафы для хранения уборочного инвент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омещение для отопления и хранения топлива (в местах, где отсутствует централизованное отоп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ри расположении общественной уборной в габаритах общественного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уборные должны быть присоединены к сетям водопровода и ка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тены, потолок и пол уборных должны быть водо- и газонепроницаемыми, а также звуконепроницаемыми во всех направл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борные не должны располагаться смежно с объектами торговли и пищевыми предприят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уборные должны иметь обособленный вход и выход, быть изолированными от входов и лестничных клеток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ход в уборные должен быть изолирован от входа в магазины и другие помещения общественного 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не допускается устройство общественных уборных в жилых зданиях, в зданиях детских лечебно-профилактических и санитарно-эпидемиологических учрежд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уборны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Уборные должны содержаться в чистоте, для чего они должны иметь специальный обслуживающий персонал в течение всего времени работы убор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На окна в помещениях уборных в летнее время должны быть натянуты сетки от мух, в помещениях, где размещены санитарные приборы, должны иметься шланги для обмыва пола, ст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Общественные уборные должны быть обеспечены мылом, электрополотенцами или бумажными полотенцами, туалетной бумагой. В кабинах должны быть крючки для верхней одежды, полки для личных вещей посетителей, урны или бачки для бумаги, ваты и других от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Обслуживающий персонал должен иметь уборочный инвентарь: щетки, тряпки, дезинфицирующие растворы, хранящиеся в специальном помещении или шкаф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7:12:43Z</dcterms:created>
  <dc:creator/>
  <dc:description/>
  <dc:language>en-US</dc:language>
  <cp:lastModifiedBy/>
  <dcterms:modified xsi:type="dcterms:W3CDTF">2011-10-16T17:13:55Z</dcterms:modified>
  <cp:revision>2</cp:revision>
  <dc:subject/>
  <dc:title/>
</cp:coreProperties>
</file>